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 41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родворцового района Санкт-Петербур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513"/>
        <w:gridCol w:w="3474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ого совета</w:t>
            </w:r>
          </w:p>
          <w:p>
            <w:pPr>
              <w:pStyle w:val="Normal"/>
              <w:jc w:val="center"/>
              <w:rPr/>
            </w:pPr>
            <w:r>
              <w:rPr/>
              <w:t>________ /______________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№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«___»_________20___г.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БОУ школа № 412</w:t>
            </w:r>
          </w:p>
          <w:p>
            <w:pPr>
              <w:pStyle w:val="Normal"/>
              <w:jc w:val="center"/>
              <w:rPr/>
            </w:pPr>
            <w:r>
              <w:rPr/>
              <w:t>_________ /Лавренова Е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№___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 xml:space="preserve"> </w:t>
            </w:r>
            <w:r>
              <w:rPr/>
              <w:t>от «__» _________ 20____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4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образительному искус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2 А класса</w:t>
      </w:r>
    </w:p>
    <w:p>
      <w:pPr>
        <w:pStyle w:val="Normal"/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МК «Перспектива»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ок реализации программы: 2018 -2019 учебный год</w:t>
      </w:r>
    </w:p>
    <w:p>
      <w:pPr>
        <w:pStyle w:val="Normal"/>
        <w:spacing w:before="300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программ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кушкина В.А.</w:t>
      </w:r>
    </w:p>
    <w:p>
      <w:pPr>
        <w:pStyle w:val="Normal"/>
        <w:spacing w:before="25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терго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  <w:r>
        <w:br w:type="page"/>
      </w:r>
    </w:p>
    <w:p>
      <w:pPr>
        <w:pStyle w:val="ParagraphStyle"/>
        <w:spacing w:lineRule="auto" w:line="26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по предмету «Изобразительное искусство»</w:t>
      </w:r>
    </w:p>
    <w:p>
      <w:pPr>
        <w:pStyle w:val="ParagraphStyle"/>
        <w:spacing w:lineRule="auto" w:line="261"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класс. УМК «Перспектива» (34 ч)</w:t>
      </w:r>
    </w:p>
    <w:p>
      <w:pPr>
        <w:pStyle w:val="ParagraphStyle"/>
        <w:spacing w:lineRule="auto" w:line="261" w:before="12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яснительная записка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. Нормативные документы</w:t>
      </w:r>
    </w:p>
    <w:p>
      <w:pPr>
        <w:pStyle w:val="ParagraphStyle"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нная рабочая программа по Изобразительному искусству для 2 класса составлена на основе:</w:t>
      </w:r>
    </w:p>
    <w:p>
      <w:pPr>
        <w:pStyle w:val="ParagraphStyle"/>
        <w:numPr>
          <w:ilvl w:val="0"/>
          <w:numId w:val="1"/>
        </w:numPr>
        <w:spacing w:before="12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государственного образовательного стандарта начального общего образования, утверждённого приказом Министерства образования и науки Российской Федерации от 06.10.2009 № 373;</w:t>
      </w:r>
    </w:p>
    <w:p>
      <w:pPr>
        <w:pStyle w:val="ParagraphStyle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ской программы «Изобразительное искусство» для начальной школы, разработанной Т.Я. Шпикаловой, Л.В. Ершовой в рамках проекта «Перспектива»;</w:t>
      </w:r>
    </w:p>
    <w:p>
      <w:pPr>
        <w:pStyle w:val="ParagraphStyle"/>
        <w:numPr>
          <w:ilvl w:val="0"/>
          <w:numId w:val="1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>Учебного плана школы на 2018-2019 учебный год (ОП НОО)</w:t>
      </w:r>
    </w:p>
    <w:p>
      <w:pPr>
        <w:pStyle w:val="ParagraphStyle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. Место учебного предмета в учебном плане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</w:rPr>
        <w:t>Учебный предмет «Изобразительное искусство» входит в образовательную область «Искусство». Данный предмет изучается с1 по 4 класс. Количество часов, отводимых на освоение учебной программы, соответствует учебному плану школы на 2018-2019 учебный год. На изучение Изобразительного искусства во 2 классе отводится: 1 час в неделю,  всего за год – 34 ч.</w:t>
      </w:r>
    </w:p>
    <w:p>
      <w:pPr>
        <w:pStyle w:val="ParagraphStyle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. Учебно-методический комплект обучения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чебные пособия для учащихся:</w:t>
      </w:r>
    </w:p>
    <w:p>
      <w:pPr>
        <w:pStyle w:val="ParagraphStyle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</w:rPr>
        <w:t>Изобразительное искусство: 2 класс учебник для учащихся общеобразовательных учреждений (Т.Я. Шпикалова, Л.В. Ершова – 3 издание, Москва «Просвещение» 2015</w:t>
      </w:r>
    </w:p>
    <w:p>
      <w:pPr>
        <w:pStyle w:val="ParagraphStyle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чебно-методическая литература для учителя:</w:t>
      </w:r>
    </w:p>
    <w:p>
      <w:pPr>
        <w:pStyle w:val="ParagraphStyle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изобразительного искусства поурочные разработки 1-4 классы, авт. Т.Я. Шпикалова, Л.В. Ершова, пособие для учителей общеобразовательных учреждений, Москва «Просвещение» 2013</w:t>
      </w:r>
    </w:p>
    <w:p>
      <w:pPr>
        <w:pStyle w:val="ParagraphStyle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рабочих программ «Перспектива» 1-4 классы Пособие для учителей общеобразовательных учреждений, Москва «Просвещение» 2011</w:t>
      </w:r>
    </w:p>
    <w:p>
      <w:pPr>
        <w:pStyle w:val="ParagraphStyle"/>
        <w:spacing w:before="120" w:after="120"/>
        <w:ind w:left="35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Материально-техническое обеспечение программы:</w:t>
      </w:r>
    </w:p>
    <w:p>
      <w:pPr>
        <w:pStyle w:val="ParagraphStyle"/>
        <w:ind w:left="36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ехнические средства обучения:</w:t>
      </w:r>
    </w:p>
    <w:p>
      <w:pPr>
        <w:pStyle w:val="ParagraphStyle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ая доска с набором приспособлений для крепления таблиц</w:t>
      </w:r>
    </w:p>
    <w:p>
      <w:pPr>
        <w:pStyle w:val="ParagraphStyle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компьютер с принтером. Ксерокс</w:t>
      </w:r>
    </w:p>
    <w:p>
      <w:pPr>
        <w:pStyle w:val="ParagraphStyle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проектор</w:t>
      </w:r>
    </w:p>
    <w:p>
      <w:pPr>
        <w:pStyle w:val="ParagraphStyle"/>
        <w:spacing w:before="120" w:after="120"/>
        <w:ind w:left="357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борудование класса:</w:t>
      </w:r>
    </w:p>
    <w:p>
      <w:pPr>
        <w:pStyle w:val="ParagraphStyle"/>
        <w:numPr>
          <w:ilvl w:val="0"/>
          <w:numId w:val="3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фы для хранения учебников, дидактических материалов, пособий, учебного оборудования и пр.</w:t>
      </w:r>
    </w:p>
    <w:p>
      <w:pPr>
        <w:pStyle w:val="ParagraphStyle"/>
        <w:numPr>
          <w:ilvl w:val="0"/>
          <w:numId w:val="3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енные доски для вывешивания иллюстративного материала</w:t>
      </w:r>
    </w:p>
    <w:p>
      <w:pPr>
        <w:pStyle w:val="ParagraphStyle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. Планируемые результаты освоения учебной программы</w:t>
      </w:r>
    </w:p>
    <w:p>
      <w:pPr>
        <w:pStyle w:val="ParagraphStyle"/>
        <w:tabs>
          <w:tab w:val="clear" w:pos="708"/>
          <w:tab w:val="left" w:pos="540" w:leader="none"/>
        </w:tabs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освоения предмета «Изобразительное искусство»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ParagraphStyle"/>
        <w:tabs>
          <w:tab w:val="clear" w:pos="708"/>
          <w:tab w:val="left" w:pos="540" w:leader="none"/>
        </w:tabs>
        <w:spacing w:before="60" w:after="0"/>
        <w:ind w:firstLine="35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Личностными </w:t>
      </w:r>
      <w:r>
        <w:rPr>
          <w:rFonts w:cs="Times New Roman" w:ascii="Times New Roman" w:hAnsi="Times New Roman"/>
        </w:rPr>
        <w:t>результатами обучающихся являются:</w:t>
      </w:r>
    </w:p>
    <w:p>
      <w:pPr>
        <w:pStyle w:val="ParagraphStyle"/>
        <w:tabs>
          <w:tab w:val="clear" w:pos="708"/>
          <w:tab w:val="left" w:pos="540" w:leader="none"/>
        </w:tabs>
        <w:ind w:firstLine="357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 ценностно-эстетической сфере</w:t>
      </w:r>
      <w:r>
        <w:rPr>
          <w:rFonts w:cs="Times New Roman" w:ascii="Times New Roman" w:hAnsi="Times New Roman"/>
        </w:rPr>
        <w:t xml:space="preserve"> – эмоционально-ценностное отношение к окружающему миру (семье, Родине, природе, людям); 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</w:t>
      </w:r>
    </w:p>
    <w:p>
      <w:pPr>
        <w:pStyle w:val="ParagraphStyle"/>
        <w:tabs>
          <w:tab w:val="clear" w:pos="708"/>
          <w:tab w:val="left" w:pos="540" w:leader="none"/>
        </w:tabs>
        <w:ind w:firstLine="357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в познавательной (когнитивной) сфере </w:t>
      </w:r>
      <w:r>
        <w:rPr>
          <w:rFonts w:cs="Times New Roman" w:ascii="Times New Roman" w:hAnsi="Times New Roman"/>
        </w:rPr>
        <w:t>– способность к художественному познанию мира; умение применять полученные знания в собственной художественно-творческой деятельности;</w:t>
      </w:r>
    </w:p>
    <w:p>
      <w:pPr>
        <w:pStyle w:val="ParagraphStyle"/>
        <w:tabs>
          <w:tab w:val="clear" w:pos="708"/>
          <w:tab w:val="left" w:pos="540" w:leader="none"/>
        </w:tabs>
        <w:ind w:firstLine="357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в трудовой сфере </w:t>
      </w:r>
      <w:r>
        <w:rPr>
          <w:rFonts w:cs="Times New Roman" w:ascii="Times New Roman" w:hAnsi="Times New Roman"/>
        </w:rPr>
        <w:t>– 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</w:t>
      </w:r>
    </w:p>
    <w:p>
      <w:pPr>
        <w:pStyle w:val="ParagraphStyle"/>
        <w:tabs>
          <w:tab w:val="clear" w:pos="708"/>
          <w:tab w:val="left" w:pos="540" w:leader="none"/>
        </w:tabs>
        <w:spacing w:before="60" w:after="0"/>
        <w:ind w:firstLine="357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Метапредметными</w:t>
      </w:r>
      <w:r>
        <w:rPr>
          <w:rFonts w:cs="Times New Roman" w:ascii="Times New Roman" w:hAnsi="Times New Roman"/>
        </w:rPr>
        <w:t xml:space="preserve"> результатами обучающихся являются:</w:t>
      </w:r>
    </w:p>
    <w:p>
      <w:pPr>
        <w:pStyle w:val="ParagraphStyle"/>
        <w:tabs>
          <w:tab w:val="clear" w:pos="708"/>
          <w:tab w:val="left" w:pos="540" w:leader="none"/>
        </w:tabs>
        <w:ind w:firstLine="357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умение</w:t>
      </w:r>
      <w:r>
        <w:rPr>
          <w:rFonts w:cs="Times New Roman" w:ascii="Times New Roman" w:hAnsi="Times New Roman"/>
        </w:rPr>
        <w:t xml:space="preserve">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ParagraphStyle"/>
        <w:tabs>
          <w:tab w:val="clear" w:pos="708"/>
          <w:tab w:val="left" w:pos="540" w:leader="none"/>
        </w:tabs>
        <w:ind w:firstLine="357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желание</w:t>
      </w:r>
      <w:r>
        <w:rPr>
          <w:rFonts w:cs="Times New Roman" w:ascii="Times New Roman" w:hAnsi="Times New Roman"/>
        </w:rPr>
        <w:t xml:space="preserve">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ParagraphStyle"/>
        <w:tabs>
          <w:tab w:val="clear" w:pos="708"/>
          <w:tab w:val="left" w:pos="540" w:leader="none"/>
        </w:tabs>
        <w:ind w:firstLine="357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ктивное использование </w:t>
      </w:r>
      <w:r>
        <w:rPr>
          <w:rFonts w:cs="Times New Roman" w:ascii="Times New Roman" w:hAnsi="Times New Roman"/>
        </w:rPr>
        <w:t>языка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;</w:t>
      </w:r>
    </w:p>
    <w:p>
      <w:pPr>
        <w:pStyle w:val="ParagraphStyle"/>
        <w:tabs>
          <w:tab w:val="clear" w:pos="708"/>
          <w:tab w:val="left" w:pos="540" w:leader="none"/>
        </w:tabs>
        <w:ind w:firstLine="357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обогащение </w:t>
      </w:r>
      <w:r>
        <w:rPr>
          <w:rFonts w:cs="Times New Roman" w:ascii="Times New Roman" w:hAnsi="Times New Roman"/>
        </w:rPr>
        <w:t>ключевых компетенций (коммуникативных, деятельностных и др.) художественно-эстетическим содержанием;</w:t>
      </w:r>
    </w:p>
    <w:p>
      <w:pPr>
        <w:pStyle w:val="ParagraphStyle"/>
        <w:tabs>
          <w:tab w:val="clear" w:pos="708"/>
          <w:tab w:val="left" w:pos="540" w:leader="none"/>
        </w:tabs>
        <w:ind w:firstLine="357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формирование </w:t>
      </w:r>
      <w:r>
        <w:rPr>
          <w:rFonts w:cs="Times New Roman" w:ascii="Times New Roman" w:hAnsi="Times New Roman"/>
        </w:rPr>
        <w:t>мотивации и умений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ParagraphStyle"/>
        <w:tabs>
          <w:tab w:val="clear" w:pos="708"/>
          <w:tab w:val="left" w:pos="540" w:leader="none"/>
        </w:tabs>
        <w:ind w:firstLine="357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формирование</w:t>
      </w:r>
      <w:r>
        <w:rPr>
          <w:rFonts w:cs="Times New Roman" w:ascii="Times New Roman" w:hAnsi="Times New Roman"/>
        </w:rPr>
        <w:t xml:space="preserve"> способности оценивать результаты художественно-творческой деятельности, собственной и одноклассников.</w:t>
      </w:r>
    </w:p>
    <w:p>
      <w:pPr>
        <w:pStyle w:val="ParagraphStyle"/>
        <w:tabs>
          <w:tab w:val="clear" w:pos="708"/>
          <w:tab w:val="left" w:pos="540" w:leader="none"/>
        </w:tabs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Предметными </w:t>
      </w:r>
      <w:r>
        <w:rPr>
          <w:rFonts w:cs="Times New Roman" w:ascii="Times New Roman" w:hAnsi="Times New Roman"/>
        </w:rPr>
        <w:t>результатами обучающихся являются: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 познавательной сфере</w:t>
      </w:r>
      <w:r>
        <w:rPr>
          <w:rFonts w:cs="Times New Roman" w:ascii="Times New Roman" w:hAnsi="Times New Roman"/>
        </w:rPr>
        <w:t xml:space="preserve">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 ценностно-эстетической сфере</w:t>
      </w:r>
      <w:r>
        <w:rPr>
          <w:rFonts w:cs="Times New Roman" w:ascii="Times New Roman" w:hAnsi="Times New Roman"/>
        </w:rPr>
        <w:t xml:space="preserve"> – умение различать и передавать в художественно-творческой деятельности характер, эмоциональное 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в коммуникативной сфере </w:t>
      </w:r>
      <w:r>
        <w:rPr>
          <w:rFonts w:cs="Times New Roman" w:ascii="Times New Roman" w:hAnsi="Times New Roman"/>
        </w:rPr>
        <w:t>–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в трудовой сфере </w:t>
      </w:r>
      <w:r>
        <w:rPr>
          <w:rFonts w:cs="Times New Roman" w:ascii="Times New Roman" w:hAnsi="Times New Roman"/>
        </w:rPr>
        <w:t>–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ParagraphStyle"/>
        <w:spacing w:before="180" w:after="120"/>
        <w:jc w:val="center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</w:rPr>
        <w:t>Требования к уровню подготовки оканчивающих 2 класс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изобразительного искусства ученик должен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нать/понимать: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сти материалов, используемых в художественно-трудовой деятельности (краски и кисти, пастель, тушь, перо, уголь, мел; бумага, текстильные, природные материалы)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вета  солнечного  спектра  в пределах наборов акварельных красок (красный, оранжевый, желтый, зеленый, голубой, синий, фиолетовый)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сти работы акварельными и гуашевыми красками, элементарные правила смешения красок для получения составных цветов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сти орнаментальных мотивов древнегреческой, балхарской, гжельской керамики, филимоновской, полхов-майданской игрушки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ы и приемы обработки различных материалов (бумага, глина, пластилин, ткань и др.)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ые произведения выдающихся художников и народных мастеров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ообразные средства выразительности, используемые в создании художественного образа (формат, форма, цвет, линия, объем, ритм, композиция)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взаимосвязи красоты и пользы в образе художественной вещи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народном мастере как хранителе и носителе народных традиций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а безопасности при работе ручными инструментами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е слова «береста», понятия «вышитый и тканый орнамент»; названия ниток, тканей, их назначение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ные обозначения, применяемые при художественной обработке бумаги: линии отреза, надреза, сгиба, складывания, места прокола, нанесения клея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ы традиционной технологии художественной обработки природных материалов (глины, соломы, бересты), ткани (ткачество на рамке, вышивка, лоскутное шитье и др.), бумаги (гофрирование, скручивание, склеивание, складывание, конструирование)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а техники безопасности при работе с режущими и колющими инструментами: ножницами, иглой, шил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меть: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овывать свое рабочее место; пользоваться кистью, красками, палитрой, ножницами, линейкой, шилом, кистью для клея, стекой, иголкой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но передавать в рисунке симметричную форму, основные пропорции, общее строение и цвет предметов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ьно 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редметов (ближе – крупнее и ниже, дальше – мельче и выше)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совать кистью без предварительного рисунка элементы народных орнаментов: геометрические (точка, круг, прямые, сеточки, ломаные, волнистые линии, усики) и растительные (листок, усики, завиток); выполнять наводку, мазок с растяжением и мазок с тенями; пользоваться приемами кистевого письма в росписи изделий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ься различными приемами обработки бумаги (сгибание, скручивание, гофрирование, сминание и т. п.); выполнять работы в технике оригами, вырезанки, аппликации, папье-маше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различные приемы работы с тканью (шитье, вышивка, ткачество на рамке); выполнять швы, петельный и стебельчатый; конструировать народный костюм (аппликация на силуэте фигурки человека)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пить по заранее подготовленным эскизам и по собственному замыслу; лепить на основе традиционных приемов филимоновской игрушки, муравленого изразца; передавать в лепке выразительные формы; сочетать орнамент с формой предмета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ать художественно-трудовые задачи при моделировании и конструировании (на основе имитации) изделий из бумаги, ткани, природных материалов по мотивам народного творчества; пользоваться технологической картой, техническим рисунком, эскизом;</w:t>
      </w:r>
    </w:p>
    <w:p>
      <w:pPr>
        <w:pStyle w:val="ParagraphStyle"/>
        <w:spacing w:before="12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процессе художественно-трудовой деятельности проявлять: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моциональное отношение к произведениям изобразительного и народного декоративно-прикладного искусства, к окружающему миру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</w:r>
    </w:p>
    <w:p>
      <w:pPr>
        <w:pStyle w:val="ParagraphStyl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равственно-эстетическое отношение к родной природе, к Родине, к защитникам Отечества, к национальным обычаям и культурным традиция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ительное отношение к процессу труда, к результатам своего труда и других людей; стремление к преобразованию предметной среды в школе и дома.</w:t>
      </w:r>
    </w:p>
    <w:p>
      <w:pPr>
        <w:pStyle w:val="ParagraphStyle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держание программы учебного курса</w:t>
      </w:r>
    </w:p>
    <w:p>
      <w:pPr>
        <w:pStyle w:val="ParagraphStyle"/>
        <w:spacing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р изобразительных (пластических) искусств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Изобразительное искусство – диалог художника и зрителя. Особенности художественного творчества. Отражение в произведениях изобразительных (пластических) искусств человеческих чувств, отношений к природе, человеку на примере произведений отечественных художников. Виды изобразительных (пластических) искусств: живопись, графика, декоративно-прикладное искусство (общее представление), их связь с жизнью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Жанры изобразительных искусств: пейзаж (на примере произведений И. И. Левитана, А. И. Куинджи, В. Ван Гога); натюрморт (в произведениях русских и зарубежных художников – по выбору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художественной деятельности (изобразительная, декоративная). Взаимосвязи изобразительного искусства с музыкой, литературо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отическая тема в произведениях отечественных художников.</w:t>
      </w:r>
    </w:p>
    <w:p>
      <w:pPr>
        <w:pStyle w:val="ParagraphStyle"/>
        <w:spacing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Расширение кругозора: </w:t>
      </w:r>
      <w:r>
        <w:rPr>
          <w:rFonts w:cs="Times New Roman" w:ascii="Times New Roman" w:hAnsi="Times New Roman"/>
          <w:i/>
          <w:iCs/>
        </w:rPr>
        <w:t>знакомство с ведущими художественными музеями России, в том числе с Государственной Третьяковской галереей.</w:t>
      </w:r>
    </w:p>
    <w:p>
      <w:pPr>
        <w:pStyle w:val="ParagraphStyle"/>
        <w:tabs>
          <w:tab w:val="clear" w:pos="708"/>
          <w:tab w:val="left" w:pos="360" w:leader="none"/>
        </w:tabs>
        <w:spacing w:before="120" w:after="7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удожественный язык изобразительного искусства</w:t>
      </w:r>
    </w:p>
    <w:p>
      <w:pPr>
        <w:pStyle w:val="ParagraphStyle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изобразительного языка искусства: рисунок, цвет, композиция. Элементарные основы рисунка (характер линии, штриха; соотношение черного и белого, композиция); живописи (основные и составные, теплые и холодные цвета, изменение характера цвета); декоративно-прикладного искусства на примерах произведений отечественных и зарубежных художников.</w:t>
      </w:r>
    </w:p>
    <w:p>
      <w:pPr>
        <w:pStyle w:val="ParagraphStyle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асширение кругозора: </w:t>
      </w:r>
      <w:r>
        <w:rPr>
          <w:rFonts w:cs="Times New Roman" w:ascii="Times New Roman" w:hAnsi="Times New Roman"/>
          <w:i/>
          <w:iCs/>
        </w:rPr>
        <w:t>восприятие, эмоциональная оценка шедевров русского и мирового искусства на основе представлений о языке изобразительных (пластических) искусств.</w:t>
      </w:r>
    </w:p>
    <w:p>
      <w:pPr>
        <w:pStyle w:val="ParagraphStyl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Художественное творчество и его связь с окружающей жизнью</w:t>
      </w:r>
    </w:p>
    <w:p>
      <w:pPr>
        <w:pStyle w:val="ParagraphStyle"/>
        <w:spacing w:before="0" w:after="1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личных видах изобразительной (живопись, графика), декоративно-прикладной (орнаменты, росписи) деятельности.</w:t>
      </w:r>
    </w:p>
    <w:p>
      <w:pPr>
        <w:pStyle w:val="ParagraphStyle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 навыки рисования с натуры, по памяти и воображению (натюрморт, пейзаж). Использование в индивидуальной деятельности различных художественных техник и материалов (гуашь, акварель, графические материалы, фломастеры).</w:t>
      </w:r>
    </w:p>
    <w:p>
      <w:pPr>
        <w:pStyle w:val="ParagraphStyle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</w:rPr>
        <w:t>Передача настроения в творческой работе (живописи, графике, декоративно-прикладном искусстве) с помощью цвета, тона, композиции, пространства, линии, штриха, пятна, орнамента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(на примерах работ русских и зарубежных художников, изделий народного искусства). Выбор и применение выразительных средств для реализации собственного замысла в рисунке.</w:t>
      </w:r>
    </w:p>
    <w:p>
      <w:pPr>
        <w:pStyle w:val="ParagraphStyle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</w:p>
    <w:p>
      <w:pPr>
        <w:pStyle w:val="ParagraphStyle"/>
        <w:tabs>
          <w:tab w:val="clear" w:pos="708"/>
          <w:tab w:val="left" w:pos="360" w:leader="none"/>
        </w:tabs>
        <w:spacing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асширение кругозора: </w:t>
      </w:r>
      <w:r>
        <w:rPr>
          <w:rFonts w:cs="Times New Roman" w:ascii="Times New Roman" w:hAnsi="Times New Roman"/>
          <w:i/>
          <w:iCs/>
        </w:rPr>
        <w:t>экскурсии в краеведческий музей, музей народного быта и т. д. (с учетом местных условий).</w:t>
      </w:r>
    </w:p>
    <w:p>
      <w:pPr>
        <w:pStyle w:val="ParagraphStyle"/>
        <w:tabs>
          <w:tab w:val="clear" w:pos="708"/>
          <w:tab w:val="left" w:pos="360" w:leader="none"/>
        </w:tabs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</w:t>
      </w:r>
    </w:p>
    <w:p>
      <w:pPr>
        <w:pStyle w:val="ParagraphStyle"/>
        <w:tabs>
          <w:tab w:val="clear" w:pos="708"/>
          <w:tab w:val="left" w:pos="360" w:leader="none"/>
        </w:tabs>
        <w:spacing w:before="6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оценки используются разнообразные методы и формы, взаимодополняющие друг друга (проекты, практические работы, творческие работы, самоанализ и самооценка, наблюдения)</w:t>
      </w:r>
    </w:p>
    <w:p>
      <w:pPr>
        <w:pStyle w:val="ParagraphStyle"/>
        <w:tabs>
          <w:tab w:val="clear" w:pos="708"/>
          <w:tab w:val="left" w:pos="360" w:leader="none"/>
        </w:tabs>
        <w:spacing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ятельности учащихся осуществляется в конце каждого занятия. Работы оцениваются качественно по уровню выполнения работы в целом (по качеству выполнения изучаемого приёма или операции, по уровню творческой деятельности, самореализации, умению работать самостоятельно или в группе). Формами подведения итогов реализации программы являются тематические выставки.</w:t>
      </w:r>
    </w:p>
    <w:p>
      <w:pPr>
        <w:pStyle w:val="ParagraphStyle"/>
        <w:tabs>
          <w:tab w:val="clear" w:pos="708"/>
          <w:tab w:val="left" w:pos="360" w:leader="none"/>
        </w:tabs>
        <w:spacing w:before="120" w:after="120"/>
        <w:ind w:firstLine="357"/>
        <w:jc w:val="center"/>
        <w:rPr/>
      </w:pPr>
      <w:r>
        <w:rPr/>
        <w:t>График проведения диагностических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143"/>
        <w:gridCol w:w="1345"/>
        <w:gridCol w:w="1345"/>
      </w:tblGrid>
      <w:tr>
        <w:trPr>
          <w:trHeight w:val="278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27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 w:bidi="he-IL"/>
              </w:rPr>
            </w:pPr>
            <w:r>
              <w:rPr>
                <w:b/>
                <w:bCs/>
                <w:sz w:val="20"/>
                <w:szCs w:val="20"/>
                <w:lang w:eastAsia="ar-SA" w:bidi="he-IL"/>
              </w:rPr>
            </w:r>
          </w:p>
        </w:tc>
        <w:tc>
          <w:tcPr>
            <w:tcW w:w="6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ходная диагностическая рабо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нтя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тоговая диагностическая рабо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пре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ParagraphStyle"/>
        <w:tabs>
          <w:tab w:val="clear" w:pos="708"/>
          <w:tab w:val="left" w:pos="360" w:leader="none"/>
        </w:tabs>
        <w:spacing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7"/>
          <w:szCs w:val="27"/>
        </w:rPr>
        <w:t>КРИТЕРИИ ОЦЕНИВАНИЯ РИСУНКА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7"/>
          <w:szCs w:val="27"/>
        </w:rPr>
        <w:t>2 КЛАСС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Соответствие названия и содержания рисунк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Оригинальность замысла (самостоятельность выполнения рисунка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Раскрытие темы (наполнение содержанием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Точная передача состояния природы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Правильное изображение предметов, соответствующее действительному общему пространственному положению объекта, его направлению в пространстве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Композиционное расположение изображения: изображение не выходит за пределы листа бумаги, рисунок хорошо компонуется на листе бумаги)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Изображение общего пространственного положения объекта в рисунке: правильное изображение, соответствующее действительному общему пространственному положению объекта, его направлению в пространстве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Передача в рисунке пропорций объекта изображения: правильная передача пропорций (пропорции на изображении соответствуют реальным пропорциям натуры в зависимости от конкретной точки зрения)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Передача в рисунке конструктивного строения объекта (объектов) изображения: правильная передача в рисунке конструктивного строения объекта изображения (в рисунке выявлены геометрическая основа строения натуры)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10.Передача в рисунке цвета натуры: правильная передача цвета (цвет изображения соответствует действительному цвету натуры), отношений цветовых тонов, которые являются результатом восприятия действительного цвета натуры, обусловленного особенностями освещения, воздушной перспективы, окраской окружающих предметов и т.д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11.Изображение пространства в рисунке: правильное изображение пространства (в рисунке основание более близких предметов изображаются ниже, дальних предметов – выше относительно нижнего края листа бумаги, передние предметы изображаются крупнее равных по размерам, но удаленных предметов)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12.Передача в рисунке пропорций изображаемых объектов: правильная передача пропорций (пропорции изображаемых в тематической композиции объектов соответствуют пропорциям этих объектов в действительности)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13.Передача в рисунке цвета объектов: правильная передача цвета (цветовая окраска изображенных в тематическом рисунке объектов соответствует действительному цвету этих объектов, в композиции наблюдается цветовая гармония, единство и цельность цветовых пятен)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14.Аккуратность исполнения работы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15.Соблюдение сроков работы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ИТОГО: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7"/>
          <w:szCs w:val="27"/>
        </w:rPr>
        <w:t>Баллы: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0 – рисунок не удовлетворяет данному критерию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1 – рисунок частично удовлетворяет данному критерию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2 – рисунок в полной мере удовлетворяет данному критерию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7"/>
          <w:szCs w:val="27"/>
        </w:rPr>
        <w:t>Критерии оценивания по изобразительному искусству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7"/>
          <w:szCs w:val="27"/>
        </w:rPr>
        <w:t>Оценка «5»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color w:val="000000"/>
          <w:sz w:val="27"/>
          <w:szCs w:val="27"/>
        </w:rPr>
        <w:t>(80-100%) ставится - работа выполнена самостоятельно в заданное время, с соблюдением последовательности, творчески и качественно. (24-30 б.)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7"/>
          <w:szCs w:val="27"/>
        </w:rPr>
        <w:t>Оценка «4»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color w:val="000000"/>
          <w:sz w:val="27"/>
          <w:szCs w:val="27"/>
        </w:rPr>
        <w:t>(60-79%)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color w:val="000000"/>
          <w:sz w:val="27"/>
          <w:szCs w:val="27"/>
        </w:rPr>
        <w:t>ставится - работа выполнена в заданное время, самостоятельно, с соблюдением последовательности, допущены небольшие отклонения, общий вид работы аккуратный.(18-23 б.)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7"/>
          <w:szCs w:val="27"/>
        </w:rPr>
        <w:t>Оценка «3»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color w:val="000000"/>
          <w:sz w:val="27"/>
          <w:szCs w:val="27"/>
        </w:rPr>
        <w:t>(40-59%)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color w:val="000000"/>
          <w:sz w:val="27"/>
          <w:szCs w:val="27"/>
        </w:rPr>
        <w:t>ставится - работа выполнена самостоятельно, в заданный срок, с нарушением последовательности, есть небольшие отклонения от образца, работа выполнена небрежно, неаккуратно.(12-17 б.)</w:t>
      </w:r>
    </w:p>
    <w:p>
      <w:pPr>
        <w:pStyle w:val="ParagraphStyle"/>
        <w:tabs>
          <w:tab w:val="clear" w:pos="708"/>
          <w:tab w:val="left" w:pos="360" w:leader="none"/>
        </w:tabs>
        <w:spacing w:before="60" w:after="0"/>
        <w:ind w:firstLine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образительное искусство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2 класс (34 ч)</w:t>
      </w:r>
    </w:p>
    <w:tbl>
      <w:tblPr>
        <w:tblW w:w="1463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3"/>
        <w:gridCol w:w="1352"/>
        <w:gridCol w:w="1653"/>
        <w:gridCol w:w="3017"/>
        <w:gridCol w:w="5077"/>
        <w:gridCol w:w="1928"/>
        <w:gridCol w:w="478"/>
        <w:gridCol w:w="658"/>
      </w:tblGrid>
      <w:tr>
        <w:trPr>
          <w:trHeight w:val="23" w:hRule="atLeast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8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обучения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Личностные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лан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</w:t>
            </w:r>
          </w:p>
        </w:tc>
      </w:tr>
      <w:tr>
        <w:trPr>
          <w:trHeight w:val="23" w:hRule="atLeast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>
          <w:trHeight w:val="23" w:hRule="atLeast"/>
        </w:trPr>
        <w:tc>
          <w:tcPr>
            <w:tcW w:w="146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гостях у осени. Узнай, какого цвета земля родная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Тема лета в искусств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южетная композиция: композиционный центр, цвета теплые и холодные.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унок по памяти или представлению, выполненный акварелью или гуашью, изображающий композицию на тему «Мой отдых летом»; рассказ «О чем помогла мне узнать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знают жанры </w:t>
              <w:br/>
              <w:t xml:space="preserve">и виды изобразительного искусства, смысл понятий: </w:t>
            </w:r>
            <w:r>
              <w:rPr>
                <w:rFonts w:cs="Times New Roman" w:ascii="Times New Roman" w:hAnsi="Times New Roman"/>
                <w:i/>
                <w:iCs/>
              </w:rPr>
              <w:t>натюрморт, жанровая живопись, пейзаж</w:t>
            </w:r>
            <w:r>
              <w:rPr>
                <w:rFonts w:cs="Times New Roman" w:ascii="Times New Roman" w:hAnsi="Times New Roman"/>
              </w:rPr>
              <w:t>, произведения живописи, литературы, связанные с ле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 тематикой, их авторов; научатся различать своеобразие художественных средств и приемов разных видов искусства при воплощении летних мотивов, сверять свои действия с памяткой; освоят технику рисования красками, правила работы </w:t>
              <w:br/>
              <w:t>и обращения с художественными материалами; смогут самостоятельно организовать свое рабочее место, свободно ориентироваться на страницах учебника и творческой тетради; выполнят тематический рисунок «Мой отдых летом»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контролировать свои действия по точному и оперативному ориентированию в учебнике; принимать учебную задачу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изобразительного искус-ства принадлежностей и материал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признаках летней поры; составление описания лета; приведение поэтических, изобразительных примеров изображения лета; формулирование ответов на вопросы учител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ение  поиска существенн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лете и ее осмысл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уметь строить понятное монологическое высказывание, обмениваться мнениями в паре, активно слушать одноклассников, учителя, вступать в коллективное учебное сотрудничество, в обсуждении содержания произведений живописи и народного искусства на тему лета, их сюжетов, художественно-выразительных средств, принимая его условия и правила; выразительно читать стихотворения </w:t>
              <w:br/>
              <w:t>о лете (по желанию), использовать образную речь, показывая чуткость к меткому слову в устном народном творчестве (на примерах загадок, пословиц, поговорок); обсуждать творческие работы одноклассников и давать оценку результатам своей и их творческо-художествен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 эстетически воспринимают окружающий мир, произведения искусства; понимают значение красоты природы и произведений поэтов, художников, проявляют интерес к предмету; выражают в творческой работе свое отношение к красоте природы и человека средствами художественного образного языка живопис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еннее многоцветье земли в живописи. Пейзаж: пространство, линия горизонта и цвет.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унок (пейзаж) с натуры или по памяти, выполненный акварелью, изображающий композицию на тему «Красота родного края», устное сочинение «Мой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нают, какими художественными средствами живописцы в пейзажах выражают свое отношение к природе, варианты композиционных схем построения пейзажей, особенности рисования акварелью. Научатся ориентироваться в учебнике и рабочей тетради, решать композиционные задачи, сравнивать свою композицию </w:t>
              <w:br/>
              <w:t>с имеющимися схемами, сочетать в композиции главные и дополнительные элементы в пейзаже, использовать выразительные свойства раздельного мазка, контраста и нюанса, выполнят творческий рисунок на заданную тему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рганизовывать свое рабочее место с установкой на функциональность, удобство, рациональность и безопасность в размещении материалов и принадлежностей для рисования красками; оценивать результаты своего труда, адекватно воспринимать информацию учителя или товарища, содержащую оценочный характер ответа и отзыва о готовом рисун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осознанное и произвольное речевое высказывание в устной форме о красоте родного края осенью, многоцветье природы в осеннюю пору; составление описания любимых уголков природы; понимание того, что важнейшей особенностью изобразительного искусства является его способность передавать все многообразие, сложность и красоту природы; умение понимать назначение условных обозначений и свободное ориентирование в них, пользоваться знаками, символами, приведенными в учебнике, тетради; сравнивать варианты композиционных схем, формулировать ответы на вопросы учителя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умение осуществлять поиск необходимой информации в различных источни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лушать учителя и сверстников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зицию партнера, уметь совместно рассуждать и находить ответы на вопросы, формулировать их для уточнения услышанной информации, выразительно читать стихотворения о родном крае, его природе; рассказывать о происходящих переменах в природе по мере наступления осени, о цветовом богатстве родной земли; участвовать в обсуждении содержания и художественно-выразительных средств пейзажей художников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: имеют мотивацию к учебной деятельности, воспринимают природу и искусство, понимают необходимость бережного отношения к природе, важности ее сохранения для жизни на земле; выражают в творческой </w:t>
              <w:br/>
              <w:t>работе свое осознанное уважение к Отечеству, родной земле, родному дому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амоцветы земли и мастерство ювелиров. Декоративная композиция: симметрия, нюансы, ритм, ц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ая композиц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крась женские праздничные головные уборы драгоценными самоцветами», выполненная акварель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очинение-описание одного из камней «Самоцветов мир чудесный»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нают о богатстве цветов сокровищ, находящихся в недрах земли, о красоте, созданной ювелирами, особенностях новых художественных материалов (полудрагоценные и драгоценные камни, жемчуг) и некоторых техниках и приемах (шитье) создания произведений декоративно-прикладного искусства. Научатся составлять декоративные композиции на основе народных орнаментов России, различать оттенки 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аменных кристаллов, создавать нужные о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ки красок путем смешивания их на палитре, передавать оттенки теплых и холодных цветов, находить гармоническое их сочетание в декоративной композици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самостоятельно планировать алгоритм действий по организации своего рабочего места с учетом функциональности, удобства и безопасности в размещении и применении необходимых на уроке изобразительного искусства принадлежностей и материалов, контролировать качество своей работы на каждом этапе рисования; осуществлять эмоциональную оценку своей деятельности и деятельности класса на уроке; определять успешность выполнения задания совместно с учител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выявление с помощью сравнения отдельных признаков, характерных для сопоставляемых произведений декоративно-прикладного творчества, умение анализировать результаты сравнения, строить осознанное речевое высказывание по изучаемой теме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огические – осуществление поиска существенной информации </w:t>
              <w:br/>
              <w:t>(из материалов учебника, творческой тетради, по воспроизведению в памяти примеров из личного практического опыта), дополняющей и расширяющей информацию по изучаемому вопрос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уметь высказывать свое мнение и отстаивать его, вступать в коллективное учебное сотрудничество, принимая его условия и правила,  совместно рассуждать и находить ответы на вопросы, ориентироваться на позиции других людей, отличные от собственной; адекватно оценивать свою роль </w:t>
              <w:br/>
              <w:t>в коллективной (парной) творческ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воспринимают основы эстетической культуры через образы музыкально-поэтического и устного фольклора, в которых русский народный костюм – неотъемлемая часть образов сказочных персонажей, произведения декоративно-прикладного ис-кусства и с уважением относятся к образцам творчества, представляющим многонациональную культуру России; понимают чувства других людей, сопереживают им; объясняют себе, что делают с удовольствием, с интересом, что получается хорошо, а что нет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мастерской мастера-гонча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намент народов мира: форма изделия и декор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ая композиция по мотивам росписи балхарской и греческой керамики, выполненная гуашью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знают об общности гончарного искусства мастеров народов мира, особенностях мотивов и балхарских и греческих узоров, используемых для украшения керамической посуды, правила рисования орнамента на керамических сосудах разной формы, смысл понятий «керамика», «гончар», «меандр», «пальметта». Освоят первичны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 о мире декоративно-прикладного искусства, формах их бытования в повседневной жизни. Научатся сравнивать изделия декоративно-прикладного творчества, выявляя закономерности в построении узора, рисовать элементы орнамента керамики Дагестана, Греции, решать творческие задачи на уровне комбинаций и импровизаций: изображать силуэт симметричного предмета (сосуда), намечать основные его части (горловые, тулово, поддон), украшать орнаментом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уметь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 (реального действия) и его продукта,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понимание значения знаков-символов природных стихий: земля (плодородие), вода, солнце в произведениях гончарного искусства, выявление </w:t>
              <w:br/>
              <w:t xml:space="preserve">с помощью сравнения отдельных признаков, характерных для сопоставляемых произведений декоративно-прикладного творчества, умение анализировать результаты сравнения, выполнение работы в соответствии с выработанными правилами и согласно составленному плану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ение поиска существенной информации </w:t>
              <w:br/>
              <w:t>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творчестве народных мастер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уметь отстаивать собственное мнение, слушать учителя и одноклассников, понимать позицию партнера, уважительно относиться к иному мнению, согласованно работать </w:t>
              <w:br/>
              <w:t>в группе со сверстниками, участвовать в обсуждении композиции орнаментов, украшающих поверхность сосудов Древней Греции и Дагестана, расположения их на поверхности глиняных сосудов разной формы.</w:t>
            </w:r>
          </w:p>
          <w:p>
            <w:pPr>
              <w:pStyle w:val="ParagraphStyle"/>
              <w:spacing w:lineRule="auto" w:line="264" w:before="0" w:after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</w:rPr>
              <w:t>Личностные</w:t>
            </w:r>
            <w:r>
              <w:rPr>
                <w:rFonts w:cs="Times New Roman" w:ascii="Times New Roman" w:hAnsi="Times New Roman"/>
              </w:rPr>
              <w:t>: имеют адекватную мотивацию учебной деятельности, уважительно относятся к произведениям народных мастеров, понимают значение декоративно-прикладного искусства в жизни людей, адекватно реагируют на оценку педагогом и одноклассниками выполненных работ, дают оценку результатам своей и их творческо-художественной деятельност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и рукотворные формы в натюрморте. Натюрморт: композиция, линия, пятно, светотень, штри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мпозиции натюрморта из двух – трех предметов (по выбору). Рисунок с натуры натюрморта, состоящего из двух-трех предметов, выполненный карандашами, фломастерами, гуашью или акварелью (по выбору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элементарные основы рисунка (характер линии, штриха; композиция), суть понятия натюрморт, основы композиционного построения натюрмор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 свое представление об особенностях таких видов изобразительного искусства, как графика, живопись. Научатся определять картины-натюрморты среди картин других жанров; составлять простейшие композиции из двух-трех предметов; технике и приемам создания рисунков-натюрмортов (графических и живописных); выражать в творческой работе свое эмоционально-ценностное отношение к природным и рукотворным формам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принимать и сохранять учебную задачу урока, планировать свою деятельность, контролировать свои действия во время творческой практической деятельности,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щеучебные – осознанное речевое высказывание в устной форме о красоте обычных предметов; умение использовать образный язык изобразительного искусства для достижения своего творческого замысла, умение представить (моделировать), распознавать геометрические формы в природных формах и художественных вещах, созданных человеком, строить композиции натюрморта из двух-трех предметов с учетом расположения их ближе или дальше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огические – осуществление поиска существенной информации </w:t>
              <w:br/>
              <w:t>(из материалов учебника, творческой тетради, по воспроизведению в памяти примеров из личного практического опыта), дополняющей и расширяющей представление о графических работах, их особенностя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понятные речевые высказывания, использовать образную речь при описании природных и рукотворных форм в натюрморте, участвовать в обсуждении своеобразия передачи красоты природных и рукотворных форм в натюрмортах графика и художника-живописца, отстаивать свою точку зрения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: имеют интерес к предмету, желание учиться, воспринимают язык живописного и графического произведения </w:t>
              <w:br/>
              <w:t>(цвет, линия, форма, фактура, композиция), понимают эмоции других людей, сочувствуют, сопереживают им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ота природных форм в искусстве графики. Живая природа. Графическая композиция: </w:t>
              <w:br/>
              <w:t>линии, разные по виду и ритму, пятно, силуэ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исунок с натуры (в технике графики), выполненный карандашом, тушью, пером, фломастером, изображающий цветы «Наш подсолнух словно солнце» или «Осколки звезд 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льчатые астры»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об особенностях графических произведений изобразительного искусства, отдельные произведения выдающихся отечественных художников, их авторов; сравнивают различные виды изобразительного искусства (графики, живопис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объяснять смысл понятий: силуэт, ритм, техническим приемам работы графитным карандашом, передавать настроение в творческой работе с помощью тона, композиции, пространства, линии, штриха, пятна, выражать в творческих работах свое отношение к окружающему миру, выбирать выразительные средства для создания образа цветов при рисовании с натуры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ценивать и анализировать результат своего труда, определять то, что лучше всего получилось, а при необходимости вносить необходимые изменения в рисунок, планировать алгоритм действий по выполнению творческой практической работы, организовывать свое рабочее место с учетом удобства и безопасности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выявление с помощью сравнения отдельных признаков, характерных для сопоставляемых графических и живописных произведений, умение анализировать результаты сравнения, познавая основные средства выразительности графики (линия, пятно, штрих, ритм)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огические – осуществление поиска существенной информации </w:t>
              <w:br/>
              <w:t>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творчестве художников-граф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уметь использовать образную речь, показывая чуткость к меткому слову в устном народном творчестве </w:t>
              <w:br/>
              <w:t>(на примерах загадок о цветах), выразительно читать стихотворения о цветах, понимать позицию партнера, согласовывать свои действия с партнером, вступать в коллективное сотрудничест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: имеют мотивации учебной и творческой деятельности; понимают причины успеха или неуспеха выполненной работы, воспринимают и понимают предложения и оценки учителя и товарищей; воспринимают красоту окружающего мира и произведений искусства, относятся </w:t>
              <w:br/>
              <w:t>к природе как источнику красоты и вдохновения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оцветные краски осени </w:t>
              <w:br/>
              <w:t xml:space="preserve">в сюжетной композиции и натюрморт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Цветовой круг: основные цвета,</w:t>
            </w:r>
            <w:r>
              <w:rPr>
                <w:rFonts w:cs="Times New Roman" w:ascii="Times New Roman" w:hAnsi="Times New Roman"/>
                <w:bCs/>
              </w:rPr>
              <w:t xml:space="preserve"> цветовой контрас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композиция по представлению акварелью или гуашью, изображающая фрукты и овощи, или мозаика из цветной бумаги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отдельные произведения выдающихся отечественных художников, их авторов, понятия «составные и основные цвета», контрастные цвета», «дополнительные цвета» как взаимодействие цветов (красный – зеленый, желтый – фиолетовый, синий – оранжевый) создает ощущение особой яркости цвета. Научатся работать с цветовым кругом, выполнять упражнения на цветовые контрасты, пользоваться художественными материалами и применять главные средства художественной выразительности живописи в собственной художественно-творческой деятельност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знать основы самоорганизации – организации своего творческого пространства (с каких первоначальных действий художник приступает к процессу творчества), контролировать процесса создания рисунка на всех этапах работы согласно ранее составленному плану, организовывать свое рабочее место с учетом правил безопасности </w:t>
              <w:br/>
              <w:t>(при выполнении мозаики), удобства и функциона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осознанное и произвольное речевое высказывание в устной форме о признаках праздника в произведениях художников; умение составлять и анализировать варианты композиций натюрморта на заданную тему, сравнивать их и выбирать лучший, развитие способности смыслового восприятия художественных произведений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умение осуществлять поиск информации в разных источниках, ее осмысление, составление словесного описания композиций натюрморта на заданную т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уметь вступать в коллективное учебное сотрудничество, принимая его условия и правила, совместно рассуждать и находить ответы на вопросы, формулировать их; вести дискуссию, диалог, слышать </w:t>
              <w:br/>
              <w:t>и понимать позицию собесе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блюдают организованность, дисциплинированность на уроке, действуют согласно правилам обращения с художественными материалами и правилам работы, адекватно оценивают свою работу на уроке, обсуждают индивидуальные результаты художественно-творческой деятельности, воспринимают красоту окружающих предметов и предметного мир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астерской мастера-игрушечника. Декоративная композиция с вариациями филимоновских узоров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, изображающий элементы филимоновских узоров, выполненный гуашью. Составление декоративной композиции «Хозяйство деда Филимона» из рисунков учащихся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глубят представление о цветовом контрасте в народном искусстве и в живописи. Узнают как отражена в народной игрушке связь природы </w:t>
              <w:br/>
              <w:t xml:space="preserve">и человека, что цвет играет существенную роль в художественном облике игрушки, какую роль играют геометрические знаки в композиции орнамента и какую они несут смысловую нагрузку. Научатся приемам кистевой росписи, передавать ритм и соотношение элементов декоративной композиции, передавать контраст цвета, контраст форм, выразительность силуэта, искать </w:t>
              <w:br/>
              <w:t>и придумывать новые выразительные вариации для расширения темы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инициативно сотрудничать в поиске и сборе информации, использовать образную речь при описании глиняных игрушек, показывая чуткость к меткому слову в устном народном творчестве (на примерах загадок, пословиц, поговоро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воспринимают образ народной игрушки, чувствуют своеобразие связей народной пластики с действительностью, неразрывность народной художественной культуры с общечеловеческими ценностями, уважительно относятся к произведениям декоративно-прикладного творчества и мастерам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расный цвет в природе и искусстве. Декоративная композиция с вариациями знаков-символ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ая композиция, выполненная гуашью, изображающая красную птицу-паву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 представление о красном цвете как наиболее значимом в жизни человека. Узнают о символике цвета, знаках-символах природных стихий в искусстве вышив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передавать ритм элементов, располагать элементы декоративной композиции, учитывая соотношение их с изображением, понимать символику цвета, находить соответствие красного цвета в произведении искусства реальному цвету </w:t>
              <w:br/>
              <w:t xml:space="preserve">в натуре, объяснять символическое значение красного цвета </w:t>
              <w:br/>
              <w:t>в реальной жизни; определять и называть оттенки красного цвета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планировать свои действия и контролировать их выполнение во время работы, адекватно воспринимать информацию учителя или товарища, содержащую оценочный характер ответа и отзыва о готовом рисунке; организовывать свое рабочее место с учетом функциональности, удобства, рациональности и безопасности в размещении и применении необходимых на уроке изобразительного искусства принадлежностей и материал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умение преобразовывать объект из чувственной формы в модель, где выделены существенные характеристики объекта (пространственно-графическую или знаково-символическую), умение извлекать необходимую информацию из прослушанных текстов различных жанров; определять основную и второстепенную информацию, понимать условное, поэтическое восприятие и выражение света в народном и декоративно-прикладном искусстве (свет и ритм жизни)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символическом восприятии цветов, знаков-символ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лушать художественные произведения, вступать в коллективный обмен мнениями, отстаивать свою точку зр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воспринимают красный цвет (в сочетании с другими цветами) в разных видах изображений, в искусстве народов мира; готовы к самостоятельным действиям при выполнении практической работы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и от-тенки красного цвета. Натюрморт: композиция, расположение предметов на плоскости и ц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унок по памяти или </w:t>
              <w:br/>
              <w:t>с натуры, изображающий декоративный натюрморт из двух-трех предметов, сближенных по цвету, гуашью, пастелью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 представление об изобразительных и выразительных возможностях цвета в картине, свой активный словарь, познакомившись с обозначениями тончайших оттенков красного цв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знают о цветовом круге из 12 цветов, правила получения разных оттенков краски путем ее смешения с другими. Научатся называть все оттенки цветового круга, видеть и различать цвета в изображении с натуры, передавать форму и цвет предметов, расположение и соотношение ближних и дальних предметов в рисовании натюрморта с натуры, получать разные оттенки красного цвета, выполнять натурную постановку предметов, рисовать декоративный натюрморт из двух-трех предметов сближенных цветов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планировать свою деятельность и следовать согласно составленному плану,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умение преобразовывать модель с целью выявления общих законов, определяющих данную предметную область (выявление формы и цвета предметов); осуществлять анализ объектов при выполнении натурной постановки предметов, устанавливать аналогии при выяснении цвета натуры и для подбора оттенков красок при рисовании натюрморта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способах получения разных оттенков цвета, достижения декоративности в рисун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уметь совместно рассуждать и находить ответы на вопросы, задавать существенные вопросы, формулировать собственное мнение; договариваться и приходить </w:t>
              <w:br/>
              <w:t xml:space="preserve">к общему решению в совместной деятельности, в том числе в ситуации столкновения интересов; адекватно оценивать свою роль </w:t>
              <w:br/>
              <w:t>в коллектив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мотивацию учебной и творческой деятельности; понимают причины успеха или неуспеха выполненной работы, воспринимают предложения и оценки учителя и товарищей; умеют видеть красоту реальной действительност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агадки белого и черного. Графика: линия, штрих, силуэт, симметр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с натуры, изображающий стеклянную вазу гуашь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росок по памяти или представлению любимого домашнего животного кистью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знают о том, как черный и белый цвета проявляются в природе и в искусстве, </w:t>
              <w:br/>
              <w:t>о значении симметрии, основные способы получения симметричного изображения, освоят основы изобразительного языка графики. Познакомятся с таким средством художественной выразительности, как статичная, симметричная композиция. Научатся изображать симметричную форму предметов, применять пятно, линию, белую оживку при рисовании домашних животных, выбирать графические материалы согласно замыслу творческой работы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контролировать и оценивать процесс и результат деятельности, организовывать свое творческое пространство, проговаривать последовательность действий на уроке; ставить новые творческие учебные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щеучебные – умение осознанно и произвольно строить речевое высказывание в устной и письменной форме о красоте произведений из фарфора и стекла, богатстве декоративных возможностей, скрытых в стекле; выбирать наиболее эффективный способ решения творческой задачи в зависимости от конкретных условий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творческом процессе создания изделий из стекла и хруста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использовать образную речь, составляя описания изделий из стекла и хрусталя, сотрудничать с учителем </w:t>
              <w:br/>
              <w:t>и сверстником, выразительно читать стихотворение о любимом питомце, осознавать содержание своих действий и степень усвоения учебного материала, согласованно работать в группе – распределять работу между участниками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ринимают ценности отечественной и мировой культуры, адекватно оценивают результаты своей работы на уроке, соблюдают дисциплину и правила поведения во время урока, имеют представление о себе и  своих возможностях, объясняют самому себе, что делают с удовольствием, с интересом, что получается хорошо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остях у чародейки-зимы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астерской художника Гжели. Русская керамика: форма изделия и кистевой живописный мазок.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узоров для гжельской посуды. Роспись соб-ственной декоративной композиции по мотивам гжельской росписи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о художественных народных традициях керамического искусства Гжели, правилах выполнения технического приема – гжельского мазка с тен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называть оттенки синего цвета, выполнять кистевую роспись, сочетать изображение узора с поверхностью украшаемого предмета, повторять за народным мастером из Гжели элементы росписи </w:t>
              <w:br/>
              <w:t>(фигурные и растительные)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принимать и сохранять творческую задачу, планируя свои действия в соответствии с ней; различать способ и результат действия; в сотрудничестве с учителем ставить новые творческие и учебные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извлечение необходимой информации из прослушанных текстов различных жанров; определение основной и второстепенной информации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б узорах для гжельской посуды, технических приемах рисования узор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понятное монологическое высказывание, обмениваться мнениями, понимать позицию партнера, согласовывать свои действия с партнером, активно слушать одноклассников, учителя, вступать в коллективное учебное сотрудничество, принимая его условия и правила, совместно рассуждать и находить ответы на вопросы, формулировать их; использовать образную речь при описании гжельской керами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открыты для диалога, способствующего укреплению толерантности, солидарности и духовного единства между людьми разных убеждений, национальных культур, эстетически воспринимают произведения декоративно-прикладного искусства; уважительно относятся к работам народных мастеро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тазируй волшебным гжельским мазком. Пейзаж: композиция, линия горизонта, планы, ц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по памяти или представлению картины зимнего леса «Чародейкою зимою околдован лес стоит…», выполненный гуашью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отдельные произведения выдающихся отечественных художников, их авторов; о правилах построения композиции пейзажа, способах рисования кистью деревьев, кустарников. Научатся читать и рисовать композиционные схемы зимнего пейзажа, составлять разные оттенки синего цвета, передавать градации синего цвета, располагать элементы пейзажной композиции, использовать приемы гжельского живописного мазка, намечать линию горизонта и располагать деревья на  ближнем и дальнем планах, изображать деревья, кусты, добиваясь выразительности, рисовать картины зимнего леса, пользуясь необходимыми приемами работы с красками, кистью, рисовать, ориентируясь на всю плоскость альбомного листа; изображать зимний лес, используя выразительные свойства художественного материала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пределить последовательность промежуточных целей с учётом конечного результата; составить план и последовательности действий, вносить изменения в свои действия во время работы при отклонении результата от эталон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щеучебные – выявление с помощью сравнения отдельных признаков, характерных для начала зимы, умение наблюдать природу при отсутствии действия, сюжета, а также задерживать свое внимание на деталях, находить в них красоту, смысл, любоваться ими, сравнивать различные виды изобразительного искусства (графики, живописи, декоративно-прикладного искусства), освоение способов решения проблем творческого и поискового характера, приемов вариации и импровизации узоров при выполнении творческой работы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построение логической цепи рассуждений при обсуждении композиционных схем; выдвижение гипотез об альтернативных вариантах композиционных решений зимнего пейзажа и их обосно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ммуникативные: уметь использовать образную речь при описании зимнего пейзажа, показывая чуткость к меткому слову устного народного творчества (загадки, пословицы, поговорки), выразительно читать стихотворения о зиме, строить речевое монологическое высказывание о первых признаках зимы, участвовать в коллективном обсуждении того, какие цвета (контрастные, сближенные) и в каком живописном пейзаже использовали художники, какое настроение с помощью их передали, отстаивать собственное мн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видят красоту реальной действительности путем наблюдения природы, понимают значение красоты природы и произведений поэтов, художников, народных мастеров для человека и принимают его, сориентированы на активное восприятие произведений живописи, литературы, проявляют интерес к самостоятельной творческой деятельности, желание привносить в окружающую действительность красоту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ка, ты кто? Учись видеть разные выражения лица. Декоративная композиция: импровизация на тему карнавальной маск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роски с передачей разного выражения лица (карандаш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ашивание масок в рабочей тетради. Декоративная композиция «Карнавальная маска»: выполнение эскиза веселой маски </w:t>
              <w:br/>
              <w:t xml:space="preserve">и затем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о карнавальной, обрядовой маске, существующей в пределах народной культуры в разных странах, как разное выражение одного лица зависит от положения линии губ и бровей, выражения глаз. Овладеют художественно-графическими умениями в передаче пропорций и выражения лица, умением применять цвет для достижения своего замысла. Научатся действовать самостоятельно при разрешении проблемно-творческих ситуаций, выполнять быстрые линейные наброски выражения лица: человек смеется или сердится, спокоен или гневается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гулятивные: уметь проговаривать последовательность действий на уроке, работать по предложенному учителем плану, отличать верно выполненное задание от неверного,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умение ориентироваться в своей системе знаний: отличать новое от уже известного (с помощью учителя), перерабатывать полученную информацию: делать выводы в результате совместной работы всего класса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умение добывать новые знания: находить ответы на вопросы, используя учебник, свой жизненный опыт и информацию, полученную на уроке, делать предварительный отбор источников информации: ориентироваться в учебнике (на развороте, в оглавлении, в словаре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пользоваться языком изобразительного искусства, доносить свою позицию до собеседника; оформить свою мысль в устной форме (на уровне одного предложения или небольшого текста), слушать и понимать высказывания собеседников, выразительно читать стихи о новогоднем карнавале, использовать образную речь при описании масок, новогоднего карнавала, показывая чуткость к меткому слову устного народного творчества (загадки, песни), совместно договариваться о правилах общения и поведения на уроках изобразительного искусства и следовать и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мотивацию учебной и творческой деятельности; понимают причины успеха или неуспеха выполненной работы, уважительно относятся к творчеству, как своему, так и других людей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а радуги в новогодней ёлке. Сюжетная композиц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-натюрморт по представлению или с натуры, изображающий новогодние шары, выполненный акварелью, гуашью или пастелью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ых художников, посвященные новогодним праздникам, их авторов. Углубят представление об изобразительных и выразительных возможностях цвета в природе и и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стве, о цветовом круге (12 цветов) и цветовом контрасте, холодных и теплых цветах. Научатся передавать настроение (праздника), эмоции с помощью цвета и использования различных художественных материалов, приёмов работы с ними, передавать форму и цвет предметов, расположение и соотношение ближних и дальних предметов при рисовании по представлению и с натуры, использовать предварительный цветовой эксперимент на палитре, цветовой контраст как основное выразительное средство в передаче праздничного новогоднего настроения-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е всего получилось, а при необходимости вносить необходимые изменения в рисунок, планировать алгоритм действий по выполнению творческой практической работы, организовывать свое рабочее место с учетом удобства и безопасности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осознанное и произвольное речевое высказывание в устной форме об особенностях новогоднего натюрморта на русских зимних праздниках; составление описания новогоднего шара; приведение поэтических примеров изображения новогодних праздников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огические – умение формулировать проблемы; самостоятельно решать проблемы творческого </w:t>
              <w:br/>
              <w:t>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ммуникативные: уметь строить понятное монологическое высказывание, обмениваться мнениями, понимать позицию партнера, активно слушать одноклассников, учителя, вступать в коллективное учебное сотрудничество, принимая его условия и правила, находить ответы на вопросы, формулировать их; использовать образную речь при описании новогодних шаров, зимних праздников, выразительно читать стихи о новогодних праздни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умеют учиться и способны к организации своей деятельности (планированию, контролю, оценке); воспринимают произведения изобразительного искусства, сориентированы на активное восприятие произведений живописи, литературы, понимают чувства других людей и сопереживают им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ы Древней Руси. Архитектура: объемы, пропорция, симметрия, ритм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исовка куполов симметричной фор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унок по представлению и по памяти белокаменного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ятся с отдельными произведениями выдающихся отечественных архитекторов, художников: К. Юон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 Мавриной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Косов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Сандырев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объяснять термины: архитектура, храм (церковь), купол, барабан, глава, основная часть и нижнее основание храма, различать основные виды и жанры пластических искусств, понимать их специфику, читать композиционную схему одноглавого храма; овладеют художественно-графическим умением в передаче образа архитектурного сооружения (симметрия, ритм, пропорции, значение вертикали); научатся выполнять графические зарисовки разных куполов симметричной формы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уметь выделять и сохранять цель, заданную в виде образца-продукта действия, оценивать и анализировать результат своего труда, определять то, что лучше всего получилось, а при необходимости вносить необходимые изменения в рисунок, планировать алгоритм действий по выполнению творческой практической работы, организовывать свое рабочее место с учетом удобства и безопасности работы. 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умение осознанно и произвольно строить речевое высказывание в устной форме </w:t>
              <w:br/>
              <w:t xml:space="preserve">о красоте архитектурных сооружений русского зодчества; выбирать наиболее эффективный способ решения творческой задачи </w:t>
              <w:br/>
              <w:t>в зависимости от конкретных условий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шедеврах древнерусской архитектуры, композиционных схемах храм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понятные речевые высказывания, использовать образную речь при описании шедевров русского зодчества, участвовать в обсуждениях, отстаивать свою точку зрения; ориентироваться на позицию других людей, отличную от собственн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воспринимают и эмоционально оценивают шедевры национального, российского искусства (живопись, архитектуру), изображающие различные стороны окружающего мира и жизненных явлений, уважительно относятся к старине и к русским обычаям, выражают любовь к Древней Руси и Росси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и яркий цвет белилами. Пейзаж: пространство, линия горизонта, планы, цвет и с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по памяти или представлению картины зимнего пейзажа «Нарисуй зиму такой, какой она тебе больше нравится…», выполненный гуашью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произведения русских художников. Углубят представление об изобразительных и выразительных возможностях белого цвета при смешении его с другими в изображении зимнего пейзажа. Научатся составлять нежные оттенки цвета с помощью белил; свободно размещать главные элементы композиции пейзажа (место для неба, снежного покрова, леса, деревьев), воплощать художественные образы в различных формах художественно-творческой деятельности; сравнивать пейзажи живописцев, находить в них общее и различное, называть месторасположение линии горизонта в пейзажах, выражать в творческой работе свое отношение к красоте родной природы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уметь ориентироваться на образец и правило выполнения действия, контролировать и корректировать свои действия в соответствии с конкретными условиями, адекватно воспринимать информацию учителя или товарища, содержащую оценочный характер ответа и отзыва </w:t>
              <w:br/>
              <w:t>о готовом рисун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щеучебные – осознанное и произвольное речевое высказывание в устной форме об особенностях и признаках зимней поры; составление описания зимних пейзажей; приведение поэтических, изобразительных примеров изображения зимы; понимание назначения условных обозначений и свободное ориентирование в них; умение пользоваться знаками, символами, приведенными в учебнике, тетради; формулирование ответов на вопросы учителя; использование образной речи при описании зимних пейзажей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умение формулировать проблему; самостоятельно осуществлять поиск способов решения проблем творческого и поискового характера (выразительные возможности белого цве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ражать собственное мнение, отстаивать свою точку зрения, строить понятные речевые высказывания о красоте зимних пейзажей, своем отношении к произведениям живописи, выразительно читать стихотворения о зи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роявляют интерес к предмету, эстетически воспринимают окружающий мир, произведения искусства; понимают значение красоты природы и произведений поэтов, художников, народных мастеров для человека и принимают его; сориентированы на активном восприятии произведений поэзии, живописи, графики, народного искусства и красоты окружающего мира; связывают свои наблюдения за зимними приметами родного края с оценкой увиденного в произведениях искусств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яя прогулка. Сюжетная композиция: пейзаж с фигурой человека в движ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роски фигур людей </w:t>
              <w:br/>
              <w:t>на картине зимней природы. Рисунок (пейзаж) по представлению, выполненный акварелью или гуашью и аппликацией, изображающий сюжетно-тематическую ком-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ятся с творчеством Леонардо да Винчи, Дейнеки А. А.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ами расположения фигурок ребят на фоне зимнего пейзаж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сравнивать собственные наблюдения природы с зимним пейзажем, увиденным на картине, «читать» композиционные схемы зимнего пейзажа </w:t>
              <w:br/>
              <w:t xml:space="preserve">с фигурками людей, передавать пропорции и общее строение человеческой фигуры, делать набросок кистью, стараясь уловить главное в силуэте, определять цветовую гамму, соответствующую замыслу </w:t>
              <w:br/>
              <w:t>(солнечный или пасмурный день), подбирать нежные цвета на палитре, смешивая яркие цвета с белой гуашью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ценивать и анализировать результат своего труда, определять то, что лучше всего получилось, а при необходимости вносить изменения в работу, добиваясь соответствия с эталоном, планировать алгоритм действий по выполнению творческой практической работы, организовывать свое рабочее место с учетом удобства и безопасности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выявление с помощью сравнения отдельных признаков, характерных для сопоставляемых графических и живописных произведений, умение анализировать результаты сравнения, познавая основные средства выразительности в изобразительном искусстве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огические – осуществление поиска информации из разных источников, расширяющей и дополняющей представление о творчестве Леонардо да Винчи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Дейнеки, пропорциях и общем строении человеческой фигуры, способах изображения фигуры человека в движ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участвовать в обсуждении содержания и выразительных средств в произведениях изобразительного искусства на тему спорта, своеобразия передачи в них стремительных и плавных движений человека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желание учиться новому и способны к организации своей деятельности (планированию, контролю, оценке); воспринимают произведения изобразительного искусства, умеют видеть проявления прекрасного в произведениях искусства и окружающем мире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изразец в архитектуре. Декоративная композиция: импровизация по мотивам русского изразц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изображения в цвете старинного муравленого изразца </w:t>
              <w:br/>
              <w:t>(по готовому рисунк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екоративной композиции изразца. Декоративная композиция по мотивам русских изразцов, выполненная акварелью или гуашью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содержание терминов: из-разец, муравленый изразец, познакомятся с памятниками древнерусской архитектуры, с композиционными схемами размещения орнамента на квадрате и на прямоугольнике. Углубят представление о сочетании сближенных цветов на примере возможностей получения оттенков зеленого (муравленый изразец). Научатся «читать» композиционные схемы, продолжат освоение творческих принципов народного искусства (повтор, вариации, импровизации), отличать оттенки муравленой картинки. Овладеют художественно-графическими навыками кистевой росписи в передаче ритма и соотношения элементов декоративной композици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уметь определять последовательность промежуточных целей с учётом конечного результата; составлять план и последовательность действий </w:t>
              <w:br/>
              <w:t>и вносить в них коррективы в случае отклонения, адекватно относиться к оценке результатов работы учителем и сверстн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осознанное </w:t>
              <w:br/>
              <w:t xml:space="preserve">и произвольное речевое высказывание в устной форме об особенностях изучаемого вида декоративно-прикладного искусства </w:t>
              <w:br/>
              <w:t xml:space="preserve">(изразца); умения пользоваться знаками, символами, приведенными в учебнике, тетради; формулирование ответов на вопросы учителя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огические – построение логической цепи рассуждений при изучении композиционных схем размещения орнамента на изразцах разной формы; осуществление поиска существенной информации </w:t>
              <w:br/>
              <w:t>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б одном из видов декоративно-прикладного искус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учебное сотрудничество, принимая его условия и правила, совместно рассуждать и находить ответы на вопросы, формулировать их, участвовать в обсуждении художественных особенностей русских изразцов, их разнообразных форм, рисунков, цветовых оттенков, видов использов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эмоционально-ценностное восприятие изразцов в древнерусской архитектуре как явления национальной культуры, адекватно оценивают результаты своей работы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разцовая русская печь. Сюжетно-декоративная композиция по мотивам народных сказок. 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ая работа «Закончи «облицовку» печи изразцами». Декоративная композиция по мотивам русских изразцов: эпизод сказки, в котором печь была бы одним </w:t>
              <w:br/>
              <w:t>из героев (акварель, белая гуашь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нают содержание терминов: опечье, печурка, под, устье, шесток, значение печи в жизни наших предков, их обычаев и представления о мироздании. Научатся составлять сюжетно-декоративную композицию по мотивам народной сказки, </w:t>
              <w:br/>
              <w:t xml:space="preserve">в которой печь помогает героям, выбирать цветовую гамму для композиции, помня, что цвет может играть символическую роль </w:t>
              <w:br/>
              <w:t xml:space="preserve">и не совпадать </w:t>
              <w:br/>
              <w:t>с цветом реального или природного явления. Овладеют художественно-графическими умениями в передаче ритма, соотношения элементов декоративной композици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развивать умение принимать и сохранять творческую задачу, планируя свои действия в соответствии </w:t>
              <w:br/>
              <w:t>с ней; вырабатывать способность различать способ и результат действия; в сотрудничестве с учителем ставить новые творческие и учебные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щеучебные – извлечение необходимой информации из прослушанных текстов различных жанров; определение основной и второстепенной информации, выявление с помощью сравнения отдельных признаков, характерных для устройства и декоративного оформления печи, умение анализировать композиционные схемы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умение самостоятельно осуществлять поиск способов решения проблем творческого и поискового характера при создании декоративной компози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уметь пользоваться языком изобразительного искусства, доносить свою позицию до собеседников, вступать в коллективное учебное сотрудничество с учителем </w:t>
              <w:br/>
              <w:t>и сверстником, слушать и понимать высказывания собеседников, осознавать содержание своих действий и степень усвоения учебного содерж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адекватную мотивацию учебной деятельности, сориентированы на эмоционально-ценностное восприятие картин жизни и поверий далеких предков, проявляют интерес к культуре и истории своего народа, оценивают собственную учебную деятельность: свои достижения, самостоятельность, инициативу, ответственность, причины успех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патриотической темы </w:t>
              <w:br/>
              <w:t>в произведениях отечественных худож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ое поле. Воины- богатыри. Сюжетная композиция: фигура воина на коне. Прославление богатырей – защитников земли Русской </w:t>
              <w:br/>
              <w:t>в искусств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унок по представлению, изображающий воинские доспех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ружие, выполненный материалами по выбору. Рисунок по представлению фигурок воинов на боевых конях в композиции «Русское поле»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ятся </w:t>
              <w:br/>
              <w:t xml:space="preserve">с отдельными произведениями выдающихся отечественных художников, их авторами. Овладеют художественно-графическими умениями: способностью передавать в рисунке формы, пропорции, общее строение предмета. Научатся передавать пропорции </w:t>
              <w:br/>
              <w:t>и общее строение человеческой фигуры в движении, объяснять термины: кольчуга, шлем, меч, копье, щит, палица, лук; выбирать материалы соответственно творческому замыслу, изображать</w:t>
              <w:br/>
              <w:t>(по выбору) один из сюжетов: богатырь на коне в дозоре, или выступивший в поход на боевом коне, или стоящий на родной земле и готовый принять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контролировать свою деятельность (в форме сличения способа действия </w:t>
              <w:br/>
              <w:t>и его результата с заданным эталоном с целью обнаружения отклонений и отличий от эталона), вносить коррективы в свои действия при обнаружении отклонений, адекватно относиться к оценке своей работы учителем и сверстн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осознанное </w:t>
              <w:br/>
              <w:t xml:space="preserve">и произвольное речевое высказывание в устной форме о произведениях живописи, прославляющих подвиги русских воинов, о своем отношении к подвигу русских воинов; выявление с помощью сравнения отдельных признаков, характерных для воинских доспехов </w:t>
              <w:br/>
              <w:t xml:space="preserve">и оружия пеших и конных воинов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творчестве А. А. Дейнеки, костюмах и доспехах воинов Древней Рус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проявлять инициативное сотрудничество в поиске и сборе информации, участвовать в коллективных обсуждениях композиционных приемов и художественных выразительных средств, с помощью которых воссоздается образ мужественного защитника земли русской, проявлять инициативу, отстаивать собственное мнение, активно слушать одноклассников, учителя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мотивацию учебной и творческой деятельности, сориентированы на сохранение исторической памяти, уважительное отношение к подвигу своих предков, эстетически воспринимают произведения искусства, выражают в творческой работе свое чувство сопричастности и гордости за Родину, российский народ и историю России – подвиги воинов Древней Руси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родный календарный праздник «Масленица» в искусств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орнамент. Узоры-символы весеннего возрождения природы: импровизация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узора для украшения праздничных саночек. Декоративная композиция «Ук-рашение деревянных саночек», выполненная гуашью или акварелью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ятся </w:t>
              <w:br/>
              <w:t xml:space="preserve">с традициями празднования Масленицы. Углубят представление о знаках-символах солнца </w:t>
              <w:br/>
              <w:t>в украшении праздничных саночек для катания с гор – одного из центральных событий масленичных гуляний, о композиционных схемах расположения элементов узора на квадрате и на прямоугольнике. Овладеют художественно-графическими умениями: способами изображения ритма, соотношения элементов узора и сочетания декоративной композиции с формой украшаемого предмета. Научатся выполнять декоративную композицию по мотивам народных узоров, передавать настроение колоритом рисунка, украшать саночки, импровизируя образы-символы лучистого солнышка, земл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существлять пошаговый контроль своих действий, ориентируясь на объяснение учителя, а затем самостоятельно оценивать правильность выполнения действий на уровне адекватной ретроспективной оценки, вносить необходимые дополнения и коррективы в план и способ действия в случае расхождения эталона, реального действия и его продук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выявление с помощью сравнения отдельных признаков, характерных для произведений искусства, передающих радость и веселье, освоение способов решения проблем творческого и поискового характера, приемов вариации и импровизации узоров при выполнении творческой работы, умение использовать знаково-символические средства представления информации для создания схем решения учебной и практической задачи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построение логической цепи рассуждений при обсуждении композиционных схем; выдвижение альтернативных вариантов композиционных решений узоров орнамен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лушать собеседника и вести диалог, участвовать в обсуждении характерных признаков народного праздника, отраженных в сюжете произведения (наряды людей, узоры конской упряжи), в состоянии природы (цвет неба, снежного покрова, деревьев, кустов), художественных приемов передачи веселья и удали;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, не создавать конфликтов и находить выходы из спорных ситуац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мотивацию к творческому труду, потребность в художественном творчестве и в общении с искусством, работе на результат, понимают необходимость в бережном отношении к духовным ценностям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юрморт из предметов старинного быта. Композиция: расположение предметов на плоскости.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урная постановка натюрморта. Рисунок с натуры с изображением натюрморта с предметом старинного русского быта, выполненный гуашью,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ятся </w:t>
              <w:br/>
              <w:t xml:space="preserve">с предметами старинного быта </w:t>
              <w:br/>
              <w:t xml:space="preserve">(старинной русской утварью), </w:t>
              <w:br/>
              <w:t xml:space="preserve">с художественным обликом домашней утвари. Расширят свои представления </w:t>
              <w:br/>
              <w:t>о натюрмо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ют художественно-графическими умениями в изображении соотношения частей предметов симметричной формы, в расположении предметов на плоскости (ближе – дальше). Научатся называть предметы (братина, ендова, скобкарь, горшок, корчага, крынка, чаша), в живописном натюрморте и определять их назначение, видеть образ художественной вещи в произведениях современной живописи, при выполнении натурной постановки натюрморта, определять место предметов на плоскости (какие предметы в натюрмортах расположены ближе, какие дальше, какие загорожены)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контролировать (в форме сличения способа действия и его результата с заданным эталоном с целью обнаружения отклонений и отличий от эталона), корректировать свои действия в соответствии с выявленными отклонениями, адекватно оценивать результаты своего тру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щеучебные – умение эмоционально реагировать на цвет и форму предметов в натюрморте, преобразовывать модель с целью выявления общих законов, определяющих данную предметную область (выявление формы и цвета предметов); осуществлять ана лиз объектов при выполнении натурной постановки предметов, устанавливать аналогии при выяснении цвета натуры и для подбора оттенков красок при рисовании натюрморт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способах получения разных оттенков цвета, достижения декоративности в рисун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понятные речевые высказывания, использовать образную речь при описании рукотворных форм в натюрморте, участвовать в обсуждении расположения предметов на плоскости с помощью приемов перспективы и художественных выразительных средств передачи их формы и объема в натюрмортах художников; аргументированно отстаивать свою точку зрения; совместно рассуждать и находить ответы на вопросы; выразительно пользоваться языком изобразительного искусства, оформить свою мысль в устной и живописной фор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блюдают организованность, дисциплинированность на уроке, действуют согласно правилам обращения с художественными материалами и работы с ними, адекватно оценивают свою работу на уроке, сориентированы на эмоционально-эстетическое восприятие предметов традиционной русской домашней утвари, натюрмортов современных художников, в которых есть предметы старинного быта, уважительно относятся к истории своего народ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 сама-то величава, выступает, будто пава…». Образ русской женщины. Русский народный костюм: импровизац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ая композиция «Волшебный мир русского народного костюма» по мотивам декора народного костюма с изображением по памяти фигуры человека в женском народном костюме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ятся </w:t>
              <w:br/>
              <w:t xml:space="preserve">с главными элементами женского народного костюма, их названием и назначением, последовательностью надевания каждой части ансамбля одежды. Овладеют художественно-графическими приемами рисования по мотивам декора народного костюма. Научатся решать задачи на вариацию и импровизацию орнамента; объяснять термины: </w:t>
              <w:br/>
              <w:t xml:space="preserve">сарафан, рубаха, душегрея, головной девичий убор – венец, коруна; рисовать фигуру красной девицы в народной одежде, соблюдать симметрию, использовать выразительные средства декоративно-прикладного и народного искусства </w:t>
              <w:br/>
              <w:t>(выразительность силуэта, цвет, ритм, богатое узорочье)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выделять и сохранять цели, заданные в виде образца-продукта, действия, ориентироваться на образец и правило выполнения действия, контролировать и корректировать свои действия, оценивать результаты своей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осознанное и произвольное речевое высказывание в устной форме о красоте народного костюма, его декоре; умение составлять и анализировать варианты декора женских народных костюмов, сравнивать их </w:t>
              <w:br/>
              <w:t xml:space="preserve">и выбирать лучший, восприятие русского женского праздничного костюма как идеала женской красоты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умение осуществлять поиск информации в разных источниках, ее осмысление, составление словесного описания русского народного костюм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использовать образную речь при описании народного костюма, воспринимать поэтические строки, посвященные народному костюму; участвовать в обсуждении художественных выразительных средств (симметрия, пропорции, цвет, ритм узоров) передачи красоты и величия в образе красной девицы в праздничной нарядной одеж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: эстетически воспринимают окружающий мир, предметы быта, выполненные народными мастерами, произведения искусства, выражают в творческой работе свое отношение </w:t>
              <w:br/>
              <w:t>к историко-культурному наследию своего Отечества – народному костюму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до палехской сказки. Сюжетная композиция: импровизация на тему литературной сказк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героев для иллюстрации к «Сказке о царе Салтане». Самостоятельная работа по иллюстрации сказ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а «Сказка о царе Салтане» в творческой тетради, выполненная гуашью, акварелью или мелками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т начальное представление о художественном образе – «продукте» литературного и изобразительного творчества, его метафоричности. Закрепят полученные ранее навыки работы гуашью (мелками), смешивая цвета и создавая живую связь красок на рисунк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строить композицию, исходя из собственного замысла, подбирать на палитре красивое сочетание цветов, которые будут использованы в композиции, создавать образ сказочного героя из «Сказки о царе Салтане». Овладеют художественно-графическими умениями (с помощью цвета, соотношения главных частей композиции)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принимать и сохранять творческую задачу, планируя свои действия в соответствии с ней (определять порядок ее выполнения) в соответствии с последовательностью палехских мастеров; вырабатывать способность различать способ и результат действия; в сотрудничестве с учителем ставить новые творческие и учебные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умение самостоятельно выделять и формулировать познавательную цель, делать умозаключения и выводы </w:t>
              <w:br/>
              <w:t>в словесной форме, производить логические мыслительные операции для решения познавательной задачи (анализ, сравнение миниатюр с целью выяснения их особенностей), стремление к расширению своей познавательной сферы; •  логические – осуществление поиска информации в разных источниках о способах достижения выразительности рисунка, ее осмысл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образно излагать своё мнение, аргументировать свою точку зрения с опорой на фрагменты литературных произведений (поэзии, сказок), произведений устного народного творчества (сказки, пословицы, поговорки, скороговорки), использовать образную речь при описании сюжетов миниатюр, слушать других, уважать мнение другого, совместно рассуждать и находить ответы на вопросы, формулировать их; выразительно пользоваться языком изобразительного искусства, оформить свою мысль в устной и живописной фор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роявляют интерес к предмету, сориентированы на эмоционально-эстетическое восприятие того, как мастера лаковой миниатюры творят палехскую сказку под воздействием поэтического мира А. Пушкина, адекватно оценивают собственное поведение и поведение окружающих во время коллективного обсуждения какого-либо вопроса, самостоятельны в поиске решения различных изобразительных задач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Цвет и настроение в искусстве. Декоративная композиция. Пейзаж: колорит весеннего пейзажа.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с натуры, по памяти или по представлению, изображающий весенний пейзаж «Увидал грача – весну встречай», выполненный гуашью, акварелью или пастелью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нают о приметах ранней весны в пейзаже </w:t>
              <w:br/>
              <w:t xml:space="preserve">(цвет, оттенки, роль черного цвета, смешанного </w:t>
              <w:br/>
              <w:t xml:space="preserve">с другими цветами). Расширят представления об изобразительных и выразительных возможностях оттенков красок. Познакомятся с творчеством художника </w:t>
              <w:br/>
              <w:t xml:space="preserve">А. Саврасова, </w:t>
              <w:br/>
              <w:t xml:space="preserve">И. Левитан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атся передавать особенности соотношения цветовых оттенков начала весны, смешивать краски на палитре для получения нужных оттенков, свободно размещать главные элементы композиции пейзажа, передавать цветовыми пятнами и линиями радость пробуждения природы весной, определять, какие цвета могут передавать настроение, выделять в композиции пейзажа композиционный центр. Овладеют художественно-графическими умениями в передаче красок ранней весны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уметь ориентироваться на образец и правило выполнения действия, контролировать и корректировать свои действия в соответствии с конкретными условиями, адекватно воспринимать информацию учителя или товарища, содержащую оценочный характер ответа и отзыва </w:t>
              <w:br/>
              <w:t>о готовом рисун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осознанное и произвольное речевое высказывание в устной форме об особенностях и признаках ранней весны; составление описания весенней поры; приведение поэтических, изобразительных примеров изображения ранней весны; формулирование ответов на вопросы учителя; выполнение работы согласно правилам работы на уроке ИЗО и обращения с художественными материалами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огические – осуществление поиска существенной информации </w:t>
              <w:br/>
              <w:t>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весне, восприятие пейзажного образа начала весны, сопоставление его со своими собственными наблюдениями в приро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понятное монологическое высказывание о своих наблюдениях за приметами ранней весны, обмениваться своими впечатлениями об увиденных картинах-пейзажах выдающихся художников, активно слушать одноклассников, учителя, вступать в коллективное учебное сотрудничество, совместно рассуждать и находить ответы на вопросы, формулировать их; выразительно читать стихотворения о весне, использовать образную речь, показывая чуткость к меткому слову в устном народном творчестве (на примерах загадок, пословиц, поговоро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необходимый уровень мотивации учебной и творческой деятельности; ориентируются на понимание причин успеха или неуспеха выполненной работы, на восприятие и понимание предложений и оценок учителей и товарищей; испытывают эстетические чувства при знакомстве с произведениями искусства; сориентированы на особое отношение к природе – источнику красоты и вдохновения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настроения </w:t>
              <w:br/>
              <w:t xml:space="preserve">в творческой работе </w:t>
              <w:br/>
              <w:t>с помощью цвета. Космические фантазии. Пейзаж: пространство и цвет, реальное и символическое изображение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ворческая композиция по представлению «Космические фантазии», изображающая космический пейзаж, выполненная художественными материалами по выбор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з работ учащихся мозаичного панно «Наша Вселенная»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т представление о множественности приемов изображения художественными средствами природных стихий (земля, вода, огонь, воздух). Расширят словарный запас планета, полет космический, космос, вселенная, Солнечная система, атмосфера. Узнают о разных видах изображений </w:t>
              <w:br/>
              <w:t>(знак-символ, реальное, абс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тное, декоративное). Овладеют художественно-графическими умениями (свободный выбор приема для передачи космического пейзажа). Научатся подбирать цвета для воплощения своего замысла, смешивать на палитре цвета для получения нужных оттенков, передавать свои воображаемые космические впечатления: в цвете, использовать известные приемы и техник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принимать и сохранять творческую задачу, планируя свои действия в соответствии с ней; вырабатывать способность различать способ и результат действия; в сотрудничестве с учителем ставить творческие и учебные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щеучебные – формулирова-ние познавательной цели; поиск и выделение информации; осознанное и произвольное речевое высказывание в устной форме о красоте космических пейзажей, умение составлять, анализировать, сравнивать варианты композиционных схем, выбирать лучший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осуществление поиска информации, расширяющей и дополняющей представление о художественных средствах изображения природных стих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активно слушать одноклассников, учителя, вступать в коллективное учебное сотрудничество, принимая его условия и правила, уметь инициативно сотрудничать в поиске и сборе информации, использовать образную речь при описании космических пейзаж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: видят красоту реальной действительности путем наблюдения природы; понимают значение красоты природы и произведений поэтов, художников, народных мастеров для человека, принимают его, сориентированы на активное восприятие произведений живописи, литературы, принимают ценности отечественной и мировой культуры, адекватно оценивают результаты своей работы на уроке, понимают, что природа нашей планеты хрупка </w:t>
              <w:br/>
              <w:t>и поэтому ее необходимо беречь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на разноцветная. Пейзаж в графике: монотип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унок по памяти и по представлению, изображающий весенний пейзаж </w:t>
              <w:br/>
              <w:t>в технике «монотипия» с графической прорисовкой «Весенняя картина» или «Весна прекрасна сказочно», выполненный гуашью, тушью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ятся </w:t>
              <w:br/>
              <w:t>с графическими техниками, от-дельными пейзажами, выполненными российскими художниками. Узнают об отличительных особенностях монотипии. Овладеют художественно-графическими умениями в технике монотипии, научатся объяснять смысл понятий: колорит, монотипия. Научатся самостоятельно (на основе полученный в результате сотрудничества с учителем и сверстниками информации) решать композиционные задачи, выполнять рисунок в технике монотипии; объяснять смысл понятий: колорит, монотипия; использовать цвет как основное выразительное средство в своей творческой работе; называть цвета в колорите различных картин-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принимать и сохранять учебную задачу урока, планировать свою деятельность, контролировать свои действия во время творческой практической деятельности, внесение необходимых дополнений и корректив в план и способ действия в случае расхождения эталона, реального действия и его продук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осознанное и произвольное речевое высказывание в устной форме о красоте весеннего пейзажа, многоцветье природы весной; составление описания весенней природы; умение понимать назначение условных обозначений и свободное ориентирование в них, пользоваться знаками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волами, приведенными в учебнике, тетради; сравнивать варианты композиционных схем, формулировать ответы на вопросы учителя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построение логической цепи рассуждений; доказательство; осуществление поиска существенн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весне, техниках живопис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понятное монологическое высказывание о своих наблюдениях за приметами весны, расцветающей весенней природой, обмениваться мнениями о своих впечатлениях об увиденных картинах-пейзажах выдающихся художников, выразительно читать стихотворения о весне, использовать образную речь, показывая чуткость к меткому слову в устном народном творчестве (на примерах загадок, пословиц, поговорок)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мотивацию к учебной и творческой деятельности, воспринимают природу и искусство, понимают необходимость бережного отношения к природе, важность ее сохранения для жизни на земле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стях у солнечного све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рушки из села Полоховский Майдан. Народная роспись: повтор и импровизац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пражнение на повтор за мастером любимых полховцами элементов: большой розы, бутона с листиками. Сочинение учащимися игрушки в подарок. Рисунок по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ятся </w:t>
              <w:br/>
              <w:t>с полхов-майданским художественным промыслом, игрушками и орнаментами, которыми они украшаются. Узнают цветовую гамму, используемую для раскраски игрушек. Научатся художественно-графическим умениям в передаче ритма, цветового контраста, связывать узор с украшаемым предметом, выполнять элементы узора(большую розу и бутон), вариации по мотивам народной росписи; понимать знаково-символический язык народной игрушки, называть в  росписи «тарарушек» цветовой контраст (красный – синий, зеленый – оранжевый, желтый – фиолетовый, синий – оранжевый); учитывать стилистику декоративного образа игрушк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быть способными мобилизовать силы и энергию для разрешения ситуаций мотивационного конфликта и к преодолению препятствий; уметь принимать и сохранять учебную задачу урока, планировать свою деятельность, контролировать свои действия во время творческой практической деятельности, внесение необходимых дополнений и корректив в план и способ действия в случае расхождения эталона, реального действия и его продук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умение самостоятельно выделять и формулировать познавательную цель, делать умозаключения и выводы </w:t>
              <w:br/>
              <w:t xml:space="preserve">в словесной форме, производить логические мыслительные операции для решения познавательной задачи (анализ, сравнение узоров с целью выяснения их особенностей), стремление к расширению своей познавательной сферы, решение художественных задач разного типа (повтор и вариации по мотивам Полхов-Майданской росписи)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огические – осуществление поиска существенной информации </w:t>
              <w:br/>
              <w:t>(из материалов учебника, творческой тетради, по воспроизведению в памяти примеров из личного опыта), дополняющей и расширяющей имеющиеся представления о народной точеной игрушке, узорах, ее украшающи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адекватно использовать коммуникативные (речевые) средства для решения различных коммуникативных задач, овладевать диалогической формой коммуникации; задавать существенные вопросы, формулировать собственное мнение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мотивацию к учебной деятельности, сориентированы на эмоционально-ценностное восприятие произведений народных мастеров из с. Полховский Майдан, умеют видеть связь декоративного образа с природой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атный пряник с ярмарки. Декоративная композиция: прорезные рисунки с печатных досок.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резной доски для печатного пряника, выполненный по мотивам старинных узоров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ятся с искусством мастеров-резчиков пряничных досок. Получат представление о многообразии искусства мастеров-резчиков и пекарей, о характере творческой деятельности мастера. Узнают об обрядовой роли пряников в русском быту. Овладеют художественно-графическими умениями в передаче декоративного образа (сказочных птиц, рыб, животных и т. п.) в технике графического рисунка для пряничной доски, продолжат совершенствовать графические навыки. Научатся выбирать графические материалы согласно замыслу творческой работы, выполнять изображения с учетом стилизации образа коня, птицы и др. в декоративном рисунке, применять ритм штрихов в разном направлении, сочетание черного и белого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уметь планировать свои действия и контролировать их выполнение во время работы, адекватно воспринимать информацию учителя или товарища, содержащую оценочный характер ответа и отзыва о готовом рисунке; организовывать рабочее место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умение самостоятельно выделять и формулировать познавательную цель, делать умозаключения и выводы </w:t>
              <w:br/>
              <w:t>в словесной форме, производить логические мыслительные операции для решения познавательной задачи (анализ, сравнение орнаментов и узоров с целью выяснения их особенностей), стремление к расширению своей познавательной сферы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осуществление поиска существенн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народных промыслах и творческой деятельности мастер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пользоваться языком изобразительного искусства, доносить свою позицию до собеседника; оформить свою мысль в устной форме (на уровне одного предложения или небольшого текста), слушать и понимать высказывания собеседников, использовать образную речь при описании пряничных досок, совместно договариваться о правилах общения и поведения и на уроках изобразительного искусства и следовать и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: имеют необходимый уровень мотивации учебной и творческой деятельности; понимают причины успеха или неуспеха выполненной работы, сориентированы на восприятие и пони мание предложений и оценок учителей и товарищей; бережно относятся к народному искусству </w:t>
              <w:br/>
              <w:t>и его создателям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поле. Памятник доблестному воину. Скульптура: рельеф, круглая скульпту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киз рельефной плитки </w:t>
              <w:br/>
              <w:t>с изображением образов воинов, выполненный тушью, гуашью, акварелью или фломастером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 первоначальное представление о скульптуре как объемном изображен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нают суть терминов скульптура, памятник, рельеф, горельеф, </w:t>
              <w:br/>
              <w:t>о выразительных возможностях скульптурной формы, роли скульптурного материала в раскрытии замысла художника. Овладеют художественно-графическими навыками в передаче выразительного силуэта. Научатся различать разные виды скульптурных произведений, выполнять композицию для памятной доски в честь героев-защитников Отечества, использовать свой рисунок для лепки рельефного изображения памятной доск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уметь определять последовательность промежуточных целей с учётом конечного результата; составлять план и последовательность действий </w:t>
              <w:br/>
              <w:t>и вносить в них коррективы в случае отклонения, адекватно относиться к оценке результатов работы учителем и сверстн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осознанное и произвольное речевое высказывание в устной форме об особенностях одного из видов изобразительного искусства – скульптуры, выразительных возможностях разных видов скульптуры, составление описания скульптурных произведений искусства; приведение поэтических описаний скульптур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огические – умение формулировать проблемы; самостоятельно решать проблемы творческого </w:t>
              <w:br/>
              <w:t>и поискового характе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уметь использовать образную речь при описании скульптурных произведений искусства, выразительно читать стихотворение о скульптурах, понимать позицию одноклассника, согласовывать свои действия со сверстником, вступать </w:t>
              <w:br/>
              <w:t>в коллективное сотрудничество, участвовать в обсуждении выразительных средств скульптуры в передаче красоты человека-воина – защитника своего Отече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мотивацию учебной и творческой деятельности; понимают причины успеха или неуспеха выполненной работы, воспринимают и понимают предложения и оценки учителя и товарищей; воспринимают красоту окружающего мира и произведений искусства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3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3"/>
        <w:gridCol w:w="1352"/>
        <w:gridCol w:w="1653"/>
        <w:gridCol w:w="3017"/>
        <w:gridCol w:w="5077"/>
        <w:gridCol w:w="1928"/>
        <w:gridCol w:w="478"/>
        <w:gridCol w:w="658"/>
      </w:tblGrid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тья наши меньшие. Графика: набросок, линии, разные по виду и ритму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с натуры, по представлению или по памяти, изображающий домашнего животного, выполненный карандашом, тушью или фломастером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технику работы с графическими материалами. Овладеют художественно-графическими навыками при изображении домашних животных, умениями применить пятно, линию, белую оживку при рисовании домашних животных, передавать образ животного, настроение. Научатся создавать выразительный образ домашнего животного и передавать свое отношение к нему; выбирать и использовать различные приемы художественного языка графики для передачи собственного замысла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самостоятельно планировать свою деятельность, контролировать про межуточные результаты с целью выявления отклонений от эталона, вносить коррективы в план и способ действия в случае расхождения с эталон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формулирование познавательной цели; поиск </w:t>
              <w:br/>
              <w:t>и выделение информации; умение составлять и анализировать варианты композиционных схем; сравнивать их и выбирать лучший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огические – осуществление поиска информации, расширяющей и дополняющей представление </w:t>
              <w:br/>
              <w:t>о художественных средствах изображения животн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уметь пользоваться языком изобразительного искусства, доносить свою позицию до собеседника; оформить свою мысль в устной </w:t>
              <w:br/>
              <w:t>и графической фор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мотивацию к творческому труду, потребность в художественном творчестве и в общении с искусством, работе на результат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Цветы в природе и искусстве. Орнамент народов мира: форма изделия и декор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: рисунок с растительным орнаментом, выполненный гуашью, акварелью или фломастерами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ятся с образцами растительного орнамента народов мира </w:t>
              <w:br/>
              <w:t>(Турция, Индия, Египет, Иран, Китай, Франция), музеем Эрмитаж. Узнают о видах орнаментов, богатстве и разнообразии выразительных средств (пятно, силуэт, линия, ритм, цвет), композиционных закономерностях орнамента, позволяющих мастерам создавать множество вариантов композиции даже одного мотива (мотивы: «перец», «лотос», «древо жизни»). Научатся пользоваться художественными материалами и применять главные средства художественной выразительности декоративно-прикладного искусства в исполнении декоративной композици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планировать свою деятельность, контролировать промежуточные результаты с целью выявления отклонений </w:t>
              <w:br/>
              <w:t xml:space="preserve">от эталона, вносить коррективы </w:t>
              <w:br/>
              <w:t>в план и способ действия в случае расхождения с эталон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щеучебные – поиск и выделение информации (общее и различное в растительных орнаментах разных стран); умение составлять и анализировать варианты композиционных схем орнаментов; сравнивать их и выбирать лучший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огические – осуществление поиска информации, расширяющей и дополняющей представление </w:t>
              <w:br/>
              <w:t>о художественных выразительных средствах в компози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понятные речевые высказывания, использовать образную речь при описании распускающихся цветов, участвовать в обсуждениях, аргументированно отстаивать свою точку зрения; совместно рассуждать и находить ответы на вопросы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: видят красоту реальной действительности путем наблюдения природы, понимают значение красоты природы </w:t>
              <w:br/>
              <w:t>и произведений поэтов, художников, народных мастеров для человека и принимают его, сориентированы на активное восприятие произведений живописи, литературы, самостоятельны в поиске решения различных изобразительных задач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якому молодцу ремесло к лицу. Сюжетная и декоративная композиции: ц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портрета. Знакомство с творчеством художников-портретистов (А Кагаров). Объяснение смысла пословицы. Пропорции лица человека. Выбор и применение выразительных средств для реализации собственного замысла в рисунке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ят представление о портрете как об одном из жанров изобразительного искусства. На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, изображать лицо человека в соответствии с известными пропорциями, пользоваться художественными материалами </w:t>
              <w:br/>
              <w:t>и применять главные средства художественной выразительности живописи в собственной художественно-творческой деятельности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ценивать и анализировать результат своего труда, определять то, что лучше всего получилось, а при необходимости вносить необходимые изменения в рисунок, планировать алгоритм действий по выполнению творческой практической работы, организовывать свое рабочее место с учетом удобства и безопасности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еучебные – умение самостоятельно выделять и формулировать познавательную цель, делать умозаключения и выводы </w:t>
              <w:br/>
              <w:t>в словесной форме, производить логические мыслительные операции для решения познавательной задачи, стремление к расширению своей познавательной сферы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огические – осуществление поиска информации в разных источниках о способах достижения выразительности рисунка, ее осмысл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овместно рассуждать и находить ответы на вопросы, задавать существенные вопросы, формулировать собственное мн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творчески воспринимают народное искусство, понимают, что оно дает возможность каждому из нас участвовать в диалоге разных национальных культур, уважительно относятся к творчеству мастеров, самостоятельны в поиске решения различных изобразительных задач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7:29:00Z</dcterms:created>
  <dc:creator>master</dc:creator>
  <dc:description/>
  <cp:keywords/>
  <dc:language>en-US</dc:language>
  <cp:lastModifiedBy>Виктория</cp:lastModifiedBy>
  <dcterms:modified xsi:type="dcterms:W3CDTF">2018-06-21T14:40:00Z</dcterms:modified>
  <cp:revision>20</cp:revision>
  <dc:subject/>
  <dc:title/>
</cp:coreProperties>
</file>