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8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алендарно –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6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а на основе федерального государственного образов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, утвержденного приказ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 РФ № 1897 от 17.12.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чик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Лазуткина Елена Алексеевна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техн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Новосибирск, 2018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урсу «Технология 6 клас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67"/>
        <w:gridCol w:w="9"/>
        <w:gridCol w:w="4233"/>
        <w:gridCol w:w="283"/>
        <w:gridCol w:w="12"/>
        <w:gridCol w:w="9"/>
        <w:gridCol w:w="3953"/>
        <w:gridCol w:w="16"/>
        <w:gridCol w:w="1542"/>
        <w:gridCol w:w="142"/>
        <w:gridCol w:w="143"/>
        <w:gridCol w:w="16"/>
        <w:gridCol w:w="833"/>
        <w:gridCol w:w="145"/>
        <w:gridCol w:w="14"/>
        <w:gridCol w:w="992"/>
      </w:tblGrid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и зада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учения темы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ют значение понятия "Технология" в 6 классе. Познакомятся с современными технологиями, учебниками, условными обозначениями в учебнике, правилами поведения в кабинете. Научатся ориентироваться в учебнике.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отов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их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Делать умозаключения и выводы в словесной форме. Самостоятельно формулируют проблему. Осознанно рассматривают рисунки с целью освоения и использования информ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Запоминают инструкцию, планируют и проговаривают этапы работы, следуют составленному плану.. Проявляют познавательную инициативу в учебном сотрудничест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Готовность и способность к соблюдению норм и требований школьной жизни. Потребность в участии в общественной жизни ближайшего социального окружения, общественно-полезной деятельности. Формирование мотивации и самомотивации изучения предмета, познавательного интереса, проект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ыпускник научится: </w:t>
            </w:r>
            <w:r>
              <w:rPr>
                <w:sz w:val="20"/>
                <w:szCs w:val="20"/>
              </w:rPr>
              <w:t xml:space="preserve"> Понимать и применять ПТБ; соблюдать правила пользования современной бытовой техни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ыпускник получит возможность научиться: </w:t>
            </w:r>
            <w:r>
              <w:rPr>
                <w:sz w:val="20"/>
                <w:szCs w:val="20"/>
              </w:rPr>
              <w:t xml:space="preserve"> Использовать приобретенные навыки и умения в практической деятельности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</w:t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ое занятие - 1 ча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по ТБ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одержание и задачи курса. Введение </w:t>
            </w:r>
            <w:r>
              <w:rPr>
                <w:color w:val="000000"/>
                <w:sz w:val="20"/>
                <w:szCs w:val="20"/>
              </w:rPr>
              <w:t>в курс технологии. Формулирование цели изучения предмета «Технология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Б, правила внутреннего распорядка работы в кабинете обслуживающего труд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й работы с газовыми плитами, электронагревательными приборами, с горячей посудой и жидкостью, ножом и кухонными приспособлениям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порезах и ожогах паром или кипятк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требований ПТБ, находить и представлять информацию по ТБ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"технологическим проектом" - этапами его выполн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учебником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хнология" 6 класс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учебника. Ориентирование по разделам учебни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чее место. Определять набор безопасных для здоровья моющих и чистящих средств для мытья посуды и уборки кабинета технолог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безопасные приёмы работы с кухонным оборудованием, колющими и режущими инструментами, горячей посудой, жидкость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ервую помощь при порезах и ожог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ронтальный опро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ческая проектная деятельность – 1ча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, технологическая карта, технологический проект (этапы проектирования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зделий, выполненных учащимися, их анализ (характеристика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ариантов проект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ронтальный опро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ведения дома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исследовательской и опытнической деятельности 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и зада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ведения и расширить знания о планировке и интерьере жилого дома; ознакомить и научить способам украшения жилища: комнатные растения. Практикум выращивания комнатных растений.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 Формирование мотивации и самомотивации изучения предмета, познавательного интереса, проектной деятель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вать важность освоения универсальных умений связанных с выполнением практической работы; осмысливать технологию выполнения изделия; соблюдение правил техники безопасности (что можно делать и что опасно делать) при выполнении работ; умение определять понятия; сопоставлять;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- коммуникативные: </w:t>
            </w:r>
            <w:r>
              <w:rPr>
                <w:sz w:val="20"/>
                <w:szCs w:val="20"/>
              </w:rPr>
              <w:t>овладеть способами позитивного взаимодействия со сверстниками в парах и группах; уметь объяснять ошибки при выполнении практической работы; умение задавать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регулятивные:</w:t>
            </w:r>
            <w:r>
              <w:rPr>
                <w:sz w:val="20"/>
                <w:szCs w:val="20"/>
              </w:rPr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 конструктивно  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этого раздела ученик должен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знать/понимать</w:t>
            </w:r>
            <w:r>
              <w:rPr>
                <w:sz w:val="20"/>
                <w:szCs w:val="20"/>
              </w:rPr>
              <w:t xml:space="preserve"> технологию выращивания комнатных растений; правила композиции при создании интерьера; отличие жилого дома от жилого помещ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- уметь  </w:t>
            </w:r>
            <w:r>
              <w:rPr>
                <w:sz w:val="20"/>
                <w:szCs w:val="20"/>
              </w:rPr>
              <w:t>применять способы размещения комнатных растений для украшения интерьера; декоративно оформлять интерьер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использовать</w:t>
            </w:r>
            <w:r>
              <w:rPr>
                <w:sz w:val="20"/>
                <w:szCs w:val="20"/>
              </w:rPr>
              <w:t xml:space="preserve"> приобретенные знания и умения в практической деятельности и повседневной жизни, для выбора рациональных способов; материалы для интерьера жилого дома, с учетом цветового решения.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 образования</w:t>
            </w:r>
          </w:p>
        </w:tc>
        <w:tc>
          <w:tcPr>
            <w:tcW w:w="4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терьер жилого дома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жилом помещении: жилой дом, квартира, комната, многоквартирный д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ирование пространства жилого дома. Организация зон приготовления и приёма пищи, отдыха и общения членов семьи, приёма гостей; зоны сна, санитарно-гигиенической зо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редставлять информацию об устройстве современного жилого дома, квартиры, комнаты. Беседа о зонировании жилого помещения дома, правилах композиции, видах отделочных материалов, этапах проектир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ущий контроль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нировка и интерьер жилого дома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ирование комнаты подрост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композиции в интерьер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ьер жилого дома. Современные стили в интерьере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ть планировку комнаты подростка с помощью шаблонов и П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эскизы с целью подбора материалов и цветового решения комна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виды занавесей для окон и выполнять макет оформления окон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мнатные растения в интерьере квартиры.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нятие о фитодизайнер. Роль ком</w:t>
              <w:softHyphen/>
              <w:t>натных растений в интерь</w:t>
              <w:softHyphen/>
              <w:t>ере. Раз</w:t>
              <w:softHyphen/>
              <w:t>мещение комнатных растений в ин</w:t>
              <w:softHyphen/>
              <w:t>терь</w:t>
              <w:softHyphen/>
              <w:t>ере. Разновид</w:t>
              <w:softHyphen/>
              <w:t>ности комнатных растений. Уход за комнатными рас</w:t>
              <w:softHyphen/>
              <w:t>тени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еревалку (пересадку) комнатных расте</w:t>
              <w:softHyphen/>
              <w:t>ний. Нахо</w:t>
              <w:softHyphen/>
              <w:t>дить и представлять информа</w:t>
              <w:softHyphen/>
              <w:t>цию о приёмах размещения ком</w:t>
              <w:softHyphen/>
              <w:t>нат</w:t>
              <w:softHyphen/>
              <w:t>ных растений, об их происхожде</w:t>
              <w:softHyphen/>
              <w:t>нии. Понимать значение понятий, связанных с уходом за растениями. Знакомиться с профессией садовни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 «Декоративное оформление интерьер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овременных материалов и подбор цветового решения в отделке кварти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делки потолка, стен, пола. Профессия дизайнер интерье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профессией дизайнер интерьера, фитодизайнер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этапов изучения нового материал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еского проекта №1 «Декоративное оформление интерьера»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кстиля в интерьере. Основные виды занавесей для ок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электронную презентацию по одной из тем: «Декоративное оформление интерьера» и др. Выполнение обоснования проекта. Контроль и самоконтроль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сен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нария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исследовательской и опытнической деятельно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уск творческого поекта №1 «Приготовление воскресного семейного обеда»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и зада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нания по сервировке стола, ознакомить учащихся с сервировкой стола к обеду, кухонной утварью и посудой, санитарно-гигиеническими требованиями и правилами техники безопасности при приготовлении блюд; питательной ценностью блюд из рыб, молока, мяса, первых блюд. Научить готовить несложные блюда из этих продуктов. Воспитание аккуратности, трудолюбия.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прояв</w:t>
            </w:r>
            <w:r>
              <w:rPr>
                <w:sz w:val="20"/>
                <w:szCs w:val="20"/>
              </w:rPr>
              <w:t>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, эстетич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познавательные:</w:t>
            </w:r>
            <w:r>
              <w:rPr>
                <w:sz w:val="20"/>
                <w:szCs w:val="20"/>
              </w:rPr>
              <w:t xml:space="preserve"> осознавать важность освоения универсальных </w:t>
            </w:r>
            <w:r>
              <w:rPr>
                <w:iCs/>
                <w:color w:val="000000"/>
                <w:sz w:val="20"/>
                <w:szCs w:val="20"/>
              </w:rPr>
              <w:t>умений связанных с выполнением практической работы; осмысливать технологию приготовления блюд; соблюдение правил техники безопасности и санитарии при выполнении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коммуникативные:</w:t>
            </w:r>
            <w:r>
              <w:rPr>
                <w:sz w:val="20"/>
                <w:szCs w:val="20"/>
              </w:rPr>
              <w:t xml:space="preserve"> овладеть способами позитивного взаимодействия со сверстниками в группах</w:t>
            </w:r>
            <w:r>
              <w:rPr>
                <w:iCs/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уметь объяснять ошибки при выполнении практическ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регулятивные:</w:t>
            </w:r>
            <w:r>
              <w:rPr>
                <w:sz w:val="20"/>
                <w:szCs w:val="20"/>
              </w:rPr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нструктивно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этого раздела ученик должен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знать/понимать</w:t>
            </w:r>
            <w:r>
              <w:rPr>
                <w:sz w:val="20"/>
                <w:szCs w:val="20"/>
              </w:rPr>
              <w:t xml:space="preserve"> влияние способ обработки на пищевую ценность продуктов, санитарно-гигиенические требования к помещению кухни, к обработке пищевых продуктов, виды обработки  современной кухн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уметь</w:t>
            </w:r>
            <w:r>
              <w:rPr>
                <w:sz w:val="20"/>
                <w:szCs w:val="20"/>
              </w:rPr>
              <w:t xml:space="preserve"> выбирать пищевые продукты для удовлетворения потребностей организма в белках, углеводах, жирах, витаминах; определять меню обеда; выполнять механическую и тепловую обработку пищевых продуктов; соблюдать правила хранения пищевых продуктов, полуфабрикатов и готовых блюд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использовать</w:t>
            </w:r>
            <w:r>
              <w:rPr>
                <w:sz w:val="20"/>
                <w:szCs w:val="20"/>
              </w:rPr>
              <w:t xml:space="preserve"> приобретенные знания и умения в практической деятельности и повседневной жизни, соблюдать правила этикета за столом. Сервировки стола и оформления приготовленных блюд.</w:t>
            </w:r>
          </w:p>
        </w:tc>
      </w:tr>
      <w:tr>
        <w:trPr>
          <w:trHeight w:val="225" w:hRule="atLeast"/>
        </w:trPr>
        <w:tc>
          <w:tcPr>
            <w:tcW w:w="1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иготовления пищи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ч.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 образования</w:t>
            </w:r>
          </w:p>
        </w:tc>
        <w:tc>
          <w:tcPr>
            <w:tcW w:w="3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юда из рыбы и нерыбных продукт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я ценность рыбы и нерыбных продуктов мор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 них белков, жиров, углеводов, витами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ыбы и нерыбных продуктов моря, продуктов из них. Маркировка консерв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рок годности рыбных консервов. Подбирать инструменты и приспособления для механической и кулинарной обработки рыбы.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вежесть рыбы органолептическими методами.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рок годности рыбных консервов. Подбирать инструменты и приспособления для механической и кулинарной обработки рыбы. Планировать последовательность технологических операций по приготовлению рыбных блюд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хнология первичной и тепловой кулинарной обработки рыбы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оброкачественности рыбы. Условия и сроки хранения рыбной продукци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ивание мороженой рыбы. Вымачивание солёной рыбы. Разделка рыбы. Санитарные требования при обработке рыбы. Тепловая обработка рыб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последовательность технологических операций по приготовлению рыбных блюд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безопасные приёмы труда. Оттаивать и выполнять механическую кулинарную обработку свежемороженой рыбы. Выполнять механическую обработку чешуйчатой рыбы. Разделывать солёную рыбу. Осваивать безопасные приёмы труд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приготовления блюд из рыбы.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ология приготовления блюд из рыбы. Подача готовых блюд. Требования к качеству готовых блю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бирать готовить блюда из рыбы. Определять качество термической обработки рыбных блюд. Сервировать стол и дегустировать готовые блюда. Знакомиться с профессией повар. Находить и представлять информацию о блюдах из рыбы и морепродук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люд из морепродуктов.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люд из нерыбных продуктов моря. Подача готовых блюд. Требования к качеству готовых блю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бирать готовить блюда из морепродуктов. Определять качество термической обработки  блюд из морепродуктов. Сервировать стол и дегустировать готовые блюда. Знакомиться с профессией повар. Находить и представлять информацию о блюдах из рыбы и морепродук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екущий контроль качества готового блюда и его оформлени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. Пищевая ценность.</w:t>
            </w:r>
          </w:p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мясных блюд в питании. Виды мяса и суб</w:t>
              <w:softHyphen/>
              <w:t>продуктов. Призна</w:t>
              <w:softHyphen/>
              <w:t>ки доброкачественности мяса. Ор</w:t>
              <w:softHyphen/>
              <w:t>ганолептические ме</w:t>
              <w:softHyphen/>
              <w:t>тоды опреде</w:t>
              <w:softHyphen/>
              <w:t>ления доброкачест</w:t>
              <w:softHyphen/>
              <w:t>венности мяс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чество мяса органолептическими мето</w:t>
              <w:softHyphen/>
              <w:t>дами. Подбирать инструменты и приспо</w:t>
              <w:softHyphen/>
              <w:t>собления для механической и кули</w:t>
              <w:softHyphen/>
              <w:t>нарной обработки мя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рвичной и тепловой кулинарной обработки мяса.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хранения мясной продукции. Оттаивание морожено</w:t>
              <w:softHyphen/>
              <w:t>го мяса. Подготовка мяса к тепло</w:t>
              <w:softHyphen/>
              <w:t>вой обработке. Санитарные требо</w:t>
              <w:softHyphen/>
              <w:t>вания при обработке мяса. Обору</w:t>
              <w:softHyphen/>
              <w:t>дование и инвентарь, при</w:t>
              <w:softHyphen/>
              <w:t>меняемые при механической и тепловой обработке мя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ани</w:t>
              <w:softHyphen/>
              <w:t>ровать последователь</w:t>
              <w:softHyphen/>
              <w:t>ность технологических операций по приготовлению мясных блюд. Выполнять механи</w:t>
              <w:softHyphen/>
              <w:t>ческую кулинар</w:t>
              <w:softHyphen/>
              <w:t>ную обработку мяса. Осваивать безо</w:t>
              <w:softHyphen/>
              <w:t>пасные приёмы тру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окт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люд из мяса.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требо</w:t>
              <w:softHyphen/>
              <w:t>вания при обработке мяса. Обору</w:t>
              <w:softHyphen/>
              <w:t>дование и инвентарь, при</w:t>
              <w:softHyphen/>
              <w:t>меняемые при механической и тепловой обработке мяса. Виды тепловой обработки мяса. Определение качества термиче</w:t>
              <w:softHyphen/>
              <w:t>ской обработки мясных блюд. Тех</w:t>
              <w:softHyphen/>
              <w:t>нология приготовления блюд из мяса. Подача к столу. Гарниры к мясным блюда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ирать и готовить блюда из мяса. Проводить оценку каче</w:t>
              <w:softHyphen/>
              <w:t>ства терми</w:t>
              <w:softHyphen/>
              <w:t>ческой обработки мясных блюд. Сервировать стол и дегустировать готовые блю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ходить и предъявлять информа</w:t>
              <w:softHyphen/>
              <w:t>цию о блюдах из мяса, со</w:t>
              <w:softHyphen/>
              <w:t>усах и гар</w:t>
              <w:softHyphen/>
              <w:t>нирах к мясным блюда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Текущий контроль качества готового блюда и его оформление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люд из птицы.</w:t>
            </w:r>
          </w:p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машней и сельскохозяйст</w:t>
              <w:softHyphen/>
              <w:t>венной птицы и их кулинар</w:t>
              <w:softHyphen/>
              <w:t>ное упо</w:t>
              <w:softHyphen/>
              <w:t>требление. Способы определения ка</w:t>
              <w:softHyphen/>
              <w:t>чества птицы. Под</w:t>
              <w:softHyphen/>
              <w:t>готовка птицы к тепловой обра</w:t>
              <w:softHyphen/>
              <w:t>ботке. Способы разрезания птицы на части. Обору</w:t>
              <w:softHyphen/>
              <w:t>дование и инвентарь, применяе</w:t>
              <w:softHyphen/>
              <w:t>мые при механической и тепловой обработке птицы. Виды тепловой обра</w:t>
              <w:softHyphen/>
              <w:t>ботки птицы. Технология приготовления блюд из птицы. Оформление готовых блюд и подача их к столу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exact" w:line="2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ределять качество птицы орга- нолептическими методами. Подбирать инструменты и приспо</w:t>
              <w:softHyphen/>
              <w:t>собления для механической и кули</w:t>
              <w:softHyphen/>
              <w:t>нарной обработки птицы. Планировать последователь</w:t>
              <w:softHyphen/>
              <w:t>ность технологических операций. Осуществлять механиче</w:t>
              <w:softHyphen/>
              <w:t>скую кули</w:t>
              <w:softHyphen/>
              <w:t>нарную обработку птицы. Соблюдать безопасные приёмы ра</w:t>
              <w:softHyphen/>
              <w:t>боты с кухонным оборудованием, инструментами и приспособления</w:t>
              <w:softHyphen/>
              <w:t>ми.</w:t>
            </w:r>
          </w:p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товить блюда из птицы. Проводить дегустацию блюд из птицы.</w:t>
            </w:r>
          </w:p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вировать стол и дегустировать готовые блюда.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дить и предъявлять информа</w:t>
              <w:softHyphen/>
              <w:t>цию о блюдах из птицы.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очные суп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пов в рационе питания. Технология приго</w:t>
              <w:softHyphen/>
              <w:t>товления бульо</w:t>
              <w:softHyphen/>
              <w:t>нов, используемых при приготовле</w:t>
              <w:softHyphen/>
              <w:t>нии заправочных су</w:t>
              <w:softHyphen/>
              <w:t>пов. Виды заправочных суп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пределять качество продуктов для приготовления супа. Го</w:t>
              <w:softHyphen/>
              <w:t>товить бульон. Готовить и оформлять запра</w:t>
              <w:softHyphen/>
              <w:t>воч</w:t>
              <w:softHyphen/>
              <w:t>ный суп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Овладевать навыками деловых, уважительных, культурных отно</w:t>
              <w:softHyphen/>
              <w:t>ше</w:t>
              <w:softHyphen/>
              <w:t>ний со всеми членами бригады. Находить и предъ</w:t>
              <w:softHyphen/>
              <w:t>являть информа</w:t>
              <w:softHyphen/>
              <w:t>цию о различных супах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о</w:t>
              <w:softHyphen/>
              <w:t>блюдать безопас</w:t>
              <w:softHyphen/>
              <w:t>ные приемы тру</w:t>
              <w:softHyphen/>
              <w:t>да при работе с горя</w:t>
              <w:softHyphen/>
              <w:t>чей жидкостью. Осваи</w:t>
              <w:softHyphen/>
              <w:t>вать приёмы мытья посуды и кухонного инвентаря. Читать технологическую доку</w:t>
              <w:softHyphen/>
              <w:t>мен</w:t>
              <w:softHyphen/>
              <w:t>тацию. Соблюдать последователь</w:t>
              <w:softHyphen/>
              <w:t>ность приготов</w:t>
              <w:softHyphen/>
              <w:t>ления блюд по тех</w:t>
              <w:softHyphen/>
              <w:t>нологической карте. Осуще</w:t>
              <w:softHyphen/>
              <w:t>ствлять органолептическую оценку готовых блюд.</w:t>
            </w:r>
          </w:p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-ная работа</w:t>
            </w:r>
            <w:r>
              <w:rPr>
                <w:sz w:val="20"/>
                <w:szCs w:val="20"/>
              </w:rPr>
              <w:t xml:space="preserve"> в рабочей тетради по технолог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первых блю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о</w:t>
              <w:softHyphen/>
              <w:t>ло</w:t>
              <w:softHyphen/>
              <w:t>гия приготовления щей, борща, рассольника, со</w:t>
              <w:softHyphen/>
              <w:t>лянки, овощных супов и супов с кру</w:t>
              <w:softHyphen/>
              <w:t>пами и мучными изделиями. Оценка готового блюда. Оформ</w:t>
              <w:softHyphen/>
              <w:t>ление го</w:t>
              <w:softHyphen/>
              <w:t>тового супа и пода</w:t>
              <w:softHyphen/>
              <w:t>ча к стол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птимальный режим ра</w:t>
              <w:softHyphen/>
              <w:t>боты нагреватель</w:t>
              <w:softHyphen/>
              <w:t>ных при</w:t>
              <w:softHyphen/>
              <w:t>боров. Определять консистенцию супа. Соблюдать последователь</w:t>
              <w:softHyphen/>
              <w:t>ность приготов</w:t>
              <w:softHyphen/>
              <w:t>ления блюд по тех</w:t>
              <w:softHyphen/>
              <w:t>нологической карте. Осуще</w:t>
              <w:softHyphen/>
              <w:t>ствлять органолептическую оценку готовых блюд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-ная работа</w:t>
            </w:r>
            <w:r>
              <w:rPr>
                <w:sz w:val="20"/>
                <w:szCs w:val="20"/>
              </w:rPr>
              <w:t xml:space="preserve"> в рабочей тетради по технологи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ровка стола к обеду. Этикет. </w:t>
            </w:r>
          </w:p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обеда. Сервировка стола к обеду. Набор столо</w:t>
              <w:softHyphen/>
              <w:t>вого бе</w:t>
              <w:softHyphen/>
              <w:t xml:space="preserve">лья, приборов и посуды для обеда. 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ирать столовое бельё для сер</w:t>
              <w:softHyphen/>
              <w:t>вировки стола к обеду. Под</w:t>
              <w:softHyphen/>
              <w:t xml:space="preserve">бирать столовые приборы и посуду для обеда. 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полнять сервировку стола к обеду, овладевая навы</w:t>
              <w:softHyphen/>
              <w:t>ками эстетического оформления стола.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ный опро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ащита проекта «Приготовление воскресного обеда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роект №2 «Приготовление воскресного обеда»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обеда. Сервировка стола к обеду. Набор столо</w:t>
              <w:softHyphen/>
              <w:t>вого бе</w:t>
              <w:softHyphen/>
              <w:t xml:space="preserve">лья, приборов и посуды для обеда. 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ять меню обеда. Рассчиты</w:t>
              <w:softHyphen/>
              <w:t>вать количе</w:t>
              <w:softHyphen/>
              <w:t xml:space="preserve">ство и стоимость продуктов для приготовления обеда. 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ача блюд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авила по</w:t>
              <w:softHyphen/>
              <w:t>ведения за столом и пользования столовыми приборами.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ащита проекта «Приготовление воскресного обеда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нояб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изделий из текстильных материалов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часов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исследовательской и опытнической деятельно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уск творческого проекта № 2 «Наряд для семейного обеда»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часа</w:t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нания о текстильных волокнах; ознакомить учащихся с видами текстильных волокон животного происхождения, видами и свойствами тканей из этих волокон; устройством швейной машины с ножным приводом; устройством иглы, ее подбором и устройством. Расширить знания о снятии мерок, записи результатов измерений. Научить снимать мерки для построения чертежа выкройки юбки; строить чертеж и изготавливать выкройку, моделировать; экономному раскрою изделия, шить юбку. Воспитывать трудолюбие, усидчивость, хороший вк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ровн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следить за систематичностью выполнения своей работы; </w:t>
            </w:r>
            <w:r>
              <w:rPr>
                <w:bCs/>
                <w:sz w:val="20"/>
                <w:szCs w:val="20"/>
              </w:rPr>
              <w:t>прояв</w:t>
            </w:r>
            <w:r>
              <w:rPr>
                <w:sz w:val="20"/>
                <w:szCs w:val="20"/>
              </w:rPr>
              <w:t>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познавательные:</w:t>
            </w:r>
            <w:r>
              <w:rPr>
                <w:sz w:val="20"/>
                <w:szCs w:val="20"/>
              </w:rPr>
              <w:t xml:space="preserve"> осознавать важность освоения универсальных </w:t>
            </w:r>
            <w:r>
              <w:rPr>
                <w:iCs/>
                <w:color w:val="000000"/>
                <w:sz w:val="20"/>
                <w:szCs w:val="20"/>
              </w:rPr>
              <w:t>умений связанных с выполнением упражнений, практической работы; 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коммуникативные:</w:t>
            </w:r>
            <w:r>
              <w:rPr>
                <w:sz w:val="20"/>
                <w:szCs w:val="20"/>
              </w:rPr>
              <w:t xml:space="preserve"> овладеть способами позитивного взаимодействия со сверстниками;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бъяснять ошибки при выполнении практической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регулятивные:</w:t>
            </w:r>
            <w:r>
              <w:rPr>
                <w:sz w:val="20"/>
                <w:szCs w:val="20"/>
              </w:rPr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нструктивно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этого раздела ученик должен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знать/понимать</w:t>
            </w:r>
            <w:r>
              <w:rPr>
                <w:sz w:val="20"/>
                <w:szCs w:val="20"/>
              </w:rPr>
              <w:t xml:space="preserve"> назначение различных швейных изделий; основные стили в одежде и современные направления моды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уметь</w:t>
            </w:r>
            <w:r>
              <w:rPr>
                <w:sz w:val="20"/>
                <w:szCs w:val="20"/>
              </w:rPr>
              <w:t xml:space="preserve"> выбирать виды ткани для определенных типов швейных изделий; снимать мерки с фигуры человека; строить чертеж плечевого изделия, выбирать модель с учетом особенностей фигуры, производить примерку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использовать</w:t>
            </w:r>
            <w:r>
              <w:rPr>
                <w:sz w:val="20"/>
                <w:szCs w:val="20"/>
              </w:rPr>
              <w:t xml:space="preserve"> приобретенные знания и умения в практической деятельности и повседневной жизни, для изготовления изделий из текстильных материалов и пользованием швейной машины, оборудования и приспособлений, приборов влажно-тепловой обработки изделий.</w:t>
            </w:r>
          </w:p>
        </w:tc>
      </w:tr>
      <w:tr>
        <w:trPr>
          <w:trHeight w:val="225" w:hRule="atLeast"/>
        </w:trPr>
        <w:tc>
          <w:tcPr>
            <w:tcW w:w="13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еден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</w:t>
            </w:r>
          </w:p>
        </w:tc>
        <w:tc>
          <w:tcPr>
            <w:tcW w:w="3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Текстильные материалы из химических (искусственных) волокон и их свойств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ассификация текстильных волокон животного, растительного и химических происхождения. Способы их получения. Виды и свойства натуральных, синтетических тка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коллекции тканей из натуральных волокон растительного, животного происхождения и нетканых материалов из химических волок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результаты исследований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д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1 «Изучение свойств текстильных материалов из химических (искусственных) волокон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пределения вида ткани по сырьевому составу. Сравнительная характеристика свойств тканей из различных волокон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свойства натуральных и синтетических ткан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ходить и представлять информацию о современных материалах из химических волокон и об их применении в текстил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результаты исследован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д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веден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</w:tr>
      <w:tr>
        <w:trPr>
          <w:trHeight w:val="9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пособления к швейной машине. Машинная игла. </w:t>
            </w:r>
            <w:r>
              <w:rPr>
                <w:rFonts w:eastAsia="Calibri"/>
                <w:color w:val="000000"/>
                <w:sz w:val="20"/>
                <w:szCs w:val="20"/>
              </w:rPr>
              <w:t>Устройство игл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д за швейной машиной: чистка и смазка движущихся и вращающихся част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ашинной иглы.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</w:t>
              <w:softHyphen/>
              <w:t>дить и предъявлять информа</w:t>
              <w:softHyphen/>
              <w:t>цию о фурнитуре для одежды, об истории пугов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чистку и смазку швейной машины. Находить и представлять информацию о видах швейных машин последнего поколения.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устройство машинной иглы.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мену машинной иглы.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безопасными приёмами работы на швей</w:t>
              <w:softHyphen/>
              <w:t>ной машине. Заправка швейной машины.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заправки швейной машинки и работы на 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д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абораторная работа № 1 «Устранение дефектов машинной строчки»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устройство регулятора натяжения верхней нитки. Подготавливать швейную машину к работ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адки, связанные с неправильной установкой иглы, её поломк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машинной игл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адки, связанные с неправильным натяжением ниток: петляние сверху и снизу, слабая и стянутая строч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правила использования регулятора натяжения верхней ни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ётывание петель и пришива</w:t>
              <w:softHyphen/>
              <w:t>ние пуговицы с помо</w:t>
              <w:softHyphen/>
              <w:t>щью швейной маши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вид дефекта строчки по её виду.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егулирование качества зигзагообразной и прямой строчек с помощью регулятора натяжения верхней ни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мётывание петли на швейной машине. Приши</w:t>
              <w:softHyphen/>
              <w:t>вать пуговицу с помощью швейной машины. Упражнения в работе на швейной машине: пришивание пуговицы и обметывание пет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ачества вы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лабораторной работ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д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2 «Выполнение образцов швов  обтачного, обтачного в кант»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бразцов машинных работ с расположением шва на сгибе, вкант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ть образцы машинных работ: притачивание и обтачивание. Проводить влажно-тепловую обработку на образцах. Обрабатывать мелкие детали (мягкий пояс, бретели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лабораторн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д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струирование и моделирован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ч.</w:t>
            </w:r>
          </w:p>
        </w:tc>
      </w:tr>
      <w:tr>
        <w:trPr>
          <w:trHeight w:val="12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нструирование плечевой одежды с цельнокроенным рукавом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плечевой одежде. Понятие об одежде с цельнокроеным и втачным рукав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ать мерки с фигуры челове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писывать результаты измерений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еда, объяснени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д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1 «Снятие мерок для построения чертежа плечевого изделия».</w:t>
            </w:r>
          </w:p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ект «Наряд для семейного обеда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размеров фигуры человека. Снятие мерок для изготовления плечевой одеж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по формулам отдельны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чертежей швейных издели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ятие мерок для построения чер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контроль качества снятия мерок и их запис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д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абораторная работа №2 «Построение чертежа швейного изделия (в масштабе 1:4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редставлять информацию об истории швейных издел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основы плечевого изделия с цельнокроеным рука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чертёж основы плечевого изделия с цельнокроеным рука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строение чертежа выкройки юбки в масштабе 1:4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сульта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№3 «Построение чертежа швейного изделия в натуральную величину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основы плечевого изделия с цельнокроеным рука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роение чертежа изделия в натуральную величин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в рабочей тетради по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делирование плечевой одежд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моделировании одежды. Моделирование формы выреза горловины. Моделирование плечевой одежды с застёжкой на пуговицах. Моделирование отрезной по лиии талии плечевой одеж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эскиз проектного изделия. Изучать приёмы моделирования формы выреза горлови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приёмы моделирования плечевой одежды с застёжкой на пуговицах. Изучать приёмы моделирования отрезной плечевой одеж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 4 «Моделирование плечевой одежды и подготовка выкроек к раскрою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ировать проектное швейное изделие. Изготовливать выкройки дополнительных деталей изделия: подкройных обтачек </w:t>
              <w:br/>
              <w:t>и т. д. Готовить выкройку проектного изделия к раскрою. Знакомиться с профессией модельер-конструктор, технолог швейного произво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ачества выполнения работы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швейного издел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крой плечевой одежды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экономную раскладку выкроек на ткани, обмеловку  с учётом припусков на швы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чертеж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 1 «Раскрой швейного изделия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ереноса линий выкройки на детали кроя с помощью прямых копировальных стежков. Подготовка и проведение примерки плечевой одежды с цельнокроеным рукавом. Устранение дефектов после пример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раивать детали швейного изделия из ткани и прокладки. Дублировать детали кроя клеевой прокладкой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кроя издел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хнология выполнения операций ручных работ. Обработка мелких деталей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 работы иглами и булавками. Понятие о дублировании деталей кроя. Технология соединения детали с клеевой прокладкой. Правила безопасной работы утюго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авила безопасной работы утюгом. Изготовлять образцы ручных работ: перенос линий выкройки на детали кроя с помощью прямых копировальных стежков; примётывание; вымётывание. Изготовлять образцы машинных работ: притачивание и обтачивание. Проводить влажно-тепловую обработку на образцах. Обрабатывать мелкие детали (мягкий пояс, бретели и др.) проектного изделия обтачным швом.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рная работа № 2 «Подготовка к примерке и первая примерка изделия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ерации при ручных работах: временное соединение мелкой детали с крупной — примётывание; временное ниточное закрепление стачанных и вывернутых краёв — вымётывани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дготовку проектного изделия к примерке. Проводить примерку проектного изделия.  Устранять дефекты после примерки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 я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рная работа № 3 «Обработка среднего шва спинки, плечевых и нижних срезов рукавов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шинные операции: присоединение мелкой детали к крупной — притачивание; соединение деталей по контуру с последующим вывёртыванием — обтачивание. Обработка припусков шва перед вывёртыванием. Классификация машинных швов: соединительные (и обтачной с расположением шва на сгибе и в кант). Обработка мелких деталей швейного изделия обтачным швом — мягкого пояса, бре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ть проектное изделие по индивидуальному плану. Осуществлять самоконтроль и оценку качества готового изделия, анализировать ошибки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нед ф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рная работа № «Обработка горловины проектного изделия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среднего шва с застёжкой и разрезом, плечевых швов, нижних срезов рукавов. Обработка срезов подкройной обтачкой с расположением её на изнаночной или лицевой стороне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кроить обтачку соблюдением ТУ. Выполнить дублирование деталей обтачки. Соединить с горловиной издел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нед ф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рная работа № «Обработка боковых срезов изделия»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изготовления плечевой одежды с цельнокроеным рукавом. Обработка застёжки подбортом. Обработка боковых швов. Соединение лифа с юбкой. Обработка нижнего среза изделия. Обработка разреза в ш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 ТУ соединительные швы. Обработать края срезов зигзагообразной строчкой, для предохранения от осыпания срезо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ф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2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рная работа № «Обработка нижнего среза швейного изделия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швов используемые при обработке низа изделия. Подобрать способ обработки для конкретного изделия.  Соблюдение ТУ при выполнении шва в подгибку с закрытым срезо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редставлять информацию об истории швейных изделий, одежды. Овладевать безопасными приёмами труда. Знакомиться с профессией закройщ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нед ф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кончательная отделка изделия. Заключительное ВТО. Подготовка защиты проекта «Наряд для семейного обеда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ая отделка изделия. При ВТО соблюдать температурный режим при утюжке готового изделия. Последовательность выполнения ВТО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правильный температурный режим утюга. Выполнить последовательность ВТО изделия. Осуществить чистку изделия от ниток, проверить качество изготовленного изделия (самоконтроль и взаимоконтроль)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актической работ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нед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27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щита проекта «Наряд для семейного обеда»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езента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чество работы, требования к качеству готового издел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нед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ые ремёсла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я исследовательской и опытнической деятельно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уск творческого проекта № 3 «Вяжем аксессуары крючк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апуск творческого проекта № 4 «Вяжем аксессуары спицами»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а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знания по вышивке; ознакомить учащихся с историей вышивки крестом, правилами подбора материалов и инструментов, подготовки ткани, правилами уход за изделиями с вышивкой. Научить вышивать крестом. Развивать творческие способности и художественный вкус. Воспитывать усидчивость, аккуратность, трудолюбие.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ровн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bCs/>
                <w:sz w:val="20"/>
                <w:szCs w:val="20"/>
              </w:rPr>
              <w:t>прояв</w:t>
            </w:r>
            <w:r>
              <w:rPr>
                <w:sz w:val="20"/>
                <w:szCs w:val="20"/>
              </w:rPr>
              <w:t>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, эстетич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познавательные:</w:t>
            </w:r>
            <w:r>
              <w:rPr>
                <w:sz w:val="20"/>
                <w:szCs w:val="20"/>
              </w:rPr>
              <w:t xml:space="preserve"> осознавать важность освоения универсальных </w:t>
            </w:r>
            <w:r>
              <w:rPr>
                <w:iCs/>
                <w:color w:val="000000"/>
                <w:sz w:val="20"/>
                <w:szCs w:val="20"/>
              </w:rPr>
              <w:t>умений связанных с выполнением упражнений и практической работы; 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коммуникативные:</w:t>
            </w:r>
            <w:r>
              <w:rPr>
                <w:sz w:val="20"/>
                <w:szCs w:val="20"/>
              </w:rPr>
              <w:t xml:space="preserve"> овладеть способами позитивного взаимодействия со сверстниками</w:t>
            </w:r>
            <w:r>
              <w:rPr>
                <w:iCs/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уметь объяснять ошибки при выполнении практической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регулятивные:</w:t>
            </w:r>
            <w:r>
              <w:rPr>
                <w:sz w:val="20"/>
                <w:szCs w:val="20"/>
              </w:rPr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нструктивно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этого раздела ученик должен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знать/понимать</w:t>
            </w:r>
            <w:r>
              <w:rPr>
                <w:sz w:val="20"/>
                <w:szCs w:val="20"/>
              </w:rPr>
              <w:t xml:space="preserve"> виды традиционных народных промысл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уметь</w:t>
            </w:r>
            <w:r>
              <w:rPr>
                <w:sz w:val="20"/>
                <w:szCs w:val="20"/>
              </w:rPr>
              <w:t xml:space="preserve"> выполнять не менее трех видов художественного оформления швейных изделий, выполнять не менее трех рукоделий с текстильными и поделочными материалам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использовать</w:t>
            </w:r>
            <w:r>
              <w:rPr>
                <w:sz w:val="20"/>
                <w:szCs w:val="20"/>
              </w:rPr>
              <w:t xml:space="preserve">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13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язание крючком, спицам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ч.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</w:t>
            </w:r>
          </w:p>
        </w:tc>
        <w:tc>
          <w:tcPr>
            <w:tcW w:w="3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4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язание крючком и спицами. 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из истории ста</w:t>
              <w:softHyphen/>
              <w:t>ринного рукоделия — вяза</w:t>
              <w:softHyphen/>
              <w:t>ния. Вяза</w:t>
              <w:softHyphen/>
              <w:t>ные изделия в современной мод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седа, выбор схем: просмотр журналов и изделий, выполненных крючком и спиц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готовка к творческому проекту «Вяжем аксессуары крючком или спицами»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</w:t>
              <w:softHyphen/>
              <w:t>риалы и инст</w:t>
              <w:softHyphen/>
              <w:t>рументы для вяза</w:t>
              <w:softHyphen/>
              <w:t>ния. Виды крючков и спиц. Правила подбора инструментов в зависимо</w:t>
              <w:softHyphen/>
              <w:t>сти от вида изделия и толщины нити. Организация рабо</w:t>
              <w:softHyphen/>
              <w:t>чего места при вязан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учать материалы и инструменты для вязания.</w:t>
            </w:r>
          </w:p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ирать крючок и нитки для вязания.</w:t>
            </w:r>
          </w:p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язать образцы крючком. Зарисовывать и фотографи</w:t>
              <w:softHyphen/>
              <w:t>ровать наиболее интересные вязаные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профессией вязаль</w:t>
              <w:softHyphen/>
              <w:t>щица текстильно-галанте</w:t>
              <w:softHyphen/>
              <w:t>рейных изделий. Находить и предъявлять ин</w:t>
              <w:softHyphen/>
              <w:t>форма</w:t>
              <w:softHyphen/>
              <w:t>цию об истории вяз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рабочей тетради по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ые виды петель при вязании крючком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количества петель для изделия. Отпаривание и сборка готового изделия. Ос</w:t>
              <w:softHyphen/>
              <w:t>новные виды петель при вязании крючком. Условные обо</w:t>
              <w:softHyphen/>
              <w:t>значения, применяемые при вязании крюч</w:t>
              <w:softHyphen/>
              <w:t>ком. Вя</w:t>
              <w:softHyphen/>
              <w:t>зание по</w:t>
              <w:softHyphen/>
              <w:t>лотна: начало вяза</w:t>
              <w:softHyphen/>
              <w:t>ния, вязание рядами, ос</w:t>
              <w:softHyphen/>
              <w:t>новные спо</w:t>
              <w:softHyphen/>
              <w:t>собы вы</w:t>
              <w:softHyphen/>
              <w:t>вязывания петель, закрепле</w:t>
              <w:softHyphen/>
              <w:t>ние вяз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седа, объяснение, выполнение вязания. Подбирать крючок и нитки для вяз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нед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язание по кругу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 кругу: ос</w:t>
              <w:softHyphen/>
              <w:t>новное кольцо, способы вязания по кругу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26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ирать крючок и нитки для вяз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ть образцы крючком. Зарисовывать и фотографи</w:t>
              <w:softHyphen/>
              <w:t>ровать наиболее интересные вязаные издел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нед 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  <w:t>4язание спицами. Основные приемы вязания</w:t>
            </w:r>
            <w:r>
              <w:rPr>
                <w:rFonts w:eastAsia="Calibri"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t>0</w:t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fldChar w:fldCharType="end"/>
            </w:r>
            <w:r>
              <w:rPr>
                <w:rFonts w:eastAsia="Calibri"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t>0</w:t>
            </w:r>
            <w:r>
              <w:rPr>
                <w:sz w:val="20"/>
                <w:szCs w:val="20"/>
                <w:vanish/>
                <w:rFonts w:eastAsia="Calibri"/>
                <w:color w:val="000000"/>
              </w:rPr>
              <w:fldChar w:fldCharType="end"/>
            </w:r>
            <w:r>
              <w:rPr>
                <w:rFonts w:eastAsia="Calibri"/>
                <w:color w:val="000000"/>
                <w:sz w:val="20"/>
                <w:szCs w:val="20"/>
              </w:rPr>
              <w:t>Вязание спицами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Основные приемы вязания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ирать спицы и нитки для вяза</w:t>
              <w:softHyphen/>
              <w:t>ния.</w:t>
            </w:r>
          </w:p>
          <w:p>
            <w:pPr>
              <w:pStyle w:val="41"/>
              <w:shd w:fill="auto" w:val="clear"/>
              <w:spacing w:lineRule="exact" w:line="23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язать образцы спицами. Находить и предъявлять ин</w:t>
              <w:softHyphen/>
              <w:t>форма</w:t>
              <w:softHyphen/>
              <w:t>цию о народных художественных промыслах, связанных с вязанием спиц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спицами узоров из лице</w:t>
              <w:softHyphen/>
              <w:t>вых и изнаночных петель: на</w:t>
              <w:softHyphen/>
              <w:t>бор петель на спицы, применение схем узо</w:t>
              <w:softHyphen/>
              <w:t>ров с условными обозначе</w:t>
              <w:softHyphen/>
              <w:t>ниями. Кромочные, лицевые и изнаночные петли, закрытие петель последнего ря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нед 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 1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полнение проекта «Вяжем аксессуары крючком или спицами»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 схем: просмотр журналов и изделий, выполненных крючком и спиц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лотна лицевыми и изнаночными петлями. Вязание цветных узоров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готовка проекта к защите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хемы для вязания с помощью ПК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своей деятельности с точки зрения эстетический ценностей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нед а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щита проекта «Вяжем аксессуары крючком или спицами»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езента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ачество работы, требования к качеству готового издел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нед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й проект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амостоятельность при выборе индивидуальной работы; формирование технологических знаний и умений в условиях вовлечения учащихся в разработку творческих проектов; фантазии, творчества, художественного вкуса.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ровн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следить за систематичностью выполнения своей работы; </w:t>
            </w:r>
            <w:r>
              <w:rPr>
                <w:bCs/>
                <w:sz w:val="20"/>
                <w:szCs w:val="20"/>
              </w:rPr>
              <w:t>прояв</w:t>
            </w:r>
            <w:r>
              <w:rPr>
                <w:sz w:val="20"/>
                <w:szCs w:val="20"/>
              </w:rPr>
              <w:t>лять самостоятельность и личную ответственность за свои поступки на основе представлений о нравственных нормах,  доброжелательность и эмоционально-нравственную отзывчивость, понимание и сопереживание чувствам других людей; проявлять положительные качества личности, дисциплинированность, трудолюбие и упорство в достижении поставленной ц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познавательные:</w:t>
            </w:r>
            <w:r>
              <w:rPr>
                <w:sz w:val="20"/>
                <w:szCs w:val="20"/>
              </w:rPr>
              <w:t xml:space="preserve"> осознавать важность освоения универсальных </w:t>
            </w:r>
            <w:r>
              <w:rPr>
                <w:iCs/>
                <w:color w:val="000000"/>
                <w:sz w:val="20"/>
                <w:szCs w:val="20"/>
              </w:rPr>
              <w:t>умений связанных с выполнением работ; осмысливать технологию изготовления изделия; соблюдение правил техники безопасности при выполнении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коммуникативные:</w:t>
            </w:r>
            <w:r>
              <w:rPr>
                <w:sz w:val="20"/>
                <w:szCs w:val="20"/>
              </w:rPr>
              <w:t xml:space="preserve"> овладеть способами позитивного взаимодействия со сверстниками</w:t>
            </w:r>
            <w:r>
              <w:rPr>
                <w:iCs/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уметь объяснять ошибки при выполнении практическ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регулятивные:</w:t>
            </w:r>
            <w:r>
              <w:rPr>
                <w:sz w:val="20"/>
                <w:szCs w:val="20"/>
              </w:rPr>
              <w:t xml:space="preserve"> уметь выполнять задание в соответствии с поставленной целью; организовывать рабочее место; понимать причины успеха/неуспеха учебной деятельности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конструктивно 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ействовать даже в ситуациях неуспеха; 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овладеть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инициативность выбора проекта, ответственность при выполнении проекта, доведения начатого дела до конца, умение презентовать свою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и этого раздел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- знать/понимать</w:t>
            </w:r>
            <w:r>
              <w:rPr>
                <w:sz w:val="20"/>
                <w:szCs w:val="20"/>
              </w:rPr>
              <w:t xml:space="preserve"> самостоятельность выбора проектного издел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уметь</w:t>
            </w:r>
            <w:r>
              <w:rPr>
                <w:sz w:val="20"/>
                <w:szCs w:val="20"/>
              </w:rPr>
              <w:t xml:space="preserve"> применять полученные знания и умения на практике и в повседневной жиз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в тем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элементы содержан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сновные виды  деятельности обучающихс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бработка проектного материала. 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Тематика творческих проектов и этапы их выполнения. Организационно-подготовительный этап выполнения творческого проекта. </w:t>
            </w:r>
            <w:r>
              <w:rPr>
                <w:sz w:val="20"/>
                <w:szCs w:val="20"/>
              </w:rPr>
              <w:t xml:space="preserve">Понятие о творческой проектной деятельности, индивидуальных и коллективных творческих проекта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и задачи проектной деятельности в 6 класс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ные части годового творческого проекта шестиклассн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выполнения проекта: поисковый (подготовительный), технологический, заключительный (аналитически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затрат на изготовление проектного издел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ся с примерами творческих проектов шестиклассн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 и задачи проектн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ть этапы выполнения проекта.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нед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щита проекта «Мое портфолио. Мои успехи в освоении технологии 6 класс».</w:t>
            </w:r>
          </w:p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ыбор оборудования, инструментов и приспособлений, составление технологической последовательности </w:t>
            </w:r>
            <w:r>
              <w:rPr>
                <w:sz w:val="20"/>
                <w:szCs w:val="20"/>
              </w:rPr>
              <w:t xml:space="preserve">Испытания проектных издел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зентаци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оект по разделу «Технологии домашнего хозяйств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оект по разделу «Кулинария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оект по разделу «Создание изделий из текстильных материалов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оект по разделу «Художественные ремёсл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портфолио и пояснительную записку к творческому проект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авливать электронную презентацию проек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доклад для защиты творческого проек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нед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терьер жилого дома, блюда из рыбы, блюда из мяса, заправочные супы, материаловедение, машинные швы, изготовление ночной сорочки, вязание крючком и спица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 проводить сравнительный анализ, сопоставлять, рассуждать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ельно-заключительный урок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ение итого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 нед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70 час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shd w:fill="FFFFFF" w:val="clear"/>
    </w:rPr>
  </w:style>
  <w:style w:type="character" w:styleId="9">
    <w:name w:val="Основной текст (9)"/>
    <w:qFormat/>
    <w:rPr>
      <w:rFonts w:ascii="Book Antiqua" w:hAnsi="Book Antiqua" w:cs="Book Antiqua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192" w:before="18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40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4:25:00Z</dcterms:created>
  <dc:creator>Лена</dc:creator>
  <dc:description/>
  <cp:keywords/>
  <dc:language>en-US</dc:language>
  <cp:lastModifiedBy>Дмитрий</cp:lastModifiedBy>
  <dcterms:modified xsi:type="dcterms:W3CDTF">2018-06-25T12:43:00Z</dcterms:modified>
  <cp:revision>26</cp:revision>
  <dc:subject/>
  <dc:title/>
</cp:coreProperties>
</file>