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</w:tabs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20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КОНСПЕКТ ОТКРЫТОГО ЗАНЯТИЯ ПО ТЕМЕ: «Путешествие в сказку»</w:t>
      </w:r>
    </w:p>
    <w:p>
      <w:pPr>
        <w:pStyle w:val="Normal"/>
        <w:suppressAutoHyphens w:val="true"/>
        <w:spacing w:lineRule="auto" w:line="240"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(Средняя группа).</w:t>
      </w:r>
    </w:p>
    <w:p>
      <w:pPr>
        <w:pStyle w:val="Normal"/>
        <w:suppressAutoHyphens w:val="true"/>
        <w:spacing w:lineRule="auto" w:line="240" w:before="0" w:after="0"/>
        <w:ind w:left="-20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Составил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Воспитатель МБДОУ № 4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опова Любовь Александро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6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36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eastAsia="ar-SA"/>
        </w:rPr>
        <w:t>7. 04. 2017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36"/>
          <w:lang w:eastAsia="ar-SA"/>
        </w:rPr>
        <w:t>г. Невинномыс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занятия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 детей рассказыванию методом моделирования сказ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ающие зада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учать детей самостоятельно пересказывать и понимать сказку на основе построения наглядной модели;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учать детей строить двигательную модель сказки по ходу ее изло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- развивать у детей мышление и воображение, эмоциональную отзывчивость, речь, память при отборе условных заместителей персонажей сказки, подбирая их по заданному признаку (величине, цвету);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йствовать согласован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ющие задачи:                                                                                                                           - воспитывать  отзывчивость у детей, сопереживать и понимать героев сказки;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, любовь к устному народному творчеству.</w:t>
      </w:r>
    </w:p>
    <w:p>
      <w:pPr>
        <w:pStyle w:val="Style11"/>
        <w:shd w:fill="FFFFFF" w:val="clear"/>
        <w:jc w:val="both"/>
        <w:rPr/>
      </w:pPr>
      <w:r>
        <w:rPr>
          <w:rStyle w:val="StrongEmphasis"/>
          <w:b w:val="false"/>
          <w:sz w:val="28"/>
          <w:szCs w:val="28"/>
        </w:rPr>
        <w:t>Методы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овой, словесно-логический,  самостоятельный.</w:t>
      </w:r>
    </w:p>
    <w:p>
      <w:pPr>
        <w:pStyle w:val="Style11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ловарная работа:</w:t>
      </w:r>
      <w:r>
        <w:rPr>
          <w:rStyle w:val="Appleconvertedspace"/>
          <w:sz w:val="28"/>
          <w:szCs w:val="28"/>
        </w:rPr>
        <w:t> обучать детей образовывать слова с уменьшительно-ласкательными суффиксами (заяц – зайка, зайчиш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верты с моделями на каждого ребенка, белые листы А-4 на каждого ребенка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грушки зайца, петушка, мышки, собаки, лисы, медведя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лшебный рюкзач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у.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мы с вами отправимся в волшебный мир сказок.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А вы любите сказки? Я тоже люблю сказки, ведь именно там происходят настоящие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сказок есть на свете,   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чень любят д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тят в них побыв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поиграть!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ы хотите? Вы готовы? Только вот как нам с вами попасть в страну сказок? Давайте приготовим ваши пальчики и произнесем волшебные слова. (</w:t>
      </w:r>
      <w:r>
        <w:rPr>
          <w:i/>
          <w:iCs/>
          <w:sz w:val="28"/>
          <w:szCs w:val="28"/>
        </w:rPr>
        <w:t>Дети произносят волшебные слова из пальчиковой игры “Замок)”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чинаем колдовать, двери в сказку открыва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 силой сжимаем и разжимаем кулаки.)</w:t>
      </w:r>
      <w:r>
        <w:rPr>
          <w:sz w:val="28"/>
          <w:szCs w:val="28"/>
        </w:rPr>
        <w:br/>
        <w:t>Хоть замочек очень крепкий 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ложить ладони в замок)</w:t>
      </w:r>
      <w:r>
        <w:rPr>
          <w:sz w:val="28"/>
          <w:szCs w:val="28"/>
        </w:rPr>
        <w:br/>
        <w:t>Металлический и цепкий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звести ладони и потянуть замок)</w:t>
      </w:r>
      <w:r>
        <w:rPr>
          <w:sz w:val="28"/>
          <w:szCs w:val="28"/>
        </w:rPr>
        <w:br/>
        <w:t>Мы его покрутим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рутим “замочек”)</w:t>
      </w:r>
      <w:r>
        <w:rPr>
          <w:sz w:val="28"/>
          <w:szCs w:val="28"/>
        </w:rPr>
        <w:br/>
        <w:t>А потом три раза дунем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дох через нос 3 раза дунем)</w:t>
      </w:r>
      <w:r>
        <w:rPr>
          <w:sz w:val="28"/>
          <w:szCs w:val="28"/>
        </w:rPr>
        <w:br/>
        <w:t>Покачаем – раз, два, три.</w:t>
        <w:br/>
        <w:t>Дверь, замочек, отопри! (</w:t>
      </w:r>
      <w:r>
        <w:rPr>
          <w:i/>
          <w:iCs/>
          <w:sz w:val="28"/>
          <w:szCs w:val="28"/>
        </w:rPr>
        <w:t>Локти на уровне груди, ладони крепко прижать друг к другу, повороты “замочка” от себя.)</w:t>
      </w:r>
      <w:r>
        <w:rPr>
          <w:sz w:val="28"/>
          <w:szCs w:val="28"/>
        </w:rPr>
        <w:br/>
        <w:t>Двери открываются, сказка начин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юрпризный момент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яется волшебный  рюкзачок, в котором находится игрушка зайца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посмотрите, что это?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, кто-то забыл волшебный рюкзачок, а внутри что-то есть. Давайте попробуем с вами отгадать, что там, но не при помощи глаз, а при помощи рук. Сейчас я дам пощупать нескольким ребятам, а они должны назвать, что внутри рюкзака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щупывают содержимое и пытаются отгадать, кто внутри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Бесе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вы догадалась, что в мешочке спрятался зайка? (У него короткий хвост, длинные ушки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, ребята! Это зайка, он прибежал к нам из сказки. 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можно сказать о характере зайца, какой он в сказках? (трусишка, боязливый.)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ак в сказках называют зайца? (зайчишка, зайка - побегайка, зайчонок, зайчишка-трусишка)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, ребята. Зайчик  прибежал к нам из сказки, а как вы думаете из какой? В каких сказках мы с вами встречаем зайца? («Заяц хваста», «Колобок», «Теремок», «Рукавичка».)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, действительно, в этих сказках мы встречаем зайчишку, но наш гость  прибежал из сказки, где его обидела лиса и выгнала его из домика. (Заюшкина избушк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гра с загадками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ребята, сказка называется «Заюшкина избушка» и зайчик принес нам с собой загадки. Давайте послушаем их внимательно и отгадаем. Сначала слушаем загадку и  потом говорим отгадку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едущий показывает слайды.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 рыжевата,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дочка плутовата,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не до пирожка,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бы скушать петушка?  (лис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как можно назвать лису ласково?  (лиска, лисонька, лисичк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, большой и косолапый,</w:t>
        <w:br/>
        <w:t>Мед достал из бочки лапой?</w:t>
        <w:br/>
        <w:t>Скушал сладость и реветь.</w:t>
        <w:br/>
        <w:t>А зовут его? (Медведь.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медведя ласково  (мишка, мишенька, медвежонок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-ка-ре-ку» кричит он звонко,</w:t>
        <w:br/>
        <w:t>Крыльями хлопает громко.</w:t>
        <w:br/>
        <w:t>Курочек верный пастух,</w:t>
        <w:br/>
        <w:t>Как зовут его? (Петух.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я, назови петуха ласково   (петушок, петеньк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отличный слух,</w:t>
        <w:br/>
        <w:t>Острый взгляд и тонкий нюх.</w:t>
        <w:br/>
        <w:t>Сразу лезу с кошкой в драку,</w:t>
        <w:br/>
        <w:t>Потому что я… (Собака.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ем собаку ласково  (собачка, собачонк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ет в норке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ызет корки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кие ножки,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ится кошки.   (мышк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посмотрите, каких животных мы с вами угадали. А все ли они герои сказки «Заюшкина избушка»? (Нет, мышка из другой сказки.)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Физкультминутка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ребята, зайка видит, что вы устали и хочет с вами поиграть. Хотите поиграть с ним?  Тогда встаем в круг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Эй, ребята, что вы спите,</w:t>
        <w:br/>
        <w:t>Нам животных покажите.</w:t>
        <w:br/>
        <w:t>У лисички острый нос,</w:t>
        <w:br/>
        <w:t>У нее пушистый хвост.</w:t>
        <w:br/>
        <w:t>Шуба рыжая лисы</w:t>
        <w:br/>
        <w:t>Несказанной красоты.</w:t>
        <w:br/>
        <w:t>Лиса по лесу похаживает,</w:t>
        <w:br/>
        <w:t>Шубу рыжую поглаживает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ц по лесу скакал,</w:t>
        <w:br/>
        <w:t>Заяц корм себе искал.</w:t>
        <w:br/>
        <w:t>Вдруг у зайца на макушке,</w:t>
        <w:br/>
        <w:t>Поднялись, как стрелки, ушки.</w:t>
        <w:br/>
        <w:t>Зайчик прыгнул, повернулся,</w:t>
        <w:br/>
        <w:t>И под деревом согнулся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лез мишка из берлоги,</w:t>
        <w:br/>
        <w:t>Разминает Миша ноги,</w:t>
        <w:br/>
        <w:t>На носочках он пошел,</w:t>
        <w:br/>
        <w:t>И на пяточках по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Моделирование сказки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мы немного отдохнули, и зайка приглашает вас за сто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на столах лежат конверты, откройте их. Какие геометрические фигуры лежат перед вами? (круги). Чем они отличаются?  (цветом, размером). Назовите цвета  (белый, серый, оранжевый,  красный,  коричневы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у «Заюшкина избушка» мы будем с вами составлять и рассказывать по моделям-заместителям. Для каждого героя сказки - круг определенного цвета. Для зайчика, как вы думаете - какой? (белый). Почему?  Оранжевый круг для…(лисы). Почему?  (лиса рыжая). Какой цвет соответствует герою «Заюшкина избушка»- собаке? (серый). Медведю, какого цвета кружок, почему? (дети объясняют, почему круги разного размера, каждый цвет соотносят с героями сказки). А что есть еще у вас на столах - избушки. Они  разного цвета, почему? (лубяная – коричневого, а ледяная – синего)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ребя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с вами будем рассказывать сказку, используя модели заместители.  Я рассказываю сказку, а вы выкладываете модели заместители друг за другом. Будьте внимательны. (рассказываю сказку, дети раскладывают модели)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или-были лиса и заяц. У лисицы была избенка ледяная, а у зайчика лубяная.(дети ставят модели избушек)  Пришла весна, и у лисы избушка и растая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лиса  попросилась к зайчику в избушку погреться, да и выгнала зайч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ет зайчик по дорожке и плачет, а навстречу ему собак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Гав, гав!  Что, зайчик, плачешь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ак мне не плакать? Была у меня избушка лубяная, а у лисы — ледяная. Пришла весна, попросилась она ко мне, да меня самого и выгнал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е плачь, зайчик! Я ее выгоню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шла собака к избушке, и говорит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Гав-гав уходи лиса вон!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А лиса с печки отвеча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ак выскочу, как выпрыгну, пойдут клочки по закоулочкам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бака испугалась и убежала. Зайчик опять идет и плачет. Ребята, покажите как зайка плачет (дети показывают как плачет заяц).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встречу ему медвед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О чём, зайчик, плачешь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ак же мне не плакать? Была у меня избушка, какая ребята?- лубяная, а у лисы — ледяная. Пришла весна, у лисы избушка растаяла. Так она меня из моей же избушки и выгнал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е плачь, зайчик! Я твоему горю помогу, мы ее из избушки прогоним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ет, не поможешь! Собака гнала, не выгнала. И ты, косолапый, не выгониш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ошли они к избёнке, Медведь как зарычи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Уходи, Лиса, вон из избушки!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Лиса с печи как закричи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ак выскочу, как выпрыгну, пойдут клочки по закоулочкам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ведь испугался и убежал. А как испугался медведь? (дети показывают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ет зайчик дальше по дорожке, плачет.  Навстречу петух с косой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укареку! O чем, зайчик, плачешь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ак же мне не плакать? Была у меня избушка лубяная, а у лисы — ледяная. Пришла весна, у лисы избушка растаяла. Так она меня из моей же избушки и выгнала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Пойдем, зайчик, я тебе помогу, лису выгоню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Нет, петух, не поможешь!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ребята помогал зайке выгонять лису? (собака, медведь)  Собака гнала — не выгнала, медведь гнал — не прогн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Подошли они к избёнк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укареку! Несу косу на плечи, хочу лису посечи! Пойди, лиса вон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са услыхала, испугалась и говори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Одеваюс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тух громче закричал, ребята помогайте мне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Кукареку! Несу косу на плечи, хочу лису посечи! Пойди, лиса, вон!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лиса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Шубу одеваю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тушок еще громче закричал, ребята помогаем петушку: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кареку! Несу косу на плечи, хочу лису посечи! Пойди, лиса, вон!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угалась лиса и убежала, а петух с зайчиком стали жить поживать и добра нажи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рассказывания дети изображают: как плачет зайка, как собака испугалась лису, как петушок поет песню: сначала тихо, потом громче и громче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Ребята. Скажите, хорошо ли поступила лиса с зайцем? (Нет)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-Какая лиса в этой сказке? (Лиса – хитрая, умная, бессердечная, коварная, лгунью, плутовка)                                                                                                                                           - А какой зайчик? (Зайчик – добрый, слабый, беззащитный, доверчивый, горемыка)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Почему не помогли зайцу волк и медведь? (Волк и медведь струсили и убежали)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то оказался настоящим героем – помощником, не испугавшимся лису? Кто он? (Петушок смелый, храбрый, хороший, красивый).</w:t>
      </w:r>
    </w:p>
    <w:p>
      <w:pPr>
        <w:pStyle w:val="Style11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же победило в сказке, добро или зло? (Добро)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ребята. Вы все правильно составляли и  помогали мне рассказывать сказку. Как она называется?  («Заюшкина избушка»). Вам понравилось составлять сказку при помощи моделей?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выходят из-за столов и встают в кр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одведение итог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у, а нам пора прощать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 сказкой расставать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казку увидели, в сказку играли,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и конечно немного уста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лись наши большие дела,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м в детский сад возвращаться п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мы с вами поиграли в игру «Волшебный рюкзачок, отгадывали загадки, изображали животных и совершили путешествие в сказку «Заюшкина избушка» которую составляли и рассказывали по моделям заместител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флек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сейчас ребята пройдите к столам и нарисуйте своих любимых героев из сказк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403152"/>
        <w:left w:val="double" w:sz="4" w:space="24" w:color="403152"/>
        <w:bottom w:val="double" w:sz="4" w:space="24" w:color="403152"/>
        <w:right w:val="double" w:sz="4" w:space="24" w:color="40315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3:07:00Z</dcterms:created>
  <dc:creator>Татьяна</dc:creator>
  <dc:description/>
  <cp:keywords/>
  <dc:language>en-US</dc:language>
  <cp:lastModifiedBy>Admin</cp:lastModifiedBy>
  <dcterms:modified xsi:type="dcterms:W3CDTF">2018-06-24T22:01:00Z</dcterms:modified>
  <cp:revision>16</cp:revision>
  <dc:subject/>
  <dc:title/>
</cp:coreProperties>
</file>