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сударственное бюджетное дошкольное образовательное учреждение детский сад № 52 Фрунзенского района Санкт-Петербур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Технологическая кар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тегрированной Н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 xml:space="preserve">«Лучики здоровь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для детей подготовительной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FF0000"/>
          <w:sz w:val="48"/>
          <w:szCs w:val="48"/>
        </w:rPr>
        <w:t xml:space="preserve">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48"/>
          <w:szCs w:val="48"/>
        </w:rPr>
      </w:pPr>
      <w:r>
        <w:rPr>
          <w:rFonts w:cs="Times New Roman" w:ascii="Times New Roman" w:hAnsi="Times New Roman"/>
          <w:b/>
          <w:color w:val="FF0000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Автор-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Симанкова И.В., воспита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г. Санкт-Петербург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интегрированной Н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Лучики здоров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Лучики здоровь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:</w:t>
      </w:r>
      <w:r>
        <w:rPr>
          <w:rFonts w:cs="Times New Roman" w:ascii="Times New Roman" w:hAnsi="Times New Roman"/>
          <w:sz w:val="24"/>
          <w:szCs w:val="24"/>
        </w:rPr>
        <w:t xml:space="preserve"> подготовительная групп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совместной деятельности: </w:t>
      </w:r>
      <w:r>
        <w:rPr>
          <w:rFonts w:cs="Times New Roman" w:ascii="Times New Roman" w:hAnsi="Times New Roman"/>
          <w:sz w:val="24"/>
          <w:szCs w:val="24"/>
        </w:rPr>
        <w:t>интегрированная Н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группов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детей потребности в здоровом образе жизн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в игре умение самостоятельно решать поставленную задачу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организованность, коллективизм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диалогическую форму речи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культуру речевого обще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е о зависимости здоровья человека от правильного пит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представление о роли гигиены и режима дня для здоровья человек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7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77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область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й результат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рациональном питан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 представление о роли гигиены и значении режима дня на здоровье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ет здоровый образ жизн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действовать в соответствии с предлагаемым алгоритм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любозна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терес к игре, способен решить поставлен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ет инициативу в общ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сотрудничать со сверстниками и взрослыми</w:t>
            </w:r>
          </w:p>
        </w:tc>
      </w:tr>
      <w:tr>
        <w:trPr>
          <w:trHeight w:val="112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ысказывать свою точку зр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вести диалог со сверстниками и взрослым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используемой литератур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Гаврючина Л.В., Здоровьесберегающие технологии в ДОУ: методическое пособие. – М.:ТЦ Сфера, 2008 – 160 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дионова Л.В., Здоровьесберегающие технологии в дошкольном образовательном учреждении: учебное пособие. – Нижневартовск: Изд-во нижневарт. Гуманит. Ун-та, 2011 – 124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дагогические ситуации как средство активизации здоровьесберегающей среды ДОУ: методическое пособие/ Н.Н. Гаврилова, Н.В. Микляева – М., Аркти, 2010 – 87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тяева А.М., Здоровьесберегающие технологии: учебное пособие. – М., Академия, 2012. – 208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удрявцев В. Т., Егоров Б. Б., Развивающая педагогика оздоровления (дошкольный возраст): Программно-методическое пособие. — М.: ЛИНКА-ПРЕСС, 2000. - 296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фон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шки по количеству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к занят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южетные картинки «Режим дн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шебный мешочек» с предметами гигиены (мыло, зубная щетка, расческа, полотен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Солнца с лучами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Ход деятельност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5427"/>
        <w:gridCol w:w="2977"/>
        <w:gridCol w:w="2549"/>
      </w:tblGrid>
      <w:tr>
        <w:trPr>
          <w:trHeight w:val="146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деятельности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детей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здоровьесберегающих технологий</w:t>
            </w:r>
          </w:p>
        </w:tc>
      </w:tr>
      <w:tr>
        <w:trPr>
          <w:trHeight w:val="698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1 эта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рганизацио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внимания, ввод в тему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круг широкий вижу 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тали все м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ы сейчас пойдем направо, а теперь пойдем на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 центре круга соберемся, и  на место все вернемся. Улыбнемся, подмигнем и здороваться начнем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прикоснемся ладошками к ладошкам соседа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Ладошки теплые? Мы поделились своим друг с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авайте присядем на под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йчас я хочу рассказать вам старую легенду (звучит спокойная лирическая му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авным–давно на горе Олимп жили боги. Стало им скучно, и решили они создать человека и заселить планету Земля. Стали решать, каким должен быть человек, один из Богов сказал: «Человек должен быть сильным». Другой сказал: «Человек должен быть умным». Третий сказал: «Человек должен быть здоровым». Но один Бог сказал так: «Если все это будет у человека, он будет подобен нам». И решили они спрятать главное, что есть у человека - здоровье. Стали думать- решать - куда бы его спрятать? Одни предлагали спрятать здоровье глубоко в синее море, другие - на высокие горы. А один из Богов предложил: «Здоровье надо спрятать в самого челове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 и живет человек с давних времен, пытаясь найти свое здоровье, да вот не каждый может найти и сберечь бесценный дар Богов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канчивает звучать музы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ь: Значит, здоровье – то оказывается, спрятано и во мне, и в тебе, и в каждом из вас. Здоровье – это сила, хорошее настроение, и все у нас получается. Я открою вам маленький секрет – наше здоровье можно сравнить с солнцем, у которого много лучиков. Эти лучи живут в каждой клеточке нашего организм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я предлагаю вам совершить небольшое путешествие по Лучикам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в соответствии со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легенд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на потребности учащихся, доброжелательное отно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гиенические требования к заня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отерапия, технология музыкального воз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3" w:hRule="atLeast"/>
        </w:trPr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над тем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лучик «Гигие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чик «Режим д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учик «Здоровое пит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учик «Физкультурный (Занятия спортом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. Рефлексия.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дойдем к нашему Солнышку и посмотрим на его лу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равила гигиены, ребята, мы с вами соблюдаем дома и в детском саду?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Для чего это надо делать?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падают микробы в организм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бята, чтобы мы могли успешно бороться с микробами, нам нужны помощники.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них я загадаю загадки. А ответы на загадки лежат в моем волшебном мешочке. (после правильного ответа детей педагог достает предмет-ответ из мешочка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 Ускользает, как живо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 не выпущу его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й пеной пенится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и мыть не ленитс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от какой забавный случай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лилась в ванной туч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ждик льется с потол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е на спину и бок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чего ж приятно это!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ждик теплый подогретый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лу не видно луж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 ребята любят…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Костяная спинка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стяная щетинка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мятной пастой дружит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м усердно служи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ег в карман и караулит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ву, плаксу и грязнулю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 утрет потоки слез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забудет и про но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казались на макушк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а вихра и завитушк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бы сделать нам причёску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до что иметь?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Вафельное и полосато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систое и мохнатое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да под рукою -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это такое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подведем итог, какие правила надо соблюдать, чтобы уберечься от микробов?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б здоровье сохранить,</w:t>
              <w:br/>
              <w:t>Организм свой укрепить,</w:t>
              <w:br/>
              <w:t>Знает вся моя семья</w:t>
              <w:br/>
              <w:t>Должен быть режим у дн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 вы знаете, каким должен быть режим дн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йте проверим. Разложите карточки с изображением режимных моментов по поряд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вайте проверим, все ли правильно</w:t>
            </w:r>
          </w:p>
          <w:p>
            <w:pPr>
              <w:pStyle w:val="Style21"/>
              <w:spacing w:before="0" w:after="150"/>
              <w:rPr/>
            </w:pPr>
            <w:r>
              <w:rPr/>
              <w:t>- Ребята, кто из вас каждый день делает утреннюю гимнастику?</w:t>
            </w:r>
          </w:p>
          <w:p>
            <w:pPr>
              <w:pStyle w:val="Style21"/>
              <w:spacing w:before="0" w:after="15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гда давайте сейчас вместе со мной выполним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разминка (с музыкальным сопровожде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, чтоб здоровым оставатьс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но правильно питать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щей сладкой шоколад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не увлекайс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нь кислого, сол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 остерегайс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, овощи и фрукты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т полезные продук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вощах и фруктах очень много витаминов. А для чего нужны витамин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витамины укрепляют весь наш организм, организму легче бороться с болезнями. Нужно есть больше овощей и фруктов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 витамины есть и в других продуктах. Давайте посмотрим. Какие еще полезные и богатые витаминами продукты должны быть в нашем рационе.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 А – морковь, рыба, сладкий перец, яйца, петрушка. Важно для зрения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 В-мясо, молоко, орехи, хлеб, курица, горох (для сердца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 С – цитрусовые, капуста, лук, редис, смородина (от простуды)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тамин Д – солнце, рыбий жир (для костей, скелета).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 «Совершенно верно!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ь зачитывает четверостишия о продуктах. Если в них говорится о полезных вещах, дети все вместе говорят: «Правильно, правильно, совершенно верно!» А если о том, что для здоровья вредно, дети молчат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Ешь побольше апельсинов, пей морковный вкусный сок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тогда ты точно будешь очень строен и высок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Если хочешь стройным быть, надо сладкое любить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шь конфеты, жуй ирис, строен, стань как кипарис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Чтобы правильно питаться, вы запомните совет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шьте фрукты, кашу с маслом, рыбу, мед и виноград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Нет полезнее продуктов - вкусных овощей и фруктов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ерёже и Ирине всем полезны витамины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Наша Люба булки ела и ужасно растолстела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чет в гости к нам прийти, да в дверь не может проползти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Если хочешь быть здоровым, правильно питайся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шь побольше витаминов, с болезнями не знайс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spacing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spacing w:before="0" w:after="150"/>
              <w:rPr/>
            </w:pPr>
            <w:r>
              <w:rPr/>
              <w:t xml:space="preserve">А что такое физкультура? </w:t>
            </w:r>
          </w:p>
          <w:p>
            <w:pPr>
              <w:pStyle w:val="Style21"/>
              <w:spacing w:before="0" w:after="150"/>
              <w:rPr/>
            </w:pPr>
            <w:r>
              <w:rPr/>
              <w:t>Это бодрость и здоровье,</w:t>
              <w:br/>
              <w:t>Это радость и веселье!</w:t>
              <w:br/>
              <w:t>Плюс хорошая фигура –</w:t>
              <w:br/>
              <w:t>Вот, что значит физкультура!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имой можно заниматься спортом и физкультурой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зимние виды спорта вы знаете?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улице зима, что-то холодает…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с вами немного погреемся 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Style w:val="22"/>
                <w:rFonts w:eastAsia="Calibri"/>
                <w:sz w:val="24"/>
                <w:szCs w:val="24"/>
              </w:rPr>
              <w:t>«Погреемс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. п. — стоя, ноги вместе, руки в стороны. Ре</w:t>
              <w:softHyphen/>
              <w:t>бенок быстро скрещивает руки пе</w:t>
              <w:softHyphen/>
              <w:t>ред грудью, хлопает ладонями по плечам, произнося «у-х-х! у-х-х!» Возвращаемся в И. п.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позанимаемся спортом</w:t>
            </w:r>
          </w:p>
          <w:p>
            <w:pPr>
              <w:pStyle w:val="24"/>
              <w:shd w:fill="auto" w:val="clear"/>
              <w:tabs>
                <w:tab w:val="clear" w:pos="708"/>
                <w:tab w:val="left" w:pos="554" w:leader="none"/>
              </w:tabs>
              <w:spacing w:lineRule="auto" w:line="240" w:before="0" w:after="0"/>
              <w:ind w:left="75" w:hanging="0"/>
              <w:jc w:val="both"/>
              <w:rPr/>
            </w:pPr>
            <w:r>
              <w:rPr>
                <w:rStyle w:val="22"/>
                <w:sz w:val="24"/>
                <w:szCs w:val="24"/>
              </w:rPr>
              <w:t>«Конькобежец».</w:t>
            </w:r>
            <w:r>
              <w:rPr>
                <w:sz w:val="24"/>
                <w:szCs w:val="24"/>
              </w:rPr>
              <w:t xml:space="preserve"> И. п. — стоя, ноги вместе, руки в зам</w:t>
              <w:softHyphen/>
              <w:t>ке за спиной, туловище слегка наклонено вперед.</w:t>
            </w:r>
          </w:p>
          <w:p>
            <w:pPr>
              <w:pStyle w:val="Normal"/>
              <w:spacing w:lineRule="auto" w:line="240" w:before="0" w:after="15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жая движениям</w:t>
            </w:r>
            <w:r>
              <w:rPr>
                <w:rStyle w:val="Style18"/>
                <w:rFonts w:eastAsia="Calibri"/>
                <w:sz w:val="24"/>
                <w:szCs w:val="24"/>
              </w:rPr>
              <w:t xml:space="preserve"> конькобежц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гибается то левая, то правая нога. Произносится звук движущихся коньков «к-р-р»,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ыжник».  И.п. – стоя, ноги на ширине плеч, руки слегка согнуты в локтях. Подражаем движениям лыжника, поднимаем и опускаем руки, пружиним на ногах. Произносится звук скольжения лыж «ш-ш-ш»</w:t>
              <w:br/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айте подойдем к нашему солнышк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мотрит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е солнышко улыбается (открываем «улыбку» Солнцу), радуется за нас, потому чт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открыли все лучики здоровь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ая наша задача – сберечь ег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чит спокойная музык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ляжем на ковер и закроем гл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те, что вы лежите на мягкой траве, вокруг вас на поляне растут цветы. Вот стрекочет кузнечик, кукушка где-то далеко считает года. Вы чувствуете теплые лучики солнца. Они согревают ваши руки, ноги, лицо. Один из лучей коснулся ваших губ и нарисовал вам улыбку. Вам приятно от этих прикосновений. Вы ощущаете себя частью природы. Эту улыбку вы отнесете и подарите друзьям. Потяните рук вверх, вдохните и откройте глаза на счет тр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е путешествие закончилось. Мы с вами открыли и познакомились со всеми лучиками здоровья. В конце нашего занятия я хочу подарить вам Солнышко Здоровья. Пусть оно всегда будет рядом с вами.</w:t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ходят с педагогом к нарисованному Солнц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 умываемся по утрам и вечерам, чистим зубы и д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бы быть чистыми, хорошо выглядеть, чтобы было приятно, и кожа была здоровой, чтобы быть закаленными, чтобы смыть микробы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чихании, кашле не прикрывая рот; если не мыть руки перед едой, после туалета; не мыть овощи, фрукты)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ти дают ответы на загадки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о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уш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убная щетка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совой платок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с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тенц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есть и не пить на улице; всегда мыть руки с мылом, вернувшись с улицы, перед едой, после туалета, есть только мытые овощи и фрукты; когда чихаешь или кашляешь, закрывать рот и нос платком; есть только из чистой посуд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ладывают карточки в соответствии с режимом дн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елают утреннюю гимнасти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под музыку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не болеть, быть здоровым, чтобы укреплялся и рос организ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 изображения на экран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правильно, совершенно верно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молча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, правильно, совершенно верно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правильно, совершенно верно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молча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, правильно, совершенно верно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о занятия спортом, соревнования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ккей, фигурное катание, саночный спорт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упражнения по инструкции воспитате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ложатся на ковер, закрывают глаз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возрастным особенностям, сотрудничество, доброжелательн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, сотрудн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возрастным особ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обрат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ный подход, технологии эстетической напра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трудничество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ное использование ТС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возрастным особенностям, сотрудн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ая обрат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ческая пауза с элементами дыхательной гимна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, технология музыкального воз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желательн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Times New Roman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C6">
    <w:name w:val="c6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2">
    <w:name w:val="Основной текст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24"/>
    <w:basedOn w:val="Normal"/>
    <w:qFormat/>
    <w:pPr>
      <w:shd w:fill="FFFFFF" w:val="clear"/>
      <w:spacing w:lineRule="atLeast" w:line="0" w:before="0" w:after="120"/>
      <w:ind w:hanging="100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2:15:00Z</dcterms:created>
  <dc:creator>Роза</dc:creator>
  <dc:description/>
  <cp:keywords/>
  <dc:language>en-US</dc:language>
  <cp:lastModifiedBy>operator</cp:lastModifiedBy>
  <cp:lastPrinted>2018-01-24T10:35:00Z</cp:lastPrinted>
  <dcterms:modified xsi:type="dcterms:W3CDTF">2018-02-01T19:26:00Z</dcterms:modified>
  <cp:revision>30</cp:revision>
  <dc:subject/>
  <dc:title/>
</cp:coreProperties>
</file>