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алендарно-тематическое планирование к УМК «Английский в фокусе» (“</w:t>
      </w:r>
      <w:r>
        <w:rPr>
          <w:b/>
          <w:lang w:val="en-US"/>
        </w:rPr>
        <w:t>Spotlight</w:t>
      </w:r>
      <w:r>
        <w:rPr>
          <w:b/>
        </w:rPr>
        <w:t>”) 5 класс</w:t>
      </w:r>
    </w:p>
    <w:p>
      <w:pPr>
        <w:pStyle w:val="Style28"/>
        <w:rPr/>
      </w:pPr>
      <w:r>
        <w:rPr/>
        <w:t xml:space="preserve">Материал носит рекомендательный характер и является основой и образцом для самостоятельной работы учителя по осознанному планированию курсов для 5-9 классов в рамках требований ФГОС по формированию УУД как основе образовательного процесса. </w:t>
      </w:r>
    </w:p>
    <w:p>
      <w:pPr>
        <w:pStyle w:val="Style28"/>
        <w:rPr/>
      </w:pPr>
      <w:r>
        <w:rPr/>
        <w:t xml:space="preserve">Вводный модуль (Starter </w:t>
      </w:r>
      <w:r>
        <w:rPr>
          <w:lang w:val="en-US"/>
        </w:rPr>
        <w:t>Unit</w:t>
      </w:r>
      <w:r>
        <w:rPr/>
        <w:t xml:space="preserve">), на который отводится 10 уроков, включается в план по усмотрению учителя – исходя из условий обучения конкретного класса/группы. </w:t>
      </w:r>
    </w:p>
    <w:p>
      <w:pPr>
        <w:pStyle w:val="Style28"/>
        <w:rPr/>
      </w:pPr>
      <w:r>
        <w:rPr>
          <w:iCs/>
        </w:rPr>
        <w:t>В целях удобства пользования КТП планируемые предметные результаты сформулированы через изучаемый на уроке материал.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268"/>
        <w:gridCol w:w="4678"/>
        <w:gridCol w:w="2835"/>
        <w:gridCol w:w="1984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№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Тема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2B2B2B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B2B2B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B2B2B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B2B2B"/>
                <w:sz w:val="20"/>
                <w:szCs w:val="20"/>
              </w:rPr>
              <w:t>Характеристика учебной деятельности учащихся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задание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редме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етапредметные (универсаль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Личностны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НЫЙ МОДУЛЬ (</w:t>
            </w:r>
            <w:r>
              <w:rPr>
                <w:b/>
                <w:sz w:val="20"/>
                <w:szCs w:val="20"/>
                <w:lang w:val="en-US"/>
              </w:rPr>
              <w:t>Starte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>) стр. 10-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водный урок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. 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торяют лексику, изученную в начальной школе, интернациональные слова. Участвуют в беседе мотивирующего характера о значении изучения АЯ, о культуре стран изучаемого язы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 заданиям с. 10-1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оммуникативные умения: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ментировать факты из прослушанного текста (высказывания учителя), выражать и аргументировать свое отношение к прослушанному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Языковые навыки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знавать в звучащем тексте изученные ЛЕ; употреблять в устной речи изученные в начальной школе 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rFonts w:cs="Calibri"/>
                <w:spacing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декватно использовать речевые средства для построения диалогического  высказывания</w:t>
            </w:r>
          </w:p>
          <w:p>
            <w:pPr>
              <w:pStyle w:val="Style29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Style29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Style29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Style29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диалогическое высказы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10-11: подготовить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ый рассказ (по-русски) «Почему для меня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о изучать английский язык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The English Alphabet (I)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Английский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алфавит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 (I)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12–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рабатывают диалоги знакомства, приветствия и прощани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iCs/>
                <w:sz w:val="20"/>
                <w:szCs w:val="20"/>
              </w:rPr>
              <w:t>повторяют английский алфавит и звуко-буквенные соответствия,</w:t>
            </w:r>
            <w:r>
              <w:rPr>
                <w:sz w:val="20"/>
                <w:szCs w:val="20"/>
              </w:rPr>
              <w:t xml:space="preserve"> читают и пишут слова с повторяемыми буквами алфавита, применяют в речи элементарные грамматические конструкции и выражения классно-урочного обихода, понимают социокультурные реалии при чтении и аудирован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</w:t>
            </w:r>
          </w:p>
          <w:p>
            <w:pPr>
              <w:pStyle w:val="Style27"/>
              <w:jc w:val="both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Диалог знакомства: упр. 6</w:t>
            </w:r>
          </w:p>
          <w:p>
            <w:pPr>
              <w:pStyle w:val="Style27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упр. и текста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, 3, 4, 7, 8, 9</w:t>
            </w:r>
          </w:p>
          <w:p>
            <w:pPr>
              <w:pStyle w:val="Style27"/>
              <w:jc w:val="both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Чтение вслух (имитативное) – слова, песня, диалог: упр. 1, 2, 3, 4, 7, 8, 9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Буквы алфавита Aa – Hh, слова: упр. 1, 2, 5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фонетическая сторона речи:</w:t>
            </w:r>
          </w:p>
          <w:p>
            <w:pPr>
              <w:pStyle w:val="Style27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b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>/,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k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/,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d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>/,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g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/,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h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>/: упр. 6</w:t>
            </w:r>
          </w:p>
          <w:p>
            <w:pPr>
              <w:pStyle w:val="Style27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a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 xml:space="preserve">ei/ date,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/æ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 xml:space="preserve">/ hand: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. 8</w:t>
            </w:r>
          </w:p>
          <w:p>
            <w:pPr>
              <w:pStyle w:val="Style27"/>
              <w:jc w:val="both"/>
              <w:rPr/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t’s a cap.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енный артикль a/an: упр. 6.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Style27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apple, ball, book, cap, cat, date, doll, egg, eraser, flag, fox, game, girl, hand, hat, read, right, sing, song, wrong</w:t>
            </w:r>
            <w:r>
              <w:rPr>
                <w:sz w:val="20"/>
                <w:szCs w:val="20"/>
                <w:lang w:val="en-US"/>
              </w:rPr>
              <w:t xml:space="preserve"> Hello! Hi!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What’s your name? My name’s … </w:t>
            </w:r>
          </w:p>
          <w:p>
            <w:pPr>
              <w:pStyle w:val="Normal"/>
              <w:suppressAutoHyphens w:val="false"/>
              <w:autoSpaceDE w:val="false"/>
              <w:rPr>
                <w:rStyle w:val="Emphasis"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ant, garlic, listen, reading rules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. 1, 2,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взаимодействовать с окружающими, выполняя разные социальные рол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диалогической речи, оформления диалогического высказывания в соответствии с требованиями речевого этик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формировать мотивационную основу учебной деятельност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</w:rPr>
              <w:t xml:space="preserve">с. 12-13: повторить буквы, слова; читать упр., петь песню.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5-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The English Alphabet (II)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Английский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алфавит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 (II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рабатывают диалоги знакомства, приветствия и прощания</w:t>
            </w:r>
            <w:r>
              <w:rPr>
                <w:sz w:val="20"/>
                <w:szCs w:val="20"/>
              </w:rPr>
              <w:t>, представляют людей при знакомстве,</w:t>
            </w:r>
            <w:r>
              <w:rPr>
                <w:bCs/>
                <w:iCs/>
                <w:sz w:val="20"/>
                <w:szCs w:val="20"/>
              </w:rPr>
              <w:t xml:space="preserve"> повторяют английский алфавит,</w:t>
            </w:r>
            <w:r>
              <w:rPr>
                <w:sz w:val="20"/>
                <w:szCs w:val="20"/>
              </w:rPr>
              <w:t xml:space="preserve"> читают и пишут слова с повторяемыми буквами алфавита, применяют в речи элементарные выражения классно-урочного обихода, понимают социокультурные реалии при чтении и аудирован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</w:t>
            </w:r>
          </w:p>
          <w:p>
            <w:pPr>
              <w:pStyle w:val="Style27"/>
              <w:jc w:val="both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Диалог знакомства: упр. 8</w:t>
            </w:r>
          </w:p>
          <w:p>
            <w:pPr>
              <w:pStyle w:val="Style27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упр. и текста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, 2, 3, 4, 6, 7, 8</w:t>
            </w:r>
          </w:p>
          <w:p>
            <w:pPr>
              <w:pStyle w:val="Style27"/>
              <w:jc w:val="both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jc w:val="both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Чтение вслух (имитативное) – слова, песня, диалог: упр. 1, 2, 3, 4, 6, 7, 8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Буквы алфавита Ii – Rr, слова: упр. 1, 2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фонетическая сторона речи:</w:t>
            </w:r>
          </w:p>
          <w:p>
            <w:pPr>
              <w:pStyle w:val="Style27"/>
              <w:jc w:val="both"/>
              <w:rPr>
                <w:rStyle w:val="Emphasis"/>
                <w:rFonts w:eastAsia="Batang;바탕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/ʤ/, /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k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/,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l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>/,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m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/,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n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>/,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p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/,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kw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>/,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r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>/: упр. 4</w:t>
            </w:r>
          </w:p>
          <w:p>
            <w:pPr>
              <w:pStyle w:val="Style27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i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 xml:space="preserve">ai/ kite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 xml:space="preserve">i/ it: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. 6</w:t>
            </w:r>
          </w:p>
          <w:p>
            <w:pPr>
              <w:pStyle w:val="Style27"/>
              <w:jc w:val="both"/>
              <w:rPr/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What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’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s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this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m, lemon, listen, orange, pen, say, writ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ce to meet you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k, kite, melon, nest, queen, robot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 2,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взаимодействовать с окружающими, выполняя разные социальные рол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диалогической речи, оформления диалогического высказывания в соответствии с требованиями речевого этик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</w:rPr>
              <w:t xml:space="preserve">с. 14-15: повторить буквы, слова; читать упр., петь песню.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7-8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The English Alphabet (III)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Английский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алфавит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 (III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. 16–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рабатывают диалоги знакомства, приветствия и прощани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iCs/>
                <w:sz w:val="20"/>
                <w:szCs w:val="20"/>
              </w:rPr>
              <w:t>повторяют английский алфавит,</w:t>
            </w:r>
            <w:r>
              <w:rPr>
                <w:sz w:val="20"/>
                <w:szCs w:val="20"/>
              </w:rPr>
              <w:t xml:space="preserve"> читают и пишут слова с повторяемыми буквами алфавита, применяют в речи элементарные выражения классно-урочного обихода, понимают социокультурные реалии при чтении и аудирован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Диалог приветствия/ прощания: упр. 9</w:t>
            </w:r>
          </w:p>
          <w:p>
            <w:pPr>
              <w:pStyle w:val="Style27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упр. и текста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, 2, 5, 6, 7, 9</w:t>
            </w:r>
          </w:p>
          <w:p>
            <w:pPr>
              <w:pStyle w:val="Style27"/>
              <w:jc w:val="both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jc w:val="both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Чтение вслух (имитативное) – слова, песня, диалог: упр. 1, 2, 5, 6, 7, 9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Буквы алфавита Ss – Zz, слова: упр. 1, 3, 4, 8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фонетическая сторона речи:</w:t>
            </w:r>
          </w:p>
          <w:p>
            <w:pPr>
              <w:pStyle w:val="Style27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de-DE"/>
              </w:rPr>
              <w:t>s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>/,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de-DE"/>
              </w:rPr>
              <w:t>t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>/,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de-DE"/>
              </w:rPr>
              <w:t>v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>/,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de-DE"/>
              </w:rPr>
              <w:t>w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>/,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de-DE"/>
              </w:rPr>
              <w:t>ks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>/,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de-DE"/>
              </w:rPr>
              <w:t>j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de-DE"/>
              </w:rPr>
              <w:t>z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>/: упр. 5</w:t>
            </w:r>
          </w:p>
          <w:p>
            <w:pPr>
              <w:pStyle w:val="Style27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de-DE"/>
              </w:rPr>
              <w:t>e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de-DE"/>
              </w:rPr>
              <w:t>i:/ Pete</w:t>
            </w:r>
            <w:r>
              <w:rPr>
                <w:rStyle w:val="Emphasis"/>
                <w:i w:val="false"/>
                <w:iCs/>
                <w:sz w:val="20"/>
                <w:szCs w:val="20"/>
                <w:lang w:val="de-DE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de-DE"/>
              </w:rPr>
              <w:t xml:space="preserve">e/ egg: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de-DE"/>
              </w:rPr>
              <w:t xml:space="preserve">. 6 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de-D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de-D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de-DE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ox, snake, train, window, zebra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w are you? I’m fine, thanks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Goodbye. / Bye. See you later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form, vet, yac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, 8,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взаимодействовать с окружающими, выполняя разные социальные рол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диалогической речи, оформления диалогического высказывания в соответствии с требованиями речевого этик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</w:rPr>
              <w:t xml:space="preserve">с. 16-17: повторить буквы, слова; читать упр., петь песню.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9-10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The English Alphabet (IV)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Английский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алфавит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 (IV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. 18–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трабатывают диалоги знакомства, </w:t>
            </w:r>
            <w:r>
              <w:rPr>
                <w:sz w:val="20"/>
                <w:szCs w:val="20"/>
              </w:rPr>
              <w:t>представляют людей при знакомстве,</w:t>
            </w:r>
            <w:r>
              <w:rPr>
                <w:bCs/>
                <w:iCs/>
                <w:sz w:val="20"/>
                <w:szCs w:val="20"/>
              </w:rPr>
              <w:t xml:space="preserve"> повторяют английский алфавит,</w:t>
            </w:r>
            <w:r>
              <w:rPr>
                <w:sz w:val="20"/>
                <w:szCs w:val="20"/>
              </w:rPr>
              <w:t xml:space="preserve"> читают и пишут слова с повторяемыми буквами алфавита, применяют в речи элементарные выражения классно-урочного обихода, понимают социокультурные реалии при чтении и аудирован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</w:t>
            </w:r>
          </w:p>
          <w:p>
            <w:pPr>
              <w:pStyle w:val="Style27"/>
              <w:jc w:val="both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Диалог знакомства: упр. 7</w:t>
            </w:r>
          </w:p>
          <w:p>
            <w:pPr>
              <w:pStyle w:val="Style27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упр. и текста: упр. 4, 5, 6, 7</w:t>
            </w:r>
          </w:p>
          <w:p>
            <w:pPr>
              <w:pStyle w:val="Style27"/>
              <w:jc w:val="both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jc w:val="both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Чтение вслух (имитативное) – слова, песня, диалог: упр. 4, 5, 6, 7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лфавит – слова: упр. 1, 3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фонетическая сторона речи:</w:t>
            </w:r>
          </w:p>
          <w:p>
            <w:pPr>
              <w:pStyle w:val="Style27"/>
              <w:jc w:val="both"/>
              <w:rPr>
                <w:u w:val="single"/>
                <w:lang w:val="en-US"/>
              </w:rPr>
            </w:pP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 xml:space="preserve">o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o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>υ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 xml:space="preserve">/ no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 xml:space="preserve">ɒ/ fox: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. 5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iend, letter, new, notebook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Where are you from? </w:t>
            </w:r>
            <w:r>
              <w:rPr>
                <w:sz w:val="20"/>
                <w:szCs w:val="20"/>
              </w:rPr>
              <w:t>I’m from …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now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упр. 4,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взаимодействовать с окружающими, выполняя разные социальные рол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диалогической речи, оформления диалогического высказывания в соответствии с требованиями речевого этик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</w:rPr>
              <w:t>с. 18-19: повторить алфавит, подготовиться к буквенному диктанту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11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umber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>Name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ны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–10)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 2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ют в речи имена и числительные, решают простые математические примеры и озвучивают результат, понимают социокультурные реалии при чтении и аудирован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ологическая речь - решение примеров: упр. 4;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диалогическая речь -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диалог знакомства: упр. 7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удирова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упр. и текста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, 5, 6, 7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Чтение вслух (имитативное) – слова, песня, диалог: упр. 1, 5, 6, 7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Cлова: упр. 2, 3, 6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one, two, three, four, five, six, seven, eight, nine, ten, count, number, plus, minus;equal(s) 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. 1, 2, 4, 5,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 строить речевые высказывания в соответствии с задачами коммуник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Style22"/>
              <w:ind w:lef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Style22"/>
              <w:ind w:lef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сти диалог знакомство, умение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20: числительные 1-10 - счет, правописание; петь песню; написать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тради свои имя и фамилию, имена членов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ьи (таблица WL, с. 18). </w:t>
            </w: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1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7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olour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 2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ют и употребляют в речи названия цветов, читают вопросы и отвечают на них по картинке, понимают социокультурные реалии при чтении и аудирован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Ответы на вопросы: упр. 2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удирование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упр.: упр. 1, 4, 5, 6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Чтение вслух (имитативное) – слова, предложения, песня: упр. 1, 2, 3, 4, 5, 6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фонетическая сторона речи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u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u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: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blue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Ʌ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up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: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упр.5 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What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color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is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…? –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It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’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s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…</w:t>
            </w:r>
          </w:p>
          <w:p>
            <w:pPr>
              <w:pStyle w:val="Style27"/>
              <w:rPr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I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can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sing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.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black, blue, brown, green, grey, orange, pink, purple, red, yellow, white, colour, sun, sky, cloud, bird, house, tree, grass, flower; can, rainbow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. 1, 2, 3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 строить речевые высказывания в соответствии с задачами коммуник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Style22"/>
              <w:ind w:lef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Style22"/>
              <w:ind w:lef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Style22"/>
              <w:ind w:lef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21: прилагательные - названия цветов: знать значение, правописание, уметь читать; петь песню; повторить алфавит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13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ommon verbs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Place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голы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2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ают команды на английском языке, отвечают на вопросы, употребляют в речи глаголы движения, предложные словосочетания о месте действия, повелительные предлож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монологическая речь)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Команды: упр. 1b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Ответы на вопросы по картинкам: упр. 1а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упр.: упр. 1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>
                <w:rStyle w:val="Emphasis"/>
                <w:b/>
                <w:b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Чтение вслух (имитативное) – слова, словосочетания: упр. 1, 1а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велительные предложения: </w:t>
            </w:r>
            <w:r>
              <w:rPr>
                <w:iCs/>
                <w:sz w:val="20"/>
                <w:szCs w:val="20"/>
              </w:rPr>
              <w:t>Read, please!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om’s at the gym.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climb, draw, eat, look, run, sleep, speak, walk, write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, 1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взаимодействовать с окружающими, осознанно строить речевые высказывания в соответствии с задачами коммуник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Style22"/>
              <w:ind w:lef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заданные вопросы, умение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22: глаголы и выражения: знать значение, правописание, уметь читать. </w:t>
            </w: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1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9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lassroom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object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кольны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надлежности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lassroom languag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о-урочные вы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 23–2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т диалог, используя грамматическую структуру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v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got</w:t>
            </w:r>
            <w:r>
              <w:rPr>
                <w:sz w:val="20"/>
                <w:szCs w:val="20"/>
              </w:rPr>
              <w:t xml:space="preserve"> , используют выражения классно-урочного обихода, употребляют в речи названия школьных принадлежносте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Микродиалоги «На уроке английского языка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4, 1 (классно-урочные выражения)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упр.: упр. 1, 4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Чтение вслух (имитативное) – слова, фразы, диалог: упр. 1, 4 (классно-урочные выражения)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Cлова (кроссворд): упр. 1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b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ция «У меня есть» – 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v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got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desk, pencil, case, eraser, ruler, blackboard, chair, sharpener, book, school bag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классно-урочные выражения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crayon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,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glue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,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paperclips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, 2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взаимодействовать с окружающими, выполняя разные социальные роли осознанно строить речевые высказывания в соответствии с задачами коммуник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Style22"/>
              <w:ind w:lef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диалог-расспрос, умение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23-24: новые слова,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начения, правописание, уметь читать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15-1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Контроль усвоения материала вводного моду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водной страницей модуля 1 (с. 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моконтроль, самокоррекция, рефлексия по изученному (повторенному) материалу и освоению речевых ум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содержани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я 1 в учебнике и рабочей тетради, выбрать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интересную страницу и обосновать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 выбор.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ODULE 1. School days (</w:t>
            </w: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1.  </w:t>
            </w:r>
            <w:r>
              <w:rPr>
                <w:b/>
                <w:sz w:val="20"/>
                <w:szCs w:val="20"/>
              </w:rPr>
              <w:t>Школьны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дни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chool!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!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26–2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сваивают новые лексические единицы по теме «Школа» во всех видах речевой деятельности, дифференцируют и употребляют в речи формы неопределенного артикля 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>a</w:t>
            </w:r>
            <w:r>
              <w:rPr>
                <w:bCs/>
                <w:i/>
                <w:iCs/>
                <w:sz w:val="20"/>
                <w:szCs w:val="20"/>
              </w:rPr>
              <w:t>/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>an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ведут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диалоги о написании слов,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шут небольшие письменные высказывания с опорой на образец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 </w:t>
            </w:r>
          </w:p>
          <w:p>
            <w:pPr>
              <w:pStyle w:val="Style27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Микродиалог о написании слов. Аудиосопровождение упр. и текста:</w:t>
            </w:r>
          </w:p>
          <w:p>
            <w:pPr>
              <w:pStyle w:val="Style27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, 3, 4</w:t>
            </w:r>
          </w:p>
          <w:p>
            <w:pPr>
              <w:pStyle w:val="Style27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росмотровое, поисковое чтение – материалы со школьной доски объявлений: упр. 4</w:t>
            </w:r>
          </w:p>
          <w:p>
            <w:pPr>
              <w:pStyle w:val="Style27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Расписание уроков:</w:t>
            </w:r>
          </w:p>
          <w:p>
            <w:pPr>
              <w:pStyle w:val="Style27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7</w:t>
            </w:r>
          </w:p>
          <w:p>
            <w:pPr>
              <w:pStyle w:val="Style27"/>
              <w:jc w:val="both"/>
              <w:rPr/>
            </w:pPr>
            <w:r>
              <w:rPr>
                <w:sz w:val="20"/>
                <w:szCs w:val="20"/>
                <w:u w:val="single"/>
              </w:rPr>
              <w:t>орфография и пунктуация:</w:t>
            </w:r>
          </w:p>
          <w:p>
            <w:pPr>
              <w:pStyle w:val="Style27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Р.Т. упр.1, с.17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</w:p>
          <w:p>
            <w:pPr>
              <w:pStyle w:val="Style27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Неопределенный артикль a/an: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. 5, 6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Style27"/>
              <w:jc w:val="both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class, notepad, text book, teacher, Information Technology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,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держивать </w:t>
            </w:r>
            <w:r>
              <w:rPr>
                <w:sz w:val="20"/>
                <w:szCs w:val="20"/>
              </w:rPr>
              <w:t>цель деятельности до получения ее результата, сличать способ действия и его результат с заданным этало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оставления письменного текста, правильного оформления монологического высказ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учебно</w:t>
              <w:softHyphen/>
              <w:t>познава-тельный интерес к новому учебному материалу,</w:t>
            </w:r>
            <w:r>
              <w:rPr>
                <w:sz w:val="20"/>
                <w:szCs w:val="20"/>
              </w:rPr>
              <w:t xml:space="preserve"> развивать навыки коллективной учебной деятельности, умения работать в паре (группе), стремления к совершенствованию речевой культуры в це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27 упр. 7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First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day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!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Снова в школу!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(с. 28-2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едут диалог-знакомство,</w:t>
            </w:r>
            <w:r>
              <w:rPr>
                <w:sz w:val="20"/>
                <w:szCs w:val="20"/>
              </w:rPr>
              <w:t xml:space="preserve"> пишут и называют числительные от 11 до 20,</w:t>
            </w:r>
            <w:r>
              <w:rPr>
                <w:bCs/>
                <w:iCs/>
                <w:sz w:val="20"/>
                <w:szCs w:val="20"/>
              </w:rPr>
              <w:t xml:space="preserve"> продолжат развивать навыки аудирования, чтения, говорения и письма по теме модуля, научатся употреблять в речи </w:t>
            </w:r>
            <w:r>
              <w:rPr>
                <w:rStyle w:val="Emphasis"/>
                <w:iCs/>
                <w:sz w:val="20"/>
                <w:szCs w:val="20"/>
              </w:rPr>
              <w:t xml:space="preserve">личные местоимения и глагол </w:t>
            </w:r>
            <w:r>
              <w:rPr>
                <w:rStyle w:val="Emphasis"/>
                <w:iCs/>
                <w:sz w:val="20"/>
                <w:szCs w:val="20"/>
                <w:lang w:val="en-US"/>
              </w:rPr>
              <w:t>to</w:t>
            </w:r>
            <w:r>
              <w:rPr>
                <w:rStyle w:val="Emphasis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Cs/>
                <w:sz w:val="20"/>
                <w:szCs w:val="20"/>
                <w:lang w:val="en-US"/>
              </w:rPr>
              <w:t>be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 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Диалог: знакомство в школе: упр. 5 Аудиосопровождение упражнений и текста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, 4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Ознакомительное, поисковое чтение – диалог: знакомство в школе: упр. 4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Краткое резюме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1</w:t>
            </w:r>
          </w:p>
          <w:p>
            <w:pPr>
              <w:pStyle w:val="Style27"/>
              <w:rPr/>
            </w:pPr>
            <w:r>
              <w:rPr>
                <w:sz w:val="20"/>
                <w:szCs w:val="20"/>
                <w:u w:val="single"/>
              </w:rPr>
              <w:t>орфография и пунктуация: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упр. 1, с. 18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Личные местоимения: упр. 6, 9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Глагол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to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be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7, 8, 9, 10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Числительные от 11 до 20</w:t>
            </w:r>
          </w:p>
          <w:p>
            <w:pPr>
              <w:pStyle w:val="Style27"/>
              <w:jc w:val="both"/>
              <w:rPr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аботы в паре, отбирать и использовать речевые средства в процессе коммуникации с собеседником, представлять в устной и письменной форме результат собствен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iCs/>
                <w:sz w:val="20"/>
                <w:szCs w:val="20"/>
              </w:rPr>
              <w:t xml:space="preserve">нализировать </w:t>
            </w:r>
            <w:r>
              <w:rPr>
                <w:sz w:val="20"/>
                <w:szCs w:val="20"/>
              </w:rPr>
              <w:t>собственную работу: соотносить план и совершенные операции, находить ошибки, устанавливать их причин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и чтения, говорения и письма Освоение в связной речи грамматической структуры с глаголом </w:t>
            </w:r>
            <w:r>
              <w:rPr>
                <w:i/>
                <w:sz w:val="20"/>
                <w:szCs w:val="20"/>
              </w:rPr>
              <w:t>to be</w:t>
            </w:r>
            <w:r>
              <w:rPr>
                <w:sz w:val="20"/>
                <w:szCs w:val="20"/>
              </w:rPr>
              <w:t xml:space="preserve"> в утвердительных, вопросительных и отрицательных форм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с. 29 упр. 1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Рабочая тетрадь: </w:t>
            </w:r>
            <w:r>
              <w:rPr>
                <w:rFonts w:cs="Calibri"/>
                <w:sz w:val="20"/>
                <w:szCs w:val="20"/>
              </w:rPr>
              <w:t>с. 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13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Favourite subjects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Любимые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предметы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3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вивают навыки чтения, учатся понимать текст с заданной информацией,</w:t>
            </w:r>
            <w:r>
              <w:rPr>
                <w:sz w:val="20"/>
                <w:szCs w:val="20"/>
              </w:rPr>
              <w:t xml:space="preserve"> составляют </w:t>
            </w:r>
            <w:r>
              <w:rPr>
                <w:bCs/>
                <w:iCs/>
                <w:sz w:val="20"/>
                <w:szCs w:val="20"/>
              </w:rPr>
              <w:t xml:space="preserve">орфографически грамотное письмо, используя заглавные буквы, употребляют в речи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личные местоимения и глагол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to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be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рование с выборочным пониманием заданной информации: упр. 4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оисковое чтение – анкета по выбору учебных предметов: упр. 1, 2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Заглавные буквы: упр. 3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Рассказ о друге на основе анкеты: упр. 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рфография и пункту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У. упр. 11,12, с. 10</w:t>
            </w:r>
          </w:p>
          <w:p>
            <w:pPr>
              <w:pStyle w:val="Style27"/>
              <w:rPr/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Личные местоимения: упр. 6, 9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Глагол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to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be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7, 8, 9,</w:t>
            </w:r>
          </w:p>
          <w:p>
            <w:pPr>
              <w:pStyle w:val="Style27"/>
              <w:rPr/>
            </w:pPr>
            <w:r>
              <w:rPr>
                <w:sz w:val="20"/>
                <w:szCs w:val="20"/>
                <w:u w:val="single"/>
              </w:rPr>
              <w:t>лексическая сторона речи: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capital letter, full stop, secondary school</w:t>
            </w:r>
          </w:p>
          <w:p>
            <w:pPr>
              <w:pStyle w:val="Style27"/>
              <w:jc w:val="both"/>
              <w:rPr>
                <w:iCs/>
                <w:sz w:val="20"/>
                <w:szCs w:val="20"/>
                <w:u w:val="single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What class is he in? What subjects does he do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коммуникативные способностей школьника, умения 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iCs/>
                <w:sz w:val="20"/>
                <w:szCs w:val="20"/>
              </w:rPr>
              <w:t xml:space="preserve">ценивать </w:t>
            </w:r>
            <w:r>
              <w:rPr>
                <w:sz w:val="20"/>
                <w:szCs w:val="20"/>
              </w:rPr>
              <w:t>результаты своей деятельности, сравнивать их с этало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аудирования, чтения, пись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бственной учебной деятельности: свои достижения, самостоятельность, инициативу, ответственность, причины неу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Рабочая тетрадь: </w:t>
            </w:r>
            <w:r>
              <w:rPr>
                <w:rFonts w:cs="Calibri"/>
                <w:sz w:val="20"/>
                <w:szCs w:val="20"/>
              </w:rPr>
              <w:t>с. 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chools in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England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кол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гли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3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оставляют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монологический рассказ об учениках английской школы,</w:t>
            </w:r>
            <w:r>
              <w:rPr>
                <w:bCs/>
                <w:iCs/>
                <w:sz w:val="20"/>
                <w:szCs w:val="20"/>
              </w:rPr>
              <w:t xml:space="preserve"> используют в речи новую лексику, продолжают развивать навыки аудирования, чтения и письм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монологическая речь)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Монолог: рассказ об учениках английской школы: упр.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Ознакомительное, поисковое чтение – структура системы образования в Англии: упр. 1, 2</w:t>
            </w:r>
          </w:p>
          <w:p>
            <w:pPr>
              <w:pStyle w:val="Style27"/>
              <w:rPr/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lish education, primary school, secondary school, sixth form, universi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учебное сотрудничество и совместную деятельность с учителем и сверстниками, работать индивидуально и в паре разрешать конфликты, корректировать свою деятельность и деятельность партне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iCs/>
                <w:sz w:val="20"/>
                <w:szCs w:val="20"/>
              </w:rPr>
              <w:t xml:space="preserve">ценивать </w:t>
            </w:r>
            <w:r>
              <w:rPr>
                <w:sz w:val="20"/>
                <w:szCs w:val="20"/>
              </w:rPr>
              <w:t>результаты своей деятельности, сравнивать их с этало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чтения, письма, работы с информацией, мотивации к изучению иностранного языка.</w:t>
            </w:r>
            <w:r>
              <w:rPr>
                <w:iCs/>
                <w:sz w:val="20"/>
                <w:szCs w:val="20"/>
              </w:rPr>
              <w:t xml:space="preserve"> Воспринимать </w:t>
            </w:r>
            <w:r>
              <w:rPr>
                <w:sz w:val="20"/>
                <w:szCs w:val="20"/>
              </w:rPr>
              <w:t>информацию с учетом поставленной учебной задачи. Излагать полученную информацию, интерпретировать ее в процессе решаемой зад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характеристика эмоциональных состояний и чувств окружающих, строить свои взаимоотношения с их уче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Рабочая тетрадь: </w:t>
            </w:r>
            <w:r>
              <w:rPr>
                <w:rFonts w:cs="Calibri"/>
                <w:sz w:val="20"/>
                <w:szCs w:val="20"/>
              </w:rPr>
              <w:t>с. 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.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Spotlight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on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Russia</w:t>
            </w:r>
            <w:r>
              <w:rPr>
                <w:rFonts w:cs="Calibri"/>
                <w:sz w:val="20"/>
                <w:szCs w:val="20"/>
              </w:rPr>
              <w:t xml:space="preserve">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chool lif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кольная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знь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Sp on R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елают краткое устное сообщение на основе прочитанного текста, вступают в обсуждение и высказывают свою оценку, пишут заметку для журнала о своем любимом школьном предмет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изучающее чтение – статья-интервью в Интернете о российской школ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описание, сообщение на основе прочитанного; оценочные суждения, обсуждение текс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тка для журнала о своем любимом школьном предм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 использовать речевые средства для решения различных коммуникативных задач, формулировать свою точку зрения и аргументироват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, осознанное построение речевого высказывания в устной и письме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требность в самовыражении и самореализации, социальном признании, формировать устойчивый познавательный инте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Рабочая тетрадь: </w:t>
            </w:r>
            <w:r>
              <w:rPr>
                <w:rFonts w:cs="Calibri"/>
                <w:sz w:val="20"/>
                <w:szCs w:val="20"/>
              </w:rPr>
              <w:t>с. 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.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English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in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Use</w:t>
            </w:r>
            <w:r>
              <w:rPr>
                <w:rFonts w:cs="Calibri"/>
                <w:sz w:val="20"/>
                <w:szCs w:val="20"/>
              </w:rPr>
              <w:t xml:space="preserve">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Greetings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риветствия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с. 3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iCs/>
                <w:sz w:val="20"/>
                <w:szCs w:val="20"/>
              </w:rPr>
              <w:t xml:space="preserve">Составляют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диалог этикетного характера,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 воспринимают на слух и выборочно понимают аудиотексты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начинают составлять диалоги этикетного характера с учетом правил приветствия и прощания на английском язык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иалоги этикетного характера: упр. 3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упр. и текста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, 2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Ознакомительное, изучающее чтение – приветствия, диалоги: упр. 1, 2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фонетическая сторона речи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a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ei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name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th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maths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θ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math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>: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упр.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рганизовать учебное сотрудничество и совместную деятельность с учителем и сверстниками, работать индивидуально и в паре разрешать конфликты, корректировать свою деятельность и деятельность партне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учебной задачи: выстраивать последовательность необходимых операц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диалогической речи, аудирования. (алгоритм действ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важения к другим народам мира и принятие их, межэтническая толерантность, готовность к равноправному сотруднич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тетрадь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rFonts w:cs="Calibri"/>
                <w:sz w:val="20"/>
                <w:szCs w:val="20"/>
              </w:rPr>
              <w:t>с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. </w:t>
            </w:r>
            <w:r>
              <w:rPr>
                <w:rFonts w:cs="Calibri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7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xtesive Reading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itizenship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раждановедение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orking in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pairs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ара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33)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</w:t>
            </w:r>
            <w:r>
              <w:rPr>
                <w:color w:val="000000"/>
                <w:w w:val="100"/>
                <w:sz w:val="20"/>
                <w:szCs w:val="20"/>
              </w:rPr>
              <w:t>редставляют  устно правила совместной работы (</w:t>
            </w:r>
            <w:r>
              <w:rPr>
                <w:sz w:val="20"/>
                <w:szCs w:val="20"/>
              </w:rPr>
              <w:t xml:space="preserve">работа в группах/парах), </w:t>
            </w: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 читают и полностью понимают содержание плака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 xml:space="preserve">употребляют в речи новые ЛЕ по теме, 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ишут глаголы в нужной грамматической форм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монологическая речь)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Изложение правил совместной работы (пересказ)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текста: упр. 2, упр. 2b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Ознакомительное, изучающее чтение – текст-плакат о правилах работы в группах/парах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, 2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Правописание глаголов: упр.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: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Правописание глаголов: упр. 3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share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,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thank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 упр. 1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 использовать речь для планирования и регуляции своей деятельности, осознанно строить речевые высказывания в соответствии с задачами коммуникации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  <w:r>
              <w:rPr>
                <w:iCs/>
                <w:sz w:val="20"/>
                <w:szCs w:val="20"/>
              </w:rPr>
              <w:t xml:space="preserve">, оформлять </w:t>
            </w:r>
            <w:r>
              <w:rPr>
                <w:sz w:val="20"/>
                <w:szCs w:val="20"/>
              </w:rPr>
              <w:t>монологическое высказывание в соответствии с требованиями речевого этикета, развивать навыки чтения и письменной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снов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Рабочая тетрадь: </w:t>
            </w:r>
            <w:r>
              <w:rPr>
                <w:rFonts w:cs="Calibri"/>
                <w:sz w:val="20"/>
                <w:szCs w:val="20"/>
              </w:rPr>
              <w:t>с. 21-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Progress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Check</w:t>
            </w:r>
            <w:r>
              <w:rPr>
                <w:rFonts w:cs="Calibri"/>
                <w:sz w:val="20"/>
                <w:szCs w:val="20"/>
              </w:rPr>
              <w:t xml:space="preserve">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1 (с. 34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водной страницей модуля 2 (с. 3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нига для чтения, эпизод 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или Тест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для чтения. «Джек и бобовое зернышко» Эпизод 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. 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с полным пониманием прочитанного с. 8-9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с.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rFonts w:cs="Calibri"/>
                <w:sz w:val="20"/>
                <w:szCs w:val="20"/>
              </w:rPr>
              <w:t xml:space="preserve">знакомства со сказ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1. По необходимости сделать невыполненные упражнения из рабочей тетради к модулю 1.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MODULE</w:t>
            </w:r>
            <w:r>
              <w:rPr>
                <w:rFonts w:cs="Calibri"/>
                <w:b/>
                <w:sz w:val="20"/>
                <w:szCs w:val="20"/>
              </w:rPr>
              <w:t xml:space="preserve"> 2.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That</w:t>
            </w:r>
            <w:r>
              <w:rPr>
                <w:rFonts w:cs="Calibri"/>
                <w:b/>
                <w:sz w:val="20"/>
                <w:szCs w:val="20"/>
              </w:rPr>
              <w:t>’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me</w:t>
            </w:r>
            <w:r>
              <w:rPr>
                <w:rFonts w:cs="Calibri"/>
                <w:b/>
                <w:sz w:val="20"/>
                <w:szCs w:val="20"/>
              </w:rPr>
              <w:t xml:space="preserve"> (МОДУЛЬ 1. Это 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’m from…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из …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 36–37)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tudy skills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aking no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едставляют связное монологическое высказывание на основе прочитанного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правильно употребляют в речи глагол </w:t>
            </w:r>
            <w:r>
              <w:rPr>
                <w:color w:val="000000"/>
                <w:w w:val="100"/>
                <w:sz w:val="20"/>
                <w:szCs w:val="20"/>
                <w:lang w:val="en-US"/>
              </w:rPr>
              <w:t>to</w:t>
            </w:r>
            <w:r>
              <w:rPr>
                <w:color w:val="000000"/>
                <w:w w:val="100"/>
                <w:sz w:val="20"/>
                <w:szCs w:val="20"/>
              </w:rPr>
              <w:t xml:space="preserve"> </w:t>
            </w:r>
            <w:r>
              <w:rPr>
                <w:color w:val="000000"/>
                <w:w w:val="100"/>
                <w:sz w:val="20"/>
                <w:szCs w:val="20"/>
                <w:lang w:val="en-US"/>
              </w:rPr>
              <w:t>have</w:t>
            </w:r>
            <w:r>
              <w:rPr>
                <w:color w:val="000000"/>
                <w:w w:val="100"/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аутентичные тексты,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воспринимают на слух и выборочно понимают аудиотексты, </w:t>
            </w:r>
            <w:r>
              <w:rPr>
                <w:sz w:val="20"/>
                <w:szCs w:val="20"/>
              </w:rPr>
              <w:t xml:space="preserve">составляют плакат о своих любимых мультперсонажах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монологическая речь)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Рассказ на основе прочитанно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6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и текста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, 4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Прогнозирование содержания текста, просмотровое чтение – отзыв на фильм: упр. 4, 5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лакат о любимых героях мультфильмов: упр. 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рфография и пункту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У. упр.1, с. 14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have got: упр. 7, 8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American, British, Canadian, English, French, Italian,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Japanese, Russian, stop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Словообразование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ish, ian, er, 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наблюдение и эксперимент под руководством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знаний о своей этнической принадлежности, освоение национальных ценностей, традиций,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37 упр. 9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y thing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ещ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38–39)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International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ords in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Englis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</w:t>
            </w:r>
            <w:r>
              <w:rPr>
                <w:sz w:val="20"/>
                <w:szCs w:val="20"/>
              </w:rPr>
              <w:t xml:space="preserve"> и микромонолог,</w:t>
            </w:r>
            <w:r>
              <w:rPr>
                <w:color w:val="000000"/>
                <w:w w:val="100"/>
                <w:sz w:val="20"/>
                <w:szCs w:val="20"/>
              </w:rPr>
              <w:t xml:space="preserve"> составляют список подарков, употребляют в речи новые ЛЕ по теме,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правильно употребляют в речи указательные местоимения, читают и полностью понимают содержание текста, воспринимают на слух и выборочно понимают аудиотексты, </w:t>
            </w:r>
            <w:r>
              <w:rPr>
                <w:sz w:val="20"/>
                <w:szCs w:val="20"/>
              </w:rPr>
              <w:t>отрабатывают правила чтения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и монологическая речь)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Диалог: подарки ко дню рождения: упр. 4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Микромонолог: мои вещи: упр. 3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упр. и текста: упр. 1, 2</w:t>
            </w:r>
          </w:p>
          <w:p>
            <w:pPr>
              <w:pStyle w:val="Style27"/>
              <w:rPr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рование с выборочным пониманием заданной информации: упр. 9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Ознакомительное, поисковое чтение – диалог: подарки ко дню рождения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2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Список подарков ко дню рождения: упр. 10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фонетическая сторона ре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(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e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)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s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s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caps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z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hens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iz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buses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: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упр. 6</w:t>
            </w:r>
          </w:p>
          <w:p>
            <w:pPr>
              <w:pStyle w:val="Style27"/>
              <w:rPr/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Множественное число существительных: упр. 5, 7</w:t>
            </w:r>
          </w:p>
          <w:p>
            <w:pPr>
              <w:pStyle w:val="Normal"/>
              <w:autoSpaceDE w:val="false"/>
              <w:spacing w:lineRule="auto" w:line="252"/>
              <w:rPr>
                <w:iCs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This/these – that/those: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. 7, 8</w:t>
            </w:r>
          </w:p>
          <w:p>
            <w:pPr>
              <w:pStyle w:val="Style27"/>
              <w:rPr/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 scarf, skateboard, train, ers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нтернациональные сл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го познавательного интереса и становление смыслообразующей функции познавательного мот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39 упр. 10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22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y collection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eastAsia="en-US"/>
              </w:rPr>
              <w:t>Моя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коллекция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</w:t>
            </w:r>
            <w:r>
              <w:rPr>
                <w:sz w:val="20"/>
                <w:szCs w:val="20"/>
                <w:lang w:val="en-US" w:eastAsia="en-US"/>
              </w:rPr>
              <w:t>.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Составляют монолог о своей коллекции, 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извлекают необходимую информацию из прочитанного текста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 пишут короткое сообщение о своей коллек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монологическая речь)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Беседа о коллекциях: упр. 7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упр. и текста: упр. 1, 2, 4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оисковое чтение – текст о коллекции марок: упр. 4, 5</w:t>
            </w:r>
          </w:p>
          <w:p>
            <w:pPr>
              <w:pStyle w:val="Style27"/>
              <w:rPr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Связный текст о своей коллекции: упр. 8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but, collection, nice, stamp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. 1, 2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екватно 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е понятиям, осознанно строить своё высказывание в соответствии с поставленной коммуникативной задач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требность в участии в общественной жизни ближайшего социального окружения, общественно полез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lang w:val="en-US"/>
              </w:rPr>
              <w:t>3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UK souvenir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венир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4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 на основе прочитанного, употребляют в речи новые ЛЕ по теме,</w:t>
            </w:r>
          </w:p>
          <w:p>
            <w:pPr>
              <w:pStyle w:val="Normal"/>
              <w:keepLines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едвосхищ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формляют постер, делают устную презентацию постера перед классо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монологическая речь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Рассказ на основе прочитанного: упр. 3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текста: упр. 1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рогнозирование содержания текста, просмотровое, поисковое чтение - текст о сувенирах Великобритании: упр. 1, 2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лакат/постер о сувенирах из России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рфография и пункту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У. упр.9, 10, с. 19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buy, Northern, Irish, Scottish, souvenir, tar tan,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необходимые для сотрудничества с партнер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sz w:val="20"/>
                <w:szCs w:val="20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справочной литературы и Интерн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ным и историческим ценностям других националь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 on Russia</w:t>
            </w:r>
            <w:r>
              <w:rPr>
                <w:rFonts w:cs="Calibri"/>
                <w:sz w:val="20"/>
                <w:szCs w:val="20"/>
              </w:rPr>
              <w:t xml:space="preserve">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Our country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ш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Sp on R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-высказывание на основе прочитанного, читают и полностью понимают содержание текста, составляют резюме на основе текс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моно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Описание, сообщение на основе прочитанного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– статья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Резюме на основе текста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Текст для журнала: о своем крае/ республ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пути достижения цел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наблюдение и эксперимент под руководством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тремление к осознанию культуры своего на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ть материал о своем крае, республике, написать сначала резюме (fact file), а затем на его основе заметку (40-50 сл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Buying a souvenir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Покуп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увениров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4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едут диалог этикетного характера, употребляют в речи новые ЛЕ по теме,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 воспринимают на слух и выборочно понимают аудиотексты, тренируют правила чт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Диалоги этикетного характера: упр. 3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текста: упр. 1, 2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– диалог: упр. 1, 2</w:t>
            </w:r>
          </w:p>
          <w:p>
            <w:pPr>
              <w:pStyle w:val="Style27"/>
              <w:rPr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фонетическая сторона речи:</w:t>
            </w:r>
          </w:p>
          <w:p>
            <w:pPr>
              <w:pStyle w:val="Style27"/>
              <w:rPr>
                <w:b/>
                <w:b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u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ruler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up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: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упр. 4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How about …?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How much is it? I want to buy … That’s a good ide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ь уважение к другим народам России и мира и принятие их, межэтническую толерантность, готовность к равноправному сотруднич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xtensive Reading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Geography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Englishspeak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ing countrie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оговорящие страны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4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,</w:t>
            </w:r>
            <w:r>
              <w:rPr>
                <w:sz w:val="20"/>
                <w:szCs w:val="20"/>
              </w:rPr>
              <w:t xml:space="preserve"> работают в группах/парах, </w:t>
            </w: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 читают и понимают содержание карты.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Диалоги:упр. 2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(географическая карта): упр. 1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Викторина о странах и столицах: упр. 3</w:t>
            </w:r>
          </w:p>
          <w:p>
            <w:pPr>
              <w:pStyle w:val="Normal"/>
              <w:autoSpaceDE w:val="false"/>
              <w:spacing w:lineRule="auto" w:line="252"/>
              <w:rPr>
                <w:rStyle w:val="Emphasis"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awful, continent, English speaking countr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ь уважение к истории, культурным и историческим памятникам Великобрит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rogress Check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2 (с. 44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водной страницей модуля 3 (с. 4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8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нига для чтения, эпизод 2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или Тест 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для чтения. «Джек и бобовое зернышко» Эпизод 2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. 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с полным пониманием прочитанного с. 10-11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с.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rFonts w:cs="Calibri"/>
                <w:sz w:val="20"/>
                <w:szCs w:val="20"/>
              </w:rPr>
              <w:t>знакомства со сказ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2. По необходимости сделать невыполненные упражнения из рабочей тетради к модулю 2.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MODULE 3. My home, my castle (</w:t>
            </w:r>
            <w:r>
              <w:rPr>
                <w:rFonts w:cs="Calibri"/>
                <w:b/>
                <w:sz w:val="20"/>
                <w:szCs w:val="20"/>
              </w:rPr>
              <w:t>МОДУЛЬ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3. </w:t>
            </w:r>
            <w:r>
              <w:rPr>
                <w:rFonts w:cs="Calibri"/>
                <w:b/>
                <w:sz w:val="20"/>
                <w:szCs w:val="20"/>
              </w:rPr>
              <w:t>Мой дом – моя крепос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t hom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м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46–47)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Study skills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redicting cont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ют свой дом по плану на основе прочитанного текста, </w:t>
            </w: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 правильно употребляют в речи порядковые числительные, читают и полностью понимают содержание текста, воспринимают на слух и выборочно понимают аудиотекс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монологическая речь)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Описание дома по плану на основе прочитанного: упр. 5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упр. и текста: упр. 1, 2, 3</w:t>
            </w:r>
          </w:p>
          <w:p>
            <w:pPr>
              <w:pStyle w:val="Style27"/>
              <w:rPr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рование с выборочным пониманием заданной информации: упр. 6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>
                <w:rStyle w:val="Emphasis"/>
                <w:b/>
                <w:b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рогнозирование содержания текста, просмотровое чтение – текст-описание дома: упр. 3–4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Текст описание своего дома/квартиры: упр. 8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u w:val="single"/>
              </w:rPr>
              <w:t>орфография и пунктуация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Р.Т. упр. 1, 2,3, с. 29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фонетическая сторона ре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Th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θ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fifth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ð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the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орядковые числительные: упр. 2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dining room, flat, ground floor, lift, block of flats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 свою точку зр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водить наблюдение и эксперимент под руководством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ь понимание и уважение к ценностям семьи, любовь к природе, признание ценности здоровья, своего и других людей, оптимизм в восприятии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47 упр. 8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ove in!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овосельем!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 48–49)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Remembering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new wor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едут диалог о новой квартире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 правильно употребляют в речи местоимения, читают и полностью понимают содержание текста, воспринимают на слух и выборочно понимают аудиотекс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о новой квартире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: упр. 6</w:t>
            </w:r>
          </w:p>
          <w:p>
            <w:pPr>
              <w:pStyle w:val="Style27"/>
              <w:rPr>
                <w:rStyle w:val="Emphasis"/>
                <w:b/>
                <w:b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упр. и текста: упр. 1, 3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рогнозирование содержания текста, ознакомительное, поисковое чтение – диалог о новой квартире: упр. 3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There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is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/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there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are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: упр. 4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ритяжательные местоимения: упр. 5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bookcase, carpet, coffee table, painting, sink, toilet, wardrobe, washbasin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Really?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и сравнивать разные точки зр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правильность решения учебной задачи, собственные возмож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справочной литературы и Интерн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сновы социально-критического мышления, ориентация в особенностях социальных отношений и взаимо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y bedroom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50)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tarting your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ri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едут диалог, описывая свою комнату, употребляют в речи новые ЛЕ по теме, употребляют в речи предлоги места, читают и полностью понимают содержание текста, воспринимают на слух и выборочно понимают аудиотексты.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Диалог о своей комнате: упр. 4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упр. и текста: упр. 1, 2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– описание комнаты: упр. 2, 3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Описание своей комнаты: упр. 5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редлоги мес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CD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player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I like … very mu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ценивать правильность решения учебной задачи, собственные возмож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ознанно строить своё высказывание в соответствии с поставленной коммуникативной задач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требности в самовыражении и самореализации, социальном призн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с. 50 упр. 5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 Typical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English Hous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й английский дом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5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, составляют план-схему дома, употребляют в речи новые ЛЕ по теме, читают и полностью понимают содержание текста, воспринимают на слух и выборочно понимают аудиотекс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монологическая речь)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Описание дома по плану на основе прочитанного: упр. 3</w:t>
            </w:r>
          </w:p>
          <w:p>
            <w:pPr>
              <w:pStyle w:val="Style27"/>
              <w:rPr>
                <w:rStyle w:val="Emphasis"/>
                <w:b/>
                <w:b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текста: упр. 2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рогнозирование содержания текста, просмотровое, поисковое чтение – текст описание типичного английского дома: упр. 2, 3, 4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Составление и презентация плана типичного русского дома: упр. 5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downstairs, inside, out -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side, plan, upstairs ,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.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монологическое контекстное высказы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keepLines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амостоятельно ставить новые учебные цели и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keepLines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сравнение, и классификацию, самостоятельно выбирая основания и критерии для указанных логических опе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ь уважение к истории, культуре страны изучаем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с. 51 упр. 5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3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 on Russi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Home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ма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Sp on R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 на основе прочитанного, составляют заметку для журнала, читают и полностью понимают содержание текс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монологическая речь - о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писание, сообщение на основе прочитанного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– статья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исьмо английскому другу об устройстве русской из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sz w:val="20"/>
                <w:szCs w:val="20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станавливать причинно-следственные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знания о своей этнической принадлежности, освоение национальных ценностей, традиций, культуры;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к истории, культурным и историческим памя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5 – описание старинного здания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33-34 (дифференцированно - по индивидуальной 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4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Viewing a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hous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мот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ма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5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едут диалог этикетного характера, употребляют в речи новые ЛЕ по теме,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 воспринимают на слух и выборочно понимают аудиотекс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ологическая речь)</w:t>
            </w:r>
          </w:p>
          <w:p>
            <w:pPr>
              <w:pStyle w:val="Style27"/>
              <w:rPr>
                <w:rStyle w:val="Emphasis"/>
                <w:b/>
                <w:b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Диалоги этикетного характера: упр. 3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текста: упр. 1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– диалоги: упр. 2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фонетическая сторона речи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Oo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υ/ book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/ spoon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Here we are. It’s great. Take a l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монологическое контекстное высказы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общать понятия –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истории, культурным и историческим памя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33-34 (дифференцированно - по индивидуальной 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xtensive Reading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iCs/>
                <w:sz w:val="20"/>
                <w:szCs w:val="20"/>
                <w:lang w:val="en-US"/>
              </w:rPr>
              <w:t>Art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nd Design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j Mahal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адж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ахал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5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, делают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зентацию известного здания, употребляют в речи новые ЛЕ по теме, читают и полностью понимают содержание текста, воспринимают на слух и выборочно понимают аудиотексты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монологическая речь)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Описание по плану на основе прочитанного:</w:t>
            </w:r>
          </w:p>
          <w:p>
            <w:pPr>
              <w:pStyle w:val="Style27"/>
              <w:rPr>
                <w:b/>
                <w:b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3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текста: упр. 1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оисковое чтение: упр. 1, 2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резентация изображения известного в России здания/сооружения: упр. 4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building, world, in the cen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самонаблюдение, самоконтроль и самооценку в процессе коммуникатив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уважение к истории, культурным и историческим памятникам народов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с. 53 упр. 4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33-34 (дифференцированно - по индивидуальной 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6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rogress Check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3 (с. 54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водной страницей модуля 4 (с. 5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7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нига для чтения, эпизод 3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или Тест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для чтения. «Джек и бобовое зернышко» Эпизод 3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с полным пониманием прочитанного с. 12-13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с.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rFonts w:cs="Calibri"/>
                <w:sz w:val="20"/>
                <w:szCs w:val="20"/>
              </w:rPr>
              <w:t>знакомства со сказ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3. По необходимости сделать невыполненные упражнения из рабочей тетради к модулю 3.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DULE 4. Family ties (</w:t>
            </w: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4. </w:t>
            </w:r>
            <w:r>
              <w:rPr>
                <w:b/>
                <w:sz w:val="20"/>
                <w:szCs w:val="20"/>
              </w:rPr>
              <w:t>Семейны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узы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8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4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My family</w:t>
            </w:r>
            <w:r>
              <w:rPr>
                <w:sz w:val="20"/>
                <w:szCs w:val="20"/>
                <w:lang w:val="en-US"/>
              </w:rPr>
              <w:t>!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ья</w:t>
            </w:r>
            <w:r>
              <w:rPr>
                <w:sz w:val="20"/>
                <w:szCs w:val="20"/>
                <w:lang w:val="en-US"/>
              </w:rPr>
              <w:t>!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56–57)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Using word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lis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Осваивают и употребляют в речи новые ЛЕ по теме, правильно употребляют в речи глагол </w:t>
            </w:r>
            <w:r>
              <w:rPr>
                <w:color w:val="000000"/>
                <w:w w:val="100"/>
                <w:sz w:val="20"/>
                <w:szCs w:val="20"/>
                <w:lang w:val="en-US"/>
              </w:rPr>
              <w:t>can</w:t>
            </w:r>
            <w:r>
              <w:rPr>
                <w:color w:val="000000"/>
                <w:w w:val="100"/>
                <w:sz w:val="20"/>
                <w:szCs w:val="20"/>
              </w:rPr>
              <w:t xml:space="preserve"> и местоимения, читают и понимают аутентичные тексты, воспринимают на слух и выборочно понимают аудиотексты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w w:val="100"/>
                <w:sz w:val="20"/>
                <w:szCs w:val="20"/>
              </w:rPr>
              <w:t xml:space="preserve"> ведут диалог-расспрос, </w:t>
            </w:r>
            <w:r>
              <w:rPr>
                <w:sz w:val="20"/>
                <w:szCs w:val="20"/>
              </w:rPr>
              <w:t xml:space="preserve">составляют дневник о своей семье. </w:t>
            </w:r>
          </w:p>
          <w:p>
            <w:pPr>
              <w:pStyle w:val="Normal"/>
              <w:autoSpaceDE w:val="false"/>
              <w:spacing w:lineRule="auto" w:line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</w:t>
            </w:r>
          </w:p>
          <w:p>
            <w:pPr>
              <w:pStyle w:val="Style27"/>
              <w:rPr>
                <w:b/>
                <w:b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Диалог расспрос о семье друга: упр. 4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текста: упр. 2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рогнозирование содержания текста, поисковое чтение – страницы дневника английской школьницы: упр. 1, 2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Страница дневника о своей семье: упр. 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рфография и пункту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упр. 1, с. 35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Can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:упр. 5, 6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Object Pronouns/ Possessive Pronouns: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. 7, 8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baby, give, hobby, make, noisy, pilot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, 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станавливать целевые приоритеты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57 упр. 9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9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ho’s who?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есть кто?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58–59)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ompleting 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dialog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авильно употребляют в речи притяжательный падеж и повелительное наклонение, читают и полностью понимают содержание текста, воспринимают на слух и выборочно понимают аудиотексты, составляют письменный текст-описание внешности друг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монологическая речь)</w:t>
            </w:r>
          </w:p>
          <w:p>
            <w:pPr>
              <w:pStyle w:val="Style27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апрос и сообщение информации о третьем лице: упр. 1b, 2, 7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текста: упр. 3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рогнозирование содержания текста, поисковое чтение – диалог о третьем лице: упр. 3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Текст описание внешности друга: упр. 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рфография и пункту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У. упр. 9,10, с.39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Possessive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(’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s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s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’)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4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Imperative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: упр. 5, 6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lovely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,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over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there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упр. 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ценивать правильность решения учебной задачи, собственные возмож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сравнение, классификацию, самостоятельно выбирая основания и критерии для указанных логических опе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59 упр. 8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4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Famous people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наменитые люди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eastAsia="en-US"/>
              </w:rPr>
              <w:t>с.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едут диалог</w:t>
            </w:r>
            <w:r>
              <w:rPr>
                <w:sz w:val="20"/>
                <w:szCs w:val="20"/>
              </w:rPr>
              <w:t xml:space="preserve"> и микромонолог,</w:t>
            </w:r>
            <w:r>
              <w:rPr>
                <w:color w:val="000000"/>
                <w:w w:val="100"/>
                <w:sz w:val="20"/>
                <w:szCs w:val="20"/>
              </w:rPr>
              <w:t xml:space="preserve"> 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 и извлекать информацию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 пишут резюме о своем кумир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Диалог расспрос об известной личности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текста: упр. 2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рование с выборочным пониманием заданной информации: упр. 5.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Ознакомительное и просмотровое чтение: упр. 2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Краткое резюме о своем кумире: упр. 6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cooking, dancing, painting, person, sin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звивать мотивы и интересы свое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ть тексты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ключ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ь уважение к личности и её достоинству, доброжелательное отношение к окружающим;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участии в общественной жизни ближайшего социального окружения, общественно полез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60 упр. 6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1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4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merican TV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Familie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мерикански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лесемьи»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6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, оформляют постер,  употребляют в речи новые ЛЕ по теме, читают, извлекают необходимую информацию из текс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монологическая речь)</w:t>
            </w:r>
          </w:p>
          <w:p>
            <w:pPr>
              <w:pStyle w:val="Style27"/>
              <w:rPr>
                <w:b/>
                <w:b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Сообщение на основе прочитанного: упр. 3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>
                <w:rStyle w:val="Emphasis"/>
                <w:b/>
                <w:b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текста: упр. 1, 2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росмотровое, поисковое чтение – текст о семье Симпсонов – героях мультфильма: упр. 1, 2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лакат/постер о семье – любимых героях российского ТВ: упр. 4</w:t>
            </w:r>
          </w:p>
          <w:p>
            <w:pPr>
              <w:pStyle w:val="Style27"/>
              <w:rPr/>
            </w:pPr>
            <w:r>
              <w:rPr>
                <w:sz w:val="20"/>
                <w:szCs w:val="20"/>
                <w:u w:val="single"/>
              </w:rPr>
              <w:t>лексическая сторона речи: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</w:p>
          <w:p>
            <w:pPr>
              <w:pStyle w:val="Style27"/>
              <w:rPr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coo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вать вопросы, необходимые для сотрудничества с партнер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станавливать целевые приорите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справочной литературы и Интернета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зитивную моральную самооценку и моральные чувства – чувство гордости при следовании моральным нор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61 упр. 4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38 (необходимо прокомментировать задани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2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 on Russia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obbie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ечения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Sp on R с. 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 на основе прочитанного, читают и полностью понимают содержание текста, пишут статью для журнал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монологическая речь)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Монолог повествование (сказка) на основе прочитанного Монолог сообщение об увлечениях своих друзей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>
                <w:rStyle w:val="Emphasis"/>
                <w:b/>
                <w:b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– русская сказка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Текст для журнала: любимая русская народная сказ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ланировать пути достижения цел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водить наблюдение и эксперимент под руководством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требность в самовыражении и самореализации, социальном признании; освоение культурного наследия России и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6 - краткое изложение любимой сказк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85-86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3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Identifying and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describing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peopl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исани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юде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6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едут диалог-расспрос,</w:t>
            </w:r>
            <w:r>
              <w:rPr>
                <w:sz w:val="20"/>
                <w:szCs w:val="20"/>
              </w:rPr>
              <w:t xml:space="preserve"> монолог – описание человека по картинке, </w:t>
            </w: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 воспринимают на слух и выборочно понимают аудиотекс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и моно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Монолог описание человека по картинке: упр. 2b Диалог расспрос: упр. 3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текста: упр. 1, 2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рогнозирование содержания текста, ознакомительное, поисковое чтение: упр. 1, 2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фонетическая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сторона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речи</w:t>
            </w:r>
            <w:r>
              <w:rPr>
                <w:rStyle w:val="Emphasis"/>
                <w:i w:val="false"/>
                <w:iCs/>
                <w:sz w:val="20"/>
                <w:szCs w:val="20"/>
                <w:u w:val="single"/>
                <w:lang w:val="en-US"/>
              </w:rPr>
              <w:t>: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</w:p>
          <w:p>
            <w:pPr>
              <w:pStyle w:val="Style27"/>
              <w:rPr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w, wh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 xml:space="preserve">w/ watch what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e, ee, ea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i:/ me, need, eat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важения к другим народам России и мира и принятие их, межэтническая толерантность, готовность к равноправному сотруднич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62 упр. 3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85-86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44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xtensive Reading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Literature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y Family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poem)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семья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ихотворение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6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color w:val="000000"/>
                <w:w w:val="100"/>
                <w:sz w:val="20"/>
                <w:szCs w:val="20"/>
              </w:rPr>
              <w:t>редставляют монологическое высказывание,  р</w:t>
            </w:r>
            <w:r>
              <w:rPr>
                <w:sz w:val="20"/>
                <w:szCs w:val="20"/>
              </w:rPr>
              <w:t xml:space="preserve">аботают  в группах/парах, </w:t>
            </w:r>
            <w:r>
              <w:rPr>
                <w:color w:val="000000"/>
                <w:w w:val="100"/>
                <w:sz w:val="20"/>
                <w:szCs w:val="20"/>
              </w:rPr>
              <w:t xml:space="preserve">употребляют  в речи новые ЛЕ по теме, </w:t>
            </w:r>
            <w:r>
              <w:rPr>
                <w:sz w:val="20"/>
                <w:szCs w:val="20"/>
              </w:rPr>
              <w:t>пишут стихотворение о своей семье по образц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моно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Высказывания характеристики на основе сравнений: упр. 5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>
                <w:rStyle w:val="Emphasis"/>
                <w:b/>
                <w:b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текста: упр. 1, 2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рогнозирование содержания текста, ознакомительное, поисковое чтение: упр. 1, 2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Стихотворение о своей семье по за данной структуре: упр. 6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Literature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Сравнительные обороты: упр. 1</w:t>
            </w:r>
          </w:p>
          <w:p>
            <w:pPr>
              <w:pStyle w:val="Style27"/>
              <w:rPr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Рифмы: упр.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разные мнения и интересы и обосновывать собственную позиц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оценивать объективную трудность как меру фактического или предполагаемого расхода ресурсов на решение задачи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руктурировать тексты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ключ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своей этнической принадлежности, освоение национальных ценностей, традиций,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63 упр. 6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85-86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Progress Check </w:t>
            </w: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материала модуля 4 (с. 64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водной страницей модуля 5 (с. 6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6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нига для чтения, эпизод 4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или Тест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Книга для чтения. «Джек и бобовое зернышко» Эпизод 4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4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с полным пониманием прочитанного с. 14-15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с.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rFonts w:cs="Calibri"/>
                <w:sz w:val="20"/>
                <w:szCs w:val="20"/>
              </w:rPr>
              <w:t>знакомства со сказ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4. По необходимости сделать невыполненные упражнения из рабочей тетради к модулю 4.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MODULE</w:t>
            </w:r>
            <w:r>
              <w:rPr>
                <w:rFonts w:cs="Calibri"/>
                <w:b/>
                <w:sz w:val="20"/>
                <w:szCs w:val="20"/>
              </w:rPr>
              <w:t xml:space="preserve"> 5.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World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animals</w:t>
            </w:r>
            <w:r>
              <w:rPr>
                <w:rFonts w:cs="Calibri"/>
                <w:b/>
                <w:sz w:val="20"/>
                <w:szCs w:val="20"/>
              </w:rPr>
              <w:t xml:space="preserve"> (МОДУЛЬ 5. Животные со всего св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47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5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Amazing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creatures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дивительные создания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с. 66-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Читают и понимают аутентичные тексты, употребляют в речи новые ЛЕ по теме, составляют устное монологическое сообщение на основе прочитанного текста, создают плакат о животных своей страны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монологическая речь)</w:t>
            </w:r>
          </w:p>
          <w:p>
            <w:pPr>
              <w:pStyle w:val="Style27"/>
              <w:rPr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Сообщение в связи с прчитанным: упр. 5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>
                <w:rStyle w:val="Emphasis"/>
                <w:b/>
                <w:b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текста: упр. 4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рогнозирование содержания текста, просмотровое,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оисковое чтение – текст о животных Индии: упр. 3, 4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лакат о животных родной страны: упр. 10</w:t>
            </w:r>
          </w:p>
          <w:p>
            <w:pPr>
              <w:pStyle w:val="Style27"/>
              <w:rPr/>
            </w:pPr>
            <w:r>
              <w:rPr>
                <w:sz w:val="20"/>
                <w:szCs w:val="20"/>
                <w:u w:val="single"/>
              </w:rPr>
              <w:t>орфография и пунктуация:</w:t>
            </w:r>
            <w:r>
              <w:rPr>
                <w:rStyle w:val="Emphasis"/>
                <w:b/>
                <w:i w:val="false"/>
                <w:iCs/>
                <w:sz w:val="20"/>
                <w:szCs w:val="20"/>
              </w:rPr>
              <w:t xml:space="preserve"> 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С.У. упр. 11, с. 52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фонетическая сторона речи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€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s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s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writes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z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plays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iz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misses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Present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Simple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(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affirmative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): упр. 6, 7, 8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carry, cobra, dangerous, deer, leopard, lion, rhino, tiger, 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упр. 1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монологическое контекстное высказы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авливать целевые приоритеты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водить наблюдение и эксперимент под руководством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экологическое сознание, признание высокой ценности жизни во всех её проявлениях; знание основных принципов и правил отношения к прир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67 упр. 10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8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At the zo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В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зоопарке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eastAsia="en-US"/>
              </w:rPr>
              <w:t>с</w:t>
            </w:r>
            <w:r>
              <w:rPr>
                <w:sz w:val="20"/>
                <w:szCs w:val="20"/>
                <w:lang w:val="en-US" w:eastAsia="en-US"/>
              </w:rPr>
              <w:t>. 68-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едут диалог-расспрос, употребляют в речи новые ЛЕ по теме, прогнозируют содержание текста, правильно употребляют в речи глаголы в настоящем простом времени – вопросительные и отрицательные предложения, составляют описание животног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Диалог расспрос, обмен мнениями: упр. 9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текста: упр. 4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рование с выборочным пониманием заданной информации: упр. 8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>
                <w:rStyle w:val="Emphasis"/>
                <w:b/>
                <w:b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рогнозирование содержания текста, изучающее чтение – диалог о животных в зоопарке: упр. 4, 5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Описание дикого животного: упр. 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рфография и пункту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упр. 1, с. 42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граммат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Present Simple (negative and interrogative):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. 6, 7</w:t>
            </w:r>
          </w:p>
          <w:p>
            <w:pPr>
              <w:pStyle w:val="Style27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beak, bear, fur, hear, paw, peacock, pen guin, thick, wild, wing, parts of the body</w:t>
            </w:r>
          </w:p>
          <w:p>
            <w:pPr>
              <w:pStyle w:val="Style27"/>
              <w:rPr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1, 2,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, полно и адекватно учитывать условия при достижении цел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равнение и классификацию, самостоятельно выбирая основания и критерии для указанных логических опе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стойчивый познавательный инте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69 упр. 10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9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y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pet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ой питомец с.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едут диалог-расспрос, правильно употребляют в речи глаголы в настоящем простом времени, составляют письменное описание животного для форума в интернет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Диалог расспрос о любимых питомцах: упр. 4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>
                <w:rStyle w:val="Emphasis"/>
                <w:b/>
                <w:b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текста: упр. 2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рогнозирование содержания текста, поисковое чтение – интернет форум о любимых питомцах: упр. 2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Сообщение на форум о любимых питомцах: упр. 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рфография и пункту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,  с.43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Present Simple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3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bright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,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duck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,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goldfish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,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hen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,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rabbi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ценивать правильность решения учебной задачи, собственные возмож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я понят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интерес учащихся  к животному ми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70 упр. 5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5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Furry Friend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ушисты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узья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7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едут диалог-расспрос, употребляют в речи новые ЛЕ по теме, воспринимают на слух и выборочно понимают аудиотексты, составляют письменное резюме о животном родного кра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Диалог расспрос (на основе прочитанного).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>
                <w:rStyle w:val="Emphasis"/>
                <w:b/>
                <w:b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текста: упр. 1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рогнозирование содержания текста, поисковое чтение – статья о коалах: упр. 1, 2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Описание резюме одного из животных родного края: упр. 4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:</w:t>
            </w:r>
          </w:p>
          <w:p>
            <w:pPr>
              <w:pStyle w:val="Style27"/>
              <w:rPr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leaf, sharp упр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необходимые для сотрудничества с партнер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sz w:val="20"/>
                <w:szCs w:val="20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справочной литературы и Интерн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интерес учащихся  к животному ми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71 упр. 4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4 (необходимо прокомментировать задани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51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 on Russia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nimal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вотные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Sp on R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 на основе прочитанного, читают и полностью понимают содержание текста, пишут статью для журнала о любимом животно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монологическая речь)</w:t>
            </w:r>
          </w:p>
          <w:p>
            <w:pPr>
              <w:pStyle w:val="Style27"/>
              <w:rPr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Сообщение на основе прочитанного, обсуждение текста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Изучающее чтение – статья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Текст/статья для журнала: о любимом живот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водить наблюдение и эксперимент под руководством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ый познавательный инте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7 – описание любимого животного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86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en-US"/>
              </w:rPr>
              <w:t>2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 visit to the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vet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сещени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ой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ицы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7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едут диалог-расспрос,  употребляют в речи новые ЛЕ по теме, читают и полностью понимают содержание текста, извлекают необходимую информацию из текста,  воспринимаюь на слух и выборочно понимают аудиотекс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Диалог-расспрос: упр. 5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>
                <w:rStyle w:val="Emphasis"/>
                <w:b/>
                <w:b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текста: упр. 2, 3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>
                <w:rStyle w:val="Emphasis"/>
                <w:b/>
                <w:b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рогнозирование содержания текста, ознакомительное, поисковое чтение: упр. 2, 3, 4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фонетическая сторона речи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e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 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e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egg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ea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e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head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i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 xml:space="preserve">,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u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+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/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 :/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bird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 xml:space="preserve">, 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  <w:lang w:val="en-US"/>
              </w:rPr>
              <w:t>fur</w:t>
            </w:r>
            <w:r>
              <w:rPr>
                <w:rStyle w:val="Emphasis"/>
                <w:rFonts w:eastAsia="Batang;바탕"/>
                <w:i w:val="false"/>
                <w:iCs/>
                <w:sz w:val="20"/>
                <w:szCs w:val="20"/>
              </w:rPr>
              <w:t>: упр. 6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 xml:space="preserve">broken, earache, prob lem, toothache, be ill What’s the matter? What’s wrong (with him)? </w:t>
            </w:r>
            <w:r>
              <w:rPr>
                <w:rStyle w:val="Emphasis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готовность к выбору профи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</w:rPr>
              <w:t>с. 72 упр. 5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45-46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.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Extensiv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Reading</w:t>
            </w:r>
            <w:r>
              <w:rPr>
                <w:rFonts w:cs="Calibri"/>
                <w:sz w:val="20"/>
                <w:szCs w:val="20"/>
              </w:rPr>
              <w:t xml:space="preserve">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It’s an insect’s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fe!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жизни насекомого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7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 на основе прочитанного, р</w:t>
            </w:r>
            <w:r>
              <w:rPr>
                <w:sz w:val="20"/>
                <w:szCs w:val="20"/>
              </w:rPr>
              <w:t xml:space="preserve">аботают в группах/парах, </w:t>
            </w: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 читают и понимают текст, извлекают необходимую информацию, выполняют мини-проект о насекомы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  <w:u w:val="single"/>
              </w:rPr>
              <w:t xml:space="preserve"> (монологическая речь)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Сообщение на основе прочитанно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. 3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Style27"/>
              <w:rPr>
                <w:rStyle w:val="Emphasis"/>
                <w:b/>
                <w:b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Аудиосопровождение упражнений и текста: упр. 1, 2, 5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чтение: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Прогнозирование содержания текста, ознакомительное и поисковое чтение: упр. 2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Style27"/>
              <w:rPr>
                <w:rStyle w:val="Emphasis"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Мини проект о насекомых: упр. 4</w:t>
            </w:r>
          </w:p>
          <w:p>
            <w:pPr>
              <w:pStyle w:val="Style27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Style27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important, insect, life, million</w:t>
            </w:r>
          </w:p>
          <w:p>
            <w:pPr>
              <w:pStyle w:val="Style27"/>
              <w:rPr/>
            </w:pPr>
            <w:r>
              <w:rPr>
                <w:rStyle w:val="Emphasis"/>
                <w:i w:val="false"/>
                <w:iCs/>
                <w:sz w:val="20"/>
                <w:szCs w:val="20"/>
              </w:rPr>
              <w:t>упр</w:t>
            </w:r>
            <w:r>
              <w:rPr>
                <w:rStyle w:val="Emphasis"/>
                <w:i w:val="false"/>
                <w:iCs/>
                <w:sz w:val="20"/>
                <w:szCs w:val="20"/>
                <w:lang w:val="en-US"/>
              </w:rPr>
              <w:t>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разные мнения и интересы и обосновывать собственную позиц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ть тексты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ключ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ценности здоровья, своего и других людей, оптимизм в восприятии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</w:rPr>
              <w:t>с. 73 упр. 4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45-46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en-US"/>
              </w:rPr>
              <w:t>4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gress Check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Контроль усвоения материала модуля 5 (с.74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бота с вводной страницей модуля 6 (с. 7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нига для чтения, эпизод 5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или Тест 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нига для чтения. «Джек и бобовое зернышко» Эпизод 5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. 16-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rStyle w:val="Emphasis"/>
                <w:rFonts w:cs="Calibri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изучающее чтение с полным пониманием прочитанного с. 16-17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с.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эстетические чувства на основе знакомства со сказ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5. По необходимости сделать невыполненные упражнения из рабочей тетради к модулю 5.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MODULE 6. Round the clock (</w:t>
            </w:r>
            <w:r>
              <w:rPr>
                <w:rFonts w:cs="Calibri"/>
                <w:b/>
                <w:sz w:val="20"/>
                <w:szCs w:val="20"/>
              </w:rPr>
              <w:t>МОДУЛЬ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6. </w:t>
            </w:r>
            <w:r>
              <w:rPr>
                <w:rFonts w:cs="Calibri"/>
                <w:b/>
                <w:sz w:val="20"/>
                <w:szCs w:val="20"/>
              </w:rPr>
              <w:t>С утра до вечер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6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ake up!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Подъем</w:t>
            </w:r>
            <w:r>
              <w:rPr>
                <w:sz w:val="20"/>
                <w:szCs w:val="20"/>
                <w:lang w:val="en-US"/>
              </w:rPr>
              <w:t>!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76–77)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ompleting a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ex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Ведут диалог-интервью, соблюдая нормы речевого этикета, читают и находят в тексте нужную информацию, пишут небольшие письменные высказывания с опорой на образец, правильно пишут и произносят изученные слова, распознают  и употребляют в речи наречия и предлоги времен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иалог-интервью на основе прочитанного, упр.2. 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росмотровое, изучающее - текст о распорядке дня киногероя упр.3,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текст о распорядке дня киногероя упр.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: упр.4. 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ческая сторона речи: упр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do homework, do the shopping, have dinner, get dressed, go jogging, half past seven, quarter past/to seven, work on computer, Have you got the time, please? What’s the time, please? 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.1,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граммат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ечия</w:t>
            </w:r>
            <w:r>
              <w:rPr>
                <w:sz w:val="20"/>
                <w:szCs w:val="20"/>
                <w:lang w:val="en-US"/>
              </w:rPr>
              <w:t xml:space="preserve"> always, usually, often, sometimes, never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6, </w:t>
            </w:r>
            <w:r>
              <w:rPr>
                <w:sz w:val="20"/>
                <w:szCs w:val="20"/>
              </w:rPr>
              <w:t>предлог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ремен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и сравнивать разные точки зрения, задавать вопросы, необходимые для организации собственной деятельности сотрудничества с партнер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водить наблюдение и эксперимент под руководством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требность в участии в общественной жизни ближайшего социального окружения, знание основ здорового образа жизни и здоровьесберегающи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77 упр. 8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6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At work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т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 78–79)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istening: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match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Ведут диалог-расспрос, соблюдая нормы речевого этикета, воспринимают на слух и понимают основное содержание несложных аутентичных текстов, читают и понимают основное содержание несложного аутентичного текст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шут небольшие письменные высказывания с опорой на образец/план, расставляют в тексте знаки препинания, диктуемые его форматом, правильно пишут и произносят изученные слова, узнают в письменном и звучащем тексте изученные лексические единицы (слова, словосочетания, реплики-клише речевого этикета),   распознают и употребляют в речи глаголы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«Листая семейный альбом» упр.1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8 Р.Т.упр4, стр.4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гнозирование содержания текста, изучающее чтение – диалог о профессиях родителей упр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ый текст-описание ситуации по фотографии упр.1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упр.1, стр.4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ческая сторона речи: упр 8,9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painter, taxi driver, deliver letters, repair, What does your Dad do?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грамматическая сторона речи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тоящее продолженное время упр.4-7, Р.Т. упр. 2, 3 стр.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и сравнивать разные точки зр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справочной литературы и Интерн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Header"/>
              <w:tabs>
                <w:tab w:val="clear" w:pos="708"/>
              </w:tabs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сновы социально-критического мышления, ориентацию в особенностях социальных отношений и взаимодействий</w:t>
            </w:r>
          </w:p>
          <w:p>
            <w:pPr>
              <w:pStyle w:val="Normal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79 упр. 11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8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Weeken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Ведут диалог-расспрос, соблюдая нормы речевого этикета, воспринимают на слух и понимают основное содержание несложных аутентичных текстов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ют и находят в тексте нужную информацию, пишут небольшие письменные высказывания с опорой на образец/план, расставляют в личном письме знаки препинания, диктуемые его форматом, правильно пишут  и произносят изученные слова,  узнают в письменном и звучащем тексте изученные лексические единицы (слова, словосочетания,  реплики-клише речевого этике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о занятиях членов семьи упр.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. стр.8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ное, поисковое чтение – электронное письмо о том, чем занимаются члены семьи упр.2,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исьмо о том, чем занимаются члены семьи сегодня упр.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 упр.2, стр.49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ческая сторона речи: упр 1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hard work, make phone calls, plant flowers, Have a good time! </w:t>
            </w:r>
            <w:r>
              <w:rPr>
                <w:sz w:val="20"/>
                <w:szCs w:val="20"/>
              </w:rPr>
              <w:t>Упр.1,Р.Т.упр.1, стр.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 свою деятельность во временной перспективе</w:t>
            </w:r>
            <w:r>
              <w:rPr>
                <w:sz w:val="20"/>
                <w:szCs w:val="20"/>
                <w:u w:val="single"/>
              </w:rPr>
              <w:t>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понятия –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стойчивый познавательный инте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80 упр. 5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6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lture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Corner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Landmark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Главные достопримечательност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8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Воспринимают на слух и понимают интересующую информацию в аутентичных текстах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тают и находят в тексте нужную информацию, пишут небольшие письменные высказывания с опорой на образец/план, правильно пишут  и произносят изученные слова,  узнают в письменном и звучащем тексте изученные лексические единицы (слова, словосочетания,  реплики-клише речевого этикета),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знают и употребляют в речи глаголы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 упр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е текста, поисковое чтение – статья о Биг Бен. упр.1,2,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ый текст об известной достопримечательности России упр.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упр. 1, 2, стр.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фонетическая сторона речи: </w:t>
            </w:r>
            <w:r>
              <w:rPr>
                <w:sz w:val="20"/>
                <w:szCs w:val="20"/>
              </w:rPr>
              <w:t>Р.Т. упр.1, стр 5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keepLines/>
              <w:rPr/>
            </w:pPr>
            <w:r>
              <w:rPr>
                <w:sz w:val="20"/>
                <w:szCs w:val="20"/>
                <w:lang w:val="en-US"/>
              </w:rPr>
              <w:t>wid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v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ear</w:t>
            </w:r>
            <w:r>
              <w:rPr>
                <w:sz w:val="20"/>
                <w:szCs w:val="20"/>
              </w:rPr>
              <w:t xml:space="preserve"> упр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  <w:r>
              <w:rPr>
                <w:sz w:val="20"/>
                <w:szCs w:val="20"/>
              </w:rPr>
              <w:t xml:space="preserve"> Настоящее продолженное и настоящее простое времена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евые средства ля решения коммуникатив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станавливать целевые приорите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keepLines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сравнение и классифик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истории, культуре страны изучаем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81 упр. 5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0 (необходимо прокомментировать задани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.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Spotlight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on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Russia</w:t>
            </w:r>
            <w:r>
              <w:rPr>
                <w:rFonts w:cs="Calibri"/>
                <w:sz w:val="20"/>
                <w:szCs w:val="20"/>
              </w:rPr>
              <w:t xml:space="preserve">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Fam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лава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Sp on R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9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связное монологическое высказывание с опорой на зрительную наглядность в рамках ранее освоенной тематики, читают и находят в тексте нужную информацию, пишут краткое резюме о своём российском кумир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основе прочитанного, обсуждение текс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чтение – статья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-резюме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евые средства ля решения коммуникативной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потребность в самовыражении и самореализации, социальном призна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к ценностям семьи, любовь к природе, признание ценности других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8 – краткое резюме российского кумира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51-52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aking suggestion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и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ействию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8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т диалог-побуждение к действию, соблюдая нормы речевого этикета, воспринимают на слух и понимают интересующую информацию в аутентичных текстах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находят в тексте нужную информацию, заполняют пропуски в электронном письме, правильно пишут и произносят изученные слова,  узнают в письменном и звучащем тексте изученные лексические единицы (слова, словосочетания,  реплики-клише речевого этике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побуждение к действию упр.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упр.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. 6,7, стр.60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ческая сторона речи: уп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2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o to the cinema, What/How about having a coffee? Wh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диалогической формой речи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общать понятия – 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к личности и её достоинству, доброжелательное отношение к окружающим, нетерпимость к любым видам насилия и готовность противостоять 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82 упр. 3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51-52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62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Extensive Reading 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cience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undial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лнечны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. 8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Читают и п</w:t>
            </w:r>
            <w:r>
              <w:rPr>
                <w:sz w:val="20"/>
                <w:szCs w:val="20"/>
              </w:rPr>
              <w:t>онимают основное содержание несложных аутентичных текстов, выполняют проекты с опорой на письменные инструкции на английском язык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сопровождение текста: упр. 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ное и поисковое чтение: упр.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чтение: упр. 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олнечных часов по инструкции: упр. 3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 ready, perfect, place, top, use, do the s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инициативное сотрудничество в поиске и сборе информ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, оценка, саморегуляция своей учеб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информационного поиска, выбор наиболее эффективных способов решения учебных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ый познавательный инте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83 упр. 3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51-52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63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 xml:space="preserve">Progress Check </w:t>
            </w:r>
            <w:r>
              <w:rPr>
                <w:rFonts w:cs="Calibri"/>
                <w:sz w:val="20"/>
                <w:szCs w:val="20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Контроль усвоения материала модуля 6 (с.84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бота с вводной страницей модуля 7 (с. 8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4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нига для чтения, эпизод 6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или Тест 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Книга для чтения. «Джек и бобовое зернышко» Эпизод 6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. 1</w:t>
            </w:r>
            <w:r>
              <w:rPr>
                <w:rFonts w:cs="Calibri"/>
                <w:sz w:val="20"/>
                <w:szCs w:val="20"/>
                <w:lang w:val="en-US"/>
              </w:rPr>
              <w:t>8</w:t>
            </w:r>
            <w:r>
              <w:rPr>
                <w:rFonts w:cs="Calibri"/>
                <w:sz w:val="20"/>
                <w:szCs w:val="20"/>
              </w:rPr>
              <w:t>-1</w:t>
            </w:r>
            <w:r>
              <w:rPr>
                <w:rFonts w:cs="Calibri"/>
                <w:sz w:val="20"/>
                <w:szCs w:val="20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изучающее чтение с полным пониманием прочитанного с. 18-19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с.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эстетические чувства на основе знакомства со сказ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6. По необходимости сделать невыполненные упражнения из рабочей тетради к модулю 6.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MODULE 7. In all weathers (</w:t>
            </w:r>
            <w:r>
              <w:rPr>
                <w:rFonts w:cs="Calibri"/>
                <w:b/>
                <w:sz w:val="20"/>
                <w:szCs w:val="20"/>
              </w:rPr>
              <w:t>МОДУЛЬ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7. </w:t>
            </w:r>
            <w:r>
              <w:rPr>
                <w:rFonts w:cs="Calibri"/>
                <w:b/>
                <w:sz w:val="20"/>
                <w:szCs w:val="20"/>
              </w:rPr>
              <w:t>В любую погод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65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7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Year after year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за годом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86–8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ют основное содержание прочитанного текста с опорой на ключевые слова, ведут диалог-расспрос, соблюдая нормы речевого этикета, воспринимают на слух и понимают основное содержание несложных аутентичных текстов, читают и понимают основное содержание несложного аутентичного  текста, пишут небольшие письменные высказывания  с опорой на образец/план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знают и употребляют в речи предложения с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е на основе прочитанного упр.6, разговор по телефону о погоде упр.7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иалогическая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расспрос о погоде в разных частях мир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пр 1, 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но-поисковое чтение упр.4,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чат о погоде упр.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упр1, 2, стр.5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ческая сторона речи: упр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eason, snow, pick flowers, How  are you doing?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2,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рамматическая сторона речи: 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с начальным  </w:t>
            </w:r>
            <w:r>
              <w:rPr>
                <w:sz w:val="20"/>
                <w:szCs w:val="20"/>
                <w:lang w:val="en-US"/>
              </w:rPr>
              <w:t>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 свою точку зр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целевые приорите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водить наблюдение за погодой и делать вы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знания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87 упр. 8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3. Принести фотографию своей семь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ress right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вайся правильн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с. 88–89)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tudy skills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pposi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Ведут диалог-расспрос, соблюдая нормы речевого этикета, воспринимают на слух и понимают интересующую информацию в аутентичных текстах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ют и находят в тексте нужную информацию, пишут небольшие письменные высказывания с опорой на образец/план, правильно пишут и произносят изученные слова,   узнают в письменном и звучащем тексте изученные лексические единицы (слова, словосочетания,  реплики-клише речевого этикет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распознают и употребляют в речи глаголы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иалог-расспрос об одежде по погоде упр.3,7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, 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оисковое чтение – диалог об одежде по погоде упр.4,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фотографии по плану упр.9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.Т. упр.2, стр. 5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ческая сторона речи: упр 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blouse, boots, clothes, dress, jumper, light, loose, raincoat, shirt, suit, telephone conversation, tight, trainers, trousers 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1,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рамматическая сторона речи: 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простое – настоящее продолженное время упр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и сравнивать разные точки зрения;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>осуществлять контроль по результату и по способу действия</w:t>
            </w:r>
            <w:r>
              <w:rPr>
                <w:sz w:val="20"/>
                <w:szCs w:val="20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справочной литературы и Интерн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кологического сознания, признание высокой ценности жизни во всех её проявлениях, признание ценности здоровья, своего и других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89 упр. 9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4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t’s fun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о!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9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Воспринимают на слух и понимают интересующую информацию в аутентичных текстах, читают и понимают основное содержание несложного аутентичного текста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заполняют открытку, расставляют в открытке знаки препинания, правильно пишут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понимание заданной информации упр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упр.3, стр. 5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оисковое чтение – открытка с места отдыха упр.3,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ка другу с места отдыха упр.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а  заполнения открытки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фонетическая сторона реч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sz w:val="20"/>
                <w:szCs w:val="20"/>
                <w:lang w:val="en-US"/>
              </w:rPr>
              <w:t>o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u</w:t>
            </w:r>
            <w:r>
              <w:rPr>
                <w:sz w:val="20"/>
                <w:szCs w:val="20"/>
              </w:rPr>
              <w:t xml:space="preserve"> упр.2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njoy, postcard, stay, sunbathe, have a picnic, make a snowman 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логическое рассуждение, включающее установление причинно-следственных свя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ценностям семьи, любовь к природе, признание ценности здоровья, своего и других людей, оптимизм в восприятии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90 упр. 5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5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8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7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he Alaskan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limate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лима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ляск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9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0"/>
                <w:szCs w:val="20"/>
              </w:rPr>
              <w:t>Передают основное содержание прочитанного текста с опорой на ключевые слова, воспринимают на слух и понимают интересующую информацию в аутентичных текста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находят в тексте нужную информацию, пишут небольшие письменные высказывания с опорой на образец/план, правильно пишут и произносят изученные слова,   узнают в письменном и звучащем тексте изученные лексические единицы (слова, словосочетания,  реплики-клише речевого этике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монологическая речь)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оциативные высказывание на основе муз.фрагментов упр.1, сообщение на основе прочитанного упр.3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2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, просмотровое и поисковое чтение – статья на интернет-сайте о климате на Аляске упр.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ый текст для интернет-сайта о климате вашего региона упр.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val="en-US"/>
              </w:rPr>
              <w:t>coo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ack</w:t>
            </w:r>
            <w:r>
              <w:rPr>
                <w:sz w:val="20"/>
                <w:szCs w:val="20"/>
              </w:rPr>
              <w:t xml:space="preserve"> упр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ображать в речи (описание, объяснение) содержание совершаемых действ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keepLines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амостоятельно ставить новые учебные цели и зада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keepLines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сравнение и классифик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истории, культуре страны изучаем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91 упр. 4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6 (необходимо прокомментировать задание)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 on Russia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eason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ода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Sp on R с. 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картинку с опорой на ключевые слова, читают и находят в тексте нужную информацию, пишут небольшие письменные высказывания с опорой на образец/план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основе прочитанного текс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чтение – описание детских рисунков о временах год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воего рисунка о любимом времени год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гнозировать будущие события и развитие процесс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станавливать причинно-следственные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строить жизненные планы с учётом погод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9 – выполнить рисунок по теме “My Favourite Season”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исьменно составить краткое описание к нему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57-58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hopping for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lothe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куп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дежды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9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Ведут диалог этикетного характера, соблюдая нормы речевого этикета, воспринимают на слух и понимают интересующую информацию в аутентичных текстах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читают и находят в тексте нужную информацию, правильно пишут и произносят изученные слова, узнают в письменном и звучащем тексте изученные лексические единицы (слова, словосочетания, реплики-клише речевого этикета).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 этикетного характера упр.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пр.1, 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упр.2,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фонетическая сторона реч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sz w:val="20"/>
                <w:szCs w:val="20"/>
                <w:lang w:val="en-US"/>
              </w:rPr>
              <w:t>sh</w:t>
            </w:r>
            <w:r>
              <w:rPr>
                <w:sz w:val="20"/>
                <w:szCs w:val="20"/>
              </w:rPr>
              <w:t>, упр.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y</w:t>
            </w:r>
            <w:r>
              <w:rPr>
                <w:sz w:val="20"/>
                <w:szCs w:val="20"/>
              </w:rPr>
              <w:t xml:space="preserve">! </w:t>
            </w:r>
            <w:r>
              <w:rPr>
                <w:sz w:val="20"/>
                <w:szCs w:val="20"/>
                <w:lang w:val="en-US"/>
              </w:rPr>
              <w:t>How can I help you? How much does it cost? How much is it? What size are you?</w:t>
            </w:r>
          </w:p>
          <w:p>
            <w:pPr>
              <w:pStyle w:val="Style27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основами коммуникативной рефлекс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своим поведением и деятельностью, направленной на достижение поставленных цел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вления, процессы, связи и отношения, выявляемые в ходе 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строить жизненные планы с учётом экономических условий; воспитывать доброжелательное отношение к окружающ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92 упр. 4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57-58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xtensive Reading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Literature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hat Weather!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 и погода!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9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дают основное содержание прочитанного текста с опорой на ключевые слова, воспринимают на слух и понимают интересующую информацию в аутентичных текстах, читают и понимают основное содержание несложного аутентичного  текста, читают и находят в тексте нужную информацию, пишут небольшие письменные высказывания  с опорой на образец/план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оциативные высказывания на основе прослушанных звуков природы упр.1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нозирование содержания текста, поисковое упр.2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-иллюстрация к стихотворению упр.4 ( в группах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ческая сторона речи: уп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отворения упр.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e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ind</w:t>
            </w:r>
            <w:r>
              <w:rPr>
                <w:sz w:val="20"/>
                <w:szCs w:val="20"/>
              </w:rPr>
              <w:t xml:space="preserve"> упр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инимать решения в проблемной ситуации и 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гать гипотезы о связях и закономерностях событий, процессов,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сновы социально-критического мышления, ориентацию в особенностях социальных отношений и взаимодействий, установление взаимосвязи между внешними факторами и внутренним состоянием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93 упр. 4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57-58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gress Check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Контроль усвоения материала модуля 7 (с.94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бота с вводной страницей модуля 8 (с. 9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нига для чтения, эпизод 7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или Тест 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нига для чтения. «Джек и бобовое зернышко» Эпизод 7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с. 20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rStyle w:val="Emphasis"/>
                <w:rFonts w:cs="Calibri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изучающее чтение с полным пониманием прочитанного с. 20-21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с.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эстетические чувства на основе знакомства со сказ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7. По необходимости сделать невыполненные упражнения из рабочей тетради к модулю 7.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MODULE 8. Special days (</w:t>
            </w:r>
            <w:r>
              <w:rPr>
                <w:rFonts w:cs="Calibri"/>
                <w:b/>
                <w:sz w:val="20"/>
                <w:szCs w:val="20"/>
              </w:rPr>
              <w:t>МОДУЛЬ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8. </w:t>
            </w:r>
            <w:r>
              <w:rPr>
                <w:rFonts w:cs="Calibri"/>
                <w:b/>
                <w:sz w:val="20"/>
                <w:szCs w:val="20"/>
              </w:rPr>
              <w:t>Особые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дни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74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8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elebration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аздник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96-9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ют основное содержание прочитанного текста с опорой на ключевые слова, воспринимают на слух и понимают основное содержание несложных аутентичных текстов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ют и находят в тексте нужную информацию, пишут небольшие письменные высказывания с опорой на образец/план, правильно пишут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распознают и употребляют в речи исчисляемые и неисчисляемые существительны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основе прочитанного упр.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пр.7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нозирование содержания текста, поисковое – текст о празднике урожая в разных странах упр.2, 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ый текст о праздниках в России упр.9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celebration, choose, fresh, harvest, rice, exchange gift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грамматическая сторона речи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счисляемые. и неисчисляемые существительные упр.6, Р.Т упр 3.4, стр.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 свою точку зр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целевые приорите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переносный смысл выражений, понимать и употреблять обороты речи, построенные на скрытом уподоблении, образном сближении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97 упр. 9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en-US"/>
              </w:rPr>
              <w:t>5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8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aster chef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м сами!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98–9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Ведут диалог-побуждение к действию, соблюдая нормы речевого этикета, воспринимают на слух и понимают интересующую информацию в аутентичных текстах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читают и понимают основное содержание несложного аутентичного текст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ют и находят в тексте нужную информацию, пишут небольшие письменные высказывания с опорой на образец/план, правильно пишут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распознают и употребляют в речи слова, выражающие количеств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побуждение к совместному действию – подготовка к приготовлению любимого блюда упр.7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2, 3, 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оисковое, чтение-диалог о приготовлении любимого блюда: упр.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разднования дня рождения упр.9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пр.2, 5, 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фонетическая сторона речи: </w:t>
            </w:r>
            <w:r>
              <w:rPr>
                <w:sz w:val="20"/>
                <w:szCs w:val="20"/>
              </w:rPr>
              <w:t>упр1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bowl, cabbage, cereal, garlic, glass, grapes, strawberry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грамматическая сторона речи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val="en-US"/>
              </w:rPr>
              <w:t>some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uch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many</w:t>
            </w:r>
            <w:r>
              <w:rPr>
                <w:sz w:val="20"/>
                <w:szCs w:val="20"/>
              </w:rPr>
              <w:t xml:space="preserve"> упр.4, 5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равнение и классифик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ый познавательный инте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99 упр. 7, 9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irthday</w:t>
            </w:r>
            <w:r>
              <w:rPr>
                <w:sz w:val="20"/>
                <w:szCs w:val="20"/>
              </w:rPr>
              <w:t>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еня день рождения!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.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Передают основное содержание прочитанного текста с опорой на ключевые слова, ведут диалог-побуждение к действию, соблюдая нормы речевого этикета, воспринимают на слух и понимают интересующую информацию в аутентичных текстах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читают и понимают основное содержание несложного аутентичного текст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тают и находят в тексте нужную информацию, пишут небольшие письменные высказывания  с опорой на образец/план, расставляют в статье знаки препинания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тивные высказывания на основе музыкальных фрагментов упр.1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диалогическая речь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лог о подготовке праздничного стола упр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, Р.Т. упр.3, стр.6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ознакомительное – текст о праздновании дня рождения в разных странах упр.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роткая статья о праздновании дня рождения в России упр.4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ring, full of, money, soup, I’d love to, I don’t think so. Woul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ke</w:t>
            </w:r>
            <w:r>
              <w:rPr>
                <w:sz w:val="20"/>
                <w:szCs w:val="20"/>
              </w:rPr>
              <w:t>…?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пр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ланировать пути достижения цели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требность в участии в общественной жизни ближайшего социального окружения, общественно полез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00 упр. 4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hanksgiving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ен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лагодарения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10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связное монологическое высказывание с опорой на зрительную наглядность в рамках ранее освоенной тематики, воспринимают на слух и понимают основное содержание несложных аутентичных текстов, читают и находят в тексте нужную информацию, выполняют задания викторины, правильно пишут и произносят изученные слова, узнают в письменном и звучащем тексте изученные лексические единицы (слова, словосочетания, реплики-клише речевого этике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вязное высказывание на основе прочитанного упр.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изучающее –викторина о Дне Благодарения упр.1,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викторины об одном из праздников России упр.4. Р.Т. упр.5, стр.6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val="en-US"/>
              </w:rPr>
              <w:t>Thanksgiv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необходимые для сотрудничества с партнер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справочной литературы и Интернета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культурным и историческим ценностям других людей, оптимизм в восприятии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01 упр. 4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 on Russia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estival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 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нья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p on R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. 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связное монологическое высказывание с опорой на зрительную наглядность в рамках ранее освоенной тематики, читают и находят в тексте нужную информацию, пишут электронное письмо зарубежному другу в ответ на электронное письмо-стимул, расставляют в личном письме знаки препинания, диктуемые его форматом, правильно пишут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ое высказывание на основе прочитанного высказывания о традиционных  русских праздникх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– статья о традиционном русском празднике Маслениц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исьмо о любимом праздник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писания электронного пись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готовность и способность к осуществлению межкультурного общения на английском язык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пути достижения цел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переносный смысл выражений, понимать и употреблять обороты речи, построенные на скрытом уподоблении, образном сближении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ить   общекультурное наследие России и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10 – собрать материал о национальном празднике Росси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его основе написать заметку (40-50 сл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rdering food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 блюд в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оране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10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т диалог этикетного характера, соблюдая нормы речевого этикета, воспринимают на слух и понимают интересующую информацию в аутентичных текстах, читают и находят в тексте нужную информацию, пишут небольшие письменные высказывания с опорой на образец/план, правильно пишут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 этикетного характера упр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</w:t>
            </w: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– меню, диалог в ресторане упр.1,2,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 упр.17, стр.8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ческая сторона речи</w:t>
            </w:r>
            <w:r>
              <w:rPr>
                <w:sz w:val="20"/>
                <w:szCs w:val="20"/>
              </w:rPr>
              <w:t>: упр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mineral water, order, Enjoy your meal. </w:t>
            </w:r>
            <w:r>
              <w:rPr>
                <w:sz w:val="20"/>
                <w:szCs w:val="20"/>
              </w:rPr>
              <w:t>Упр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решения в проблемной ситуации на основе перегово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вести диалог на основе равноправных отношений и взаимного уважения и принятия, а также умение конструктивно разрешать конфли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3-64 (дифференцированно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xtensive Reading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rriculum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PSHE (Personal,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ocial and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Health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Education)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hen I cook in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he kitchen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я готовлю на кухне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1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меняют приобретенные лексические и грамматические умения в диалогической речи.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ставление диалога в соответствии с поставленной коммуникативной задачей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заимный контроль, коррекцию, оценку действ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екватно самостоятельно 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навыки коллективной учебной деятельности, усвоить знание правил вежливого поведения в общении и сотрудничестве со сверстниками в процессе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с. 103 упр. 4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3-64 (дифференцированно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gress Check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Контроль усвоения материала модуля 8 (с.104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бота с вводной страницей модуля 9 (с. 10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нига для чтения, эпизод 8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или Тест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нига для чтения. «Джек и бобовое зернышко» Эпизод 8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. 22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rStyle w:val="Emphasis"/>
                <w:rFonts w:cs="Calibri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изучающее чтение с полным пониманием прочитанного с. 22-23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с.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эстетические чувства на основе знакомства со сказ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8. По необходимости сделать невыполненные упражнения из рабочей тетради к модулю 8.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MODULE</w:t>
            </w:r>
            <w:r>
              <w:rPr>
                <w:rFonts w:cs="Calibri"/>
                <w:b/>
                <w:sz w:val="20"/>
                <w:szCs w:val="20"/>
              </w:rPr>
              <w:t xml:space="preserve"> 9.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Modern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>living</w:t>
            </w:r>
            <w:r>
              <w:rPr>
                <w:rFonts w:cs="Calibri"/>
                <w:b/>
                <w:sz w:val="20"/>
                <w:szCs w:val="20"/>
              </w:rPr>
              <w:t xml:space="preserve"> (МОДУЛЬ 9. Жить в ногу со времене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9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Going shopp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окупками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. 106-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ют события с опорой на зрительную наглядность, воспринимают на слух и понимают интересующую информацию в аутентичных текстах, читают и находят в тексте нужную информацию, пишут небольшие письменные высказывания  с опорой на образец/план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, распознают и  употребляют в речи существительные с определенным/неопределенным/нулевым артиклем, распознают и  употребляют в реч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were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основе прочитанного упр.3,5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иалогическая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логи этикетного характера в магазине упр.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, 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ознакомительное, поисковое: статья о всемирно известном магазине игрушек в Лондоне упр.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ый текст об известном магазине в России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spirin, chemist’s, different, florist’s, greengrocer’s, look for, newsagent’s,  record shop, sell, shopping centre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грамматическа сторона реч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икли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упр.1, простое прошедшее время (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were</w:t>
            </w:r>
            <w:r>
              <w:rPr>
                <w:sz w:val="20"/>
                <w:szCs w:val="20"/>
              </w:rPr>
              <w:t>) упр.3.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разные мнения и стремиться к координации разных позиций в сотрудничестве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сновы социально-критического мышления, ориентацию в особенностях социальных отношений и взаимо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07 упр. 7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  <w:r>
              <w:rPr>
                <w:rFonts w:cs="Calibri"/>
                <w:sz w:val="20"/>
                <w:szCs w:val="20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et’s go ..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й пойдем…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с. 108–109)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Study skill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Remembering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grammar structu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Ведут диалог-побуждение к действию, соблюдая нормы речевого этикета, воспринимают на слух и понимают интересующую информацию в аутентичных текстах, читают и находят в тексте нужную информацию, пишут электронное письмо в ответ на электронное письмо-стимул, расставляют в личном письме знаки препинания, диктуемые его форматом, правильно пишут  и произносят изученные слова,  узнают в письменном и звучащем тексте изученные лексические единицы (слова, словосочетания,  реплики-клише речевого этикета), распознают и  употребляют в реч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(правильные глаголы)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иалог-побуждение к действию по заданной ситуации упр.6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Т.упр.4. стр.66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.2, 4, 6 (учебник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гнозирование содержания текста, поисковое, упр.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исьмо по образцу упр.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бразования прошедшего време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фонетическая сторона речи: </w:t>
            </w:r>
            <w:r>
              <w:rPr>
                <w:sz w:val="20"/>
                <w:szCs w:val="20"/>
              </w:rPr>
              <w:t>упр, 4, 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rt gallery, concert hall, invite, leave, photo, sign, theme, park, take a photo/picture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грамматическа сторона реч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стое прошедшее время (правильные глаголы) Упр.3. 4.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равнение, и классификацию, самостоятельно выбирая основания и критерии для указанных логических опе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ый познавательный инте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09 упр. 9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9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on’t miss it!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пустите!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1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Описывают события с опорой на зрительную наглядность и план, воспринимают на слух и понимают основное содержание несложных аутентичных текстов,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ют и находят в тексте нужную информацию, пишут электронное письмо в ответ на электронное письмо-стимул, расставляют в личном письме знаки препинания, диктуемые его форматом, правильно пишут и произносят изученные слова,  узнают в письменном и звучащем тексте изученные лексические единицы (слова, словосочетания,  реплики-клише речевого этикета), распознают и  употребляют в реч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(неправильные глаголы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общение по плану на основе прочитанного текста  упр.2, 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пр.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оисковое и изучающее – отзыв на фильм упр.2,3, Р.Т. упр.1, стр.6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исьмо по образцу о просмотренном фильме, упр.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равописания неправильных глаголов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фонетическая сторона речи: </w:t>
            </w:r>
            <w:r>
              <w:rPr>
                <w:sz w:val="20"/>
                <w:szCs w:val="20"/>
              </w:rPr>
              <w:t>упр 4 (неправильные глаголы)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ction film, adventure film, become, comedy, horror film, hero, lead actor/actress, main character, miss, recommend, recommendation, romance, save, It is (well) worth seeing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грамматическа сторона речи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прошедшее время (неправильные глаголы) упр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 свою точку зр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целевые приоритеты; уметь самостоятельно контролировать своё время и управлять и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ировать тексты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ключ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выделять главное и второстепенное, главную идею текста, выстраивать последовательность описываемых событ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е понят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я о художественных и эстетических ценностях разных нар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10 упр. 5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86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9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Busy spots in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London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вленны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Лондона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1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Ведут диалог-расспрос, соблюдая нормы речевого этикета. воспринимают на слух и понимают интересующую информацию в аутентичных текстах, </w:t>
            </w:r>
          </w:p>
          <w:p>
            <w:pPr>
              <w:pStyle w:val="Normal"/>
              <w:keepLines/>
              <w:rPr/>
            </w:pPr>
            <w:r>
              <w:rPr>
                <w:sz w:val="20"/>
                <w:szCs w:val="20"/>
              </w:rPr>
              <w:t xml:space="preserve">читают и находят в тексте нужную информацию, правильно пишут и произносят изученные слова, узнают в письменном и звучащем тексте изученные лексические единицы (слова, словосочетания, реплики-клише речевого этикета),  распознают и используют в речи модальный глагол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>, создают проект об известной достопримеча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– расспрос об известных местах в мир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росмотровое и изучающее – статья о центре театральной жизни в Лондоне упр.1,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об известном месте в мир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пр.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eat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u w:val="single"/>
              </w:rPr>
              <w:t>раммат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 :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must/mustn’t , to be allowed to? </w:t>
            </w:r>
            <w:r>
              <w:rPr>
                <w:sz w:val="20"/>
                <w:szCs w:val="20"/>
              </w:rPr>
              <w:t>Упр.4, Р.Т. упр.1, стр.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необходимые для сотрудничества с партнер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агать волевые усилия и преодолевать трудности и препятствия на пути достижения целей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справочной литературы и Интернета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строить жизненные планы с учётом конкретных социально-исторических, политических и экономических усло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11 упр. 5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.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Spotlight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on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Russia</w:t>
            </w:r>
            <w:r>
              <w:rPr>
                <w:rFonts w:cs="Calibri"/>
                <w:sz w:val="20"/>
                <w:szCs w:val="20"/>
              </w:rPr>
              <w:t xml:space="preserve">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Museums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ergiev Posad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oy Museum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зеи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музей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 в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евом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p on R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. 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Передают основное содержание прочитанного текста с опорой на ключевые слова, читают и находят в тексте нужную информацию, пишут небольшие письменные высказывания с опорой на образец/план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монологическая речь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обсуждение прочитанного текста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– о Музее игрушки в Сергиевом Посад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статья для журнала о любимом музе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писания статьи в жур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, применять и преобразовывать модели для решения учеб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ить общекультурное наследие России и мира, формировать устойчивый познавательный инте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с. 11 – собрать материал об одном их музеев России и на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его основе написать заметку (40-50 сл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sking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for/Giving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direction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Ка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йти</w:t>
            </w:r>
            <w:r>
              <w:rPr>
                <w:sz w:val="20"/>
                <w:szCs w:val="20"/>
                <w:lang w:val="en-US"/>
              </w:rPr>
              <w:t xml:space="preserve"> …?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просы 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11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Составляют диалог этикетного характера, соблюдая нормы речевого этикета,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на слух и понимают интересующую информацию в аутентичных текстах, читают и находят в тексте нужную информацию, правильно пишут и произносить изученные слова, узнают в письменном и звучащем тексте изученные лексические единицы (слова, словосочетания, реплики-клише речевого этике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 этикетного характера упр.1.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пр.1. 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изучающее упр.1,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пр.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фонетическая сторона речи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sz w:val="20"/>
                <w:szCs w:val="20"/>
                <w:lang w:val="en-US"/>
              </w:rPr>
              <w:t>ck</w:t>
            </w:r>
            <w:r>
              <w:rPr>
                <w:sz w:val="20"/>
                <w:szCs w:val="20"/>
              </w:rPr>
              <w:t xml:space="preserve"> упр.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opposite the  supermarket, on one's left/right, turn left/right, walk down, Can you tell me where the … is? Could you tell me how to get to …?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диалог этикетного характера в ситуациях бытового общения, проявлять уважительное отношение к партнера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учеб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сновы социально-критического мышления, ориентацию в особенностях социальных отношений и взаимодействий, устанавливать взаимосвязи между обществом и лич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69-70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.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Extensiv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Reading</w:t>
            </w:r>
            <w:r>
              <w:rPr>
                <w:rFonts w:cs="Calibri"/>
                <w:sz w:val="20"/>
                <w:szCs w:val="20"/>
              </w:rPr>
              <w:t xml:space="preserve">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aths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тематика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11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т диалог-расспрос, соблюдая нормы речевого этикета, читают и находят в тексте нужную информацию, пишут небольшие письменные высказывания с опорой на образец/план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расспрос о покупках и их стоимости упр.2, 4. 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  <w:r>
              <w:rPr>
                <w:sz w:val="20"/>
                <w:szCs w:val="20"/>
              </w:rPr>
              <w:t xml:space="preserve"> изучающее – о британских монетах упр.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/постер о российских монетах упр.6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фонетическая сторона речи: </w:t>
            </w:r>
            <w:r>
              <w:rPr>
                <w:sz w:val="20"/>
                <w:szCs w:val="20"/>
              </w:rPr>
              <w:t>упр1.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change, coin, pence, penny, pound 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Style2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ый познавательный инте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103 упр. 5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69-70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gress Check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Контроль усвоения материала модуля 9 (с.114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бота с вводной страницей модуля 10 (с. 11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нига для чтения, эпизод 9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или Тест 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нига для чтения. «Джек и бобовое зернышко» Эпизод 9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. 24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rStyle w:val="Emphasis"/>
                <w:rFonts w:cs="Calibri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изучающее чтение с полным пониманием прочитанного с. 24-25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с. 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эстетические чувства на основе знакомства со сказ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9. По необходимости сделать невыполненные упражнения из рабочей тетради к модулю 9.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>MODULE</w:t>
            </w:r>
            <w:r>
              <w:rPr>
                <w:rFonts w:cs="Calibri"/>
                <w:b/>
                <w:sz w:val="20"/>
                <w:szCs w:val="20"/>
              </w:rPr>
              <w:t xml:space="preserve"> 10. </w:t>
            </w: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Holidays </w:t>
            </w:r>
            <w:r>
              <w:rPr>
                <w:rFonts w:cs="Calibri"/>
                <w:b/>
                <w:sz w:val="20"/>
                <w:szCs w:val="20"/>
              </w:rPr>
              <w:t>(МОДУЛЬ 10. Каникул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92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ravel and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eis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я и отдых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116-117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tudy skills: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Pronunci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Ведут диалог-расспрос, соблюдая нормы речевого этикета, воспринимают на слух и понимают интересующую информацию в аутентичных текстах, читают и понимают основное содержание несложного аутентичного  текста, читают и находят в тексте нужную информацию, пишут рекламные объявления с опорой на образец/план, правильно пишут и произносят изученные слова,  узнают в письменном и звучащем тексте изученные лексические единицы (слова, словосочетания,  реплики-клише речевого этикета),  распознают и  используют в речи модальный глагол 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 – расспрос о выборе путешествия на основе прочитанного упр.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; с пониманием заданной информации упр.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ное, поисковое - рекламные буклеты путешествий упр.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ые объявления об отдыхе и путешествия в России упр.9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писания рекламы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ческая сторона реч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упр.7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book, coach, extreme sports, hotel, learn (about), motorbike, price, ship, spend 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.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грамматическа сторона речи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 упр.5.6.Р.Т. упр.4, 5. Стр.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ь на себя инициативу в организации совместного 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логическое рассуждение, умозаключение и делать вы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ценностям семьи, любовь к природе, признание ценности здоровья, своего и других людей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17 упр. 9 (оформление для языкового портфеля – по выбору учащихся)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  <w:r>
              <w:rPr>
                <w:rFonts w:cs="Calibri"/>
                <w:sz w:val="20"/>
                <w:szCs w:val="20"/>
                <w:lang w:val="en-US"/>
              </w:rPr>
              <w:t>3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0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ummer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fu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удовольствия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. 118-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Составляют диалог-побуждение к действию, соблюдая нормы речевого этикета, воспринимают на слух и понимают интересующую информацию в аутентичных текстах, читают и находят в тексте нужную информацию, пишут небольшие письменные высказывания с опорой на образец/план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распознают и употребляют в речи глаголы в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–побуждение к совместному действию упр.3</w:t>
            </w: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оисковое чтение – диалог об отдыхе у моря упр.2, Р.Т. упр.4. стр.7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фотографий об отдыхе (по плану) упр.7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бразования простого будущего времени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ческая сторона речи: упр.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irport, boring, decide, difficult, feeling, fishing, hard, hungry, sailing, sunbathing, white water rafting, jet skiing, Scuba diving/Don’t worry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грамматическая сторона реч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будущее время,упр.4, 5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и сравнивать разные точки зрения, интегрироваться в группу сверстников и строить продуктивное взаимодействие со сверстниками и взрослы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ценивать правильность решения учебной задачи, собственные возможности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справочной литературы и Интерн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Header"/>
              <w:tabs>
                <w:tab w:val="clear" w:pos="708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сновы социально-критического мышления, ориентацию в особенностях социальных отношений и взаимо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19 упр. 7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  <w:r>
              <w:rPr>
                <w:rFonts w:cs="Calibri"/>
                <w:sz w:val="20"/>
                <w:szCs w:val="20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Just a note…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 записка …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120)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tudy skills: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riting a no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т диалог-расспрос, соблюдая нормы речевого этикета, воспринимают на слух и понимают основное содержание несложных аутентичных текстов, читают и находят в тексте нужную информацию, пишут записку другу с опорой на план, правильно пишут и произносят изученные слова,  узнают в письменном и звучащем тексте изученные лексические единицы (слова, словосочетания,  реплики-клише речевого этикета), распознают и употребляют в речи аббревиатур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иалоги о проблемах здоровья упр.1</w:t>
            </w: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ое чтение – записки-сообщения о проблемах здоровья упр.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ка другу (по плану) упр.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фография и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бревиатура упр.3,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ческая сторона речи: упр.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dentist, headache, stomachache, sunburn, temperature, see a doctor, stay out of sun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бревиатура упр.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ть признание высокой ценности жизни во всех её проявления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 здорового образа жизни и здоровьесберегающих технологий; правил поведения в чрезвычайных ситуац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самовыражении и самореализации, социальном призн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20 упр. 5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  <w:r>
              <w:rPr>
                <w:rFonts w:cs="Calibri"/>
                <w:sz w:val="20"/>
                <w:szCs w:val="20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lture Corner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ll aboard!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Поехали</w:t>
            </w:r>
            <w:r>
              <w:rPr>
                <w:sz w:val="20"/>
                <w:szCs w:val="20"/>
                <w:lang w:val="en-US"/>
              </w:rPr>
              <w:t>!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12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ют основное содержание прочитанного текста с опорой на ключевые слова, читают и находят в тексте нужную информацию, составляют настольную игру, правильно пишут и произносят изученные слова, узнают в письменном и звучащем тексте изученные лексические единицы (слова, словосочетания, реплики-клише речевого этике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 (монологическая речь)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 на основе прочитанной информации.  упр.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ое и изучающее чтение – настольная игра о достопримечательностях Шотландии упр.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ая игра о достопримечательностях в России упр.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лексическая сторона речи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eam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монологическое высказы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keepLines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сравнение и классификацию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важение к истории, культуре страны изучаемого языка; гражданский патриотизм, любовь к Родине, чувство гордости за свою стр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Учебник:</w:t>
            </w:r>
            <w:r>
              <w:rPr>
                <w:rFonts w:cs="Calibri"/>
                <w:sz w:val="20"/>
                <w:szCs w:val="20"/>
              </w:rPr>
              <w:t xml:space="preserve"> с. 121 упр. 2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абочая тетрадь:</w:t>
            </w:r>
            <w:r>
              <w:rPr>
                <w:rFonts w:cs="Calibri"/>
                <w:sz w:val="20"/>
                <w:szCs w:val="20"/>
              </w:rPr>
              <w:t xml:space="preserve"> с. 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potlight on Russia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ee You at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ummer Camp!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идимся в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м лагере!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p on R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. 1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связное монологическое высказывание с опорой на зрительную наглядность в рамках ранее освоенной тематики, читают и находят в тексте нужную информацию, пишут небольшие письменные высказывания с опорой на образец/план, правильно пишут  и произносят изученные слова, узнают в письменном и звучащем тексте изученные лексические единицы (слова, словосочетания,  реплики-клише речевого этикет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монологическая речь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суждение прочитанного текс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чтение – текст о Всероссийском детском лагере «Орлёнок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 упр17, с. 112, рассказ о своем отдыхе в детском лаг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группе и продуктивно взаимодействовать со сверстниками и взрослы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зитивную моральную самооценку и моральные чувства — чувство гордости при следовании моральным нормам, переживание стыда и вины при их наруш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 12 – собрать материал о детском лагере и на его основе написать заметку (40-50 сл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English in Use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Renting (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bike / a ca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взять напрокат (велосипед/ автомобиль)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с. 12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Ведут диалог этикетного характера, соблюдая нормы речевого этикета, читают и понимают основное содержание несложного аутентичного текста, читают и находят в тексте нужную информацию, заполняют пропуски в тексте, правильно пишут  и произносят изученные слова,  узнают в письменном и звучащем тексте изученные лексические единицы (слова, словосочетания,  реплики-клише речевого этикета), распознают и употребляют в речи глаголы в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 (диалогическая ре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 этикетного характера упр.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удир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, поисковое, изучающее упр.2,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 упр.4. стр.10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фонетическая сторона реч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упр.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лексическая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торона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чи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ordinary, rent, sign, per day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грамматическа сторона речи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будущее время Р.Т. упр1-4, стр.7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знание правил вежливого поведения, развивать стремление к выражению эмоций и чувств адекватным способ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75-76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.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Extensiv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Reading</w:t>
            </w:r>
            <w:r>
              <w:rPr>
                <w:rFonts w:cs="Calibri"/>
                <w:sz w:val="20"/>
                <w:szCs w:val="20"/>
              </w:rPr>
              <w:t xml:space="preserve">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Curriculum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Geography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12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бытия с опорой на зрительную наглядность, выразительно читают вслух и понимают несложный текст-комик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</w:t>
            </w:r>
          </w:p>
          <w:p>
            <w:pPr>
              <w:pStyle w:val="Style27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монологическая речь):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летних приключениях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,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упр. 1,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рамматическая сторона ре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по модели в брошю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агать волевые усилия и преодолевать трудности и препятствия на пути достижения целей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отребность в самовыражении и самореализации, социальном признании</w:t>
            </w:r>
            <w:r>
              <w:rPr>
                <w:color w:val="000000"/>
                <w:sz w:val="20"/>
                <w:szCs w:val="20"/>
              </w:rPr>
              <w:t>; стремление к совершенствованию речевой культуры в це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:</w:t>
            </w:r>
            <w:r>
              <w:rPr>
                <w:sz w:val="20"/>
                <w:szCs w:val="20"/>
              </w:rPr>
              <w:t xml:space="preserve"> с. 123 упр. 4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тетрадь:</w:t>
            </w:r>
            <w:r>
              <w:rPr>
                <w:sz w:val="20"/>
                <w:szCs w:val="20"/>
              </w:rPr>
              <w:t xml:space="preserve"> с. 75-76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(дифференцированно – по индивидуальной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в отработк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gress Check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Контроль усвоения материала модуля 10 (с.124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контроль, самокоррекция, рефлексия по материалу и освоению речевых умений – подготовка к тесту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чебник: </w:t>
            </w:r>
            <w:r>
              <w:rPr>
                <w:rFonts w:cs="Calibri"/>
                <w:sz w:val="20"/>
                <w:szCs w:val="20"/>
              </w:rPr>
              <w:t>повторение материала модуля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нига для чтения, эпизод 10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или Тест 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машнее чтение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нига для чтения. «Джек и бобовое зернышко» Эпизод 10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. 26-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rStyle w:val="Emphasis"/>
                <w:rFonts w:cs="Calibri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изучающее чтение с полным пониманием прочитанного с. 26-27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Calibri"/>
                <w:i w:val="false"/>
                <w:sz w:val="20"/>
                <w:szCs w:val="20"/>
                <w:u w:val="single"/>
              </w:rPr>
              <w:t>письменная речь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Emphasis"/>
                <w:rFonts w:cs="Calibri"/>
                <w:i w:val="false"/>
                <w:sz w:val="20"/>
                <w:szCs w:val="20"/>
              </w:rPr>
              <w:t>с. 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вать эстетические чувства на основе знакомства со сказ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еть учебник и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ую тетрадь, быть готовым показать наиболее заинтересовавшую страницу модуля 10. По необходимости сделать невыполненные упражнения из рабочей тетради к модулю 10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 – 10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зервные уроки. Повторение. Итоговая контро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приобретенные знания, умения и навыки в конкрет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торение изученного за год материала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ведение итоговой контрольной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самоанализа и само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торение (на усмотрение учителя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character" w:styleId="Style15">
    <w:name w:val="Выделение жирным"/>
    <w:qFormat/>
    <w:rPr>
      <w:b/>
    </w:rPr>
  </w:style>
  <w:style w:type="character" w:styleId="WW8Num25z0">
    <w:name w:val="WW8Num25z0"/>
    <w:qFormat/>
    <w:rPr>
      <w:sz w:val="2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8">
    <w:name w:val=" Знак Знак8"/>
    <w:qFormat/>
    <w:rPr>
      <w:rFonts w:ascii="Times New Roman" w:hAnsi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cs="Mangal"/>
      <w:i/>
      <w:iCs/>
      <w:sz w:val="24"/>
      <w:szCs w:val="24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6">
    <w:name w:val=" Знак Знак6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2"/>
    </w:rPr>
  </w:style>
  <w:style w:type="character" w:styleId="MessageHeaderChar">
    <w:name w:val="Message Header Char"/>
    <w:qFormat/>
    <w:rPr>
      <w:rFonts w:ascii="Cambria" w:hAnsi="Cambria" w:cs="Times New Roman"/>
      <w:sz w:val="24"/>
      <w:szCs w:val="24"/>
      <w:shd w:fill="CCCCCC" w:val="clear"/>
    </w:rPr>
  </w:style>
  <w:style w:type="character" w:styleId="1">
    <w:name w:val=" Знак Знак1"/>
    <w:qFormat/>
    <w:rPr>
      <w:rFonts w:ascii="NewtonCSanPin;Times New Roman" w:hAnsi="NewtonCSanPin;Times New Roman" w:cs="NewtonCSanPin;Times New Roman"/>
      <w:b/>
      <w:bCs/>
      <w:color w:val="000000"/>
      <w:sz w:val="19"/>
      <w:szCs w:val="19"/>
      <w:lang w:val="ru-RU" w:bidi="ar-SA"/>
    </w:rPr>
  </w:style>
  <w:style w:type="character" w:styleId="Style17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ru-RU" w:bidi="ar-SA"/>
    </w:rPr>
  </w:style>
  <w:style w:type="character" w:styleId="Zag11">
    <w:name w:val="Zag_11"/>
    <w:qFormat/>
    <w:rPr>
      <w:color w:val="000000"/>
      <w:w w:val="100"/>
    </w:rPr>
  </w:style>
  <w:style w:type="character" w:styleId="Style18">
    <w:name w:val="Основной Знак"/>
    <w:qFormat/>
    <w:rPr>
      <w:rFonts w:eastAsia="Times New Roman"/>
      <w:sz w:val="24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9">
    <w:name w:val=" Знак Знак"/>
    <w:qFormat/>
    <w:rPr>
      <w:rFonts w:cs="Times New Roman"/>
      <w:sz w:val="24"/>
      <w:szCs w:val="24"/>
      <w:lang w:val="ru-RU" w:bidi="ar-SA"/>
    </w:rPr>
  </w:style>
  <w:style w:type="character" w:styleId="11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20">
    <w:name w:val="Знак Знак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22">
    <w:name w:val="Абзац списка"/>
    <w:basedOn w:val="Normal"/>
    <w:qFormat/>
    <w:pPr>
      <w:ind w:left="708" w:hanging="0"/>
    </w:pPr>
    <w:rPr>
      <w:rFonts w:eastAsia="Calibri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23">
    <w:name w:val="Основной"/>
    <w:basedOn w:val="Normal"/>
    <w:qFormat/>
    <w:pPr>
      <w:spacing w:lineRule="auto" w:line="360"/>
      <w:jc w:val="both"/>
    </w:pPr>
    <w:rPr>
      <w:rFonts w:ascii="Calibri" w:hAnsi="Calibri" w:cs="Calibri"/>
      <w:szCs w:val="20"/>
    </w:rPr>
  </w:style>
  <w:style w:type="paragraph" w:styleId="Style24">
    <w:name w:val="Содержимое врезки"/>
    <w:basedOn w:val="Normal"/>
    <w:qFormat/>
    <w:pPr/>
    <w:rPr/>
  </w:style>
  <w:style w:type="paragraph" w:styleId="Dash041e0431044b0447043d044b0439">
    <w:name w:val="dash041e_0431_044b_0447_043d_044b_0439"/>
    <w:basedOn w:val="Normal"/>
    <w:qFormat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4">
    <w:name w:val="p4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44"/>
      <w:szCs w:val="44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  <w:sz w:val="44"/>
      <w:szCs w:val="44"/>
      <w:u w:val="single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sz w:val="44"/>
      <w:szCs w:val="4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44"/>
      <w:szCs w:val="4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44"/>
      <w:szCs w:val="44"/>
      <w:u w:val="single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8"/>
      <w:szCs w:val="4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Cambria" w:hAnsi="Cambria" w:cs="Cambria"/>
      <w:sz w:val="48"/>
      <w:szCs w:val="48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Cambria" w:hAnsi="Cambria" w:cs="Cambria"/>
      <w:sz w:val="48"/>
      <w:szCs w:val="4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mbria" w:hAnsi="Cambria" w:cs="Cambria"/>
      <w:sz w:val="44"/>
      <w:szCs w:val="4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44"/>
      <w:szCs w:val="44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56">
    <w:name w:val="style56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Буллит"/>
    <w:basedOn w:val="Normal"/>
    <w:qFormat/>
    <w:pPr>
      <w:suppressAutoHyphens w:val="false"/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eastAsia="Calibri" w:cs="NewtonCSanPin;Times New Roman"/>
      <w:color w:val="000000"/>
      <w:sz w:val="21"/>
      <w:szCs w:val="21"/>
    </w:rPr>
  </w:style>
  <w:style w:type="paragraph" w:styleId="41">
    <w:name w:val="Заг 4"/>
    <w:basedOn w:val="Normal"/>
    <w:qFormat/>
    <w:pPr>
      <w:keepNext w:val="true"/>
      <w:suppressAutoHyphens w:val="fals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Calibri" w:cs="PragmaticaC;Courier New"/>
      <w:i/>
      <w:iCs/>
      <w:color w:val="000000"/>
      <w:sz w:val="23"/>
      <w:szCs w:val="23"/>
    </w:rPr>
  </w:style>
  <w:style w:type="paragraph" w:styleId="Style30">
    <w:name w:val="Курсив"/>
    <w:basedOn w:val="Style23"/>
    <w:qFormat/>
    <w:pPr>
      <w:suppressAutoHyphens w:val="false"/>
      <w:autoSpaceDE w:val="false"/>
      <w:spacing w:lineRule="atLeast" w:line="214"/>
      <w:ind w:firstLine="283"/>
      <w:textAlignment w:val="center"/>
    </w:pPr>
    <w:rPr>
      <w:rFonts w:ascii="NewtonCSanPin;Times New Roman" w:hAnsi="NewtonCSanPin;Times New Roman" w:eastAsia="Calibri" w:cs="NewtonCSanPin;Times New Roman"/>
      <w:i/>
      <w:iCs/>
      <w:color w:val="000000"/>
      <w:sz w:val="21"/>
      <w:szCs w:val="21"/>
    </w:rPr>
  </w:style>
  <w:style w:type="paragraph" w:styleId="Style31">
    <w:name w:val="Буллит Курсив"/>
    <w:basedOn w:val="Style29"/>
    <w:qFormat/>
    <w:pPr/>
    <w:rPr>
      <w:i/>
      <w:iCs/>
    </w:rPr>
  </w:style>
  <w:style w:type="paragraph" w:styleId="Style32">
    <w:name w:val="Шапка"/>
    <w:basedOn w:val="Normal"/>
    <w:qFormat/>
    <w:pPr>
      <w:suppressAutoHyphens w:val="false"/>
      <w:autoSpaceDE w:val="false"/>
      <w:spacing w:lineRule="atLeast" w:line="194"/>
      <w:jc w:val="center"/>
      <w:textAlignment w:val="center"/>
    </w:pPr>
    <w:rPr>
      <w:rFonts w:ascii="NewtonCSanPin;Times New Roman" w:hAnsi="NewtonCSanPin;Times New Roman" w:eastAsia="Calibri" w:cs="NewtonCSanPin;Times New Roman"/>
      <w:b/>
      <w:bCs/>
      <w:color w:val="000000"/>
      <w:sz w:val="19"/>
      <w:szCs w:val="19"/>
    </w:rPr>
  </w:style>
  <w:style w:type="paragraph" w:styleId="Style33">
    <w:name w:val="Подзаг"/>
    <w:basedOn w:val="Style23"/>
    <w:qFormat/>
    <w:pPr>
      <w:suppressAutoHyphens w:val="false"/>
      <w:autoSpaceDE w:val="false"/>
      <w:spacing w:lineRule="atLeast" w:line="214" w:before="113" w:after="28"/>
      <w:ind w:firstLine="283"/>
      <w:jc w:val="center"/>
      <w:textAlignment w:val="center"/>
    </w:pPr>
    <w:rPr>
      <w:rFonts w:ascii="NewtonCSanPin;Times New Roman" w:hAnsi="NewtonCSanPin;Times New Roman" w:eastAsia="Calibri" w:cs="NewtonCSanPin;Times New Roman"/>
      <w:b/>
      <w:bCs/>
      <w:i/>
      <w:iCs/>
      <w:color w:val="000000"/>
      <w:sz w:val="21"/>
      <w:szCs w:val="21"/>
    </w:rPr>
  </w:style>
  <w:style w:type="paragraph" w:styleId="211">
    <w:name w:val="Средняя сетка 21"/>
    <w:basedOn w:val="Normal"/>
    <w:qFormat/>
    <w:pPr>
      <w:numPr>
        <w:ilvl w:val="0"/>
        <w:numId w:val="1"/>
      </w:numPr>
      <w:suppressAutoHyphens w:val="false"/>
      <w:spacing w:lineRule="auto" w:line="360" w:before="0" w:after="0"/>
      <w:contextualSpacing/>
      <w:jc w:val="both"/>
      <w:outlineLvl w:val="1"/>
    </w:pPr>
    <w:rPr>
      <w:rFonts w:eastAsia="Calibri"/>
      <w:sz w:val="28"/>
    </w:rPr>
  </w:style>
  <w:style w:type="paragraph" w:styleId="TextBodyIndent">
    <w:name w:val="Body Text Indent"/>
    <w:basedOn w:val="Normal"/>
    <w:pPr>
      <w:suppressAutoHyphens w:val="false"/>
      <w:ind w:firstLine="72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1:37:00Z</dcterms:created>
  <dc:creator>Пользователь Windows</dc:creator>
  <dc:description/>
  <cp:keywords/>
  <dc:language>en-US</dc:language>
  <cp:lastModifiedBy>Олечка</cp:lastModifiedBy>
  <dcterms:modified xsi:type="dcterms:W3CDTF">2015-08-25T12:58:00Z</dcterms:modified>
  <cp:revision>13</cp:revision>
  <dc:subject/>
  <dc:title>Календарно-тематическое планирование к УМК «Английский в фокусе» (“Spotlight”) 5 класс</dc:title>
</cp:coreProperties>
</file>