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60" w:hanging="0"/>
        <w:rPr/>
      </w:pPr>
      <w:r>
        <w:rPr>
          <w:sz w:val="40"/>
          <w:szCs w:val="40"/>
        </w:rPr>
        <w:t xml:space="preserve">          </w:t>
      </w:r>
      <w:r>
        <w:rPr>
          <w:b/>
          <w:sz w:val="36"/>
          <w:szCs w:val="36"/>
        </w:rPr>
        <w:t>«Новогодние приключения  Маленькой бабы  Яги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ующие л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ленькая баба Я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р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це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рейл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мы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лавная (Огненная – Рампумп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от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дя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ря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ти на шабаш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/>
        <w:t xml:space="preserve">    </w:t>
      </w:r>
      <w:r>
        <w:rPr>
          <w:sz w:val="28"/>
          <w:szCs w:val="36"/>
        </w:rPr>
        <w:t xml:space="preserve">                                  </w:t>
      </w:r>
      <w:r>
        <w:rPr>
          <w:sz w:val="28"/>
          <w:szCs w:val="32"/>
        </w:rPr>
        <w:t>Проло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енькая баба Яга </w:t>
      </w:r>
      <w:r>
        <w:rPr>
          <w:sz w:val="28"/>
          <w:szCs w:val="28"/>
        </w:rPr>
        <w:t xml:space="preserve">( танец) здравствуйте, все! вы меня узн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баба Яга, правда, пока еще маленькая. Мне всего 111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если я сдам последний экзамен в школе магии и колдов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тану настоящей ведь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 мой самый любимый праздник – Новый год. Самый любимый, потому что в новогоднюю ночь случаются настоящие чуд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любите чудеса? тогда приглашаю вас в наше королев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деса и  волшебство обещаю в неограниченных количествах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дете? Тогда я вас жду!</w:t>
      </w:r>
    </w:p>
    <w:p>
      <w:pPr>
        <w:pStyle w:val="Normal"/>
        <w:rPr/>
      </w:pPr>
      <w:r>
        <w:rPr>
          <w:b/>
          <w:sz w:val="28"/>
          <w:szCs w:val="28"/>
        </w:rPr>
        <w:t>Ворон.</w:t>
      </w:r>
      <w:r>
        <w:rPr>
          <w:sz w:val="28"/>
          <w:szCs w:val="28"/>
        </w:rPr>
        <w:t xml:space="preserve"> Карррр. Дорррогуша, ты ничего не забыла? сегодня ты сдаешь экзамен, последний экзамен. Торопись! Тебя уже ж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Б. Мне надо бежать. Ребята, не забудьте, я вас жду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носится на мет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 кар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ляска на горе Блоксбер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Песня ведь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ответственн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ее ответственная н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се остальные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ь, прочь, пр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пусть попробует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ле нам д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 достойною быть пом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дьмой ее можно на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лет о том, как вызвать дождь и гр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утреннем строении тря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ядовитых травах и гриб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етов много – пусть возьмет один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летает на помеле МБЯ в сопровождении Воро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лавная Ведьма.</w:t>
      </w:r>
      <w:r>
        <w:rPr>
          <w:sz w:val="28"/>
          <w:szCs w:val="28"/>
        </w:rPr>
        <w:t xml:space="preserve"> Итак, коллеги, последний экзамен по курсу черной магии и мрачного колдовства, предлагаю торжественно начать. Напоминаю: если ты, маленькая Баба яга, экзамен выдерживаешь, то считаешься полноправной ведьмой, такой же, как и мы и наделяешься настоящей волшебной силой. Если нет- то следующая переэкзаменовка состоится ровно через 100 л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ты готова? Тяни билет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 Маленькая баба яга вытаскивает билет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</w:t>
      </w:r>
      <w:r>
        <w:rPr>
          <w:sz w:val="28"/>
          <w:szCs w:val="28"/>
        </w:rPr>
        <w:t xml:space="preserve"> так неразборчиво написан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. </w:t>
      </w:r>
      <w:r>
        <w:rPr>
          <w:sz w:val="28"/>
          <w:szCs w:val="28"/>
        </w:rPr>
        <w:t xml:space="preserve"> Карррр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тряная ведьма</w:t>
      </w:r>
      <w:r>
        <w:rPr>
          <w:sz w:val="28"/>
          <w:szCs w:val="28"/>
        </w:rPr>
        <w:t>. Очень даже разборчиво!  сама писала, а у меня самый лучший почерк на свет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Ведьма</w:t>
      </w:r>
      <w:r>
        <w:rPr>
          <w:sz w:val="28"/>
          <w:szCs w:val="28"/>
        </w:rPr>
        <w:t>. Давай сюда! Так… Билет №618. «Новый год, как самый любимый праздник. Методы его уничтожения. Теория и практи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ая</w:t>
      </w:r>
      <w:r>
        <w:rPr>
          <w:sz w:val="28"/>
          <w:szCs w:val="28"/>
        </w:rPr>
        <w:t>. Тема билета самая актуальная. Какие методы уничтожения Нового года ты можешь предложит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 (</w:t>
      </w:r>
      <w:r>
        <w:rPr>
          <w:i/>
          <w:sz w:val="28"/>
          <w:szCs w:val="28"/>
        </w:rPr>
        <w:t>смотрит на Ворона. Тот что-то подсказывает</w:t>
      </w:r>
      <w:r>
        <w:rPr>
          <w:sz w:val="28"/>
          <w:szCs w:val="28"/>
        </w:rPr>
        <w:t xml:space="preserve">)  Ну, первый вариант – украсть и спрятать подарк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яная.</w:t>
      </w:r>
      <w:r>
        <w:rPr>
          <w:sz w:val="28"/>
          <w:szCs w:val="28"/>
        </w:rPr>
        <w:t xml:space="preserve"> Пробовали: лично прятала самым наилучшим способом - находят. Ещ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Б.Я</w:t>
      </w:r>
      <w:r>
        <w:rPr>
          <w:sz w:val="28"/>
          <w:szCs w:val="28"/>
        </w:rPr>
        <w:t>. Еще? Снегурочку размороз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Болотная. </w:t>
      </w:r>
      <w:r>
        <w:rPr>
          <w:sz w:val="28"/>
          <w:szCs w:val="28"/>
        </w:rPr>
        <w:t>Ага! Ее родной дед обратно заморозит, а заодно и тебя в Снегурочку превратит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</w:t>
      </w:r>
      <w:r>
        <w:rPr>
          <w:sz w:val="28"/>
          <w:szCs w:val="28"/>
        </w:rPr>
        <w:t>. Дальш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</w:t>
      </w:r>
      <w:r>
        <w:rPr>
          <w:sz w:val="28"/>
          <w:szCs w:val="28"/>
        </w:rPr>
        <w:t>.Я.  Елку поджечь вместе с гирляндами и игрушк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ряная</w:t>
      </w:r>
      <w:r>
        <w:rPr>
          <w:sz w:val="28"/>
          <w:szCs w:val="28"/>
        </w:rPr>
        <w:t>. По технике безопасности нельз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Что ещ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.Б.</w:t>
      </w:r>
      <w:r>
        <w:rPr>
          <w:sz w:val="28"/>
          <w:szCs w:val="28"/>
        </w:rPr>
        <w:t xml:space="preserve"> Я. Ну…еще… А! Деда Мороза украст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.</w:t>
      </w:r>
      <w:r>
        <w:rPr>
          <w:sz w:val="28"/>
          <w:szCs w:val="28"/>
        </w:rPr>
        <w:t xml:space="preserve"> Ты с ума сошла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олотна</w:t>
      </w:r>
      <w:r>
        <w:rPr>
          <w:sz w:val="28"/>
          <w:szCs w:val="28"/>
        </w:rPr>
        <w:t>я. С ним только свяжись, неприятностей не оберешьс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Все что ты сказала - верно. Но это все способы испробованны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очень удачные. Ты придумай что-нибудь необычное, но сильно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</w:t>
      </w:r>
      <w:r>
        <w:rPr>
          <w:sz w:val="28"/>
          <w:szCs w:val="28"/>
        </w:rPr>
        <w:t>. Я не знаю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тряная.</w:t>
      </w:r>
      <w:r>
        <w:rPr>
          <w:sz w:val="28"/>
          <w:szCs w:val="28"/>
        </w:rPr>
        <w:t xml:space="preserve"> Переэкзаменовкой пахнет!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РОН  выдергивает билет из рук Главной ведьмы и судорожно проглатывает его. ведьмы с воплями визгом  носятся за н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Оставьте его! Не теряйте времени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ю задавать наводящие вопросы. Во дворце наших правителей Принца и Принцессы есть волшебный предмет, Какой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</w:t>
      </w:r>
      <w:r>
        <w:rPr>
          <w:sz w:val="28"/>
          <w:szCs w:val="28"/>
        </w:rPr>
        <w:t>.Я.  Волшебные час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тряная</w:t>
      </w:r>
      <w:r>
        <w:rPr>
          <w:sz w:val="28"/>
          <w:szCs w:val="28"/>
        </w:rPr>
        <w:t>. Правильно. И для чего они предназначены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.</w:t>
      </w:r>
      <w:r>
        <w:rPr>
          <w:sz w:val="28"/>
          <w:szCs w:val="28"/>
        </w:rPr>
        <w:t xml:space="preserve"> Они бьют в ночь с 31 декабря на 1 январ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яная</w:t>
      </w:r>
      <w:r>
        <w:rPr>
          <w:sz w:val="28"/>
          <w:szCs w:val="28"/>
        </w:rPr>
        <w:t>. И что происходит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</w:t>
      </w:r>
      <w:r>
        <w:rPr>
          <w:sz w:val="28"/>
          <w:szCs w:val="28"/>
        </w:rPr>
        <w:t>. С боем часов приходит Новый год, а также Дед Мороз и Снегуроч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И чтобы Новый год не пришел их нужно останови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</w:t>
      </w:r>
      <w:r>
        <w:rPr>
          <w:sz w:val="28"/>
          <w:szCs w:val="28"/>
        </w:rPr>
        <w:t>. А как? Они же волшебны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Открою тебе маленькую тайну. Эти часы очень чувствительные, и если в канун нового года произойдет ссора двух влюбленных, часы сами остановятс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ряная.</w:t>
      </w:r>
      <w:r>
        <w:rPr>
          <w:sz w:val="28"/>
          <w:szCs w:val="28"/>
        </w:rPr>
        <w:t xml:space="preserve"> А всем известно, что Принц и Принцесса влюблены друг в друг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яная.</w:t>
      </w:r>
      <w:r>
        <w:rPr>
          <w:sz w:val="28"/>
          <w:szCs w:val="28"/>
        </w:rPr>
        <w:t xml:space="preserve"> Значит, их нужно поссорить. Гениальная мысл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</w:t>
      </w:r>
      <w:r>
        <w:rPr>
          <w:sz w:val="28"/>
          <w:szCs w:val="28"/>
        </w:rPr>
        <w:t>.А как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ая.</w:t>
      </w:r>
      <w:r>
        <w:rPr>
          <w:sz w:val="28"/>
          <w:szCs w:val="28"/>
        </w:rPr>
        <w:t xml:space="preserve"> Ведьма ты или нет? Придумай! Вот я в твоем возрасте уже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.Я.</w:t>
      </w:r>
      <w:r>
        <w:rPr>
          <w:sz w:val="28"/>
          <w:szCs w:val="28"/>
        </w:rPr>
        <w:t xml:space="preserve"> Но часы можно завести волшебным ключо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ая. Э</w:t>
      </w:r>
      <w:r>
        <w:rPr>
          <w:sz w:val="28"/>
          <w:szCs w:val="28"/>
        </w:rPr>
        <w:t>х, молодо-зелено! ключ - то можно украст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рон</w:t>
      </w:r>
      <w:r>
        <w:rPr>
          <w:sz w:val="28"/>
          <w:szCs w:val="28"/>
        </w:rPr>
        <w:t>. Карррр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Итак, от теории переходим к практике. Влюбленных поссоришь, ключ украдешь, нам передашь. Все понятно? Действу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лавная.</w:t>
      </w:r>
      <w:r>
        <w:rPr>
          <w:sz w:val="28"/>
          <w:szCs w:val="28"/>
        </w:rPr>
        <w:t xml:space="preserve"> И помни: переэкзаменовка через 100л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32"/>
          <w:szCs w:val="32"/>
        </w:rPr>
        <w:t>2 картин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дворце – на стене висят огромные волшебные ча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ец фрейлин. Принц и Принцесса входят в зал, проверяя на ходу все ли готово к встрече Нового года, Смотрят на танцующих фрейли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 Ну что ж  неплохо, очень даже неплохо. Как ты думаеш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   Полностью с тобой согласен. Полагаю, что этим танцем мы можем начать Новогоднее торжеств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Замечательно. Ну, девочки, вам сегодня открывать праздник. Поэтому идите и репетируйте. Вам еще надо поработать над  пируэтами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Фрейлины удаляютс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Мы ничего не забыли? Давай-ка проверим. Первое – гост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Приглашения разостлан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Второе- дворец. За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(к часам крадется мал. Б.Я.)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Украшены, согласно королевским стандарт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Третье – ел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Наряжен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Четвертое – праздничный тор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</w:t>
      </w:r>
      <w:r>
        <w:rPr>
          <w:sz w:val="28"/>
          <w:szCs w:val="28"/>
        </w:rPr>
        <w:t>. Готов.</w:t>
        <w:br/>
      </w: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 Вроде бы ничего не забыл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Знаешь, я так волнуюсь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О чем волноваться? все готово к празднику. И ты сегодня такая красивая, как в сказ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</w:t>
      </w:r>
      <w:r>
        <w:rPr>
          <w:sz w:val="28"/>
          <w:szCs w:val="28"/>
        </w:rPr>
        <w:t>. Правда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Конечно, и это удивительное платье…знаешь, я давно хотел тебе сказат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 Мал Б.Я. открывает шкатулку. Дым. Принц и принцесса чихают, отшатываются друг от друг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С отвращением) </w:t>
      </w:r>
      <w:r>
        <w:rPr>
          <w:sz w:val="28"/>
          <w:szCs w:val="28"/>
        </w:rPr>
        <w:t>Это для кого ты так вырядилась? и  что это у тебя за стекляшки на башне?!</w:t>
        <w:br/>
      </w: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Вот это ты и хотел мне сказать?! На себя погляди! У тебя самого башню снесло! Да как ты смеешь! Я с самого утра готовлюсь к празднику, бегаю по всему дворцу, отдаю праздничные  распоряжения. А ты за весь день палец о палец не ударил!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Часы останавливаются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Что!!! Ты хочешь сказать, что  я ничего не делаю? А кто проверял убранство дворца?! 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Ну, конечно, ты! После того как я все проверила!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А кто следим за приготовлением праздничного торт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После того как я нашла рецепт и подготовила продукты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А кто елку наряжал, т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Конечно, я! ты же гирлянду от шарика отличить не можеш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Это я  не могу? Все! Мое терпение лопнуло! Пусть часы бьют и все веселятся. Для меня праздника сегодня не буд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ал б.я. вытаскивает ключ и убег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Ну и отлично! А я с моими подданными замечательно повеселюсь. Сколько до Нового года осталось? Ну вот, кажется, часы остановились. Даже за этим проследить не можеш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Я лично их проверял! И лично заведу. Но не для тебя, а для того чтобы у моих подданных праздник состоял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</w:t>
      </w:r>
      <w:r>
        <w:rPr>
          <w:sz w:val="28"/>
          <w:szCs w:val="28"/>
        </w:rPr>
        <w:t>. Да уж, потрудись для королевств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Так берем ключ,…Ключ…а где ключ? Потеряться он не мог…значит…его украл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Отлично! Прямо из - под носа правителя государства украли ключ! И какой же ты правитель после этог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Не смей так говорить! Все подданные меня любят и уважают! А тот, кто украл ключ,  был не моим подданным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И что ты намерен дела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.</w:t>
      </w:r>
      <w:r>
        <w:rPr>
          <w:sz w:val="28"/>
          <w:szCs w:val="28"/>
        </w:rPr>
        <w:t xml:space="preserve"> Узнаю у охраны (набирает по телефону) Так, так…Что баба Яга? Маленькая? Сейчас пробежала? Не остановили?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</w:t>
      </w:r>
      <w:r>
        <w:rPr>
          <w:sz w:val="28"/>
          <w:szCs w:val="28"/>
        </w:rPr>
        <w:t xml:space="preserve"> Что? Взяла маленькая баба яга? Надо ее найти и забрать ключ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Я должен ее искать, что ли? у меня забот и так хватае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Эх, ты! А еще считаешься храбрым принцем! Я сама пойду искать ключ, найду и подарю всем жителям моего королевства праздник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НЦ</w:t>
      </w:r>
      <w:r>
        <w:rPr>
          <w:sz w:val="28"/>
          <w:szCs w:val="28"/>
        </w:rPr>
        <w:t>. Это еще посмотрим, кто найдет ключ и спасет праздник. Я тоже иду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азбегаются в разные стороны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rStyle w:val="U32fontsize3"/>
          <w:rFonts w:cs="Arial" w:ascii="Arial" w:hAnsi="Arial"/>
          <w:b/>
          <w:sz w:val="32"/>
          <w:szCs w:val="32"/>
        </w:rPr>
        <w:t xml:space="preserve">3 картина. </w:t>
      </w:r>
    </w:p>
    <w:p>
      <w:pPr>
        <w:pStyle w:val="U32msonormal"/>
        <w:rPr>
          <w:rStyle w:val="Emphasis"/>
          <w:sz w:val="28"/>
          <w:szCs w:val="28"/>
        </w:rPr>
      </w:pPr>
      <w:r>
        <w:rPr>
          <w:rStyle w:val="U32fontsize3"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В избушке Маленькой бабы Яги </w:t>
      </w:r>
    </w:p>
    <w:p>
      <w:pPr>
        <w:pStyle w:val="U32msonormal"/>
        <w:spacing w:lineRule="auto" w:line="360"/>
        <w:rPr>
          <w:sz w:val="28"/>
          <w:szCs w:val="28"/>
        </w:rPr>
      </w:pPr>
      <w:r>
        <w:rPr>
          <w:rStyle w:val="U32fontsize3"/>
          <w:b/>
          <w:sz w:val="28"/>
          <w:szCs w:val="28"/>
        </w:rPr>
        <w:t> </w:t>
      </w:r>
      <w:r>
        <w:rPr>
          <w:rStyle w:val="U32fontsize3"/>
          <w:b/>
          <w:sz w:val="28"/>
          <w:szCs w:val="28"/>
        </w:rPr>
        <w:t>м.Б.Я.</w:t>
      </w:r>
      <w:r>
        <w:rPr>
          <w:rStyle w:val="Emphasis"/>
          <w:sz w:val="28"/>
          <w:szCs w:val="28"/>
        </w:rPr>
        <w:t xml:space="preserve"> </w:t>
      </w:r>
      <w:r>
        <w:rPr>
          <w:rStyle w:val="U32fontsize3"/>
          <w:sz w:val="28"/>
          <w:szCs w:val="28"/>
        </w:rPr>
        <w:t>Ну вот! Все получилось классно! Экзамен сдала! Как же я счастлива!</w:t>
      </w:r>
      <w:r>
        <w:rPr>
          <w:sz w:val="28"/>
          <w:szCs w:val="28"/>
        </w:rPr>
        <w:t xml:space="preserve"> </w:t>
      </w:r>
    </w:p>
    <w:p>
      <w:pPr>
        <w:pStyle w:val="U32msonormal"/>
        <w:spacing w:lineRule="auto" w:line="360"/>
        <w:rPr/>
      </w:pPr>
      <w:r>
        <w:rPr>
          <w:i/>
          <w:sz w:val="28"/>
          <w:szCs w:val="28"/>
        </w:rPr>
        <w:t>(поет, танцует, веселится)</w:t>
        <w:br/>
      </w:r>
      <w:r>
        <w:rPr>
          <w:rStyle w:val="U32fontsize3"/>
          <w:b/>
          <w:sz w:val="28"/>
          <w:szCs w:val="28"/>
        </w:rPr>
        <w:t>ВОРОН</w:t>
      </w:r>
      <w:r>
        <w:rPr>
          <w:rStyle w:val="U32fontsize3"/>
          <w:sz w:val="28"/>
          <w:szCs w:val="28"/>
        </w:rPr>
        <w:t>.. Каррр! каррр! Уррра, уррра! Но об одном ты не подумала Ты молодец конечно, но ...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b/>
          <w:sz w:val="28"/>
          <w:szCs w:val="28"/>
        </w:rPr>
        <w:t>Баба Яга</w:t>
      </w:r>
      <w:r>
        <w:rPr>
          <w:rStyle w:val="U32fontsize3"/>
          <w:sz w:val="28"/>
          <w:szCs w:val="28"/>
        </w:rPr>
        <w:t>. Опять каррр! Слетай – ка лучше к ведьмам и узнай, когда я получу колдовскую силу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b/>
          <w:sz w:val="28"/>
          <w:szCs w:val="28"/>
        </w:rPr>
        <w:t>ВОРОН</w:t>
      </w:r>
      <w:r>
        <w:rPr>
          <w:rStyle w:val="U32fontsize3"/>
          <w:sz w:val="28"/>
          <w:szCs w:val="28"/>
        </w:rPr>
        <w:t>. Уже улетел!</w:t>
      </w:r>
      <w:r>
        <w:rPr>
          <w:sz w:val="28"/>
          <w:szCs w:val="28"/>
        </w:rPr>
        <w:t xml:space="preserve"> ( сматывается)</w:t>
        <w:br/>
      </w:r>
      <w:r>
        <w:rPr>
          <w:rStyle w:val="U32fontsize3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Стук в дверь входит Принцесса.</w:t>
      </w:r>
      <w:r>
        <w:rPr>
          <w:sz w:val="28"/>
          <w:szCs w:val="28"/>
        </w:rPr>
        <w:t xml:space="preserve"> </w:t>
        <w:br/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Style w:val="U32fontsize3"/>
          <w:sz w:val="28"/>
          <w:szCs w:val="28"/>
        </w:rPr>
        <w:t>ПРИНЦЕССА. Здравствуйте, милочка! Будьте любезны, скажите, маленькая Баба Яга - это  Вы?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 xml:space="preserve">Б.Я. (теряясь) Нет, то есть да.. . Это – я </w:t>
      </w:r>
    </w:p>
    <w:p>
      <w:pPr>
        <w:pStyle w:val="U32msonormal"/>
        <w:rPr/>
      </w:pPr>
      <w:r>
        <w:rPr>
          <w:rStyle w:val="U32fontsize3"/>
          <w:sz w:val="28"/>
          <w:szCs w:val="28"/>
        </w:rPr>
        <w:t>ПРИНЦЕССА. А это Вы взяли ключ от волшебных часов?</w:t>
      </w:r>
    </w:p>
    <w:p>
      <w:pPr>
        <w:pStyle w:val="U32msonormal"/>
        <w:spacing w:lineRule="auto" w:line="360"/>
        <w:rPr/>
      </w:pPr>
      <w:r>
        <w:rPr>
          <w:rStyle w:val="U32fontsize3"/>
          <w:sz w:val="28"/>
          <w:szCs w:val="28"/>
        </w:rPr>
        <w:t xml:space="preserve">БАБА ЯГА. Нет, как Вы могли такое подумать! Я его даже и не видела! 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 xml:space="preserve">У меня его нет! </w:t>
      </w:r>
      <w:r>
        <w:rPr>
          <w:rStyle w:val="Emphasis"/>
          <w:sz w:val="28"/>
          <w:szCs w:val="28"/>
        </w:rPr>
        <w:t>(прячется под стол)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(врывается без стука) Маленькая Баба Яга здесь живет?</w:t>
      </w:r>
    </w:p>
    <w:p>
      <w:pPr>
        <w:pStyle w:val="U32msonormal"/>
        <w:spacing w:lineRule="auto" w:line="360"/>
        <w:rPr>
          <w:rStyle w:val="Emphasis"/>
          <w:sz w:val="28"/>
          <w:szCs w:val="28"/>
        </w:rPr>
      </w:pPr>
      <w:r>
        <w:rPr>
          <w:rStyle w:val="U32fontsize3"/>
          <w:sz w:val="28"/>
          <w:szCs w:val="28"/>
        </w:rPr>
        <w:t>(принцессе) Ага, ты уже тут как тут! Прискакала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Да уж, побыстрей тебя! И нашла Маленькую бабу Ягу</w:t>
      </w:r>
      <w:r>
        <w:rPr>
          <w:sz w:val="28"/>
          <w:szCs w:val="28"/>
        </w:rPr>
        <w:t xml:space="preserve"> </w:t>
        <w:br/>
      </w:r>
      <w:r>
        <w:rPr>
          <w:rStyle w:val="Emphasis"/>
          <w:sz w:val="28"/>
          <w:szCs w:val="28"/>
        </w:rPr>
        <w:t>(вытаскивает ее из- под стола)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Вот как! (баба яге) Немедленно отдавай ключ, который ты стащила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Не смей орать на ребенка. Она не брала ключ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И ты ей веришь! Она врет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Дети никогда не врут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Нашла деточку! Она же Баба Яга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 xml:space="preserve">ПРИНЦЕССА. Маленькая Баба Яга! 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Что же делать, что же делать? Все пропало!.., часы остановились, ключ потерян, Новый год не наступит. И мы все останемся без праздника! Какое несчастье!</w:t>
      </w:r>
      <w:r>
        <w:rPr>
          <w:sz w:val="28"/>
          <w:szCs w:val="28"/>
        </w:rPr>
        <w:t xml:space="preserve"> </w:t>
      </w:r>
    </w:p>
    <w:p>
      <w:pPr>
        <w:pStyle w:val="U32mso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До Б.Я. начинает доходить </w:t>
      </w:r>
    </w:p>
    <w:p>
      <w:pPr>
        <w:pStyle w:val="U32msonormal"/>
        <w:spacing w:lineRule="auto" w:line="360"/>
        <w:rPr>
          <w:rStyle w:val="U32fontsize3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ПРИНЦ, (бабе Яге) ты хоть поняла, что ты натворила? Где ключ, признавайся?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Б.Я. Но у меня его и правда нет… Он -  у Главной Ведьмы…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Ну вот, приехали…</w:t>
      </w:r>
      <w:r>
        <w:rPr>
          <w:sz w:val="28"/>
          <w:szCs w:val="28"/>
        </w:rPr>
        <w:t xml:space="preserve"> </w:t>
        <w:br/>
      </w:r>
      <w:r>
        <w:rPr>
          <w:rStyle w:val="Emphasis"/>
          <w:sz w:val="28"/>
          <w:szCs w:val="28"/>
        </w:rPr>
        <w:t>Влетает ВОРОН</w:t>
      </w:r>
      <w:r>
        <w:rPr>
          <w:sz w:val="28"/>
          <w:szCs w:val="28"/>
        </w:rPr>
        <w:t xml:space="preserve"> </w:t>
      </w:r>
    </w:p>
    <w:p>
      <w:pPr>
        <w:pStyle w:val="U32msonormal"/>
        <w:spacing w:lineRule="auto" w:line="360"/>
        <w:rPr>
          <w:rStyle w:val="U32fontsize3"/>
          <w:rFonts w:eastAsia="Arial"/>
          <w:sz w:val="28"/>
          <w:szCs w:val="28"/>
        </w:rPr>
      </w:pPr>
      <w:r>
        <w:rPr>
          <w:rStyle w:val="U32fontsize3"/>
          <w:sz w:val="28"/>
          <w:szCs w:val="28"/>
        </w:rPr>
        <w:t>ВОРОН. Каррр, карррр!!! я узнал, я все узнал! РРРадуйся! Колдовскую силу ты получишь в полночь!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 xml:space="preserve">Б.Я. Ой, а что-то мне и не радостно как - то… что же я наделала-то…. 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ВОРОН. А еще вот что: ведьмы, чтобы не ссориться, клонировали ключ и растащили по своим странам!</w:t>
      </w:r>
      <w:r>
        <w:rPr>
          <w:sz w:val="28"/>
          <w:szCs w:val="28"/>
        </w:rPr>
        <w:br/>
        <w:t>ПРИНЦЕССА. Как же теперь быть?</w:t>
        <w:br/>
      </w:r>
      <w:r>
        <w:rPr>
          <w:rStyle w:val="U32fontsize3"/>
          <w:sz w:val="28"/>
          <w:szCs w:val="28"/>
        </w:rPr>
        <w:t>Б.Я .Нужно достать все три ключа и превратить обратно в один….</w:t>
      </w:r>
    </w:p>
    <w:p>
      <w:pPr>
        <w:pStyle w:val="U32msonormal"/>
        <w:spacing w:lineRule="auto" w:line="360"/>
        <w:rPr/>
      </w:pPr>
      <w:r>
        <w:rPr>
          <w:rStyle w:val="U32fontsize3"/>
          <w:rFonts w:eastAsia="Times New Roman"/>
          <w:sz w:val="28"/>
          <w:szCs w:val="28"/>
        </w:rPr>
        <w:t xml:space="preserve"> </w:t>
      </w:r>
      <w:r>
        <w:rPr>
          <w:rStyle w:val="U32fontsize3"/>
          <w:sz w:val="28"/>
          <w:szCs w:val="28"/>
        </w:rPr>
        <w:t>ПРИНЦ. Тогда идем скорей и отнимем у них ключи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Каррр, Карррр! Одним - крррайне опасно! И не найдете и пррропадете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Нужно знать все входы, выходы и подходы!</w:t>
      </w:r>
    </w:p>
    <w:p>
      <w:pPr>
        <w:pStyle w:val="U32msonormal"/>
        <w:spacing w:lineRule="auto" w:line="360"/>
        <w:rPr>
          <w:sz w:val="28"/>
          <w:szCs w:val="28"/>
        </w:rPr>
      </w:pPr>
      <w:r>
        <w:rPr>
          <w:rStyle w:val="U32fontsize3"/>
          <w:sz w:val="28"/>
          <w:szCs w:val="28"/>
        </w:rPr>
        <w:t xml:space="preserve">ПРИНЦЕССА. </w:t>
      </w:r>
      <w:r>
        <w:rPr>
          <w:rStyle w:val="U32fontsize3"/>
          <w:i/>
          <w:sz w:val="28"/>
          <w:szCs w:val="28"/>
        </w:rPr>
        <w:t>( бабе Яге)</w:t>
      </w:r>
      <w:r>
        <w:rPr>
          <w:rStyle w:val="U32fontsize3"/>
          <w:sz w:val="28"/>
          <w:szCs w:val="28"/>
        </w:rPr>
        <w:t xml:space="preserve"> Ты нам поможешь?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ЯГА. Ну,… я не знаю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Это не так прррросто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Но ведь ты же волшебница?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 xml:space="preserve">ЯГА. Еще не совсем… </w:t>
      </w:r>
      <w:r>
        <w:rPr>
          <w:sz w:val="28"/>
          <w:szCs w:val="28"/>
        </w:rPr>
        <w:br/>
      </w:r>
      <w:r>
        <w:rPr>
          <w:rStyle w:val="U32fontsize3"/>
          <w:sz w:val="28"/>
          <w:szCs w:val="28"/>
        </w:rPr>
        <w:t>ПРИНЦ. О чем ты говоришь? Она же еще ребенок, что она умеет?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Я не ребенок, и кое-что умею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Значит, ты сможешь?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Конечно, смогу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Тогда идем за ключами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Карррр! Но настоящей колдуньей ты тогда не станешь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Да, если я пойду, меня тогда не наделят колдовской силой…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. А если не пойдешь, то Новый год никогда не наступит.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ПРИНЦЕССА. Миленькая, дорогая, хорошая, я очень тебя прошу, помоги нам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Меня никогда не называли милой и хорошей и никогда ни о чем не просили, только приказывали...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ВОРОН. Переэкзаменовка через 100 лет, а может быть вообще никогда. Одумайся. Карррр!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>ЯГА. Ну и пусть! И не каркай на меня! Я помогу вам</w:t>
      </w:r>
      <w:r>
        <w:rPr>
          <w:sz w:val="28"/>
          <w:szCs w:val="28"/>
        </w:rPr>
        <w:t xml:space="preserve"> </w:t>
        <w:br/>
      </w:r>
      <w:r>
        <w:rPr>
          <w:rStyle w:val="U32fontsize3"/>
          <w:sz w:val="28"/>
          <w:szCs w:val="28"/>
        </w:rPr>
        <w:t xml:space="preserve">ВОРОН. Каррр, и я вас не бррошу! </w:t>
      </w:r>
    </w:p>
    <w:p>
      <w:pPr>
        <w:pStyle w:val="U32msonormal"/>
        <w:rPr>
          <w:sz w:val="28"/>
          <w:szCs w:val="28"/>
        </w:rPr>
      </w:pPr>
      <w:r>
        <w:rPr>
          <w:rStyle w:val="U32fontsize3"/>
          <w:sz w:val="28"/>
          <w:szCs w:val="28"/>
        </w:rPr>
        <w:t>Баба Яга. А теперь, в путь! (</w:t>
      </w:r>
      <w:r>
        <w:rPr>
          <w:rStyle w:val="Emphasis"/>
          <w:sz w:val="28"/>
          <w:szCs w:val="28"/>
        </w:rPr>
        <w:t xml:space="preserve"> ВОРОН летит первым, остальные - мчатся  верхом на метл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ираются до бол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. Это непроходимое и топкое болото! Осторожно! Вам надо перейти его 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ПЕРЕХОД через БОЛО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4кар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БОЛОТНИЦЫ,</w:t>
        <w:br/>
        <w:t>ВОРОН. Осторожно. Болотная Ведьма опасна и непредсказуема. Смотрите, она спит…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.б.Я. когда она спит, то ничего не слышит…. заходи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Я  бою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Ты всегда была ужасной трусих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хватит ссориться! Всю дорогу успокоиться не мож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Это не я, это – он! Как здесь страш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И ключа не видно. Что будем делать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М.Б.Я. я кое-что придумала. Тихо! Она  просыпается! Прячьтесь, быстр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принц и принцесса прячутся. Принц роняет стул. Грохо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ЛОТНИЦА.  Что это? Кто зде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.Б.Я. Почтенная БОЛОТНИЦА ! Приветствую вас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ЛОТНИЦА .А! здравствуй , милочка. Ну что ж , слышала о твоих успехах. Поздравля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спасиб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ОЛОТНИЦА. Экзамен  ты сдала на отличн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Благодарю В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ЛОТНИЦА. Волшебная сила придет к тебе сегодня ночью, раньше не получится </w:t>
      </w:r>
      <w:r>
        <w:rPr>
          <w:i/>
          <w:sz w:val="28"/>
          <w:szCs w:val="28"/>
        </w:rPr>
        <w:t>( ждет когда уйдет М.Б.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Да , я знаю, но я к вам по другому пово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ЛОТНИЦА. А по каком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.Б.Я. видите ли , я прочитала в колдовской книге о превращении волшебных предметов в не волшебные. И, так как вы, считаетесь самой выдающейся, самой могущественной ведьмой, я прилетела сюда на своей скоростной метле,  чтобы попросить вас показать на примере,  как это делаетс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ОЛОТНИЦА .Ну, вообще-то ты права по поводу моей колдовской силы, но все-таки, мне кажется, ты преувеличиваеш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Ну что Вы, ничуть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ЛОТНИЦА. Да? Ну, хорошо, убедила. На каком предмете ты хочешь попрактиковаться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Я подумала, если это конечно возможно, на волшебном ключ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БОЛОТНИЦА. Для меня нет ничего невозможного. Берем клю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колдует. Возникают различные предмет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.Б.Я. потрясающе! А нельзя превратить ключ, например, в зонти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ЛОТНИЦА.  Ну почему же нет? </w:t>
      </w:r>
      <w:r>
        <w:rPr>
          <w:i/>
          <w:sz w:val="28"/>
          <w:szCs w:val="28"/>
        </w:rPr>
        <w:t>(превращает в зонтик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.Б.Я. Какая прелесть</w:t>
      </w:r>
      <w:r>
        <w:rPr>
          <w:i/>
          <w:sz w:val="28"/>
          <w:szCs w:val="28"/>
        </w:rPr>
        <w:t>! (незаметно  меняет зонтик на тот, который принесла с собой)</w:t>
      </w:r>
      <w:r>
        <w:rPr>
          <w:sz w:val="28"/>
          <w:szCs w:val="28"/>
        </w:rPr>
        <w:t xml:space="preserve"> Благодарю Вас! Вы мне очень, очень помогли 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ЛОТНИЦА. Не за что. Нужно будет, залетай еще, я покажу тебе настоящее колдовство. Так, а зонтикнужно расколдовать</w:t>
      </w:r>
      <w:r>
        <w:rPr>
          <w:i/>
          <w:sz w:val="28"/>
          <w:szCs w:val="28"/>
        </w:rPr>
        <w:t xml:space="preserve">…(увлекается колдовств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Б.Я. знаками подзывает Принца и Принцесс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Бежим! Быстр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 А ключ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По дороге расколдую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БОЛОТНИЦА. Что-то не получае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Герои убегают . Затемне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Один ключ ес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Какая ты молодец! Настоящая волшебниц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И обманщиц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Как тебе не стыдно! Она же нам помога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Прекратите! Не время для ссор. Теперь скорее к ВЕТРЯНОЙ Ведьм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Какой сильный ветер1 Меня сдувает с пу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Держитесь, друз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ЛЕТ.(ПРОТИВ ВЕТРА – ИГ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ся Ветряная Ведьма, которая распоряжается ветрами- ветры дуют со всех стор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Карррр. Ну вот мы и у цели… Кажется здесь. Да… Вижу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Я. Теперь надо придумать, как ее обману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НЦ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rry</w:t>
      </w:r>
      <w:r>
        <w:rPr>
          <w:sz w:val="28"/>
          <w:szCs w:val="28"/>
        </w:rPr>
        <w:t>! Обманывать не умею, ничем помочь не мо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Б.Я. Как ты сказ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Говорю, обманывать не уме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Нет, до это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НЦ. </w:t>
      </w:r>
      <w:r>
        <w:rPr>
          <w:sz w:val="28"/>
          <w:szCs w:val="28"/>
          <w:lang w:val="en-US"/>
        </w:rPr>
        <w:t>Sorry</w:t>
      </w:r>
      <w:r>
        <w:rPr>
          <w:sz w:val="28"/>
          <w:szCs w:val="28"/>
        </w:rPr>
        <w:t>- по-английски – извин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Придумала! Ты, принцесса, будешь заграничной ведьмой, ну как ее там  -  английской. Приедешь по обмену опытом. А это - твоя волшебная палочка. Держи. Только без помощи ребят мы не обойдемся. Вы нам поможете, ребята? Запоминайте: если Принцесса скажет «Ветер», вы делаете так (руки вверх, звук «Ш»), Если скажет «гром» , вы топаете ногами, если «Землетрясение», хлопаете в ладоши и топаете ногами. Договорились? Прорепетируем: «ветер», «гром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землетрясение». Молод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А мне -  то что 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А ты по -  английски можешь говор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Ну, так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 Слушай.(шепчет на ух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5 картин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Б.Я .Здравствуй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РЕННИЦА. Здравствуйте, здравствуй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( говорит с акцентом) Я бы хотель узнать, где вы колдовает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ТРЕННИЦА. Да колдоваю, здесь, тьфу, колдую я. Кто э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 это заморская ведьма. Очень важная персона.  Решила осмотреть здешние достопримечательности, поделиться опыт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ТРЕННИЦА. А это ч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Это мой волшебный дубинка, ой,  по вашему, кажется, палоч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ТРЕННИЦА. (заинтересованно) И как она действует, колле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О, очень просто. ГРОМ…Молния…, землетрясение -  все здес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ТРЕННИЦА. Вы бы не могли бы ее показать в действ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(тихо) Ребята, вы готов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Пожалуйста, Ветер (зал озвучива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ТРЕННИЦА. О, Брависсим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Гром (зал озвучива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ТРЕННИЦА. И не надо вспоминать заклинания! Само колдуе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Землетрясение (зал озвучива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ТРЕННИЦА. А вы не могли бы ее прод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Продать! Ноу! Найн! Но можно обменять Ченч! Вот на этот сувенир (показывает на ключ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ТРЕННИЦА. Этот ключ? Не знаю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НЦЕССА. Тогда не о чем говор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Да, иде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ВЕТРЕННИЦА. Подождите, ключ все равно уже не нужен… Бер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(отдает ключ, берет палочку, крутит в руках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т какое подспорье! Сначала вызову бурю, потом землетрясение, потом извержение вулкана ( </w:t>
      </w:r>
      <w:r>
        <w:rPr>
          <w:i/>
          <w:sz w:val="28"/>
          <w:szCs w:val="28"/>
        </w:rPr>
        <w:t>уходит, бормоча себе под н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ЗАТЕМ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, Не думал, что ты такая актрис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Ты меня совсем не знаеш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Остался последний ключ. Он у главной Ведьмы - Огнен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Но она самая могущественная ведьма и самая опасн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Главную ведьму я беру на себ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Ты что-то придум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Есть одна иде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РОН. Тогда понеслись. Надо прорваться к Огненной Ведьме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ерелет( Танец огня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6 картин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гненная ведьма танцует самбу у зеркала. Кокетнича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и любуется на себ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НЦ.  </w:t>
      </w:r>
      <w:r>
        <w:rPr>
          <w:i/>
          <w:sz w:val="28"/>
          <w:szCs w:val="28"/>
        </w:rPr>
        <w:t xml:space="preserve">( прикрывая глаза рукой) </w:t>
      </w:r>
      <w:r>
        <w:rPr>
          <w:sz w:val="28"/>
          <w:szCs w:val="28"/>
        </w:rPr>
        <w:t>О!... Я ослеплен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Что, что случило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НЦ. (</w:t>
      </w:r>
      <w:r>
        <w:rPr>
          <w:i/>
          <w:sz w:val="28"/>
          <w:szCs w:val="28"/>
        </w:rPr>
        <w:t xml:space="preserve">кидается на колени) </w:t>
      </w:r>
      <w:r>
        <w:rPr>
          <w:sz w:val="28"/>
          <w:szCs w:val="28"/>
        </w:rPr>
        <w:t>Я ослеплен Вашей красотой! Я не встречал никого прекрасней  Ва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ГНЕННАЯ. Правда, ты так думаешь? </w:t>
      </w:r>
      <w:r>
        <w:rPr>
          <w:i/>
          <w:sz w:val="28"/>
          <w:szCs w:val="28"/>
        </w:rPr>
        <w:t>(продолжая изучать себя в зеркал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Вы как прекрасный цветок! Одна единственная во всем ми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Милый юноша, что тебя привело ко м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Я мечтал… я хотел бы… Но я не смею сказ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Говори, юноша . Смелее, я на все  способ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Я хотел бы, чтобы вы превратились в цветок. Так, на минутку! Этот прекрасный цветок я берег бы день и ночь, ни отходил бы от него ни на ша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Каким цветком ты хотел бы меня увиде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Ромашкой. Нежной, хрупкой, невинной ромашк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НЕННАЯ. Ромашкой? Легко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ЕССА.( Ворону) Что он говорит ей! Подлый изменни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могу это слышать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ВОРОН. Тише, успокойся, это для пользы дел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огненная ведьма превращается в цвет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. </w:t>
      </w:r>
      <w:r>
        <w:rPr>
          <w:i/>
          <w:sz w:val="28"/>
          <w:szCs w:val="28"/>
        </w:rPr>
        <w:t>(гадает на ромашке, отрывая лепестк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Любит, не любит , любит…не любит…люби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Ведьма постепенно сникает, теряет силы, пада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НЦ. Она меня любит (</w:t>
      </w:r>
      <w:r>
        <w:rPr>
          <w:i/>
          <w:sz w:val="28"/>
          <w:szCs w:val="28"/>
        </w:rPr>
        <w:t>бросается к ПРИНЦЕССЕ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ЕССА. Ну, да, да! </w:t>
      </w:r>
      <w:r>
        <w:rPr>
          <w:i/>
          <w:sz w:val="28"/>
          <w:szCs w:val="28"/>
        </w:rPr>
        <w:t>(кружатся , взявшись за ру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РОН </w:t>
      </w:r>
      <w:r>
        <w:rPr>
          <w:i/>
          <w:sz w:val="28"/>
          <w:szCs w:val="28"/>
        </w:rPr>
        <w:t>( подходит к поверженной ведьме , берет ключ, совмещает с остальными ключами. Теперь ключ один. Волшебный. Вручает е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.Б.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что ж, маленькая баба Яга, ключ у тебя .Теперь ты можешь стать главной ведьмой. Самой могущественной и великой .Сила Огненной Ведьмы перейдет к тебе. А если ты пойдешь с ними, то даже небольшая волшебная сила покинет тебя. Ты станешь обыкновенной девочкой . Подума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Ты так хотела стать настоящей ведьм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Да, я хотела иметь настоящую волшебную силу, творить чудеса. Но если я останусь , а вы уйдете, зачем мне эта сила без друзей? И Новый год не наступит. Время остановит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Оно уже останавливает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Чувствуешь, как стало холодно?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Реша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Я уже все решила. Я отказываюсь от волшебной силы. Я возвращаюсь со своими друзья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. Это твой выб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Теперь ты такая же как и 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Скорее , возвращаемся! нас ждут друз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а нам домой возвращ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праздник начнется вот-во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 в мире может быть лучше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Чем полный чудес Новый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рип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, приключенья это хорош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от в обратный путь пора ид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а тебя к дому привед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начит нам с дорогой по пу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х ведьм мы рассеяли ча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было не просто пор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аздник нам будет наград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ее, скорее домой.</w:t>
      </w:r>
      <w:r>
        <w:rPr>
          <w:i/>
          <w:sz w:val="28"/>
          <w:szCs w:val="28"/>
        </w:rPr>
        <w:t xml:space="preserve"> Припе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7 карт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 ДВОРЕЦ . Волшебные часы.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Скор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Мы не опоздали? .Где ключ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.Б.Я. У меня!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Ц. Завод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 Часы бью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ходят Дед Мороз и Снегурочка.Поздравление деда Мороз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 М.Б.Я.)Это что за чудо юд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такая, как зову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тебя я рань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тречал ни разу ту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Раньше бабою Ягою называли, а тепер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. Эта девочка, не скр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гла нам, ты пове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. Трех колдуний, злых волшебниц обмануть она смог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. И вернула ключ волшебный,  Но экзамен не сдала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Б.Я. И теперь волшебной силы я лишилась навсе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душка, несправедли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ь за добрые 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ую награ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ить она долж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верно, но какой 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тебе подарок д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тье, куклу иль игруш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ы хочешь заказ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Я. В растерянности пожимает плеч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ю я какой подарок нужен маленькой Яг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лу, что ты потеряла возвращаем мы теб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тоб все твои уменья не пропали где-то зр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вогодней , доброй феей  назначаем мы тебя!</w:t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вращение М.Б.Я. в новогоднюю фею</w:t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ГОДНЯЯ ПЕСНЯ</w:t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23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27.5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U32fontsize3">
    <w:name w:val="u-3_2-fontsize3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U32msonormal">
    <w:name w:val="u-3_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27:00Z</dcterms:created>
  <dc:creator>Митиль</dc:creator>
  <dc:description/>
  <cp:keywords/>
  <dc:language>en-US</dc:language>
  <cp:lastModifiedBy>Мониторинг</cp:lastModifiedBy>
  <cp:lastPrinted>2010-12-18T11:03:00Z</cp:lastPrinted>
  <dcterms:modified xsi:type="dcterms:W3CDTF">2018-06-25T09:01:00Z</dcterms:modified>
  <cp:revision>4</cp:revision>
  <dc:subject/>
  <dc:title>                          Новогодняя кругосветка маленькой бабы Яги</dc:title>
</cp:coreProperties>
</file>