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           </w:t>
      </w:r>
      <w:r>
        <w:rPr>
          <w:sz w:val="32"/>
          <w:szCs w:val="32"/>
        </w:rPr>
        <w:t>«Новогодняя кругосветка Маленькой бабы  Яг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дставление с элементами брей рин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Новый год идет по свету» для 5-7классов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манда  от класса заранее разыскивает новогоднее задание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Это – определенная часть света  ( Азия. Европа. Америка. Африка ) Задача -  самим составить викторину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а также подготовиться к ответам на вопросы других команд. Конкурсы будут проводить герои-ведущ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юри ( учителя или старшеклассники) по ходу действ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числяют командам 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чки начисляются за: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сценировка «новогодние обычаи разных стран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дение викторин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веты в новогодней викторине «Новый год идет по свету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одготовка вопросов блеф-клуба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участие в блеф - клубе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астие в конкурса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за активность и креативно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йствующие лица, они же ведущие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негур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енькая баба Я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ц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рейл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пон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льян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разильс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rPr/>
      </w:pPr>
      <w:r>
        <w:rPr/>
        <w:t>Ответы и активное участие ребят помогают героям одолеть злые силы и найти ключи от новогодних часов.</w:t>
      </w:r>
    </w:p>
    <w:p>
      <w:pPr>
        <w:pStyle w:val="Normal"/>
        <w:rPr/>
      </w:pPr>
      <w:r>
        <w:rPr/>
        <w:t>Часы пошли. Раздается бой часов, появляются Дед Мороз и Снегурочка</w:t>
      </w:r>
    </w:p>
    <w:p>
      <w:pPr>
        <w:pStyle w:val="Normal"/>
        <w:rPr/>
      </w:pPr>
      <w:r>
        <w:rPr/>
        <w:t>Они превращают Маленькую бабу Ягу в добрую фею, исполняющую желания и открывают новогодний бал.</w:t>
      </w:r>
    </w:p>
    <w:p>
      <w:pPr>
        <w:pStyle w:val="Normal"/>
        <w:rPr/>
      </w:pPr>
      <w:r>
        <w:rPr/>
        <w:t>Апофеоз бала – подведение итогов конкурса и награжде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вогодняя музыка. входит Снегурочка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Здравствуйте ребята! Здравствуйте, друзья мои! Ну, вот, наконец-то, я до вас и добралась. Как же я по вас соскучилась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 - Снегурочка лесная</w:t>
        <w:br/>
        <w:t>Принесла в подарок вам</w:t>
        <w:br/>
        <w:t xml:space="preserve">От всего лесного края </w:t>
        <w:br/>
        <w:t>Шум деревьев, птичий гам.</w:t>
        <w:br/>
        <w:t>Для катков –зеркальный глянец,</w:t>
        <w:br/>
        <w:t>Для лыжни – искристый снег.</w:t>
        <w:br/>
        <w:t>Вам же я дарю румянец</w:t>
        <w:br/>
        <w:t>И весёлый звонкий смех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Три дня и три ночи назад выехала я из Великого Устюга, из ледяного дворца, из снежного терема, чтобы попасть на ваш праздник.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вый год-это всегда волшебный праздник, когда могут случиться любые чудеса, любые неожиданности ( звонок мобильни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: Алло! Да! Да, я. Кто говорит? Ой, прости, не узнала.(шёпотом детям: «Ребята, это мой дедушка звонит».) Что?! Проблемы? Ну сейчас спрошу. (ребятам)Спрашивает: все ли получили мои письма?( ребята отвеч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постараемся! Ну мы тебя ждем пока, пока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. Дедушка просил передать, что очень ждет вашей пом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ните о чем он вас просил? ( вопрос к залу)Да, конечно , чтобы вы напомнили ему традиции и обычаи Нового года в разных странах  И еще говорит, что он по громкой связи услышит все ваши подсказки и обязательно пробьется к нам через все границы и препятствия. Мы могли бы уже начать, но тут такая история вышла, не знаю, что и думать. Впрочем, смотрите 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</w:t>
      </w:r>
      <w:r>
        <w:rPr>
          <w:sz w:val="28"/>
          <w:szCs w:val="36"/>
        </w:rPr>
        <w:t xml:space="preserve">                                  </w:t>
      </w:r>
      <w:r>
        <w:rPr>
          <w:sz w:val="28"/>
          <w:szCs w:val="32"/>
        </w:rPr>
        <w:t>Прол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енькая баба Яга </w:t>
      </w:r>
      <w:r>
        <w:rPr>
          <w:sz w:val="28"/>
          <w:szCs w:val="28"/>
        </w:rPr>
        <w:t xml:space="preserve">( танец) здравствуйте, все! вы меня узн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баба Яга, правда, пока еще маленькая. Мне всего 111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если я сдам последний экзамен в школе магии и колдов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ану настоящей ведь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коро мой самый любимый праздник – Новый год. Самый любимый, потому что в новогоднюю ночь случаются настоящие чуд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любите чудеса? тогда приглашаю вас в наше королев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еса и  волшебство обещаю в неограниченных количествах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дете? Тогда я вас жду!</w:t>
      </w:r>
    </w:p>
    <w:p>
      <w:pPr>
        <w:pStyle w:val="Normal"/>
        <w:rPr/>
      </w:pPr>
      <w:r>
        <w:rPr>
          <w:b/>
          <w:sz w:val="28"/>
          <w:szCs w:val="28"/>
        </w:rPr>
        <w:t>Ворон.</w:t>
      </w:r>
      <w:r>
        <w:rPr>
          <w:sz w:val="28"/>
          <w:szCs w:val="28"/>
        </w:rPr>
        <w:t xml:space="preserve"> Карррр. Дорррогуша, ты ничего не забыла? сегодня ты сдаешь экзамен, последний экзамен. Торопись! Тебя уже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Б. Мне надо бежать. Ребята, не забудьте, я вас жду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носится на мет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 кар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яска на горе Блоксбер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Песня ведь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азных стран, со всех концов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телись мы  в ответственную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се остальные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ь, прочь,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пусть попробует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ле нам д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достойною быть пом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дьмой ее можно на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лет о том, как вызвать дождь и гр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утреннем строении тря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ядовитых травах и гриб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етов много – пусть возьмет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ная Ведьма.</w:t>
      </w:r>
      <w:r>
        <w:rPr>
          <w:sz w:val="28"/>
          <w:szCs w:val="28"/>
        </w:rPr>
        <w:t xml:space="preserve"> Итак, коллеги, последний экзамен по курсу черной магии и мрачного колдовства, предлагаю торжественно начать. Напоминаю: если ты, маленькая Баба яга, экзамен выдерживаешь, то считаешься полноправной ведьмой, такой же, как и мы и наделяешься настоящей волшебной силой. Если нет- то следующая переэкзаменовка состоится ровно через 100 л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ты готова? Тяни билет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 Маленькая баба яга вытаскивает бил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</w:t>
      </w:r>
      <w:r>
        <w:rPr>
          <w:sz w:val="28"/>
          <w:szCs w:val="28"/>
        </w:rPr>
        <w:t xml:space="preserve"> так неразборчиво написан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</w:t>
      </w:r>
      <w:r>
        <w:rPr>
          <w:sz w:val="28"/>
          <w:szCs w:val="28"/>
        </w:rPr>
        <w:t xml:space="preserve"> Карррр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Японская ведьма</w:t>
      </w:r>
      <w:r>
        <w:rPr>
          <w:sz w:val="28"/>
          <w:szCs w:val="28"/>
        </w:rPr>
        <w:t>. Очень даже разборчиво!  сама писала, а у меня самый лучший почерк на свет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Главная Ведьма. Давай сюда! Так… Билет № 287. «Новый год, как самый любимый праздник. Методы его уничтожения. Теория и практи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льянская</w:t>
      </w:r>
      <w:r>
        <w:rPr>
          <w:sz w:val="28"/>
          <w:szCs w:val="28"/>
        </w:rPr>
        <w:t>. Тема билета самая актуальная. Какие методы уничтожения Нового года ты можешь предложи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 (</w:t>
      </w:r>
      <w:r>
        <w:rPr>
          <w:i/>
          <w:sz w:val="28"/>
          <w:szCs w:val="28"/>
        </w:rPr>
        <w:t>смотрит на Ворона. Тот что-то подсказывает</w:t>
      </w:r>
      <w:r>
        <w:rPr>
          <w:sz w:val="28"/>
          <w:szCs w:val="28"/>
        </w:rPr>
        <w:t xml:space="preserve">)  Ну, первый вариант – украсть и спрятать подарк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понская.</w:t>
      </w:r>
      <w:r>
        <w:rPr>
          <w:sz w:val="28"/>
          <w:szCs w:val="28"/>
        </w:rPr>
        <w:t xml:space="preserve"> Пробовали: лично прятала самым наилучшим способом - находят. Ещ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>. Еще? Снегурочку размороз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понская Ага! Ее родной дед обратно заморозит, а заодно и тебя в Снегурочку превратит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Главная. Дальш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</w:t>
      </w:r>
      <w:r>
        <w:rPr>
          <w:sz w:val="28"/>
          <w:szCs w:val="28"/>
        </w:rPr>
        <w:t>.  Елку поджечь вместе с гирляндами и игрушк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льянская</w:t>
      </w:r>
      <w:r>
        <w:rPr>
          <w:sz w:val="28"/>
          <w:szCs w:val="28"/>
        </w:rPr>
        <w:t>. По технике безопасности нельз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Что ещ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.Б.</w:t>
      </w:r>
      <w:r>
        <w:rPr>
          <w:sz w:val="28"/>
          <w:szCs w:val="28"/>
        </w:rPr>
        <w:t xml:space="preserve"> Ну…еще… А! Деда Мороза украст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льянская. Ты с ума сошл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Японская</w:t>
      </w:r>
      <w:r>
        <w:rPr>
          <w:sz w:val="28"/>
          <w:szCs w:val="28"/>
        </w:rPr>
        <w:t>. С ним только свяжись, неприятностей не оберешь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ая. Все что ты сказала - верно. Но это все способы испробованны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очень удачные. Ты придумай что-нибудь необычное, но сильно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</w:t>
      </w:r>
      <w:r>
        <w:rPr>
          <w:sz w:val="28"/>
          <w:szCs w:val="28"/>
        </w:rPr>
        <w:t>. Я не знаю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японская.</w:t>
      </w:r>
      <w:r>
        <w:rPr>
          <w:sz w:val="28"/>
          <w:szCs w:val="28"/>
        </w:rPr>
        <w:t xml:space="preserve"> Переэкзаменовкой пахнет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РОН  выдергивает билет из рук Главной ведьмы и судорожно проглатывает его. ведьмы с воплями визгом  носятся за ним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Оставьте его! Не теряйте времени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ю задавать наводящие вопросы. Во дворце наших правителей Принца и Принцессы есть волшебный предмет, Как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</w:t>
      </w:r>
      <w:r>
        <w:rPr>
          <w:sz w:val="28"/>
          <w:szCs w:val="28"/>
        </w:rPr>
        <w:t>.Я.  Волшебные час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тальянская</w:t>
      </w:r>
      <w:r>
        <w:rPr>
          <w:sz w:val="28"/>
          <w:szCs w:val="28"/>
        </w:rPr>
        <w:t>. Правильно. И для чего они предназначен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М.Б.Я. Они бьют в ночь с 31 декабря на 1 январ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понская </w:t>
      </w:r>
      <w:r>
        <w:rPr>
          <w:sz w:val="28"/>
          <w:szCs w:val="28"/>
        </w:rPr>
        <w:t>. И что происходи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 С боем часов приходит Новый год, а также Дед Мороз и Снегуроч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И чтобы Новый год не пришел их нужно останови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 А как? Они же волшебны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Открою тебе маленькую тайну. Эти часы очень чувствительные, и если в канун нового года произойдет ссора двух влюбленных, часы сами остановят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льянская.</w:t>
      </w:r>
      <w:r>
        <w:rPr>
          <w:sz w:val="28"/>
          <w:szCs w:val="28"/>
        </w:rPr>
        <w:t xml:space="preserve"> А всем известно, что Принц и Принцесса влюблены друг в дру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понская.</w:t>
      </w:r>
      <w:r>
        <w:rPr>
          <w:sz w:val="28"/>
          <w:szCs w:val="28"/>
        </w:rPr>
        <w:t xml:space="preserve"> Значит, их нужно поссорить. Гениальная мысл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А ка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льянская.</w:t>
      </w:r>
      <w:r>
        <w:rPr>
          <w:sz w:val="28"/>
          <w:szCs w:val="28"/>
        </w:rPr>
        <w:t xml:space="preserve"> Ведьма ты или нет? Придумай! Вот я в твоем возрасте уже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.</w:t>
      </w:r>
      <w:r>
        <w:rPr>
          <w:sz w:val="28"/>
          <w:szCs w:val="28"/>
        </w:rPr>
        <w:t xml:space="preserve"> Но часы можно завести волшебным ключо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льянская. Э</w:t>
      </w:r>
      <w:r>
        <w:rPr>
          <w:sz w:val="28"/>
          <w:szCs w:val="28"/>
        </w:rPr>
        <w:t>х, молодо-зелено! ключ - то можно украс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рон</w:t>
      </w:r>
      <w:r>
        <w:rPr>
          <w:sz w:val="28"/>
          <w:szCs w:val="28"/>
        </w:rPr>
        <w:t>. Каррр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Главная. Итак, от теории переходим к практике. Влюбленных поссоришь, ключ украдешь, нам передашь. Все понятно? Действу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Японская.</w:t>
      </w:r>
      <w:r>
        <w:rPr>
          <w:sz w:val="28"/>
          <w:szCs w:val="28"/>
        </w:rPr>
        <w:t xml:space="preserve"> И помни: переэкзаменовка через 100л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 карти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це – на стене висят огромные волшебные ча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фрейлин. Принц и Принцесса входят в зал, проверяя на ходу все ли готово к встрече Нового года, Смотрят на танцующих фрейл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  Ну что ж  неплохо, очень даже неплохо. Как ты дума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   Полностью с тобой согласен. Полагаю, что этим танцем мы можем начать Новогоднее торжеств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ИНЦЕССА. Замечательно. Ну, девочки, вам сегодня открывать праздник. Поэтому идите и репетируйте. Вам еще надо поработать над  пируэтам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Фрейлины удаля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Мы ничего не забыли? Давай-ка проверим. Первое – гост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риглашения разостлан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ИНЦ. Второе- дворец. За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(к часам крадется мал. Б.Я.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ЕССА. Украшены, согласно королевским стандар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Третье – 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Наряж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Четвертое – праздничный тор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Готов.</w:t>
        <w:br/>
        <w:t>ПРИНЦ.  Вроде бы ничего не забы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ЕССА. Знаешь, я так волную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О чем волноваться? все готово к празднику. И ты сегодня такая красивая, как в сказ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равда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ИНЦ. Конечно, и это удивительное платье…знаешь, я давно хотел тебе сказа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 Мал Б.Я. открывает шкатулку. Дым. Принц и принцесса чихают, отшатываются друг от друг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Ц. </w:t>
      </w:r>
      <w:r>
        <w:rPr>
          <w:i/>
          <w:sz w:val="28"/>
          <w:szCs w:val="28"/>
        </w:rPr>
        <w:t xml:space="preserve">( С отвращением) </w:t>
      </w:r>
      <w:r>
        <w:rPr>
          <w:sz w:val="28"/>
          <w:szCs w:val="28"/>
        </w:rPr>
        <w:t>Это для кого ты так вырядилась? и  что это у тебя за стекляшки на башне?!</w:t>
        <w:br/>
        <w:t>ПРИНЦЕССА. Вот это ты и хотел мне сказать?! На себя погляди! У тебя самого башню снесло! Да как ты смеешь! Я с самого утра готовлюсь к празднику, бегаю по всему дворцу, отдаю праздничные  распоряжения. А ты за весь день палец о палец не ударил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Часы останавливаются</w:t>
      </w:r>
      <w:r>
        <w:rPr>
          <w:sz w:val="28"/>
          <w:szCs w:val="28"/>
        </w:rPr>
        <w:br/>
        <w:t>ПРИНЦ. Что!!! Ты хочешь сказать, что  я ничего не делаю? А кто проверял убранство дворца?! 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ЕССА. Ну, конечно, ты! После того как я все проверил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А кто следим за приготовлением праздничного тор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осле того как я нашла рецепт и подготовила продук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А кто елку наряжал, 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Конечно, я! ты же гирлянду от шарика отличить не може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Это я  не могу? Все! Мое терпение лопнуло! Пусть часы бьют и все веселятся. Для меня праздника сегодня не буд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ал б.я. вытаскивает ключ и убег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Ну и отлично! А я с моими подданными замечательно повеселюсь. Сколько до Нового года осталось? Ну вот, кажется, часы остановились. Даже за этим проследить не мож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Я лично их проверял! И лично заведу. Но не для тебя, а для того чтобы у моих подданных праздник состоя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Да уж, потрудись для королевств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Так берем ключ,…Ключ…а где ключ? Потеряться он не мог…значит…его укр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Отлично! Прямо из - под носа правителя государства украли ключ! И какой же ты правитель после эт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Не смей так говорить! Все подданные меня любят и уважают! А тот, кто украл ключ,  был не моим подданны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И что ты намерен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Узнаю у охраны (набирает по телефону) Так, так…Что баба Яга? Маленькая? Сейчас пробежала? Не остановили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 Что? Взяла маленькая баба яга? Надо ее найти и забрать клю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Я должен ее искать, что ли? у меня забот и так хват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Эх, ты! А еще считаешься храбрым принцем! Я сама пойду искать ключ, найду и подарю всем жителям моего королевства праздник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ИНЦ. Это еще посмотрим, кто найдет ключ и спасет праздник. Я тоже иду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збегаются в разные стороны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rStyle w:val="U32fontsize3"/>
          <w:sz w:val="28"/>
          <w:szCs w:val="28"/>
        </w:rPr>
        <w:t xml:space="preserve">3 картина </w:t>
      </w:r>
    </w:p>
    <w:p>
      <w:pPr>
        <w:pStyle w:val="U32msonormal"/>
        <w:rPr/>
      </w:pPr>
      <w:r>
        <w:rPr>
          <w:rStyle w:val="U32fontsize3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В избушке Маленькой бабы Яги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 м.Б.Я.</w:t>
      </w:r>
      <w:r>
        <w:rPr>
          <w:rStyle w:val="Emphasis"/>
          <w:sz w:val="28"/>
          <w:szCs w:val="28"/>
        </w:rPr>
        <w:t xml:space="preserve"> </w:t>
      </w:r>
      <w:r>
        <w:rPr>
          <w:rStyle w:val="U32fontsize3"/>
          <w:sz w:val="28"/>
          <w:szCs w:val="28"/>
        </w:rPr>
        <w:t>Ну вот! Все получилось классно! Экзамен сдала! Как же я счастлив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. Каррр! каррр! Уррра, уррра! Но об одном ты не подумала Ты молодец конечно, но ...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Баба Яга. Опять каррр! Слетай – ка лучше к ведьмам и узнай, когда я получу колдовскую силу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Уже улетел!</w:t>
      </w:r>
      <w:r>
        <w:rPr>
          <w:sz w:val="28"/>
          <w:szCs w:val="28"/>
        </w:rPr>
        <w:t xml:space="preserve"> ( сматывается)</w:t>
        <w:br/>
      </w:r>
      <w:r>
        <w:rPr>
          <w:rStyle w:val="U32fontsize3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тук в дверь входит Принцесса.</w:t>
      </w:r>
      <w:r>
        <w:rPr>
          <w:sz w:val="28"/>
          <w:szCs w:val="28"/>
        </w:rPr>
        <w:t xml:space="preserve"> </w:t>
        <w:br/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U32fontsize3"/>
          <w:sz w:val="28"/>
          <w:szCs w:val="28"/>
        </w:rPr>
        <w:t>ПРИНЦЕССА. Здравствуйте, милочка! Будьте любезны, скажите, маленькая Баба Яга - это  Вы?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 xml:space="preserve">Б.Я. (теряясь) Нет, то есть да.. . Это – я </w:t>
      </w:r>
    </w:p>
    <w:p>
      <w:pPr>
        <w:pStyle w:val="U32msonormal"/>
        <w:rPr/>
      </w:pPr>
      <w:r>
        <w:rPr>
          <w:rStyle w:val="U32fontsize3"/>
          <w:sz w:val="28"/>
          <w:szCs w:val="28"/>
        </w:rPr>
        <w:t>ПРИНЦЕССА. А это Вы взяли ключ от волшебных часов?</w:t>
      </w:r>
    </w:p>
    <w:p>
      <w:pPr>
        <w:pStyle w:val="U32msonormal"/>
        <w:rPr/>
      </w:pPr>
      <w:r>
        <w:rPr>
          <w:rStyle w:val="U32fontsize3"/>
          <w:sz w:val="28"/>
          <w:szCs w:val="28"/>
        </w:rPr>
        <w:t xml:space="preserve">БАБА ЯГА. Нет, как Вы могли такое подумать! Я его даже и не видела!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 xml:space="preserve">У меня его нет! </w:t>
      </w:r>
      <w:r>
        <w:rPr>
          <w:rStyle w:val="Emphasis"/>
          <w:sz w:val="28"/>
          <w:szCs w:val="28"/>
        </w:rPr>
        <w:t>(прячется под стол)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(врывается без стука) Маленькая Баба Яга здесь живет?</w:t>
      </w:r>
    </w:p>
    <w:p>
      <w:pPr>
        <w:pStyle w:val="U32msonormal"/>
        <w:rPr>
          <w:rStyle w:val="Emphasis"/>
          <w:sz w:val="28"/>
          <w:szCs w:val="28"/>
        </w:rPr>
      </w:pPr>
      <w:r>
        <w:rPr>
          <w:rStyle w:val="U32fontsize3"/>
          <w:sz w:val="28"/>
          <w:szCs w:val="28"/>
        </w:rPr>
        <w:t>(принцессе) Ага, ты уже тут как тут! Прискакал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Да уж, побыстрей тебя! И нашла Маленькую бабу Ягу</w:t>
      </w:r>
      <w:r>
        <w:rPr>
          <w:sz w:val="28"/>
          <w:szCs w:val="28"/>
        </w:rPr>
        <w:t xml:space="preserve"> </w:t>
        <w:br/>
      </w:r>
      <w:r>
        <w:rPr>
          <w:rStyle w:val="Emphasis"/>
          <w:sz w:val="28"/>
          <w:szCs w:val="28"/>
        </w:rPr>
        <w:t>(вытаскивает ее из- под стола)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Вот как! (баба яге) Немедленно отдавай ключ, который ты стащил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Не смей орать на ребенка. Она не брала ключ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И ты ей веришь! Она врет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Дети никогда не врут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Нашла деточку! Она же Баба Яг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 xml:space="preserve">ПРИНЦЕССА. Маленькая Баба Яга!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Что же делать, что же делать? Все пропало!.., часы остановились, ключ потерян, Новый год не наступит. И мы все останемся без праздника! Какое несчастье!</w:t>
      </w:r>
      <w:r>
        <w:rPr>
          <w:sz w:val="28"/>
          <w:szCs w:val="28"/>
        </w:rPr>
        <w:t xml:space="preserve"> </w:t>
      </w:r>
    </w:p>
    <w:p>
      <w:pPr>
        <w:pStyle w:val="U32mso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До Б.Я. начинает доходить </w:t>
      </w:r>
    </w:p>
    <w:p>
      <w:pPr>
        <w:pStyle w:val="U32msonormal"/>
        <w:rPr>
          <w:rStyle w:val="U32fontsize3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ПРИНЦ, (бабе Яге) ты хоть поняла, что ты натворила? Где ключ, признавайся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Б.Я. Но у меня его и правда нет… Он -  у Главной Ведьмы…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Ну вот, приехали…</w:t>
      </w:r>
      <w:r>
        <w:rPr>
          <w:sz w:val="28"/>
          <w:szCs w:val="28"/>
        </w:rPr>
        <w:t xml:space="preserve"> </w:t>
        <w:br/>
      </w:r>
      <w:r>
        <w:rPr>
          <w:rStyle w:val="Emphasis"/>
          <w:sz w:val="28"/>
          <w:szCs w:val="28"/>
        </w:rPr>
        <w:t>Влетает ВОРОН</w:t>
      </w:r>
      <w:r>
        <w:rPr>
          <w:sz w:val="28"/>
          <w:szCs w:val="28"/>
        </w:rPr>
        <w:t xml:space="preserve"> </w:t>
      </w:r>
    </w:p>
    <w:p>
      <w:pPr>
        <w:pStyle w:val="U32msonormal"/>
        <w:rPr>
          <w:rStyle w:val="U32fontsize3"/>
          <w:rFonts w:eastAsia="Arial"/>
          <w:sz w:val="28"/>
          <w:szCs w:val="28"/>
        </w:rPr>
      </w:pPr>
      <w:r>
        <w:rPr>
          <w:rStyle w:val="U32fontsize3"/>
          <w:sz w:val="28"/>
          <w:szCs w:val="28"/>
        </w:rPr>
        <w:t>ВОРОН. Каррр, карррр!!! я узнал, я все узнал! РРРадуйся! Колдовскую силу ты получишь в полночь!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 xml:space="preserve">Б.Я. Ой, а что-то мне и не радостно как - то… что же я наделала-то….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ВОРОН. А еще вот что: ведьмы, чтобы не ссориться, клонировали ключ и растащили по своим странам!</w:t>
      </w:r>
      <w:r>
        <w:rPr>
          <w:sz w:val="28"/>
          <w:szCs w:val="28"/>
        </w:rPr>
        <w:br/>
        <w:t>ПРИНЦЕССА. Как же теперь быть?</w:t>
        <w:br/>
      </w:r>
      <w:r>
        <w:rPr>
          <w:rStyle w:val="U32fontsize3"/>
          <w:sz w:val="28"/>
          <w:szCs w:val="28"/>
        </w:rPr>
        <w:t>Б.Я .Нужно достать все три ключа и превратить обратно в один….</w:t>
      </w:r>
    </w:p>
    <w:p>
      <w:pPr>
        <w:pStyle w:val="U32msonormal"/>
        <w:rPr>
          <w:rStyle w:val="U32fontsize3"/>
          <w:sz w:val="28"/>
          <w:szCs w:val="28"/>
        </w:rPr>
      </w:pPr>
      <w:r>
        <w:rPr>
          <w:rStyle w:val="U32fontsize3"/>
          <w:rFonts w:eastAsia="Times New Roman"/>
          <w:sz w:val="28"/>
          <w:szCs w:val="28"/>
        </w:rPr>
        <w:t xml:space="preserve"> </w:t>
      </w:r>
      <w:r>
        <w:rPr>
          <w:rStyle w:val="U32fontsize3"/>
          <w:sz w:val="28"/>
          <w:szCs w:val="28"/>
        </w:rPr>
        <w:t>ПРИНЦ. Тогда идем скорей и отнимем у них ключи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Каррр, Карррр! Одним - крррайне опасно! И не найдете и пррропадете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Нужно знать все входы, выходы и подходы!</w:t>
      </w:r>
    </w:p>
    <w:p>
      <w:pPr>
        <w:pStyle w:val="U32msonormal"/>
        <w:rPr/>
      </w:pPr>
      <w:r>
        <w:rPr>
          <w:rStyle w:val="U32fontsize3"/>
          <w:sz w:val="28"/>
          <w:szCs w:val="28"/>
        </w:rPr>
        <w:t xml:space="preserve">ПРИНЦЕССА. </w:t>
      </w:r>
      <w:r>
        <w:rPr>
          <w:rStyle w:val="U32fontsize3"/>
          <w:i/>
          <w:sz w:val="28"/>
          <w:szCs w:val="28"/>
        </w:rPr>
        <w:t>( бабе Яге)</w:t>
      </w:r>
      <w:r>
        <w:rPr>
          <w:rStyle w:val="U32fontsize3"/>
          <w:sz w:val="28"/>
          <w:szCs w:val="28"/>
        </w:rPr>
        <w:t xml:space="preserve"> Ты нам поможешь?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ЯГА. Ну,… я не знаю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Это не так прррросто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Но ведь ты же волшебница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 xml:space="preserve">ЯГА. Еще не совсем…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ПРИНЦ. О чем ты говоришь? Она же еще ребенок, что она умеет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Я не ребенок, и кое-что умею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Значит, ты сможешь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Конечно, смогу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Тогда идем за ключами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Карррр! Но настоящей колдуньей ты тогда не станешь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Да, если я пойду, меня тогда не наделят колдовской силой…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А если не пойдешь, то Новый год никогда не наступит.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Миленькая, дорогая, хорошая, я очень тебя прошу, помоги нам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Меня никогда не называли милой и хорошей и никогда ни о чем не просили, только приказывали...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Переэкзаменовка через 100 лет, а может быть вообще никогда. Одумайся. Карррр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Ну и пусть! И не каркай на меня! Я помогу вам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Каррр, и я вас не бррошу! нам предстоит путешествие по странам и континентам!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А для того, чтобы незаметно  проникнуть  к ведьмам, нужно знать новогодние обычаи этих стран!</w:t>
      </w:r>
      <w:r>
        <w:rPr>
          <w:sz w:val="28"/>
          <w:szCs w:val="28"/>
        </w:rPr>
        <w:t xml:space="preserve"> </w:t>
      </w:r>
    </w:p>
    <w:p>
      <w:pPr>
        <w:pStyle w:val="U32msonormal"/>
        <w:rPr/>
      </w:pPr>
      <w:r>
        <w:rPr>
          <w:sz w:val="28"/>
          <w:szCs w:val="28"/>
        </w:rPr>
        <w:t xml:space="preserve">ПРИНЦ. Но откуда, же мы их узнаем? </w:t>
        <w:br/>
        <w:t xml:space="preserve">ВОРОН. Новогодние обычаи разных стран </w:t>
      </w:r>
      <w:r>
        <w:rPr>
          <w:rStyle w:val="U32fontsize3"/>
          <w:sz w:val="28"/>
          <w:szCs w:val="28"/>
        </w:rPr>
        <w:t>очень хорошо изучили ребята! Может быть, они нам помогут?</w:t>
      </w:r>
    </w:p>
    <w:p>
      <w:pPr>
        <w:pStyle w:val="U32msonormal"/>
        <w:rPr>
          <w:rStyle w:val="U32fontsize3"/>
          <w:i/>
          <w:i/>
          <w:sz w:val="28"/>
          <w:szCs w:val="28"/>
        </w:rPr>
      </w:pPr>
      <w:r>
        <w:rPr>
          <w:rStyle w:val="U32fontsize3"/>
          <w:sz w:val="28"/>
          <w:szCs w:val="28"/>
        </w:rPr>
        <w:t>БАБА ЯГА, (в зал) Ребята, вы нам поможете? А мне нужно собраться  -  не лететь же с пустыми руками!</w:t>
      </w:r>
    </w:p>
    <w:p>
      <w:pPr>
        <w:pStyle w:val="U32msonormal"/>
        <w:rPr>
          <w:sz w:val="28"/>
          <w:szCs w:val="28"/>
        </w:rPr>
      </w:pPr>
      <w:r>
        <w:rPr>
          <w:rStyle w:val="U32fontsize3"/>
          <w:i/>
          <w:sz w:val="28"/>
          <w:szCs w:val="28"/>
        </w:rPr>
        <w:t>Песенка Б.Я.</w:t>
      </w:r>
      <w:r>
        <w:rPr>
          <w:sz w:val="28"/>
          <w:szCs w:val="28"/>
        </w:rPr>
        <w:br/>
        <w:br/>
      </w:r>
      <w:r>
        <w:rPr>
          <w:rStyle w:val="U32fontsize3"/>
          <w:sz w:val="28"/>
          <w:szCs w:val="28"/>
        </w:rPr>
        <w:t>Баба Яга. А теперь, в путь! (</w:t>
      </w:r>
      <w:r>
        <w:rPr>
          <w:rStyle w:val="Emphasis"/>
          <w:sz w:val="28"/>
          <w:szCs w:val="28"/>
        </w:rPr>
        <w:t xml:space="preserve"> ВОРОН летит первым, остальные - мчатся  верхом на метл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. Куда летим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РОН. На восток – в страну Восходящего Солнц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проживает почтенная Кикимора-сан! Ведьма-Ниндз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ЛЕТ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негурочка.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иктори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«Как встречают Новый год в странах Азии»</w:t>
      </w:r>
    </w:p>
    <w:p>
      <w:pPr>
        <w:pStyle w:val="Style1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 3. Никто не будет спорить, что новогодние часы бьют 12 раз, провозглашая тем самым наступление Нового года. Но есть одна страна, где ударов намного больше - это Япония. </w:t>
        <w:br/>
        <w:t xml:space="preserve">А сколько раз бьют японские ходики - вы должны угадать. Подсказка - от 100 до 150. Ваши варианты ответов? (Правильно назвавший число - 108 ударов - становится третьим игроком). </w:t>
      </w:r>
    </w:p>
    <w:p>
      <w:pPr>
        <w:pStyle w:val="Style18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е представление о традициях и обычаях будет неполным, если мы хотя бы вкратце не выясним, откуда пошла традиция присваивать году имя животных. Вы знаете год Лошади, год Овцы, год Змеи, год Тигра… Вопросы к залу: </w:t>
        <w:br/>
        <w:t xml:space="preserve">1. В какой стране родилась эта традиция? </w:t>
        <w:br/>
        <w:t xml:space="preserve">2. О чем говорит легенда? </w:t>
        <w:br/>
        <w:t>3. Как называются звери и сколько их?</w:t>
      </w:r>
    </w:p>
    <w:p>
      <w:pPr>
        <w:pStyle w:val="Style18"/>
        <w:rPr/>
      </w:pPr>
      <w:r>
        <w:rPr>
          <w:rStyle w:val="StrongEmphasis"/>
          <w:color w:val="000000"/>
          <w:sz w:val="28"/>
          <w:szCs w:val="28"/>
        </w:rPr>
        <w:t>Ответы:</w:t>
      </w:r>
      <w:r>
        <w:rPr>
          <w:color w:val="000000"/>
          <w:sz w:val="28"/>
          <w:szCs w:val="28"/>
        </w:rPr>
        <w:t xml:space="preserve"> Традиция родилась в Японии. Есть такая легенда. Однажды под Новый год Будда созвал к себе зверей, мол, кто придет, будет наделен подарком и в знак отличия получит по году. Пришли мышь, буйвол, тигр, кролик, дракон, змея, лошадь, овца, обезьяна, петух, собака и вепрь — всего двенадцать зверей и именно в таком порядк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 окном не декабрь, а февраль, март или даже апрель. И все отмечается Новый год. Как так, весна — и Новый год? Почему и где это? </w:t>
        <w:br/>
      </w:r>
      <w:r>
        <w:rPr>
          <w:color w:val="000000"/>
          <w:sz w:val="28"/>
          <w:szCs w:val="28"/>
          <w:u w:val="single"/>
        </w:rPr>
        <w:t>Ответ:</w:t>
      </w:r>
      <w:r>
        <w:rPr>
          <w:color w:val="000000"/>
          <w:sz w:val="28"/>
          <w:szCs w:val="28"/>
        </w:rPr>
        <w:t xml:space="preserve"> Во многих странах Востока и Центральной Азии, прежде всего в мусульманских, Новый год действительно отмечается не в ночь на первое января, а в феврале и даже весной.</w:t>
      </w:r>
    </w:p>
    <w:p>
      <w:pPr>
        <w:pStyle w:val="Style18"/>
        <w:rPr/>
      </w:pPr>
      <w:r>
        <w:rPr>
          <w:color w:val="000000"/>
          <w:sz w:val="28"/>
          <w:szCs w:val="28"/>
        </w:rPr>
        <w:t xml:space="preserve">Сегодня мы стали очень любознательными. Сегодня нас интересуют не только свои традиции, но и обычаи и традиции народов других стран. Думаю, вам интересно будет знать, что новогодний праздник — это не только Дед Мороз. В Голландии — это Синти Клаас, в Соединенных Штатах — Санта-Клаус, в Турции — Папа Ноэль… 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о-разному называется и новогодний праздник. На Таиланде — праздник Сонгкран, во Вьетнаме — Тэт, в Свазиленде (Африка) — Инчвала, в Иране — Новруз, в Монголии — Цаган cap…</w:t>
      </w:r>
    </w:p>
    <w:p>
      <w:pPr>
        <w:pStyle w:val="Style18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Дед Мороз приглашает присутствующих к обсуждению этой темы. Можно обратиться к залу с предложением назвать один из обязательных элементов новогоднего праздника в разных странах.</w:t>
      </w:r>
    </w:p>
    <w:p>
      <w:pPr>
        <w:pStyle w:val="Style18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ы:</w:t>
      </w:r>
      <w:r>
        <w:rPr>
          <w:color w:val="000000"/>
          <w:sz w:val="28"/>
          <w:szCs w:val="28"/>
        </w:rPr>
        <w:t xml:space="preserve"> Китай — помещения украшают ветками сосны и кипариса; Корея — перед Новым годом обязательно стараются расплатиться с долгами: Иран — в последнюю среду перед Новым годом на улицах разжигают костры, прыгают через них; Таиланд — шьют новые костюмы, сверху на прохожих бросают целлофановые пакеты с водой; Свазиленд — закалывают черного быка (или черного козла, или черного петуха); Вьетнам — устанавливаются ветки цветущего персикового дерева, в полночь зажигаются ароматные палочки, испускающие бальзамический аром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Инсценировка. «Новый год в Японии»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Новогодний смех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Каррр., теперь мы попали, куда надо. Япо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4карт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Япони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лище японской Ведьмы. Кикимора-сан делает магические пассы 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еерами , затем застывает в меди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Осторожно. Японская Ведьма опасна и непредсказуема. Смотрите, она медитир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когда она в трансе, то ничего не слышит…. заходи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Я  бою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Ты всегда была ужасной трусих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хватит ссориться! Всю дорогу успокоиться не мож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Это не я, это – он! Как здесь страш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И ключа не видно. Что будем делат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М.Б.Я. я кое-что придумала. Тихо! Она  выходит из транса! Прячьтесь, быстр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принц и принцесса прячутся. Принц роняет стул. Грохо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КИМОРА-САН.  Что это? Кто зде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Почтенная Кикимора – сан! Приветствую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КИМОРА-САН А! здравствуй , милочка. Ну что ж , слышала о твоих успехах. Поздравля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спас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ИКИМОРА. Экзамены ты сдала на отлич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Благодарю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ИКИМОРА. Волшебная сила придет к тебе сегодня ночью, раньше не получится </w:t>
      </w:r>
      <w:r>
        <w:rPr>
          <w:i/>
          <w:sz w:val="28"/>
          <w:szCs w:val="28"/>
        </w:rPr>
        <w:t>( ждет когда уйдет М.Б.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Да , я знаю, но я к вам по другому пов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КИМОРА. А по како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видит ли , я прочитала в колдовской книге о превращении волшебных предметов в не волшебные. И, так как вы, Кикимора-сан,  считаетесь самой выдающейся, самой могущественной ведьмой, я прилетела сюда на своей скоростной метле,  чтобы попросить вас показать на примере,  как это дел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ИКИМОРА Ну, вообще-то ты права по поводу моей колдовской силы, но все-таки, мне кажется, ты преувеличиваеш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Ну что Вы, ничу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КИМОРА. Да? Ну, хорошо, убедила. На каком предмете ты хочешь попрактиковаться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Я подумала, если это конечно возможно, на волшебном ключ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КИКИМОРА. Для меня нет ничего невозможного. Берем клю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колдует. Возникают различные предме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потрясающе! А нельзя превратить ключ, например, в вее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ИКИМОРА.  Ну почему же нет? </w:t>
      </w:r>
      <w:r>
        <w:rPr>
          <w:i/>
          <w:sz w:val="28"/>
          <w:szCs w:val="28"/>
        </w:rPr>
        <w:t>(превращает в веер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.Б.Я. Какая прелесть</w:t>
      </w:r>
      <w:r>
        <w:rPr>
          <w:i/>
          <w:sz w:val="28"/>
          <w:szCs w:val="28"/>
        </w:rPr>
        <w:t>! (незаметно  меняет веер на тот, который принесла с собой)</w:t>
      </w:r>
      <w:r>
        <w:rPr>
          <w:sz w:val="28"/>
          <w:szCs w:val="28"/>
        </w:rPr>
        <w:t xml:space="preserve"> Благодарю Вас! Вы мне очень, очень помогли 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ИКИМОРА . Не за что. Нужно будет, залетай еще, я покажу тебе настоящее колдовство. Так, а веер нужно расколдовать</w:t>
      </w:r>
      <w:r>
        <w:rPr>
          <w:i/>
          <w:sz w:val="28"/>
          <w:szCs w:val="28"/>
        </w:rPr>
        <w:t xml:space="preserve">…(увлекается колдовств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Б.Я. знаками подзывает Принца и Принцесс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Бежим! Быстр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 А ключ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По дороге расколдую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КИКИМОРА - сан. Что-то не получа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Герои убегают. Затемн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Один ключ 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Какая ты молодец! Настоящая волшебни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И обманщи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Как тебе не стыдно! Она же нам помога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Прекратите! Не время для ссор. Пора перенестись на запад. В Европу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Скоре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лет. </w:t>
      </w:r>
    </w:p>
    <w:p>
      <w:pPr>
        <w:pStyle w:val="Style18"/>
        <w:rPr/>
      </w:pPr>
      <w:r>
        <w:rPr>
          <w:i/>
          <w:sz w:val="28"/>
          <w:szCs w:val="28"/>
        </w:rPr>
        <w:t>Блеф – клуб( Верите ли вы…) на тему «Как приманивают удачу в новогоднюю ночь в странах Европы»</w:t>
      </w:r>
      <w:r>
        <w:rPr>
          <w:sz w:val="28"/>
          <w:szCs w:val="28"/>
        </w:rPr>
        <w:t xml:space="preserve"> Новый год принято дарить не только подарки, но и открытки. Но мало кто знает, что впервые новогодняя открытка появилась в Лондоне. А вот в каком году - вам нужно угадать. Небольшая подсказка - между 1800 и 1850 годами. (Участники праздника называют свои варианты ответов. Назвавший правильный ответ - 1843 год - получает право принять участие в конкурсной программе праздника). </w:t>
      </w:r>
    </w:p>
    <w:p>
      <w:pPr>
        <w:pStyle w:val="Style1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Как и везде, Новый год в Германии празднуется в декабре, но вот празднуется он не один день, как у нас, а гораздо дольше. Кто мне подскажет, с какого числа начинаются в этой стране новогодние праздники? (И снова участники произносят слова ответов. Назвавший точную дату - 6 декабря - следующий участник конкурсной программы, которая будет позже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ы « Как встретишь новый год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нсценировка «Новый год в Италии» Избавляемся от старых ве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а</w:t>
        <w:br/>
        <w:t>Для игры понадобится метла для каждого участника, а также яркие колпачки.</w:t>
        <w:br/>
        <w:t>Начать игру можно с небольшого урока интересной географии. Далеко на Западе распологается полуостров-сапожок, где проживают веселые и интересные итальянцы. Ребятишек Италии под Рождество навещает не Дед Мороз, а старушка-ведьма, у которой весьма смешное личико и носом крючок. Имя этой старушки - Бефана, она пользуется метлой и носит конусообразный колпак. На спине у нее рюкзак с шоколадками и угольками. Те ребята, кто хорошо вел себя в уходящем году, получат шоколад, а провинившиеся детишки – только горелые угольки...</w:t>
        <w:br/>
        <w:t>Стоит предложить детям эстафету в облике Бефаны. Всех участников необходимо поделить на две команды, каждой вручить собственную метлу (это может быть швабра, веник и т.п.) и колпак (его заменит лист обычного цветного картона либо купленный готовый яркий колпачок). Необходимо приготовить два новогодних чулка с подарками и поставить их около елки. Ведущий дает свисток, после чего участники надевают на голову колпачок, пробегает на метле до чулка, берет приз, возвращается к команде и передает метлу и колпак следующему малышу. Выигравшей признается та команда, которая смогла быстрее проделать путь до елки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Карррр. Ну вот мы и у цели… Кажется здесь. Да… Вижу 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ьора Бефана собственной персо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Итальянская пес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Я. Теперь надо придумать, как ее обману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! Обманывать не умею, ничем помочь не мо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Б.Я. Как ты сказ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Говорю, обманывать не уме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Нет, до это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. 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- по-английски – извин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Придумала! Ты, принцесса, будешь заграничной ведьмой, ну как ее там  -  английской. Приедешь по обмену опытом. А это - твоя волшебная палочка. Держи. Только без помощи ребят мы не обойдемся. Вы нам поможете, ребята? Запоминайте: если Принцесса скажет «Ветер», вы делаете так (руки вверх, звук «Ш»), Если скажет «гром» , вы топаете ногами, если «Землетрясение», хлопаете в ладоши и топаете ногами. Договорились? Прорепетируем: «ветер», «гром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землетрясение».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А мне -  то что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А ты по -  английски можешь гово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Ну, та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Слушай.(шепчет на ух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5 карт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В гостях у Бефаны. Она  собирает уголь, золу, мус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ФАНА. Ну, вот Новый год нынче не придет, значит можно всем детишкам засунуть мусор и угли в их чулочки, а подарочки забрать себе. Как хлопотно возиться с этой малышней !…Да еще  устраивать стихийные бедств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-хо-хо! Все сама, да сама! Никакого покоя в моем возрасте! Заклинания забываю, склероз замучил.. .Ох, жизн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Б.Я.Оля-ля, сеньора Бефана! Здравствуй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Здравствуйте, здравств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( говорит с акцентом) Я бы хотель узнать, где вы колдов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Да колдоваю, здесь, тьфу, колдую я. Кто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 это заморская ведьма. Очень важная персона.  Решила осмотреть здешние достопримечательности, поделиться опы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А это ч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Это мой волшебный дубинка, ой,  по вашему, кажется, пал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(заинтересованно) И как она действует, колле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О, очень просто. ГРОМ…Молния…, землетрясение -  все зд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Вы бы не могли бы ее показать в действ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(тихо) Ребята, вы готов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ожалуйста, Ветер (зал озвучива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О, Брависсим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Гром (зал озвучива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И не надо вспоминать заклинания! Само колду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Землетрясение (зал озвучива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А вы не могли бы ее прод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родать! Ноу! Найн! Но можно обменять Ченч! Вот на этот сувенир (показывает на клю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фана. Этот ключ? Не знаю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НЦЕССА. Тогда не о чем гово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Да, ид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БЕФАНА. Подождите, ключ все равно уже не нужен… Бер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(отдает ключ, берет палочку, крутит в руках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т какое подспорье! Теперь и склероз не страшен! Сначала вызову бурю, потом землетрясение, потом извержение вулкана ( </w:t>
      </w:r>
      <w:r>
        <w:rPr>
          <w:i/>
          <w:sz w:val="28"/>
          <w:szCs w:val="28"/>
        </w:rPr>
        <w:t>уходит, бормоча себе под н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ЗАТЕМ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, Не думал, что ты такая актрис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ы меня совсем не знае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Остался последний ключ. Он у главной Ведьмы - Огнен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Но она самая могущественная ведьма и самая опасн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Главную ведьму я беру на с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Ты что-то придум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Есть одна иде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Тогда понеслись. Главная ведьма живет в Бразил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ИНЦ. Ого! А как туда попаст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елет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РОН. Под крылом Афри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, там уже готовятся к Новому году! А у нас посад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онкурсы ( проводят ВОРОН,.Б.Я., ПРИНЦ, ПРИНЦЕССА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джунглях родилась пальмочка </w:t>
        <w:br/>
        <w:t xml:space="preserve">В джунглях она росла. </w:t>
        <w:br/>
        <w:t xml:space="preserve">С кокосами и мангами </w:t>
        <w:br/>
        <w:t xml:space="preserve">Та пальмочка была. </w:t>
        <w:br/>
        <w:t xml:space="preserve">Трусишка слоник серенький </w:t>
        <w:br/>
        <w:t xml:space="preserve">Под пальмочкой скакал. </w:t>
        <w:br/>
        <w:t xml:space="preserve">А ночью там под пальмочкой </w:t>
        <w:br/>
        <w:t xml:space="preserve">Ревел гиппопотам. </w:t>
        <w:br/>
        <w:t xml:space="preserve">Бежит по джунглям зеброчка, </w:t>
        <w:br/>
        <w:t xml:space="preserve">На зебре негритос, </w:t>
        <w:br/>
        <w:t xml:space="preserve">Срубил он эту пальмочку </w:t>
        <w:br/>
        <w:t xml:space="preserve">И к нам сюда принес. </w:t>
        <w:br/>
        <w:t xml:space="preserve">Теперь она нарядная </w:t>
        <w:br/>
        <w:t xml:space="preserve">На праздник к нам приш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анчики и финики </w:t>
        <w:br/>
        <w:t>С собой не принес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.Б.Я.Полетели. Смотрите ! Впереди море огней , фейерверки, все залито светом! А тепло то как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. По курсу - Рио де Жанейро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Новогодний карнавал в Бразил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6 картин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гненная ведьма танцует самбу у зеркала. Кокетнича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и любуется на себ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.  </w:t>
      </w:r>
      <w:r>
        <w:rPr>
          <w:i/>
          <w:sz w:val="28"/>
          <w:szCs w:val="28"/>
        </w:rPr>
        <w:t xml:space="preserve">( прикрывая глаза рукой) </w:t>
      </w:r>
      <w:r>
        <w:rPr>
          <w:sz w:val="28"/>
          <w:szCs w:val="28"/>
        </w:rPr>
        <w:t>О!... Я ослеплен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Что, что случило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. (</w:t>
      </w:r>
      <w:r>
        <w:rPr>
          <w:i/>
          <w:sz w:val="28"/>
          <w:szCs w:val="28"/>
        </w:rPr>
        <w:t xml:space="preserve">кидается на колени) </w:t>
      </w:r>
      <w:r>
        <w:rPr>
          <w:sz w:val="28"/>
          <w:szCs w:val="28"/>
        </w:rPr>
        <w:t>Я ослеплен Вашей красотой! Я не встречал никого прекрасней 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ГНЕННАЯ. Правда, ты так думаешь? </w:t>
      </w:r>
      <w:r>
        <w:rPr>
          <w:i/>
          <w:sz w:val="28"/>
          <w:szCs w:val="28"/>
        </w:rPr>
        <w:t>(продолжая изучать себя в зеркал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Вы как прекрасный цветок! Одна единственная во всем м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Милый юноша, что тебя привело ко м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Я мечтал… я хотел бы… Но я не смею сказ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Говори, юноша . Смелее, я на все  способ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Я хотел бы, чтобы вы превратились в цветок. Так, на минутку! Этот прекрасный цветок я берег бы день и ночь, ни отходил бы от него ни на ша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Каким цветком ты хотел бы меня увиде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Ромашкой. Нежной, хрупкой, невинной ромашк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Ромашкой? Легк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ЕССА. Что он говорит ей! Подлый изменни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могу это слышат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ОРОН. Тише, успокойся, это для пользы дел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огненная ведьма превращается в цвет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. </w:t>
      </w:r>
      <w:r>
        <w:rPr>
          <w:i/>
          <w:sz w:val="28"/>
          <w:szCs w:val="28"/>
        </w:rPr>
        <w:t>(гадает на ромашке, отрывая лепестк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Любит, не любит , любит…не любит…люби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Ведьма постепенно сникает, теряет силы, пада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. Она меня любит (</w:t>
      </w:r>
      <w:r>
        <w:rPr>
          <w:i/>
          <w:sz w:val="28"/>
          <w:szCs w:val="28"/>
        </w:rPr>
        <w:t>бросается к ПРИНЦЕССЕ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ЕССА. Ну, да, да! </w:t>
      </w:r>
      <w:r>
        <w:rPr>
          <w:i/>
          <w:sz w:val="28"/>
          <w:szCs w:val="28"/>
        </w:rPr>
        <w:t>(кружатся , взявшись за ру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 </w:t>
      </w:r>
      <w:r>
        <w:rPr>
          <w:i/>
          <w:sz w:val="28"/>
          <w:szCs w:val="28"/>
        </w:rPr>
        <w:t>( подходит к поверженной ведьме , берет ключ, совмещает с остальными ключами. Теперь ключ один. Волшебный. Вручает е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.Б.Я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 что ж, маленькая баба Яга, ключ у тебя. Теперь ты можешь стать главной ведьмой. Самой могущественной и великой. Сила Огненной Ведьмы перейдет к тебе. А если ты пойдешь с ними, то даже небольшая волшебная сила покинет тебя. Ты станешь обыкновенной девочкой. Подума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ы так хотела стать настоящей ведьм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Да, я хотела иметь настоящую волшебную силу, творить чудеса. Но если я останусь , а вы уйдете, зачем мне эта сила без друзей? И Новый год не наступит. Время остановит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Оно уже останавливает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Чувствуешь, как стало холодно?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Реш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Я уже все решила. Я отказываюсь от волшебной силы. Я возвращаюсь со своими друзья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Это твой вы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еперь ты такая же как и 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Скорее , возвращаемся! нас ждут друз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а нам домой возвращ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праздник начнется вот-в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в мире может быть лучш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Чем полный чудес Нов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рип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приключенья это 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от в обратный путь пора ид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 тебя к дому приве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начит нам с дорогой по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х ведьм мы рассеяли ча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было не просто пор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аздник нам будет наград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Скорее, скорее д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рип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7 карт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 ДВОРЕЦ . Волшебные часы.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Ско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Мы не опоздали? .Где ключ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.Б.Я. У меня!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Ц. Завод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 Часы бью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ходят Дед Мороз,) Поздравление деда Моро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 М.Б.Я.)Это что за чудо юд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акая, как зов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тебя я рань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тречал ни разу т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Раньше бабою Ягою называли, а тепер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Эта девочка, не скр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гла нам, ты пове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рех колдуний, злых волшебниц обмануть она смог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И вернула ключ волшебный,  Но экзамен не сд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И теперь волшебной силы я лишилась на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душка, несправедли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за добрые 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ую награ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ить она долж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ерно, но какой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тебе подарок д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ье, куклу иль игруш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ы хочешь заказ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 я какой пода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ен маленькой Яг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у, что ты потеря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вращаем 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тоб все твои умен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опали где-то зр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годней , доброй фе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начаем мы тебя!</w:t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вращение М.Б.Я. в новогоднюю фею</w:t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ГОДНЯЯ ПЕСНЯ</w:t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конкурса.</w:t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23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U32fontsize3">
    <w:name w:val="u-3_2-fontsize3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32msonormal">
    <w:name w:val="u-3_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7:00Z</dcterms:created>
  <dc:creator>Митиль</dc:creator>
  <dc:description/>
  <cp:keywords/>
  <dc:language>en-US</dc:language>
  <cp:lastModifiedBy>Мониторинг</cp:lastModifiedBy>
  <cp:lastPrinted>2010-12-18T11:03:00Z</cp:lastPrinted>
  <dcterms:modified xsi:type="dcterms:W3CDTF">2018-06-25T08:19:00Z</dcterms:modified>
  <cp:revision>2</cp:revision>
  <dc:subject/>
  <dc:title>                          Новогодняя кругосветка маленькой бабы Яги</dc:title>
</cp:coreProperties>
</file>