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Тема : деление двузначного числа на однозначное.</w:t>
        <w:br/>
        <w:t>решение задач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пражнять в делении двузначных чисел на однозначные; совершенствовать технику счета; учить решать задачи разными способами; развивать внимание и интерес к задач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изация опорных знаний. Ситуация успеха.</w:t>
      </w:r>
    </w:p>
    <w:p>
      <w:pPr>
        <w:pStyle w:val="Normal"/>
        <w:spacing w:lineRule="auto" w:line="240" w:before="280" w:after="280"/>
        <w:rPr/>
      </w:pPr>
      <w:r>
        <w:rPr/>
        <w:t>Найдите значение выражений и соберите слово.</w:t>
      </w:r>
    </w:p>
    <w:tbl>
      <w:tblPr>
        <w:tblW w:w="6459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4634"/>
      </w:tblGrid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• 8        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 • 3      с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: 4      п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• 15     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 : 2    х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4330" cy="12376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для достижения успех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желаю вам всем успеха. Откройте тетради, запишите число классная работ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Устный счет.  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 а т е м а т и ч е с к и й   д и к т а н т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Разминк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ычислите сумму чисел 31 и 34.  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личьте число 92 на 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йдите сумму, если первое слагаемое 72, второе 1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меньшите число 76 на 32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величьте число 40 в 2 раз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колько нужно добавить к 27, чтобы получить 60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колько нужно отнять от 60, чтобы получить 37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аме 24 лет, а дочка в 3 раза моложе. Сколько лет дочк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йдите площадь прямоугольника со сторонами 3 см и 5 см.  Чему равен периметр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продолжаем дальш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схема подходит к условию задачи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у 9 лет, бабушка в 6 раз старше. На сколько лет бабушка старше внук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                                                     _______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_______________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60" w:after="9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тавьте числа в «окошки», чтобы получились верные равенства:</w:t>
      </w:r>
    </w:p>
    <w:tbl>
      <w:tblPr>
        <w:tblW w:w="356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7"/>
      </w:tblGrid>
      <w:tr>
        <w:trPr>
          <w:trHeight w:val="1263" w:hRule="atLeast"/>
        </w:trPr>
        <w:tc>
          <w:tcPr>
            <w:tcW w:w="3567" w:type="dxa"/>
            <w:tcBorders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: 6 = 8 + 4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: 7 = 3 + 7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: 5 = 4 + 9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те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 w:before="9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ема урока. Постановка задач.</w:t>
      </w:r>
    </w:p>
    <w:p>
      <w:pPr>
        <w:pStyle w:val="Normal"/>
        <w:autoSpaceDE w:val="false"/>
        <w:spacing w:lineRule="auto" w:line="252" w:before="9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бщего в данных выражениях?  (Правило деления суммы на число)</w:t>
      </w:r>
    </w:p>
    <w:p>
      <w:pPr>
        <w:pStyle w:val="Normal"/>
        <w:autoSpaceDE w:val="false"/>
        <w:spacing w:lineRule="auto" w:line="252" w:before="9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чём заключается правило деления суммы на число?</w:t>
      </w:r>
    </w:p>
    <w:p>
      <w:pPr>
        <w:pStyle w:val="Normal"/>
        <w:autoSpaceDE w:val="false"/>
        <w:spacing w:lineRule="auto" w:line="252" w:before="90" w:after="120"/>
        <w:rPr/>
      </w:pPr>
      <w:r>
        <w:rPr>
          <w:rFonts w:cs="Times New Roman" w:ascii="Times New Roman" w:hAnsi="Times New Roman"/>
          <w:sz w:val="28"/>
          <w:szCs w:val="28"/>
        </w:rPr>
        <w:t>-Почему нам необходимо знать данное правило? (Чтобы делить двузначное число на однозначное)</w:t>
      </w:r>
    </w:p>
    <w:p>
      <w:pPr>
        <w:pStyle w:val="Normal"/>
        <w:autoSpaceDE w:val="false"/>
        <w:spacing w:lineRule="auto" w:line="252" w:before="9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азделить двузначное число на однозначное? (алгоритм деления)</w:t>
      </w:r>
    </w:p>
    <w:p>
      <w:pPr>
        <w:pStyle w:val="Normal"/>
        <w:autoSpaceDE w:val="false"/>
        <w:spacing w:lineRule="auto" w:line="252" w:before="9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ите тему сегодняшнего урока. </w:t>
      </w:r>
      <w:r>
        <w:rPr>
          <w:rFonts w:cs="Times New Roman" w:ascii="Times New Roman" w:hAnsi="Times New Roman"/>
          <w:b/>
          <w:sz w:val="28"/>
          <w:szCs w:val="28"/>
        </w:rPr>
        <w:t>Деление двузначного числа на однозначное.</w:t>
      </w:r>
    </w:p>
    <w:p>
      <w:pPr>
        <w:pStyle w:val="Normal"/>
        <w:autoSpaceDE w:val="false"/>
        <w:spacing w:lineRule="auto" w:line="252" w:before="9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вьте задачи. </w:t>
      </w:r>
      <w:r>
        <w:rPr>
          <w:rFonts w:cs="Times New Roman" w:ascii="Times New Roman" w:hAnsi="Times New Roman"/>
          <w:b/>
          <w:sz w:val="28"/>
          <w:szCs w:val="28"/>
        </w:rPr>
        <w:t>Упражняться в делении двузначных чисел на однозначные.</w:t>
      </w:r>
    </w:p>
    <w:p>
      <w:pPr>
        <w:pStyle w:val="Normal"/>
        <w:autoSpaceDE w:val="false"/>
        <w:spacing w:lineRule="auto" w:line="252" w:before="9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ать задачи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Работа над темой урока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доске выражения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8 : 4                                96 : 8                              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8 : 3                                96 : 4                               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похожи и чем отличаются выражения в каждой паре? Найдите значение выражений.</w:t>
      </w:r>
    </w:p>
    <w:p>
      <w:pPr>
        <w:pStyle w:val="Normal"/>
        <w:autoSpaceDE w:val="false"/>
        <w:spacing w:lineRule="auto" w:line="252"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8:4=(40+8):4=40:4+8:4=10+2=12</w:t>
      </w:r>
    </w:p>
    <w:p>
      <w:pPr>
        <w:pStyle w:val="Normal"/>
        <w:autoSpaceDE w:val="false"/>
        <w:spacing w:lineRule="auto" w:line="252"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8:3=(30+18):3=10+6=16</w:t>
      </w:r>
    </w:p>
    <w:p>
      <w:pPr>
        <w:pStyle w:val="Normal"/>
        <w:autoSpaceDE w:val="false"/>
        <w:spacing w:lineRule="auto" w:line="252"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6:8=(80+16):8=10+2=12</w:t>
      </w:r>
    </w:p>
    <w:p>
      <w:pPr>
        <w:pStyle w:val="Normal"/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6:4=(80+16):4=20+4=24</w:t>
      </w:r>
    </w:p>
    <w:p>
      <w:pPr>
        <w:pStyle w:val="Normal"/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: Для чего выполняли данное задание.</w:t>
      </w:r>
    </w:p>
    <w:p>
      <w:pPr>
        <w:pStyle w:val="Normal"/>
        <w:autoSpaceDE w:val="false"/>
        <w:spacing w:lineRule="auto" w:line="252" w:before="60" w:after="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 е ш е н и е   п р о б л е м н о й   с и т у а ц и и  (выполнение задания № 354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Миша и Маша выполнили задание по-разному? На какие группы и по какому признаку они разбили все выражения?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щиеся. </w:t>
      </w:r>
      <w:r>
        <w:rPr>
          <w:rFonts w:cs="Times New Roman" w:ascii="Times New Roman" w:hAnsi="Times New Roman"/>
          <w:sz w:val="28"/>
          <w:szCs w:val="28"/>
        </w:rPr>
        <w:t>Маша ориентировалась на делимое. В первую группу она записала все выражения, в которых делимое равно 64, во вторую группу – выражения, в которых делимое равно 36, а в третью группу – 48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акому признаку разбил выражения на группы Миш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щиеся. </w:t>
      </w:r>
      <w:r>
        <w:rPr>
          <w:rFonts w:cs="Times New Roman" w:ascii="Times New Roman" w:hAnsi="Times New Roman"/>
          <w:sz w:val="28"/>
          <w:szCs w:val="28"/>
        </w:rPr>
        <w:t>В первую группу он записал все табличные случаи деления, во вторую – те выражения, при вычислении которых он будет использовать деление суммы на число и где наибольшее число десятков совпадает с разрядными десятками: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: 3 = (30 + 6) : 3                    48 : 4 = (40 + 8) : 4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ретью группу – выражения, где делимое представляют в виде суммы удобных слагаемых: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: 2 = (20 + 16) : 2                  48 : 3 = (30 + 18) : 3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значения всех выражений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Каким предложение, Маши или Миши вы воспользуйтесь, чтобы выполнить задание быстрее.(Миши) Почему?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работают самостоятельно,  проверка в парах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Проверка: </w:t>
      </w:r>
      <w:r>
        <w:rPr>
          <w:rFonts w:cs="Times New Roman" w:ascii="Times New Roman" w:hAnsi="Times New Roman"/>
          <w:iCs/>
          <w:sz w:val="28"/>
          <w:szCs w:val="28"/>
        </w:rPr>
        <w:t>Ученик называет значения выражений, учащиеся проверяют у соседа.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  <w:lang w:val="en-US" w:eastAsia="en-US"/>
        </w:rPr>
        <w:t>Вывод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: Выполняя данное задание вместе с Мишей, какой вывод вы сделали?          (Есть табличные случаи деления и внетабличные,где делимое можно представить в виде суммы разрядных слагаемых или удобных)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Повторить алгоритм делен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spacing w:lineRule="auto" w:line="252" w:before="0" w:after="12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 и з к у л ь т м и н у т к 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был ростом с пальчик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ний месяц осени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лет было двадцатилетнему человеку четыре года назад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16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ёл человек в город и по дороге встретил трёх своих знакомых. Сколько человек шло в город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1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ее двузначное число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99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емье двое детей. Саша – брат Жени, но Женя Саше не брат. Может ли так быть? Кто Женя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естра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дворе куры. У всех кур 10 ног. Сколько кур во двор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5)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Закрепление пройденного материал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Срочно отгадайте ребус.              ЗА</w:t>
        <w:br/>
        <w:t xml:space="preserve">                                                           ЧА</w:t>
        <w:br/>
        <w:t xml:space="preserve">                                                           ДА </w:t>
      </w:r>
      <w:r>
        <w:rPr>
          <w:rStyle w:val="Emphasis"/>
          <w:sz w:val="28"/>
          <w:szCs w:val="28"/>
        </w:rPr>
        <w:t>(задача)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 е ш е н и е   з а д а ч и  № 351 разными способами, с использованием свойства деления суммы на число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8010" cy="97155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70 : 9 = 30 (п.) – альбомов для рисов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360 : 9 = 40 (п.) – альбомов для черч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0 + 40 = 70 (п.) – всего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03170" cy="70421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70 + 360 = 630 (альб.) – всег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630 : 9 = 70 (п.) – всего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 а б о т а   в   п а р а х  (выполнение задания № 356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 р о н т а л ь н а я   п р о в е р к 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доске 2 ученика- самостоятельно, ученики на карточках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2 + 28) : 7 = 6 + …..                                    (30 + ….) : 6 = 30: 6 +3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0 + 12) : …= 20 : 4 +….                              (….+ ….) : 9  = 8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0 + 32) : …= 5 + 4                                       (… + ….) : …= 4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0 + …) :  7 =…+ 4                                        ( …+ …) : 4 = 7 + 3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Что повторили, выполняя данное задание? (Правило деления суммы на число) Заче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кончите сегодняшний урок словами «Сегодня на уроке я…..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полнили мы сегодня поставленные задач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и за урок: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bCs/>
          <w:sz w:val="28"/>
          <w:szCs w:val="28"/>
        </w:rPr>
        <w:t>№ 348, 350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(42 + 28) : 7 = 6 + …..                                    (30 + ….) : 6 = 30: 6 +3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20 + 12) : …= 20 : 4 +….                              (….+ ….) : 9  = 8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40 + 32) : …= 5 + 4                                       (… + ….) : …= 4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70 + …) :  7 =…+ 4                                        ( …+ …) : 4 = 7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(42 + 28) : 7 = 6 + …..                                    (30 + ….) : 6 = 30: 6 +3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20 + 12) : …= 20 : 4 +….                              (….+ ….) : 9  = 8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40 + 32) : …= 5 + 4                                       (… + ….) : …= 4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70 + …) :  7 =…+ 4                                        ( …+ …) : 4 = 7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(42 + 28) : 7 = 6 + …..                                    (30 + ….) : 6 = 30: 6 +3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20 + 12) : …= 20 : 4 +….                              (….+ ….) : 9  = 8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40 + 32) : …= 5 + 4                                       (… + ….) : …= 4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70 + …) :  7 =…+ 4                                        ( …+ …) : 4 = 7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(42 + 28) : 7 = 6 + …..                                    (30 + ….) : 6 = 30: 6 +3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20 + 12) : …= 20 : 4 +….                              (….+ ….) : 9  = 8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40 + 32) : …= 5 + 4                                       (… + ….) : …= 4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70 + …) :  7 =…+ 4                                        ( …+ …) : 4 = 7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(42 + 28) : 7 = 6 + …..                                    (30 + ….) : 6 = 30: 6 +3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20 + 12) : …= 20 : 4 +….                              (….+ ….) : 9  = 8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40 + 32) : …= 5 + 4                                       (… + ….) : …= 4 + 2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70 + …) :  7 =…+ 4                                        ( …+ …) : 4 = 7 + 3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27:00Z</dcterms:created>
  <dc:creator>User</dc:creator>
  <dc:description/>
  <cp:keywords/>
  <dc:language>en-US</dc:language>
  <cp:lastModifiedBy>User</cp:lastModifiedBy>
  <cp:lastPrinted>2012-02-07T21:10:00Z</cp:lastPrinted>
  <dcterms:modified xsi:type="dcterms:W3CDTF">2012-08-16T02:45:00Z</dcterms:modified>
  <cp:revision>5</cp:revision>
  <dc:subject/>
  <dc:title/>
</cp:coreProperties>
</file>