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ОЧНЫЙ ЛИСТ КОНКУРСА СОЦИАЛЬНОЙ РЕКЛА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ритерий оценки от 1 до 10 баллов. Общее наибольшее количество – 80 бал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3118"/>
        <w:gridCol w:w="2410"/>
        <w:gridCol w:w="567"/>
        <w:gridCol w:w="850"/>
        <w:gridCol w:w="567"/>
        <w:gridCol w:w="567"/>
        <w:gridCol w:w="426"/>
        <w:gridCol w:w="851"/>
        <w:gridCol w:w="850"/>
        <w:gridCol w:w="851"/>
        <w:gridCol w:w="1418"/>
        <w:gridCol w:w="905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балло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21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еме 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значимость выбранной пробл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замы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в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эстетическое вос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эмоционального воз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технического исполн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оминация «Популяризация здорового образа жизни»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ОЧНЫЙ ЛИСТ КОНКУРСА СОЦИАЛЬНОЙ РЕКЛА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ритерий оценки от 1 до 10 баллов. Общее наибольшее количество – 80 бал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3118"/>
        <w:gridCol w:w="2410"/>
        <w:gridCol w:w="567"/>
        <w:gridCol w:w="850"/>
        <w:gridCol w:w="567"/>
        <w:gridCol w:w="567"/>
        <w:gridCol w:w="426"/>
        <w:gridCol w:w="851"/>
        <w:gridCol w:w="850"/>
        <w:gridCol w:w="851"/>
        <w:gridCol w:w="1418"/>
        <w:gridCol w:w="905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балло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21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еме 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значимость выбранной пробл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замы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в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эстетическое вос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эмоционального воз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технического исполн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Номинация «Профилактика негативных явлений» 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ОЧНЫЙ ЛИСТ КОНКУРСА СОЦИАЛЬНОЙ РЕКЛА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ритерий оценки от 1 до 10 баллов. Общее наибольшее количество – 80 бал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3118"/>
        <w:gridCol w:w="2410"/>
        <w:gridCol w:w="567"/>
        <w:gridCol w:w="850"/>
        <w:gridCol w:w="567"/>
        <w:gridCol w:w="567"/>
        <w:gridCol w:w="426"/>
        <w:gridCol w:w="851"/>
        <w:gridCol w:w="850"/>
        <w:gridCol w:w="851"/>
        <w:gridCol w:w="1418"/>
        <w:gridCol w:w="905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балло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21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еме 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значимость выбранной пробл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замы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в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эстетическое вос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эмоционального воз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технического исполн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омина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«Профилактика инфекционных заболеваний» 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ОЧНЫЙ ЛИСТ КОНКУРСА СОЦИАЛЬНОЙ РЕКЛА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ритерий оценки от 1 до 10 баллов. Общее наибольшее количество – 80 бал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3118"/>
        <w:gridCol w:w="2410"/>
        <w:gridCol w:w="567"/>
        <w:gridCol w:w="850"/>
        <w:gridCol w:w="567"/>
        <w:gridCol w:w="567"/>
        <w:gridCol w:w="426"/>
        <w:gridCol w:w="851"/>
        <w:gridCol w:w="850"/>
        <w:gridCol w:w="851"/>
        <w:gridCol w:w="1418"/>
        <w:gridCol w:w="905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балло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21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еме 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значимость выбранной пробл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замы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в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эстетическое вос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эмоционального воз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технического исполн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омина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«Репродуктивное здоровье» 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ОЧНЫЙ ЛИСТ КОНКУРСА СОЦИАЛЬНОЙ РЕКЛА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ритерий оценки от 1 до 10 баллов. Общее наибольшее количество – 80 бал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3118"/>
        <w:gridCol w:w="2410"/>
        <w:gridCol w:w="567"/>
        <w:gridCol w:w="850"/>
        <w:gridCol w:w="567"/>
        <w:gridCol w:w="567"/>
        <w:gridCol w:w="426"/>
        <w:gridCol w:w="851"/>
        <w:gridCol w:w="850"/>
        <w:gridCol w:w="851"/>
        <w:gridCol w:w="1418"/>
        <w:gridCol w:w="905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балло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21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еме 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значимость выбранной пробл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замы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в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эстетическое вос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эмоционального воз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технического исполн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Номина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«Осознанное родительство» 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ОЧНЫЙ ЛИСТ КОНКУРСА СОЦИАЛЬНОЙ РЕКЛА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ритерий оценки от 1 до 10 баллов. Общее наибольшее количество – 80 бал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3118"/>
        <w:gridCol w:w="2410"/>
        <w:gridCol w:w="567"/>
        <w:gridCol w:w="850"/>
        <w:gridCol w:w="567"/>
        <w:gridCol w:w="567"/>
        <w:gridCol w:w="426"/>
        <w:gridCol w:w="851"/>
        <w:gridCol w:w="850"/>
        <w:gridCol w:w="851"/>
        <w:gridCol w:w="1418"/>
        <w:gridCol w:w="905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балло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21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еме 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значимость выбранной пробл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замы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в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эстетическое вос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эмоционального воз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технического исполн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Номина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«Культура безопасности жизнедеятельности»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38:00Z</dcterms:created>
  <dc:creator>Ирина</dc:creator>
  <dc:description/>
  <cp:keywords/>
  <dc:language>en-US</dc:language>
  <cp:lastModifiedBy>Samsung</cp:lastModifiedBy>
  <cp:lastPrinted>2017-11-27T11:23:00Z</cp:lastPrinted>
  <dcterms:modified xsi:type="dcterms:W3CDTF">2018-06-25T11:43:00Z</dcterms:modified>
  <cp:revision>9</cp:revision>
  <dc:subject/>
  <dc:title/>
</cp:coreProperties>
</file>