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ЦЕНОЧНЫЙ ЛИСТ КОНКУРСА СЦЕНАРИЕ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критерий оценки от 1 до 5 баллов. Общее наибольшее количество – 30 баллов. </w:t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2693"/>
        <w:gridCol w:w="3260"/>
        <w:gridCol w:w="850"/>
        <w:gridCol w:w="851"/>
        <w:gridCol w:w="850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изна и акту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ая целесообраз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ий под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о-территориаль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ц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ив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 «Сценарий интеллектуально-познавательного мероприят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ЦЕНОЧНЫЙ ЛИСТ КОНКУРСА СЦЕНАРИЕ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 xml:space="preserve">Каждый критерий оценки от 1 до 5 баллов. Общее наибольшее количество – 30 баллов. </w:t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701"/>
        <w:gridCol w:w="4536"/>
        <w:gridCol w:w="850"/>
        <w:gridCol w:w="851"/>
        <w:gridCol w:w="850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изна и акту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ая целесообраз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ий под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о-территориаль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ц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ив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 «Сценарий художественно-эстетического мероприятия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ЦЕНОЧНЫЙ ЛИСТ КОНКУРСА СЦЕНАРИЕ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 xml:space="preserve">Каждый критерий оценки от 1 до 5 баллов. Общее наибольшее количество – 30 баллов. </w:t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7"/>
        <w:gridCol w:w="2409"/>
        <w:gridCol w:w="3544"/>
        <w:gridCol w:w="850"/>
        <w:gridCol w:w="851"/>
        <w:gridCol w:w="850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изна и акту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ая целесообраз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ий под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о-территориаль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ц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ив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 «Сценарий спортивного мероприятия»</w:t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ЦЕНОЧНЫЙ ЛИСТ КОНКУРСА СЦЕНАРИЕ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 xml:space="preserve">Каждый критерий оценки от 1 до 5 баллов. Общее наибольшее количество – 30 баллов. </w:t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2410"/>
        <w:gridCol w:w="3827"/>
        <w:gridCol w:w="850"/>
        <w:gridCol w:w="851"/>
        <w:gridCol w:w="850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изна и акту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ая целесообраз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ий под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о-территориаль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ц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ив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 «Сценарий патриотического мероприятия»</w:t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ЦЕНОЧНЫЙ ЛИСТ КОНКУРСА СЦЕНАРИЕ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 xml:space="preserve">Каждый критерий оценки от 1 до 5 баллов. Общее наибольшее количество – 30 баллов. </w:t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1701"/>
        <w:gridCol w:w="4536"/>
        <w:gridCol w:w="850"/>
        <w:gridCol w:w="851"/>
        <w:gridCol w:w="850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изна и акту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ая целесообраз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ий под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о-территориаль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ц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ив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 «Сценарий туристско-краеведческого мероприятия»</w:t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ЦЕНОЧНЫЙ ЛИСТ КОНКУРСА СЦЕНАРИЕ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 xml:space="preserve">Каждый критерий оценки от 1 до 5 баллов. Общее наибольшее количество – 30 баллов. </w:t>
      </w:r>
    </w:p>
    <w:tbl>
      <w:tblPr>
        <w:tblW w:w="159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3"/>
        <w:gridCol w:w="2410"/>
        <w:gridCol w:w="3827"/>
        <w:gridCol w:w="850"/>
        <w:gridCol w:w="851"/>
        <w:gridCol w:w="850"/>
        <w:gridCol w:w="851"/>
        <w:gridCol w:w="850"/>
        <w:gridCol w:w="851"/>
        <w:gridCol w:w="1418"/>
        <w:gridCol w:w="905"/>
      </w:tblGrid>
      <w:tr>
        <w:trPr>
          <w:trHeight w:val="40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изна и актуа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ая целесообраз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ий подх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о-территориальные особ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ц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ив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59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 «Сценарий проведения прикладного МК»</w:t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ОЦЕНОЧНЫЙ ЛИСТ КОНКУРСА СЦЕНАРИЕВ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/>
        <w:t xml:space="preserve">Каждый критерий оценки от 1 до 5 баллов. Общее наибольшее количество – 30 баллов. </w:t>
      </w:r>
    </w:p>
    <w:tbl>
      <w:tblPr>
        <w:tblW w:w="160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2693"/>
        <w:gridCol w:w="3685"/>
        <w:gridCol w:w="851"/>
        <w:gridCol w:w="850"/>
        <w:gridCol w:w="709"/>
        <w:gridCol w:w="992"/>
        <w:gridCol w:w="709"/>
        <w:gridCol w:w="567"/>
        <w:gridCol w:w="1418"/>
        <w:gridCol w:w="905"/>
      </w:tblGrid>
      <w:tr>
        <w:trPr>
          <w:trHeight w:val="40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оце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баллов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218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визна и актуа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дагогическая целесообраз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рческий под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о-территориальные особ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цен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ивн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6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 «Сценарий игрового (развлекательного) мероприятия»</w:t>
            </w:r>
          </w:p>
        </w:tc>
      </w:tr>
      <w:tr>
        <w:trPr>
          <w:trHeight w:val="3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Default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1:51:00Z</dcterms:created>
  <dc:creator>Ирина</dc:creator>
  <dc:description/>
  <cp:keywords/>
  <dc:language>en-US</dc:language>
  <cp:lastModifiedBy>Samsung</cp:lastModifiedBy>
  <cp:lastPrinted>2018-05-11T09:36:00Z</cp:lastPrinted>
  <dcterms:modified xsi:type="dcterms:W3CDTF">2018-06-25T11:53:00Z</dcterms:modified>
  <cp:revision>4</cp:revision>
  <dc:subject/>
  <dc:title/>
</cp:coreProperties>
</file>