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ОУ Апрелевская средняя общеобразовательная школа №4</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44"/>
          <w:szCs w:val="44"/>
        </w:rPr>
      </w:pPr>
      <w:r>
        <w:rPr>
          <w:rFonts w:cs="Times New Roman" w:ascii="Times New Roman" w:hAnsi="Times New Roman"/>
          <w:sz w:val="44"/>
          <w:szCs w:val="44"/>
        </w:rPr>
      </w:r>
    </w:p>
    <w:p>
      <w:pPr>
        <w:pStyle w:val="Normal"/>
        <w:widowControl w:val="false"/>
        <w:autoSpaceDE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РОЕК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44"/>
          <w:szCs w:val="44"/>
        </w:rPr>
        <w:t>НА ТЕМУ: «МОЯ МАЛАЯ РОДИНА – АПРЕЛЕВК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pPr>
      <w:r>
        <w:rPr>
          <w:rFonts w:cs="Times New Roman" w:ascii="Times New Roman" w:hAnsi="Times New Roman"/>
          <w:sz w:val="28"/>
          <w:szCs w:val="28"/>
        </w:rPr>
        <w:t>Выполнила: Панферова Кс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учающаяся 10 класс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ь: Бычихи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льга Борисов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истор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ев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  ___________________________________________________  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стория Апрелевки _________________________________________ 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Усадьба Златовратских – Апрелевка _________________________  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 Железнодорожная станция Апрелевка ________________________ 6</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 Кирпичный завод _________________________________________  6</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 Завод грампластинок ______________________________________  7</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5. Апрелевка – прифронтовая полоса ___________________________ 9</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6. Мирное строительство _____________________________________ 1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7. Улицы города, носящие имена лётчиков-героев ________________ 11</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крестности Апрелевки _____________________________________  1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Афинеево ________________________________________________ 1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 Горки ___________________________________________________  1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3. Мартемьяново ____________________________________________ 16</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 Бурцево _________________________________________________  17</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 Петровское ______________________________________________  17</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ение. _________________________________________________ 19</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 ____________________________________ 2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марта 2016 года команда нашей школы «Краевед» стала победителем открытой городской интеллектуальной игры «Что? Где? Когда?». Наша команда – экскурсоводы школьного историко-краеведческого музея - набрала 100 баллов из 100 возможных.  Команда соперников, занявшая второе место, отстала от нас ровно на половину баллов. Я задала себе вопрос, если дети-краеведы не очень хорошо знают историю Апрелевки, то знают ли её остальны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овела анкетирование в школе, задавая всего один вопрос: «Что бы ты хотел узнать из истории Апрелевки?». Опрошено было 300 обучающихся.</w:t>
      </w:r>
    </w:p>
    <w:p>
      <w:pPr>
        <w:pStyle w:val="Normal"/>
        <w:widowControl w:val="false"/>
        <w:autoSpaceDE w:val="false"/>
        <w:spacing w:lineRule="auto" w:line="240" w:before="0" w:after="0"/>
        <w:rPr/>
      </w:pPr>
      <w:r>
        <w:rPr>
          <w:rFonts w:cs="Times New Roman" w:ascii="Times New Roman" w:hAnsi="Times New Roman"/>
          <w:sz w:val="28"/>
          <w:szCs w:val="28"/>
        </w:rPr>
        <w:t>Результаты распределились следующим образом:</w:t>
      </w:r>
    </w:p>
    <w:p>
      <w:pPr>
        <w:pStyle w:val="Normal"/>
        <w:widowControl w:val="false"/>
        <w:autoSpaceDE w:val="false"/>
        <w:spacing w:lineRule="auto" w:line="240" w:before="0" w:after="0"/>
        <w:rPr/>
      </w:pPr>
      <w:r>
        <w:rPr>
          <w:rFonts w:cs="Times New Roman" w:ascii="Times New Roman" w:hAnsi="Times New Roman"/>
          <w:sz w:val="28"/>
          <w:szCs w:val="28"/>
        </w:rPr>
        <w:t>«Важнейшие события в истории Апрелевки» - 98%</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мятные места» -  9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Отечественная война в истории Апрелевки» - 9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ши известные земляки» - 6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не всё равно» - 2%</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ледующем этапе я спрашивала у ребят самые важные даты истории нашего города: когда была основана Апрелевка; в честь кого освящена наша церковь; имена каких выдающихся людей носят улицы города; как зовут лётчика Героя Советского Союза, родившегося в Апрелевке и т.д.</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оказался не высокий (в среднем 1-2 правильных ответов из 10), ведь дети сами ленятся искать и изучать краеведческий материал, иногда находят недостоверный, а узнав, не стремятся запомни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ратилась к классным руководителям нашей школы с просьбой предоставить статистические данные, каков процент приезжих обучается в нашей школе. Результат показал, что для 38% обучающихся Апрелевка стала второй малой Родиной.</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наша любовь к малой Родине была осознанной и уважительной, надо узнать свою малую Родину, почувствовать её пульс. Я апрелевчанка в третьем поколении. Свою обязанность вижу в написании истории Апрелевки, ведь пока такой книги не писал никт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и данной темы состоит в осмыслении того, что любовь к Родине начинается со знания истории родного кр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атериалам исследования мною была сделана презентация по истории Апрелевки и в Совет лидеров школы внесено предложение, провести в школе викторину «Что я знаю об Апрелевке». Совет лидеров и администрация школы поддержали моё предлож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младших школьников мною была изготовлена настольная игра «Викторина. История Апрелевки». В неё можно играть в группе продлённого дня. Следующим этапом будет издание книги «Спроси меня об Апрелевк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w:t>
      </w:r>
      <w:r>
        <w:rPr>
          <w:rFonts w:cs="Times New Roman" w:ascii="Times New Roman" w:hAnsi="Times New Roman"/>
          <w:sz w:val="28"/>
          <w:szCs w:val="28"/>
        </w:rPr>
        <w:t xml:space="preserve"> изложить достоверный материал по теме интересно и доступно, заинтересовать школьников изучением истории Апрелев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названной целью я поставила следующие</w:t>
      </w:r>
      <w:r>
        <w:rPr>
          <w:rFonts w:cs="Times New Roman" w:ascii="Times New Roman" w:hAnsi="Times New Roman"/>
          <w:b/>
          <w:sz w:val="28"/>
          <w:szCs w:val="28"/>
        </w:rPr>
        <w:t xml:space="preserve"> </w:t>
      </w:r>
      <w:r>
        <w:rPr>
          <w:rFonts w:cs="Times New Roman" w:ascii="Times New Roman" w:hAnsi="Times New Roman"/>
          <w:sz w:val="28"/>
          <w:szCs w:val="28"/>
        </w:rPr>
        <w:t>ЗАДАЧИ</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учить историю Апрелевки.</w:t>
      </w:r>
    </w:p>
    <w:p>
      <w:pPr>
        <w:pStyle w:val="Normal"/>
        <w:widowControl w:val="false"/>
        <w:numPr>
          <w:ilvl w:val="0"/>
          <w:numId w:val="1"/>
        </w:numPr>
        <w:autoSpaceDE w:val="false"/>
        <w:spacing w:lineRule="auto" w:line="240" w:before="0" w:after="0"/>
        <w:rPr/>
      </w:pPr>
      <w:r>
        <w:rPr>
          <w:rFonts w:cs="Times New Roman" w:ascii="Times New Roman" w:hAnsi="Times New Roman"/>
          <w:sz w:val="28"/>
          <w:szCs w:val="28"/>
        </w:rPr>
        <w:t>Найти исторические памятники и достопримечательности на территории Апрелевки и в её окрестностях;</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Узнать о знаменитых людях моей малой Родин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брать материал (иллюстрации, фотографии, текст, и друго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одготовить презентацию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Разработать экскурсионный маршрут «Моя Апрелев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зготовить настольную игру «Викторина. История Апрелев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исследования: анализ информационных источников сети Интернет, изучение архивов «Музея забытых людей и вещей» и школьного историко-краеведческого музея.</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Источники исследования: Статистические данные «Памятных книжек» Московской губернии, историко-краеведческие очерки, интернет-сайты, материалы Апрелевского краеведческого обще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зна проекта заключается в том, что он будет иметь практически значимый результат –  написанную краткую историю Апрелевки. Это позволит школьникам нашего города и их родителям узнать историю Апрелевки. В ходе написания работы мною найдены ошибки и неточности в общепринятой трактовке истории Апрелевки.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значимость данной работы состоит в том, что она стала основой для разработки туристического маршрута для школьников и гостей города, и создания игры по истории Апрелев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исследовательской работы: данная работа состоит из введения, двух глав, заключения, списка используемой литературы и источников и прилож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1. ИСТОРИЯ АПРЕЛЕВКИ</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autoSpaceDE w:val="false"/>
        <w:spacing w:lineRule="auto" w:line="240" w:before="0" w:after="0"/>
        <w:jc w:val="center"/>
        <w:rPr/>
      </w:pPr>
      <w:r>
        <w:rPr>
          <w:rFonts w:cs="Times New Roman" w:ascii="Times New Roman" w:hAnsi="Times New Roman"/>
          <w:sz w:val="28"/>
          <w:szCs w:val="28"/>
        </w:rPr>
        <w:t>. Усадьба Златовратских – Апрелевка.</w:t>
      </w:r>
    </w:p>
    <w:p>
      <w:pPr>
        <w:pStyle w:val="Normal"/>
        <w:widowControl w:val="false"/>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есной 1892 г. семья писателя Н.Н. Златовратского купила имение в деревне Кетрица у генерала В.С. Кохманского. Его имение находилось близ села Бурцева. В то время это было частью Петровской волости, 2-го стана, Верейского уезда Московской губернии. Имение было оформлено на жену писателя Стефанию Августиновну. *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латовратские построили дом на берегу речки Апрелевки. В современном городе улицы 1-я и 2-я Кетрица ведут своё начало от бывшей усадьбы Златовратских. Первое упоминание речки Апрелевки мною было найдено на карте Московской губернии Верейского уезда межевания 1767 - 1796 гг.**</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 воспоминаний дочери писателя С.Н. Златовратской мы узнаём о приезде писателя в Апрелевку. «В весну 1892 года мы выехали в Апрелевку, так по названию протекающей здесь речки мы назвали нашу будущую усадьбу.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йчас это был никем не заселенный лесной участок с несколькими десятинами распаханных и засеянных полей. Жить там пока было негде, так как недавно только приступили к стройке, и прежний хозяин участка сдал нам небольшой флигель в своей усадьбе, куда сейчас мы и ехали. Поднявшись на откос и миновав выкрашенную охрой старинной архитектуры церковь с голубыми куполами и двойным рядом узких окон, экипажи въехали в ворота большой барской усадьбы. И одноэтажный флигель с красной крышей и стоящий в глубине двухэтажный каменный дом с белыми оштукатуренными стенами потонули в широко разросшихся кустах белой и лиловой сирени».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егодня ничего не осталось от усадьбы Златовратских. Дом писателя был разобран ещё в 1940-е годы. Ещё предстоит установить, здесь ли размещался дом отдыха Госиздата после национализации имения. В мемуарах Н. Я. Мандельштам есть такие строки: «Два летних месяца 1924 года мы провели в Апрелевке, доме отдыха Госиздата, расположенном в бывшей помещичьей усадьбе. Датировать эти месяцы легко – земляничный сезон». ****</w:t>
      </w:r>
      <w:r>
        <w:rPr/>
        <w:t xml:space="preserve">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а сегодняшний день сохранился лишь маленький пруд, на берегу которого стояла усадьба. Председатель Апрелевского краеведческого общества Л.Н. Киселёва выступила с предложением установить на этом месте памятную табличку.</w:t>
      </w:r>
    </w:p>
    <w:p>
      <w:pPr>
        <w:pStyle w:val="Normal"/>
        <w:widowControl w:val="false"/>
        <w:autoSpaceDE w:val="false"/>
        <w:spacing w:lineRule="auto" w:line="240" w:before="0" w:after="0"/>
        <w:rPr/>
      </w:pPr>
      <w:r>
        <w:rPr/>
      </w:r>
    </w:p>
    <w:p>
      <w:pPr>
        <w:pStyle w:val="Style20"/>
        <w:rPr/>
      </w:pPr>
      <w:r>
        <w:rPr>
          <w:rFonts w:cs="Times New Roman" w:ascii="Times New Roman" w:hAnsi="Times New Roman"/>
          <w:sz w:val="28"/>
          <w:szCs w:val="28"/>
        </w:rPr>
        <w:t>* «Памятная книжка Московской губернии на 1899 год», под ред. А.В. Аврорина, Губернская типография, 1899, стр. 134</w:t>
      </w:r>
    </w:p>
    <w:p>
      <w:pPr>
        <w:pStyle w:val="Style20"/>
        <w:rPr/>
      </w:pPr>
      <w:r>
        <w:rPr>
          <w:rFonts w:cs="Times New Roman" w:ascii="Times New Roman" w:hAnsi="Times New Roman"/>
          <w:sz w:val="28"/>
          <w:szCs w:val="28"/>
        </w:rPr>
        <w:t>** http://starye-karty.litera-ru.ru/uezd/msk_karta-vereiskiy_uezd.html</w:t>
      </w:r>
    </w:p>
    <w:p>
      <w:pPr>
        <w:pStyle w:val="Style20"/>
        <w:rPr>
          <w:rFonts w:ascii="Times New Roman" w:hAnsi="Times New Roman" w:eastAsia="Times New Roman" w:cs="Times New Roman"/>
          <w:sz w:val="28"/>
          <w:szCs w:val="28"/>
        </w:rPr>
      </w:pPr>
      <w:r>
        <w:rPr>
          <w:rFonts w:cs="Times New Roman" w:ascii="Times New Roman" w:hAnsi="Times New Roman"/>
          <w:sz w:val="28"/>
          <w:szCs w:val="28"/>
        </w:rPr>
        <w:t>*** Н.Н. Златовратский «Воспоминания», Художественна литература, М., 1956, стр. 394 – 395</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ttp://knigosite.org/library/read/</w:t>
        </w:r>
      </w:hyperlink>
      <w:r>
        <w:rPr>
          <w:rFonts w:cs="Times New Roman" w:ascii="Times New Roman" w:hAnsi="Times New Roman"/>
          <w:sz w:val="28"/>
          <w:szCs w:val="28"/>
        </w:rPr>
        <w:t xml:space="preserve"> Мандельштам Надежда «Воспоминания»</w:t>
      </w:r>
    </w:p>
    <w:p>
      <w:pPr>
        <w:pStyle w:val="Style20"/>
        <w:jc w:val="center"/>
        <w:rPr/>
      </w:pPr>
      <w:r>
        <w:rPr>
          <w:rFonts w:cs="Times New Roman" w:ascii="Times New Roman" w:hAnsi="Times New Roman"/>
          <w:sz w:val="28"/>
          <w:szCs w:val="28"/>
        </w:rPr>
        <w:t>1.2. Железнодорожная станция Апрелевка</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7 сентября 1899 года состоялось открытие железнодорожной станции Апрелевка Московско-Киевско-Воронежской железной дороги в 4 верстах от волостного центра - села Петровское. Этот отрезок дороги прошёл по земле помещика Г.Н. Кругликова. Он уступил её без всякой платы под строительство, высказав лишь одно пожелание: назвать станцию Апрелевкой и построить школу в Горка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оль железной дороги были построены шесть домов, в которых размещались различные службы станции. Здесь жили железнодорожные рабочие с семьями. Имея небольшие участки земли, они занимались огородничеством и садоводством, содержали крупный рогатый скот и лошад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танции был открыт трактир, три чайные лавки. В Момырях была построена квартира урядника. *  Один из владельцев лавки - Богатов открыл в Апрелевке магазин, а затем лесопилку. Вокруг железнодорожной станции начинает расти пристанционный посёлок.</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 время станция Апрелевка имеет две платформы и шесть путей.</w:t>
      </w:r>
    </w:p>
    <w:p>
      <w:pPr>
        <w:pStyle w:val="Normal"/>
        <w:widowControl w:val="false"/>
        <w:autoSpaceDE w:val="false"/>
        <w:spacing w:lineRule="auto" w:line="256" w:before="0" w:after="160"/>
        <w:rPr>
          <w:rFonts w:ascii="Times New Roman" w:hAnsi="Times New Roman" w:cs="Times New Roman"/>
          <w:sz w:val="28"/>
          <w:szCs w:val="28"/>
        </w:rPr>
      </w:pPr>
      <w:r>
        <w:rPr>
          <w:rFonts w:cs="Times New Roman" w:ascii="Times New Roman" w:hAnsi="Times New Roman"/>
          <w:sz w:val="28"/>
          <w:szCs w:val="28"/>
        </w:rPr>
        <w:t>В 1950 году открылось Моторвагонное депо «Апрелевка». Основные линии обслуживания - Киевское направление МЖД.</w:t>
      </w:r>
    </w:p>
    <w:p>
      <w:pPr>
        <w:pStyle w:val="Normal"/>
        <w:widowControl w:val="false"/>
        <w:autoSpaceDE w:val="false"/>
        <w:spacing w:lineRule="auto" w:line="240" w:before="0" w:after="0"/>
        <w:jc w:val="center"/>
        <w:rPr/>
      </w:pPr>
      <w:r>
        <w:rPr>
          <w:rFonts w:cs="Times New Roman" w:ascii="Times New Roman" w:hAnsi="Times New Roman"/>
          <w:sz w:val="28"/>
          <w:szCs w:val="28"/>
        </w:rPr>
        <w:t>1.3. Кирпичный заво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899 году купчиха О.С. Дубович открывает кирпичный завод в Мамырях к западу от железной дороги. Глину добывали здесь же, подвозили на тачках к деревянному корпусу.   Завод работал сезонно. </w:t>
      </w:r>
      <w:r>
        <w:rPr>
          <w:rFonts w:cs="Times New Roman" w:ascii="Times New Roman" w:hAnsi="Times New Roman"/>
          <w:color w:val="000000"/>
          <w:sz w:val="28"/>
          <w:szCs w:val="28"/>
        </w:rPr>
        <w:t xml:space="preserve">В 1912 года завод числится за Дмитрием и Владимиром Николаевичами Дубович, возможно сыновьями купчихи. ** Имя основателя завода, даже на современном официальной сайте завода Теплоизделий под рубрикой «История» указано ошибочно – помещик  О.С. Дубович.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того, как завод был куплен   Я.Д. Зоммерфельдом и перестроен, стал работать круглый год. По данным на 1916 год владельцем завода являлся Я.Д. Зомерфельд. ***</w:t>
      </w:r>
      <w:r>
        <w:rPr>
          <w:rFonts w:cs="&amp;quot;Cambria" w:ascii="&amp;quot;Cambria" w:hAnsi="&amp;quot;Cambria"/>
          <w:color w:val="333333"/>
          <w:sz w:val="21"/>
          <w:szCs w:val="21"/>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 это было единственное предприятие в волости, где работал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Памятная книжка Московской губернии на 1904 год», под ред. Б.Н. Пенкина, Губернская типография, 1904 г., стр. 190</w:t>
      </w:r>
    </w:p>
    <w:p>
      <w:pPr>
        <w:pStyle w:val="Normal"/>
        <w:widowControl w:val="false"/>
        <w:autoSpaceDE w:val="false"/>
        <w:spacing w:lineRule="auto" w:line="240" w:before="0" w:after="0"/>
        <w:rPr/>
      </w:pPr>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w:t>
      </w:r>
      <w:r>
        <w:rPr>
          <w:rStyle w:val="StrongEmphasis"/>
          <w:rFonts w:cs="Times New Roman" w:ascii="Times New Roman" w:hAnsi="Times New Roman"/>
          <w:b w:val="false"/>
          <w:sz w:val="28"/>
          <w:szCs w:val="28"/>
        </w:rPr>
        <w:t>Населенные местност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 алф. указ. и карт. Моск. губ. / Под ред. и. д. секретаря ком. Б. Н. Пенкина ; Изд. Моск. столичного и губ. стат. ком. - М. : Губ. тип., 1913.стр. 146</w:t>
      </w:r>
    </w:p>
    <w:p>
      <w:pPr>
        <w:pStyle w:val="Normal"/>
        <w:widowControl w:val="false"/>
        <w:autoSpaceDE w:val="false"/>
        <w:spacing w:lineRule="auto" w:line="240" w:before="0" w:after="0"/>
        <w:rPr/>
      </w:pP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sz w:val="28"/>
          <w:szCs w:val="28"/>
        </w:rPr>
        <w:t>Список фабрик и заводов г. Москвы 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ен фабричными инспекторами Московской губернии по данным 1916 года / Отд. пром-сти М-ва торговли и пром-сти. - М. : Т-во тип. А.И. Мамонтова, 1916,с.14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ее 100 рабочих, в основном, живших в Мамырях и ближайших сёлах.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оды революции 1917 года и Гражданской войны кирпичный завод пришёл в упадок.  В 1921 году началось восстановление кирпичного завода. На предприятии было занято 346 рабочих и 15 служащих. В 1924 году завод построил два двухэтажных дома, общежитие. Но в 1927 году встал вопрос о закрытии завода как малорентабельного.  Заводу было выделена дотация 75 тысяч рублей и проведена реконструкц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939 года завод стал менять специализацию производства и началось освоение теплоизоляционной продукции – диатомитового кирпича. В связи с чем предприятие получило название Апрелевский завод термоизоляционных изделий.</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годы Великой Отечественной войны завод продолжал выпускать продукцию.   </w:t>
      </w:r>
    </w:p>
    <w:p>
      <w:pPr>
        <w:pStyle w:val="Style2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w:t>
      </w:r>
      <w:r>
        <w:rPr>
          <w:rFonts w:cs="Times New Roman" w:ascii="Times New Roman" w:hAnsi="Times New Roman"/>
          <w:bCs/>
          <w:sz w:val="28"/>
          <w:szCs w:val="28"/>
        </w:rPr>
        <w:t>1959</w:t>
      </w:r>
      <w:r>
        <w:rPr>
          <w:rFonts w:cs="Times New Roman" w:ascii="Times New Roman" w:hAnsi="Times New Roman"/>
          <w:sz w:val="28"/>
          <w:szCs w:val="28"/>
        </w:rPr>
        <w:t> году было решено реконструировать завод термоизоляционных материалов и перевести в Апрелевку научно-исследовательскую часть НИИ «Теплопроект» из Москвы. Стали возводить корпуса института.</w:t>
      </w:r>
      <w:r>
        <w:rPr>
          <w:rFonts w:cs="Times New Roman" w:ascii="Times New Roman" w:hAnsi="Times New Roman"/>
          <w:sz w:val="28"/>
          <w:szCs w:val="28"/>
          <w:lang w:eastAsia="ru-RU"/>
        </w:rPr>
        <w:t xml:space="preserve"> В </w:t>
      </w:r>
      <w:r>
        <w:rPr>
          <w:rFonts w:cs="Times New Roman" w:ascii="Times New Roman" w:hAnsi="Times New Roman"/>
          <w:bCs/>
          <w:sz w:val="28"/>
          <w:szCs w:val="28"/>
          <w:lang w:eastAsia="ru-RU"/>
        </w:rPr>
        <w:t>1961 </w:t>
      </w:r>
      <w:r>
        <w:rPr>
          <w:rFonts w:cs="Times New Roman" w:ascii="Times New Roman" w:hAnsi="Times New Roman"/>
          <w:sz w:val="28"/>
          <w:szCs w:val="28"/>
          <w:lang w:eastAsia="ru-RU"/>
        </w:rPr>
        <w:t>году был построен перлитовый цех для производства </w:t>
      </w:r>
      <w:hyperlink r:id="rId3">
        <w:r>
          <w:rPr>
            <w:rStyle w:val="InternetLink"/>
            <w:rFonts w:cs="Times New Roman" w:ascii="Times New Roman" w:hAnsi="Times New Roman"/>
            <w:bCs/>
            <w:sz w:val="28"/>
            <w:szCs w:val="28"/>
            <w:lang w:eastAsia="ru-RU"/>
          </w:rPr>
          <w:t>перлитоцементных плит</w:t>
        </w:r>
      </w:hyperlink>
      <w:r>
        <w:rPr>
          <w:rFonts w:cs="Times New Roman" w:ascii="Times New Roman" w:hAnsi="Times New Roman"/>
          <w:sz w:val="28"/>
          <w:szCs w:val="28"/>
          <w:lang w:eastAsia="ru-RU"/>
        </w:rPr>
        <w:t>, предназначенных для тепловой изоляции промышленного и энергетического оборудования с температурой до 600 °С.</w:t>
      </w:r>
    </w:p>
    <w:p>
      <w:pPr>
        <w:pStyle w:val="Style2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w:t>
      </w:r>
      <w:r>
        <w:rPr>
          <w:rFonts w:cs="Times New Roman" w:ascii="Times New Roman" w:hAnsi="Times New Roman"/>
          <w:bCs/>
          <w:sz w:val="28"/>
          <w:szCs w:val="28"/>
          <w:lang w:eastAsia="ru-RU"/>
        </w:rPr>
        <w:t>1980</w:t>
      </w:r>
      <w:r>
        <w:rPr>
          <w:rFonts w:cs="Times New Roman" w:ascii="Times New Roman" w:hAnsi="Times New Roman"/>
          <w:sz w:val="28"/>
          <w:szCs w:val="28"/>
          <w:lang w:eastAsia="ru-RU"/>
        </w:rPr>
        <w:t> года заводом освоен выпуск нового огнеупорного материала - </w:t>
      </w:r>
      <w:hyperlink r:id="rId4">
        <w:r>
          <w:rPr>
            <w:rStyle w:val="InternetLink"/>
            <w:rFonts w:cs="Times New Roman" w:ascii="Times New Roman" w:hAnsi="Times New Roman"/>
            <w:bCs/>
            <w:sz w:val="28"/>
            <w:szCs w:val="28"/>
            <w:lang w:eastAsia="ru-RU"/>
          </w:rPr>
          <w:t>(ШВП-350) плиты шамотные стекловолокнистые</w:t>
        </w:r>
      </w:hyperlink>
      <w:r>
        <w:rPr>
          <w:rFonts w:cs="Times New Roman" w:ascii="Times New Roman" w:hAnsi="Times New Roman"/>
          <w:sz w:val="28"/>
          <w:szCs w:val="28"/>
          <w:lang w:eastAsia="ru-RU"/>
        </w:rPr>
        <w:t> с температурой применения +1200°С, нашедшие свое применение на предприятиях черной и цветной металлургии, котельных, нефтеперерабатывающих предприятиях, печах обжига кирпича, фарфора и термических печах.</w:t>
      </w:r>
    </w:p>
    <w:p>
      <w:pPr>
        <w:pStyle w:val="Style2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w:t>
      </w:r>
      <w:r>
        <w:rPr>
          <w:rFonts w:cs="Times New Roman" w:ascii="Times New Roman" w:hAnsi="Times New Roman"/>
          <w:bCs/>
          <w:sz w:val="28"/>
          <w:szCs w:val="28"/>
          <w:lang w:eastAsia="ru-RU"/>
        </w:rPr>
        <w:t>1998</w:t>
      </w:r>
      <w:r>
        <w:rPr>
          <w:rFonts w:cs="Times New Roman" w:ascii="Times New Roman" w:hAnsi="Times New Roman"/>
          <w:sz w:val="28"/>
          <w:szCs w:val="28"/>
          <w:lang w:eastAsia="ru-RU"/>
        </w:rPr>
        <w:t> года завод стал производить </w:t>
      </w:r>
      <w:hyperlink r:id="rId5">
        <w:r>
          <w:rPr>
            <w:rStyle w:val="InternetLink"/>
            <w:rFonts w:cs="Times New Roman" w:ascii="Times New Roman" w:hAnsi="Times New Roman"/>
            <w:bCs/>
            <w:sz w:val="28"/>
            <w:szCs w:val="28"/>
            <w:lang w:eastAsia="ru-RU"/>
          </w:rPr>
          <w:t>порошок перлитовый фильтровальный</w:t>
        </w:r>
      </w:hyperlink>
      <w:r>
        <w:rPr>
          <w:rFonts w:cs="Times New Roman" w:ascii="Times New Roman" w:hAnsi="Times New Roman"/>
          <w:sz w:val="28"/>
          <w:szCs w:val="28"/>
          <w:lang w:eastAsia="ru-RU"/>
        </w:rPr>
        <w:t>, используемый для фильтрации различных суспензий.</w:t>
      </w:r>
    </w:p>
    <w:p>
      <w:pPr>
        <w:pStyle w:val="Style2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w:t>
      </w:r>
      <w:r>
        <w:rPr>
          <w:rFonts w:cs="Times New Roman" w:ascii="Times New Roman" w:hAnsi="Times New Roman"/>
          <w:bCs/>
          <w:sz w:val="28"/>
          <w:szCs w:val="28"/>
          <w:lang w:eastAsia="ru-RU"/>
        </w:rPr>
        <w:t>2003</w:t>
      </w:r>
      <w:r>
        <w:rPr>
          <w:rFonts w:cs="Times New Roman" w:ascii="Times New Roman" w:hAnsi="Times New Roman"/>
          <w:sz w:val="28"/>
          <w:szCs w:val="28"/>
          <w:lang w:eastAsia="ru-RU"/>
        </w:rPr>
        <w:t> году завод был переименован в </w:t>
      </w:r>
      <w:r>
        <w:rPr>
          <w:rFonts w:cs="Times New Roman" w:ascii="Times New Roman" w:hAnsi="Times New Roman"/>
          <w:bCs/>
          <w:sz w:val="28"/>
          <w:szCs w:val="28"/>
          <w:lang w:eastAsia="ru-RU"/>
        </w:rPr>
        <w:t>ЗАО «Апрелевский завод теплоизделий»</w:t>
      </w:r>
      <w:r>
        <w:rPr>
          <w:rFonts w:cs="Times New Roman" w:ascii="Times New Roman" w:hAnsi="Times New Roman"/>
          <w:sz w:val="28"/>
          <w:szCs w:val="28"/>
          <w:lang w:eastAsia="ru-RU"/>
        </w:rPr>
        <w:t>.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егодня это единственный завод в европейской части Российской Федерации, производящий шамотно-стекловолокнистые плиты. Потребителями его продукции являются предприятия различных отраслей промышленности: энергетика, черная и цветная металлургия, машиностроение, нефтехимическая, строительная, пищевая и другие отрасли народного хозяйств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Завод грампластинок.</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оябре 1910 года немецкий промышленник-предприниматель Готтлиб Карл Молль с партнёрами основал возле железнодорожной станции Апрелевка фабрику «Метрополь-Рекорд», на которой был начал выпуск шеллаковых граммофонных пластинок под этим название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www.apriz.ru/about/history/</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брика грампластинок, как и кирпичный завод, послужила основным градообразующим фактором для формирования посёлка. В 1912 году были построены три жилых дома для рабочих фабрики. В том же году в Апрелевке открылась начальная сельскохозяйственная школа, в которой в 1912/13 учебном году обучалось 19 человек. Ближайшее земское училище находилось в селе Мартемьяново (3 км от станции).    В 1916 году на Апрелевской фабрике грампластинок работало 50 человек и использовался паровой двигатель.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Москве производилась запись звука и изготовлялась матрица, а затем в Апрелевке создавалась пластинка. Сырьё шеллак-смола для производства закупалось в Сирии. Прессование пластинок было трудоёмким процессом, а пластинка весила 400 грамм. В тесном, жарком, полутёмном цехе прессовщик разогревал на печи чёрную густую массу, затем переносил её на пресс, где под давлением пара сначала на одну сторону пластинки, затем на другую наносились звуковые бороздки. За 12-часовую смену рабочий вручную изготовлял не более 50 чёрных блестящих дисков, получая всего 1,5 копейки за штуку. Фабрика выпускала примерно 500 тысяч пластинок в год.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ануне Первой мировой войны фабрика была переоборудована. С началом войны рабочие ушли на фронт, остались в основном женщины. После войны и революции 1917 года фабрика была национализирова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1918 по 1925 г. из-за отсутствия сырья фабрика работала с перебоями. В 1925 году она возобновила свою деятельность под названием "Фабрика имени 1905 г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пятилетка (1928 – 1932) для фабрики стала годами реконструкции. Предприятие оснащалось новым оборудованием, были построены котельная и силовая станция, улучшилась технология производства, началась частичная механизация трудоёмких процессов.</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1933 года название фабрики -  Апрелевский завод грампластинок (АЗ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тогам второй пятилетки объем продукции АЗГ увеличился до 18 млн. пластинок в год. Успехи были отмечены награждением коллектива АЗГ переходящим Красным знаменем Наркомата машиностроения в 1938 г.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1939 г. продукция предприятия впервые экспонировалась на международной выставке в Нью-Йорке, вызвав большой интерес к советской пластинке.</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началась Великая Отечественная война, была написана песня «Священная война». </w:t>
      </w:r>
      <w:hyperlink r:id="rId6">
        <w:r>
          <w:rPr>
            <w:rStyle w:val="InternetLink"/>
            <w:rFonts w:cs="Times New Roman" w:ascii="Times New Roman" w:hAnsi="Times New Roman"/>
            <w:color w:val="000000"/>
            <w:sz w:val="28"/>
            <w:szCs w:val="28"/>
            <w:u w:val="none"/>
          </w:rPr>
          <w:t>24 июня</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941 года</w:t>
        </w:r>
      </w:hyperlink>
      <w:r>
        <w:rPr>
          <w:rFonts w:cs="Times New Roman" w:ascii="Times New Roman" w:hAnsi="Times New Roman"/>
          <w:sz w:val="28"/>
          <w:szCs w:val="28"/>
        </w:rPr>
        <w:t xml:space="preserve"> был опубликован её текст. А уже 28</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юня на Апрелевском заводе грампластинок была выпущена хлорвиниловая пластинка с этой песн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ды Великой Отечественной войны на территории завода грампластинок велась подготовка стрелков-пулемётчиков, хотя завод непрестанно бомби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amp;quot;Cambria" w:ascii="&amp;quot;Cambria" w:hAnsi="&amp;quot;Cambria"/>
          <w:color w:val="333333"/>
          <w:sz w:val="21"/>
          <w:szCs w:val="21"/>
        </w:rPr>
        <w:t xml:space="preserve">    </w:t>
      </w: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sz w:val="28"/>
          <w:szCs w:val="28"/>
        </w:rPr>
        <w:t>Список фабрик и заводов г. Москвы 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ен фабричными инспекторами Московской губернии по данным 1916 года / Отд. пром-сти М-ва торговли и пром-сти. - М : Т-во тип. А.И. Мамонтова, 1916, с.143</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ервой бомбардировке 16 октября, были выведены из строя водоканал, хлебопекарня и подстанция. 18 октября 1941 года работа на АЗГ была прекращена. Оборудование эвакуировали в город Белово Кемеровской област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АЗГ в Апрелевке стали производить боеприпасы и разместился армейский коммутатор.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942 году после освобождения Наро-Фоминского района, выпуск пластинок на АЗГ был налажен вновь. В восстановлении завода принимали участие все жители посёлка. Женщины стали основной рабочей силой. Весной 1942 года завод, на котором собрали 15 прессов, дал первую продукцию, а к концу года было выпущено 250 тысяч пластинок.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с одного АЗГ на войну ушло 426 работников, в том числе 31 женщина.</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1947 году при АЗГ открылась школа рабочей молодеж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1964 году была создана фирма "Мелодия", в которой Апрелевский завод был ведущим. Единственный в отрасли он выпускал продукцию на экспорт.</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 хотя в 1990-е годы производство грамзаписи прекратилось, в память об этом на новом гербе города изображен Орфей, название «Мелодия» перешло на ряд учреждений и фирм, в том числе на новый городской Дворец спорта, открытый в 2008 году.     </w:t>
      </w:r>
    </w:p>
    <w:p>
      <w:pPr>
        <w:pStyle w:val="Normal"/>
        <w:widowControl w:val="false"/>
        <w:autoSpaceDE w:val="false"/>
        <w:spacing w:lineRule="auto" w:line="240" w:before="0" w:after="0"/>
        <w:rPr>
          <w:rFonts w:ascii="Times New Roman" w:hAnsi="Times New Roman" w:cs="Times New Roman"/>
          <w:color w:val="260A00"/>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Борис Владимирович Чухонцев создал музей, хранящий память о славном «грампластиночном» прошлом Апрелевки. Свой музей он назвал «Музей забытых людей и вещей».</w:t>
      </w:r>
      <w:r>
        <w:rPr>
          <w:rFonts w:cs="Times New Roman" w:ascii="Times New Roman" w:hAnsi="Times New Roman"/>
          <w:color w:val="260A00"/>
          <w:sz w:val="28"/>
          <w:szCs w:val="28"/>
          <w:shd w:fill="FFFFFF" w:val="clear"/>
        </w:rPr>
        <w:t xml:space="preserve">  </w:t>
      </w:r>
    </w:p>
    <w:p>
      <w:pPr>
        <w:pStyle w:val="Normal"/>
        <w:widowControl w:val="false"/>
        <w:autoSpaceDE w:val="false"/>
        <w:spacing w:lineRule="auto" w:line="240" w:before="0" w:after="0"/>
        <w:rPr>
          <w:rFonts w:ascii="Times New Roman" w:hAnsi="Times New Roman" w:cs="Times New Roman"/>
          <w:color w:val="260A00"/>
          <w:sz w:val="28"/>
          <w:szCs w:val="28"/>
          <w:shd w:fill="FFFFFF" w:val="clear"/>
        </w:rPr>
      </w:pPr>
      <w:r>
        <w:rPr>
          <w:rFonts w:cs="Times New Roman" w:ascii="Times New Roman" w:hAnsi="Times New Roman"/>
          <w:color w:val="260A00"/>
          <w:sz w:val="28"/>
          <w:szCs w:val="28"/>
          <w:shd w:fill="FFFFFF" w:val="clear"/>
        </w:rPr>
      </w:r>
    </w:p>
    <w:p>
      <w:pPr>
        <w:pStyle w:val="Normal"/>
        <w:widowControl w:val="false"/>
        <w:autoSpaceDE w:val="false"/>
        <w:spacing w:lineRule="auto" w:line="240" w:before="0" w:after="0"/>
        <w:jc w:val="center"/>
        <w:rPr/>
      </w:pPr>
      <w:r>
        <w:rPr>
          <w:rFonts w:cs="Times New Roman" w:ascii="Times New Roman" w:hAnsi="Times New Roman"/>
          <w:sz w:val="28"/>
          <w:szCs w:val="28"/>
        </w:rPr>
        <w:t>1.5. Апрелевка – прифронтовая полос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ероломное нападение фашистской Германии прервало мирный труд страны. Население Апрелевки на начало войны составляло около 6 тысяч человек. Мужчин призвали в армию, а женщин – на трудовой фронт.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енщины и подростки Апрелевки направлялись для сооружения оборонительных рубежей в районах: Юшково и Бурцево.  Во время битвы под Москвой через Апрелевку проходила прифронтовая полоса. Апрелевку немцы не смогли взять, её обороняла  </w:t>
      </w:r>
      <w:r>
        <w:rPr>
          <w:rFonts w:cs="Times New Roman" w:ascii="Times New Roman" w:hAnsi="Times New Roman"/>
          <w:sz w:val="28"/>
          <w:szCs w:val="28"/>
          <w:shd w:fill="FFFFFF" w:val="clear"/>
        </w:rPr>
        <w:t>33-я армия, которую возглавлял генерал-лейтенант М. Г. Ефремов (его командный пункт находился в районе платформы </w:t>
      </w:r>
      <w:hyperlink r:id="rId8">
        <w:r>
          <w:rPr>
            <w:rStyle w:val="InternetLink"/>
            <w:rFonts w:cs="Times New Roman" w:ascii="Times New Roman" w:hAnsi="Times New Roman"/>
            <w:color w:val="000000"/>
            <w:sz w:val="28"/>
            <w:szCs w:val="28"/>
            <w:u w:val="none"/>
            <w:shd w:fill="FFFFFF" w:val="clear"/>
          </w:rPr>
          <w:t>Алабино</w:t>
        </w:r>
      </w:hyperlink>
      <w:r>
        <w:rPr>
          <w:rFonts w:cs="Times New Roman" w:ascii="Times New Roman" w:hAnsi="Times New Roman"/>
          <w:sz w:val="28"/>
          <w:szCs w:val="28"/>
        </w:rPr>
        <w:t xml:space="preserve">). Станция Апрелевка чаще всего подвергалась бомбардировке.  На станции разгружалась боевая техника: танки, машины, орудия и эшелоны с бойцами-сибиряками.  Они были размещены в домах апрелевцев. Здесь же, в Апрелевке, находились штабы воинских частей. В Апрелевке стоял запасной полк 33 армии. «На июльской улице формировались армейские курсы младших лейтенантов, в Дубках стояли автополк и рота связистов, в Тимонино прожектористки». *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 Архив школьного музея, Ф.2, опись 1, Д. 28, Д.29</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Исполнительного комитета Наро-Фоминского районного Совета депутатов трудящихся московской области, от 26 октября 1941 года Исполком Райсовета и его отделы были переведены из Наро-Фоминска в Апрелевку.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декабря 1941 года во время вражеского налёта на Москву Апрелевка особенно сильно была подвергнута бомбёжке. Во время этого налёта погиб заместитель начальника по технической части походного авто-хлебозав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ентехник 2-го ранга Н.Я. Шмитько и с ним рядовые Иван Ильич Ковалёв и Афанасий Степанович Митрофанов. Они похоронены в братской могиле на центральной площади города. Памятник был открыт в 1964 году 9 мая.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еровой А.Ф. было 10 лет, когда началась война. Она запомнила, как немецкие самолёты летали над деревней и сбрасывали листовки, где было написано: «Сдавайтесь». Через их деревню Тимонино шли машины на Подольск, чтобы увезти раненых в госпиталь. Она рассказывает: «До нашей деревни немцы не дошли, их потом повели пленных под конвоем. Они шли голодные, грязные и вшивые. Потом немецкие пленные работали в Апрелевке, копали картошку и строили Дом культуры». *  В доме Хотеенковой Г.И, на улице Крылова (Апрелевка) содержались немецкие военнопленные. По её словам,</w:t>
      </w:r>
      <w:r>
        <w:rPr/>
        <w:t xml:space="preserve"> </w:t>
      </w:r>
      <w:r>
        <w:rPr>
          <w:rFonts w:cs="Times New Roman" w:ascii="Times New Roman" w:hAnsi="Times New Roman"/>
          <w:sz w:val="28"/>
          <w:szCs w:val="28"/>
        </w:rPr>
        <w:t>многие двухэтажные дома, которые находятся рядом с Домом культуры, были построены пленными немцами.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колу дети Апрелевки смогли пойти уже в 1943 году. Правда, уроки проходили в частных домах, а в классах были собраны дети разного возраста.</w:t>
      </w:r>
    </w:p>
    <w:p>
      <w:pPr>
        <w:pStyle w:val="Style20"/>
        <w:rPr>
          <w:rFonts w:ascii="Times New Roman" w:hAnsi="Times New Roman" w:cs="Times New Roman"/>
          <w:sz w:val="28"/>
          <w:szCs w:val="28"/>
        </w:rPr>
      </w:pPr>
      <w:r>
        <w:rPr>
          <w:rFonts w:cs="Times New Roman" w:ascii="Times New Roman" w:hAnsi="Times New Roman"/>
          <w:sz w:val="28"/>
          <w:szCs w:val="28"/>
        </w:rPr>
        <w:t xml:space="preserve">9 мая 1945 года апрелевские школьники, как обычно пришли на занятия, а им сказали, что уроков не будет, потому что Победа!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1.6.  Путь от рабочего посёлка к городу</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нцу 1920-х годов Апрелевка сделалась центром мелкой промышленности в волости по производству кожаной обув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самой Апрелевке в 1924 году работали два детдома, потребительское общество, сельскохозяйственное товарищество. В Мамырях к этому времени в бывшем помещичьем имении Дубки открылась начальная шко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30 году в Апрелевке насчитывалось всего 40 домов. Посёлок рос вокруг двух основных предприятий Апрелевки - АЗГ и кирпичного завода, а также лесопильного. Строились дома, образуя одну улицу за другой. Сначала появилась Апрелевская улица, соединяющая железную дорогу и</w:t>
      </w:r>
    </w:p>
    <w:p>
      <w:pPr>
        <w:pStyle w:val="Style20"/>
        <w:rPr>
          <w:rFonts w:ascii="Times New Roman" w:hAnsi="Times New Roman" w:cs="Times New Roman"/>
          <w:sz w:val="28"/>
          <w:szCs w:val="28"/>
        </w:rPr>
      </w:pPr>
      <w:r>
        <w:rPr>
          <w:rFonts w:cs="Times New Roman" w:ascii="Times New Roman" w:hAnsi="Times New Roman"/>
          <w:sz w:val="28"/>
          <w:szCs w:val="28"/>
        </w:rPr>
        <w:t>Киевскую трассу, затем возникли Мартовская, Июньская, Июльская. Позже появились Августовская, Сентябрьская, Октябрьская, Ноябрьская, Декабрьская улицы, параллельно железной дороге.</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5 году территория жилых массивов АЗГ, кирпичного завода, станции, школа в Мамырях, парк в бывшем имении Дубки были объединены в рабочий</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 **Архив школьного музея, Ф.2, опись 1, Д. 30, Д. 31</w:t>
      </w:r>
    </w:p>
    <w:p>
      <w:pPr>
        <w:pStyle w:val="Style20"/>
        <w:rPr>
          <w:rFonts w:ascii="Times New Roman" w:hAnsi="Times New Roman" w:cs="Times New Roman"/>
          <w:sz w:val="28"/>
          <w:szCs w:val="28"/>
        </w:rPr>
      </w:pPr>
      <w:r>
        <w:rPr>
          <w:rFonts w:cs="Times New Roman" w:ascii="Times New Roman" w:hAnsi="Times New Roman"/>
          <w:sz w:val="28"/>
          <w:szCs w:val="28"/>
        </w:rPr>
        <w:t xml:space="preserve">посёлок. В связи с этим в Апрелевке началось интенсивное строительство бытовых учреждений. В 1936 году открылись аптека, почта, клуб, баня, рынок. В 1938 г. начали работать детский сад и ясли. В 1940 году началось сооружение Дома культуры при АЗГ, открылся книжный магазин по ул. Ленина, школ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жители Апрелевки вели индивидуальное строительство. К 1939 году население посёлка Апрелевка достигло 5,7 тысяч человек.</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41 году Апрелевка сильно пострадала от бомбёжек. Практически все бытовые учреждения были разрушены. Всё пришлось строить внов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1947 году в посёлке существовало две начальные, семилетняя и средняя школы. В 1948 году закончилось строительство Дома культуры на 300 мест, с библиотекой. В одном небольшом здании разместились почта, переговорный пункт, телеграф, радиоузел, сберкасса. Открылась аптека, работали амбулатория, радиомастерская, ателье. В 1958 году были построены два корпуса больницы на 85 мес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чалу 60-х гг. в Апрелевке значительно увеличилось население. По переписи 1959 года здесь проживало 14,9 тысяч человек. Занятость жителей посёлка в сфере промышленного производства достигло трети от всего населе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вгусте 1961 года рабочий посёлок получил статус города районного подчинения.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октябре 1960 года в Апрелевку был переведён НИИ сельского строительства, который разместился на южной окраине посёлка, на территории бывшей МТС (Апрелевская улица). Началось строительство главного (инженерного) и лабораторного корпусов института, лаборатории физических исследований, комплекса цехов экспериментального завода - производственной базы института. Вскоре завод, на котором работало 120 человек, выдал первую продукцию, разработанную в лабораториях института - железобетонные изделия для животноводческих помещений, армоцементные баки для хранения жидкостей. Механический цех стал выпускать бетоноукладчики, кран-балки, автокраны и керамзитовые установк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4 году в состав города включены деревня Мамыри и поселок Фрунзевец.</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2005 году в связи с реформой местного самоуправления образовано городское поселение Апрелевка (в состав поселения входит собственно город Апрелевка и прилегающие к нему деревни — Афинеево, Малые Горки, Мартемьяново, Санники, Тимонино, Хлопов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ым на 1 января 2017 года в Апрелевке проживало 26610 человек.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7. Улицы города, носящие имена лётчиков-герое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лица имени Петра Яковлевича Самохина. П.Я. Самохин родилс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t xml:space="preserve"> </w:t>
      </w:r>
      <w:hyperlink r:id="rId9">
        <w:r>
          <w:rPr>
            <w:rStyle w:val="InternetLink"/>
            <w:rFonts w:cs="Times New Roman" w:ascii="Times New Roman" w:hAnsi="Times New Roman"/>
            <w:color w:val="000000"/>
            <w:sz w:val="28"/>
            <w:szCs w:val="28"/>
            <w:u w:val="none"/>
          </w:rPr>
          <w:t>https://ru.wikipedia.org/wiki/Апрелевка</w:t>
        </w:r>
      </w:hyperlink>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 сентября 1920 года в деревне Мамыри. Окончил 7 классов и школу ФЗУ.  Работал слесарем на авиационном заводе в Москве. Сейчас это Государственный космический НПЦ имени М.В. Хруничева.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9 году окончил Борисоглебскую военно-авиационную школу лётчиков.</w:t>
      </w:r>
    </w:p>
    <w:p>
      <w:pPr>
        <w:pStyle w:val="Style20"/>
        <w:rPr>
          <w:rFonts w:ascii="Times New Roman" w:hAnsi="Times New Roman" w:cs="Times New Roman"/>
          <w:sz w:val="28"/>
          <w:szCs w:val="28"/>
        </w:rPr>
      </w:pPr>
      <w:r>
        <w:rPr>
          <w:rFonts w:cs="Times New Roman" w:ascii="Times New Roman" w:hAnsi="Times New Roman"/>
          <w:sz w:val="28"/>
          <w:szCs w:val="28"/>
        </w:rPr>
        <w:t>На фронте Великой Отечественной войны с июня 1941 года. С июня по декабрь 1941 — командир звена </w:t>
      </w:r>
      <w:hyperlink r:id="rId10">
        <w:r>
          <w:rPr>
            <w:rStyle w:val="InternetLink"/>
            <w:rFonts w:cs="Times New Roman" w:ascii="Times New Roman" w:hAnsi="Times New Roman"/>
            <w:color w:val="000000"/>
            <w:sz w:val="28"/>
            <w:szCs w:val="28"/>
            <w:u w:val="none"/>
          </w:rPr>
          <w:t>65-го штурмового авиационного полка</w:t>
        </w:r>
      </w:hyperlink>
      <w:r>
        <w:rPr>
          <w:rFonts w:cs="Times New Roman" w:ascii="Times New Roman" w:hAnsi="Times New Roman"/>
          <w:sz w:val="28"/>
          <w:szCs w:val="28"/>
        </w:rPr>
        <w:t xml:space="preserve"> лейтенант Самохин совершил 120 боевых вылетов на штурмовку противника.</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ём последнем бою наш лётчик сражался бесстрашно и сбил два вражеских самолёта. Но силы были слишком неравны, четыре наших против 11 фашистских истребителей. 17 декабря 1941 года лётчик П.Я. Самохин пал смертью храбрых в воздушном бою. Герой похоронен на станции Раменцы в Сегежском районе Каре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ом Президиума Верховного Совета СССР от 22 февраля 1943 года, лейтенанту Самохину Петру Яковлевичу посмертно присвоено звание Героя Советского Союз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прелевке на улице, носящей его имя, установлен памятник. На здании Апрелевской школы №3 установлена мемориальная доска в память об отважном лётчике. В школе создан музей, посвящённый герою.</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лица имени Петра Георгиевича Медведева. Родился Пётр Георгиевич Медведев  в соседнем с Апрелевкой селе Мартемьяново.  Пётр хорошо окончил семилетнюю школу, а в ноябре 1939 года –  Борисоглебскую летную школу.</w:t>
      </w:r>
    </w:p>
    <w:p>
      <w:pPr>
        <w:pStyle w:val="C0"/>
        <w:spacing w:before="0" w:after="0"/>
        <w:ind w:right="76" w:hanging="0"/>
        <w:jc w:val="both"/>
        <w:textAlignment w:val="baseline"/>
        <w:rPr>
          <w:rStyle w:val="C1"/>
          <w:color w:val="000000"/>
          <w:sz w:val="28"/>
          <w:szCs w:val="28"/>
        </w:rPr>
      </w:pPr>
      <w:r>
        <w:rPr>
          <w:sz w:val="28"/>
          <w:szCs w:val="28"/>
        </w:rPr>
        <w:t xml:space="preserve">    </w:t>
      </w:r>
      <w:r>
        <w:rPr>
          <w:sz w:val="28"/>
          <w:szCs w:val="28"/>
        </w:rPr>
        <w:t xml:space="preserve">С 1941 года Петр сражался на Ленинградском фронте. 24 сентября, за линией фронта при штурме коммуникаций противника самолет пилота Медведева был подбит. Летчик в бессознательном состоянии был пленён. Весной 1942 года ему удалось бежать. </w:t>
      </w:r>
      <w:r>
        <w:rPr>
          <w:rStyle w:val="C1"/>
          <w:color w:val="000000"/>
          <w:sz w:val="28"/>
          <w:szCs w:val="28"/>
        </w:rPr>
        <w:t>По законам военного времени пилот был арестован.</w:t>
      </w:r>
      <w:r>
        <w:rPr>
          <w:sz w:val="28"/>
          <w:szCs w:val="28"/>
        </w:rPr>
        <w:t xml:space="preserve">  </w:t>
      </w:r>
      <w:r>
        <w:rPr>
          <w:rStyle w:val="C1"/>
          <w:color w:val="000000"/>
          <w:sz w:val="28"/>
          <w:szCs w:val="28"/>
        </w:rPr>
        <w:t>В Государственном Архиве Чувашской Республики хранятся уникальные документы по делу П.Г. Медведева.</w:t>
      </w:r>
      <w:r>
        <w:rPr>
          <w:color w:val="000000"/>
          <w:sz w:val="28"/>
          <w:szCs w:val="28"/>
        </w:rPr>
        <w:t xml:space="preserve">  </w:t>
      </w:r>
      <w:r>
        <w:rPr>
          <w:rStyle w:val="C1"/>
          <w:color w:val="000000"/>
          <w:sz w:val="28"/>
          <w:szCs w:val="28"/>
        </w:rPr>
        <w:t>«Медведев Петр Георгиевич. Родился в 1918 г., Московская обл., Наро-Фоминский р-н, с. Мартемьяновка; русский; пилот. Проживал: ЧАССР, г. Алатырь, 46 ЗАП. </w:t>
      </w:r>
      <w:r>
        <w:rPr>
          <w:color w:val="000000"/>
          <w:sz w:val="28"/>
          <w:szCs w:val="28"/>
        </w:rPr>
        <w:br/>
      </w:r>
      <w:r>
        <w:rPr>
          <w:rStyle w:val="C1"/>
          <w:color w:val="000000"/>
          <w:sz w:val="28"/>
          <w:szCs w:val="28"/>
        </w:rPr>
        <w:t>Арестован 17 марта 1943 г. под стражей в ОО НКВД 46 ЗАП. </w:t>
      </w:r>
      <w:r>
        <w:rPr>
          <w:color w:val="000000"/>
          <w:sz w:val="28"/>
          <w:szCs w:val="28"/>
        </w:rPr>
        <w:br/>
      </w:r>
      <w:r>
        <w:rPr>
          <w:rStyle w:val="C1"/>
          <w:color w:val="000000"/>
          <w:sz w:val="28"/>
          <w:szCs w:val="28"/>
        </w:rPr>
        <w:t>Приговорен: Военный Трибунал 14 ЧЗСБ МО и МЗО 29 июля 1943 г., обв.: ст.58 п.10 ч.2 УК РСФСР - "Распространение профашистской агитации, восхваление немецкой армии техники".</w:t>
      </w:r>
      <w:r>
        <w:rPr>
          <w:color w:val="000000"/>
          <w:sz w:val="28"/>
          <w:szCs w:val="28"/>
        </w:rPr>
        <w:br/>
      </w:r>
      <w:r>
        <w:rPr>
          <w:rStyle w:val="C1"/>
          <w:color w:val="000000"/>
          <w:sz w:val="28"/>
          <w:szCs w:val="28"/>
        </w:rPr>
        <w:t>Приговор: "За недостаточностью доказательств считать по суду оправданным". 30.07.1943 г. подлежит освобождению из-под страж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 в ноябре 1943 года Петр Медведев допущен к боевым вылетам. Сражался отважно и отчаянно, за что получил прозвище «злой лётчик».</w:t>
      </w:r>
    </w:p>
    <w:p>
      <w:pPr>
        <w:pStyle w:val="Style2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следняя запись в личной лётной книжке от 23 октября 1944 года: «Полёт на боевое задание». ** В этот день его самолет был подбит, а лётчик пленён.</w:t>
      </w:r>
    </w:p>
    <w:p>
      <w:pPr>
        <w:pStyle w:val="Style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0"/>
        <w:spacing w:before="0" w:after="0"/>
        <w:ind w:right="76" w:hanging="0"/>
        <w:jc w:val="both"/>
        <w:textAlignment w:val="baseline"/>
        <w:rPr>
          <w:rFonts w:ascii="Arial" w:hAnsi="Arial" w:cs="Arial"/>
          <w:color w:val="000000"/>
          <w:sz w:val="22"/>
          <w:szCs w:val="22"/>
        </w:rPr>
      </w:pPr>
      <w:r>
        <w:rPr>
          <w:rStyle w:val="C1"/>
          <w:color w:val="000000"/>
          <w:sz w:val="28"/>
          <w:szCs w:val="28"/>
          <w:shd w:fill="FFFFFF" w:val="clear"/>
        </w:rPr>
        <w:t>*</w:t>
      </w:r>
      <w:hyperlink r:id="rId11">
        <w:r>
          <w:rPr>
            <w:rStyle w:val="InternetLink"/>
            <w:rFonts w:cs="inherit;Times New Roman" w:ascii="inherit;Times New Roman" w:hAnsi="inherit;Times New Roman"/>
            <w:color w:val="000000"/>
            <w:sz w:val="28"/>
            <w:szCs w:val="28"/>
            <w:u w:val="none"/>
            <w:shd w:fill="FFFFFF" w:val="clear"/>
          </w:rPr>
          <w:t>lists.memo.ru/d22/f186.htm</w:t>
        </w:r>
      </w:hyperlink>
      <w:r>
        <w:rPr>
          <w:rStyle w:val="C1"/>
          <w:color w:val="000000"/>
          <w:sz w:val="28"/>
          <w:szCs w:val="28"/>
          <w:shd w:fill="FFFFFF" w:val="clear"/>
        </w:rPr>
        <w:t> Государственный Архив Чувашской Республики</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рхив школьного музея, Ф.1, опись1, Д. 7</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дведев пытался организовать побег из концлагеря, но был предан. В апреле 1945 года концлагерь, где находился П.Г. Медведев, освободили советские войска.</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П. Г. Медведев был дважды награжден орденами Красного Знамени за      </w:t>
      </w:r>
    </w:p>
    <w:p>
      <w:pPr>
        <w:pStyle w:val="Normal"/>
        <w:widowControl w:val="false"/>
        <w:autoSpaceDE w:val="false"/>
        <w:spacing w:lineRule="auto" w:line="240" w:before="0" w:after="0"/>
        <w:rPr/>
      </w:pPr>
      <w:r>
        <w:rPr>
          <w:rFonts w:cs="Times New Roman" w:ascii="Times New Roman" w:hAnsi="Times New Roman"/>
          <w:sz w:val="28"/>
          <w:szCs w:val="28"/>
        </w:rPr>
        <w:t xml:space="preserve">образцовое выполнение боевых заданий командования и орденом Великой  </w:t>
      </w:r>
    </w:p>
    <w:p>
      <w:pPr>
        <w:pStyle w:val="Normal"/>
        <w:widowControl w:val="false"/>
        <w:autoSpaceDE w:val="false"/>
        <w:spacing w:lineRule="auto" w:line="240" w:before="0" w:after="0"/>
        <w:rPr/>
      </w:pPr>
      <w:r>
        <w:rPr>
          <w:rFonts w:cs="Times New Roman" w:ascii="Times New Roman" w:hAnsi="Times New Roman"/>
          <w:sz w:val="28"/>
          <w:szCs w:val="28"/>
        </w:rPr>
        <w:t xml:space="preserve">Отечественной войны первой степени. После войны вернулся в родное Мартемьяново, окончил школу рабочей молодёжи и женился. До переезда в Москву </w:t>
      </w:r>
      <w:r>
        <w:rPr>
          <w:rFonts w:cs="Times New Roman" w:ascii="Times New Roman" w:hAnsi="Times New Roman"/>
          <w:color w:val="000000"/>
          <w:sz w:val="28"/>
          <w:szCs w:val="28"/>
          <w:shd w:fill="FFFFFF" w:val="clear"/>
        </w:rPr>
        <w:t xml:space="preserve">жил в Апрелевке по адресу: улица Маяковского, дом 15. </w:t>
      </w:r>
    </w:p>
    <w:p>
      <w:pPr>
        <w:pStyle w:val="Normal"/>
        <w:widowControl w:val="false"/>
        <w:autoSpaceDE w:val="false"/>
        <w:spacing w:lineRule="auto" w:line="240" w:before="0" w:after="0"/>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кончался Пётр Георгиевич Медведев 5 марта 1963 года. Его похоронили родные без воинских почестей, но при боевых орденах на Востряковском кладбище в Москве.</w:t>
      </w:r>
      <w:r>
        <w:rPr>
          <w:rFonts w:cs="Times New Roman" w:ascii="Times New Roman" w:hAnsi="Times New Roman"/>
          <w:sz w:val="28"/>
          <w:szCs w:val="28"/>
        </w:rPr>
        <w:t xml:space="preserve">  В Апрелевке на улице, носящей его имя, установлена памятная табличка.</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Улица имени Василия Фёдоровича Пойденко. 14 ноября 1941 года, в дни битвы под Москвой, в небе над Апрелевской произошёл воздушный бой. В 15 часов 25 минут звено ястребков вступило в неравную схватку с 26 фашистскими самолётами. Три «мессершмита» было сбито. Но на аэродром не вернулась машина В.Ф. Пойденк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у было 26 лет. Семье сообщили, что он пропал без вести. Лишь в 1967 году на берегу реки Десны с трёхметровой глубины были подняты останки лётчика и его самолё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июня 1967 года останки лётчика были бронетранспортёром доставлены к самолёту, который взял курс на родину героя - Запорожь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ица Киевская в Апрелевке была переименована в улицу В.Ф. Пойденко.   На 47-м километре Киевского шоссе был установлен памятник отважному герою. В школьном историко-краеведчесском музее Апрелевской школы №4 открыта экспозиция, посвящённая подвигу В.Ф. Пойденк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2. ОКРЕСТНОСТИ АПРЕЛЕВ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финеево</w:t>
      </w:r>
    </w:p>
    <w:p>
      <w:pPr>
        <w:pStyle w:val="Normal"/>
        <w:widowControl w:val="false"/>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ело Афинеево (Финеево) известно с </w:t>
      </w:r>
      <w:r>
        <w:rPr>
          <w:rFonts w:cs="Times New Roman" w:ascii="Times New Roman" w:hAnsi="Times New Roman"/>
          <w:sz w:val="28"/>
          <w:szCs w:val="28"/>
          <w:lang w:val="en-US"/>
        </w:rPr>
        <w:t>XIV</w:t>
      </w:r>
      <w:r>
        <w:rPr>
          <w:rFonts w:cs="Times New Roman" w:ascii="Times New Roman" w:hAnsi="Times New Roman"/>
          <w:sz w:val="28"/>
          <w:szCs w:val="28"/>
        </w:rPr>
        <w:t xml:space="preserve"> века. Отец Дмитрия Донского Иоанн </w:t>
      </w:r>
      <w:r>
        <w:rPr>
          <w:rFonts w:cs="Times New Roman" w:ascii="Times New Roman" w:hAnsi="Times New Roman"/>
          <w:sz w:val="28"/>
          <w:szCs w:val="28"/>
          <w:lang w:val="en-US"/>
        </w:rPr>
        <w:t>II</w:t>
      </w:r>
      <w:r>
        <w:rPr>
          <w:rFonts w:cs="Times New Roman" w:ascii="Times New Roman" w:hAnsi="Times New Roman"/>
          <w:sz w:val="28"/>
          <w:szCs w:val="28"/>
        </w:rPr>
        <w:t xml:space="preserve"> (Красный) завещал младшему сыну Ивану село Афинеево.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конце XVIII в. село Афинеево приобретает московский предводитель дворянства Ступишин. В имении разбивается регулярный липовый парк, создается сеть искусственных прудов, насыпаются острова, строятся ажурные мостики, беседки и главный дом в стиле классицизма.</w:t>
      </w:r>
    </w:p>
    <w:p>
      <w:pPr>
        <w:pStyle w:val="Paragraph"/>
        <w:spacing w:before="0" w:after="0"/>
        <w:textAlignment w:val="baseline"/>
        <w:rPr/>
      </w:pPr>
      <w:r>
        <w:rPr>
          <w:sz w:val="28"/>
          <w:szCs w:val="28"/>
        </w:rPr>
        <w:t xml:space="preserve">     </w:t>
      </w:r>
      <w:r>
        <w:rPr>
          <w:sz w:val="28"/>
          <w:szCs w:val="28"/>
        </w:rPr>
        <w:t xml:space="preserve">Последним владельцем Афинеева был основатель театрального музея в Москве А.А. Бахрушин.   В 1913 году семья Бахрушиных переезжает в Афинеево. Вот как об этом рассказывает его сын Ю.А. Бахрушин в своих «Воспоминаниях»: «После рекомендации имения отправились на станцию Апрелевка по Брянской железной дороге для личного знакомства. Маленькая захудалая станция, рядом два крохотных заводишка (кирпичный и граммофонных пластинок), потребительская лавка, казенка и два-три утлых домика — все это в лесу. От станции с версту тянулась проселочная торная дорога, которая представляла из себя жидкий кисель из грязи, местами достигавший глубины аршина.      Уж по пути со станции мы обратили внимание на некоторую особенность Апрелевки, отличавшую ее от обычных подмосковных местностей, где нам приходилось бывать. При встречах на дороге все обязательно здоровались друг с другом, ехавшие навстречу крестьяне молча сворачивали с дороги и пропускали «барский» экипаж, но если навстречу ехала телега с поклажей, пропускать ее обязан был «барин». Впоследствии мы столкнулись с тем, что крестьяне вели беседу с помещиком на «ты», что «барский» дом не полагалось запирать на ночь и что взять чужое здесь считалось величайшим грехом. </w:t>
      </w:r>
    </w:p>
    <w:p>
      <w:pPr>
        <w:pStyle w:val="Paragraph"/>
        <w:spacing w:before="0" w:after="0"/>
        <w:textAlignment w:val="baseline"/>
        <w:rPr>
          <w:sz w:val="28"/>
          <w:szCs w:val="28"/>
        </w:rPr>
      </w:pPr>
      <w:r>
        <w:rPr>
          <w:sz w:val="28"/>
          <w:szCs w:val="28"/>
        </w:rPr>
        <w:t xml:space="preserve">     </w:t>
      </w:r>
      <w:r>
        <w:rPr>
          <w:sz w:val="28"/>
          <w:szCs w:val="28"/>
        </w:rPr>
        <w:t xml:space="preserve">В усадьбе нас встретил садовник, который и повел нас осматривать владения.      </w:t>
      </w:r>
    </w:p>
    <w:p>
      <w:pPr>
        <w:pStyle w:val="Paragraph"/>
        <w:spacing w:before="0" w:after="0"/>
        <w:textAlignment w:val="baseline"/>
        <w:rPr>
          <w:sz w:val="28"/>
          <w:szCs w:val="28"/>
        </w:rPr>
      </w:pPr>
      <w:r>
        <w:rPr>
          <w:sz w:val="28"/>
          <w:szCs w:val="28"/>
        </w:rPr>
        <w:t>Незадолго до Пасхи мечта моих родителей осуществилась, и они наконец стали обладать своим, правда несколько великоватым, клочком земли» *</w:t>
      </w:r>
    </w:p>
    <w:p>
      <w:pPr>
        <w:pStyle w:val="Content"/>
        <w:spacing w:before="0" w:after="0"/>
        <w:ind w:firstLine="375"/>
        <w:jc w:val="both"/>
        <w:rPr/>
      </w:pPr>
      <w:r>
        <w:rPr>
          <w:sz w:val="28"/>
          <w:szCs w:val="28"/>
        </w:rPr>
        <w:t xml:space="preserve">Архитектор И.Е. Бондаренко возводит в 1913 - 1914 гг. в Афинеево больницу и пристраивает крыло к главному дому.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Бахрушиных называли «профессиональными благотворителями». На свои попечительские заведения (больницы, дома презрения, библиотеки) Бахрушины пожертвовали 3 миллиона рублей, по дореволюционным временам огромная цифра. Только в Москве были построены на эти средства: больница в Сокольниках, первый в Москве родильный дом, сиротский приют в Сокольниках, театр Корша, дом бесплатных квартир на Софийской набережно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ы по истории русского театра Бахрушин начал собирать в 90-х годах 19 века. В1913 году состоялся официальный акт передачи его коллекции Российской Академии Наук.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А. Бахрушин удостоился аудиенции императора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в Царском Селе в 1913 году. «Я, Ваше Высочество, передавал музей государству не для того, чтобы что-то получить, а для того, чтобы сохранить его, сделать общедоступным. Все это совершилось так, что я достаточно вознаграждён» **</w:t>
      </w:r>
    </w:p>
    <w:p>
      <w:pPr>
        <w:pStyle w:val="Content"/>
        <w:spacing w:before="0" w:after="0"/>
        <w:ind w:firstLine="375"/>
        <w:jc w:val="both"/>
        <w:rPr/>
      </w:pPr>
      <w:r>
        <w:rPr>
          <w:sz w:val="28"/>
          <w:szCs w:val="28"/>
        </w:rPr>
        <w:t xml:space="preserve">Дом Бахрушина на улице Москвы носящей его имя является сейчас Государственным Центральным театральным музеем. Хозяин дома до конца жизни был директором своего детища. </w:t>
      </w:r>
    </w:p>
    <w:p>
      <w:pPr>
        <w:pStyle w:val="Content"/>
        <w:spacing w:before="0" w:after="0"/>
        <w:ind w:firstLine="375"/>
        <w:jc w:val="both"/>
        <w:rPr>
          <w:rFonts w:ascii="Tahoma" w:hAnsi="Tahoma" w:cs="Tahoma"/>
          <w:color w:val="333333"/>
          <w:sz w:val="20"/>
          <w:szCs w:val="20"/>
        </w:rPr>
      </w:pPr>
      <w:r>
        <w:rPr>
          <w:sz w:val="28"/>
          <w:szCs w:val="28"/>
        </w:rPr>
        <w:t>Умер А.А. Бахрушин в Малых Горках в 1929 году.</w:t>
      </w:r>
    </w:p>
    <w:p>
      <w:pPr>
        <w:pStyle w:val="Content"/>
        <w:spacing w:before="0" w:after="0"/>
        <w:ind w:firstLine="375"/>
        <w:jc w:val="both"/>
        <w:rPr>
          <w:sz w:val="28"/>
          <w:szCs w:val="28"/>
        </w:rPr>
      </w:pPr>
      <w:r>
        <w:rPr>
          <w:sz w:val="28"/>
          <w:szCs w:val="28"/>
        </w:rPr>
        <w:t xml:space="preserve">Усадьба Бахрушина в Афинеево была национализирована, а дом разрушен.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наших дней сохранилась церковь Иоанна Предтечи в Афинеево, построенная в 1704 – 1709 гг., когда усадьба принадлежала М.А. Протасьеву и построенная им </w:t>
      </w:r>
      <w:r>
        <w:rPr>
          <w:rFonts w:cs="Times New Roman" w:ascii="Times New Roman" w:hAnsi="Times New Roman"/>
          <w:color w:val="000000"/>
          <w:sz w:val="28"/>
          <w:szCs w:val="28"/>
          <w:shd w:fill="FFFFFF" w:val="clear"/>
        </w:rPr>
        <w:t>во искупление грехов. Он был удалён на пустошь Велики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aragraph"/>
        <w:spacing w:before="0" w:after="0"/>
        <w:textAlignment w:val="baseline"/>
        <w:rPr>
          <w:sz w:val="28"/>
          <w:szCs w:val="28"/>
        </w:rPr>
      </w:pPr>
      <w:r>
        <w:rPr>
          <w:sz w:val="28"/>
          <w:szCs w:val="28"/>
        </w:rPr>
        <w:t>*Ю.А. Бахрушин «Воспоминания», М., «Художественная литература», 1994 г., с.86-87</w:t>
      </w:r>
    </w:p>
    <w:p>
      <w:pPr>
        <w:pStyle w:val="Paragraph"/>
        <w:spacing w:before="0" w:after="0"/>
        <w:textAlignment w:val="baseline"/>
        <w:rPr>
          <w:sz w:val="28"/>
          <w:szCs w:val="28"/>
        </w:rPr>
      </w:pPr>
      <w:r>
        <w:rPr>
          <w:color w:val="000000"/>
          <w:sz w:val="28"/>
          <w:szCs w:val="28"/>
          <w:shd w:fill="FFFFFF" w:val="clear"/>
        </w:rPr>
        <w:t>государем Алексеем Михайловичем, за то, что однажды на «государевом дворе» при споре боярину Хрущёву проломил голову кирпичом. Строительство церкви продолжил Михаил Алексеевич Протасьев. В 1709 году зафиксирована выдача двух антиминсов на освящение главного храма во имя Усекновения главы Иоанна Предтечи и придела Алексея митрополита. Этот придел спустя время был переименован в придел Казанской Божьей Матери.*</w:t>
      </w:r>
    </w:p>
    <w:p>
      <w:pPr>
        <w:pStyle w:val="Normal"/>
        <w:widowControl w:val="false"/>
        <w:autoSpaceDE w:val="false"/>
        <w:spacing w:lineRule="auto" w:line="240" w:before="0" w:after="0"/>
        <w:rP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788  иждивением И.В. Ступишина частично обновлена: к северной стене пристроены ризница и портик, переделаны венчающий барабан и карнизы, на месте прежней возведена новая колокольня»**  Храм построен в стиле московского барокко.</w:t>
      </w:r>
      <w:r>
        <w:rPr>
          <w:color w:val="000000"/>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Совета Министров РСФСР № 624 от 4 декабря 1974 года памятник архитектуры церковь Усекновения Главы Иоанна Предтечи отнесена к памятникам архитектуры республиканского знач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ки</w:t>
      </w:r>
    </w:p>
    <w:p>
      <w:pPr>
        <w:pStyle w:val="Normal"/>
        <w:widowControl w:val="false"/>
        <w:autoSpaceDE w:val="false"/>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ым первым из известных нам владельцев деревни Горки был французский мушкетёр Николя Де Мануар. Он поступил на службу к царю Алексею Михайловичу (1645-1676) и получил от него на “прокорм”, сельцо Горки и ещё десятин 800 зем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го потомок Николай Петрович Николев (1758 – 1815) был известным в России поэтом и драматургом. До 1785 г. Николев находился на военной службе, затем ослеп и, выйдя в отставку, целиком посвятил себя творчеству. Николев был автором од, эпиграмм, дружеских посланий, драматических произведений, которые регулярно ставились на сценах разных театров и пользовались неизменным успехом. В его огромном трёхэтажном замке длиной 52 сажени (102 м) был настоящий театр. Здесь ставились комедии, оперы и трагедии, написанные хозяином театра.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Отечественной войны 1812 года в своём имении он устроил госпиталь. При отступлении французской армии имение было разрушено.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сле смерти Н.П. Николева Горками владеют Кругликовы, за одного из которых вышла замуж дочь Николая Петрович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оргий Николаевич Кругликов был мировым посредником, а затем мировым судьёй. По воспоминаниям Ю.А. Бахрушина, местные крестьяне очень тепло о нём отозвались. Георгий Николаевич был убеждённым демократом и то по мере своих сил старался помочь крестьянству. Так, например, в результате его хлопот была открыта сельская школа в Горках. Он всегда глубоко переживал рабскую забитость и нужду русского крестьянин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color w:val="000000"/>
          <w:sz w:val="28"/>
          <w:szCs w:val="28"/>
          <w:shd w:fill="FFFFFF" w:val="clear"/>
        </w:rPr>
        <w:t>* Козлов В. «Откуда есть пошла земля Нарофоминская», Н-Ф., 2001, стр.95</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Н. Подъяпольская, Г.К. Смирнов «Памятники архитектуры Московской области». Выпуск 4, М., ГУП МО «МОК центр», 2009г., с.62</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по настоянию жены, Кругликовы окончательно переселились в Москву, всё содержимое дома было отдано крестьянам.</w:t>
      </w:r>
      <w:r>
        <w:rPr>
          <w:color w:val="000000"/>
          <w:sz w:val="26"/>
          <w:szCs w:val="26"/>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eastAsia="Calibri" w:cs="Calibri"/>
          <w:color w:val="000000"/>
          <w:sz w:val="26"/>
          <w:szCs w:val="26"/>
        </w:rPr>
        <w:t xml:space="preserve">     </w:t>
      </w:r>
      <w:r>
        <w:rPr>
          <w:color w:val="000000"/>
          <w:sz w:val="26"/>
          <w:szCs w:val="26"/>
        </w:rPr>
        <w:t>«</w:t>
      </w:r>
      <w:r>
        <w:rPr>
          <w:rFonts w:cs="Times New Roman" w:ascii="Times New Roman" w:hAnsi="Times New Roman"/>
          <w:sz w:val="28"/>
          <w:szCs w:val="28"/>
        </w:rPr>
        <w:t>Скончался Кругликов 5 сентября 1907 года и был похоронен на Новодевичьем кладбище. Московские рабочие выразили свое отношение к его памяти возложением венка с красными лентами н следующей надписью: «Судье, защитнику угнетенных».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н Георгия Николаевича - Венедикт Георгиевич, после окончания сельскохозяйственной академии женился и переселился на постоянное жительство в Горки.  Венедикт Георгиевич считал, что пользоваться наёмным трудом преступно, а поэтому сам обрабатывал землю, пахал, боронил, сеял и жал, косил и заготавливал на зиму дрова. За это его считали чудаком, как среди окрестных помещиков, так и среди крестьян, которые прозвали его «диким бараном». «Дик Егорыч» - так обращались к нему крестьяне во время разговор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революции В.Г. Кругликов остался жить в Горках. Работал агрономом. В созданной по его инициативе сельскохозяйственной артели был принят восьмипольный севооборот, а стадо было признано племенным хозяйством губернского значения в 1922 году. Кругликова не раз раскулачивали, выселяли, переселяли, увольняли с работы, арестовывали, ссылали, оправдывали, восстанавливали и реабилитировал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сих пор местные жители, которые помнят его, отзываются об этом необыкновенном человеке с теплотой и с гордостью за знакомство с ни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3 году умер его сын – Георгий Венедиктович Кругликов (1911 – 2003). Во многих печатных изданиях нашего региона его называют «последним помещиком Подмосковь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1"/>
          <w:numId w:val="4"/>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емьяново</w:t>
      </w:r>
    </w:p>
    <w:p>
      <w:pPr>
        <w:pStyle w:val="Normal"/>
        <w:widowControl w:val="false"/>
        <w:autoSpaceDE w:val="false"/>
        <w:spacing w:lineRule="auto" w:line="240" w:before="0" w:after="0"/>
        <w:ind w:left="4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артемьяново расположилось на реке Малая Пахра (Десна). Местные сторожили, помнят её полноводной, чистой, глубокой благоухающей весенней порой черёмухой, изобилующей плотвой, налимами, щуками, раками. Источники называют даже приток её – Крапивницу (значится на карте 1796 г.), в устье которой и расположилось первоначальное село.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 xml:space="preserve">Близ села находился погост с деревянной церковью во имя Георгия Победоносца, которая несколько раз горела и вновь строилась. </w:t>
      </w:r>
    </w:p>
    <w:p>
      <w:pPr>
        <w:pStyle w:val="Style2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1788 году по прошению Анны Алексеевны Волынской началось сооружение Троицкой церкви. По проекту храм представлял собой образец раннего классицизма с чертами барокко, с центральным объемом одноглавого четверика, с высоким сводом, небольшой трапезной и двухъярусной с характерным шпилем колокольней. Фасады храма, расчленённые пилястрами, украшались лепным декором и завершались крутыми фронтонами.</w:t>
      </w:r>
    </w:p>
    <w:p>
      <w:pPr>
        <w:pStyle w:val="Style2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Козлов В. «Откуда есть пошла земля нарофоминская», Н-Ф., 2001, стр.63</w:t>
      </w:r>
    </w:p>
    <w:p>
      <w:pPr>
        <w:pStyle w:val="Style20"/>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Отечественная война 1812 года нанесла значительный урон окрестным селам, церковь была осквернена, но не разрушена и не поврежде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оды советской власти храм был разрушен. Утрачены ограда, кладбище, надгробия, колокольня, трапезная, внутреннее убранство храма.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00 году храм был возвращён РПЦ. По благословению митрополита Крутицкого и Коломенского Ювеналия литургическая жизнь вновь началась в день Рождества Христова 2001г. В наши дни продолжается активная реставрация храма, благодаря попечению настоятеля храма протоиерея Владимира Воронина. </w:t>
        <w:tab/>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урцево</w:t>
      </w:r>
    </w:p>
    <w:p>
      <w:pPr>
        <w:pStyle w:val="Normal"/>
        <w:widowControl w:val="false"/>
        <w:autoSpaceDE w:val="false"/>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Село Бурцево, расположенное на р. Десне (Малой Пахре), некогда принадлежало князю Василию Прозоровскому.  С 1627 г. оно становится вотчиной Фёдора Дмитриевича Шушерина. В 1648 г. Бурцево приобретает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 Аничков. Когда его потомок, Михаил Степанович Аничков в 1703 г. начинает в Патриаршем Казённом Приходе дело о построении здесь новой деревянной церкви, в Бурцево едва ли насчитывается 100 человек крестьян и дворовых людей. В 1705 году церковь была построена и освящена во имя Тихвинской иконы Пресвятой Богородице.</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устя четверть века в 1730 году, уже в Синодальном Казённом Приходе заводится дело о строительстве новой каменной церкви по прошению того же Михаила Степановича Аничкова. Нижняя церковь остаётся того же посвящения – Тихвинской, а верхняя даёт новое название всей церкви – Вознесения Господн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ный двухэтажный храм оригинальной архитектуры строился </w:t>
      </w:r>
      <w:r>
        <w:rPr>
          <w:rFonts w:cs="Times New Roman" w:ascii="Times New Roman" w:hAnsi="Times New Roman"/>
          <w:iCs/>
          <w:sz w:val="28"/>
          <w:szCs w:val="28"/>
        </w:rPr>
        <w:t>по образцу соборной церкви в Донском монастыре.</w:t>
      </w:r>
      <w:r>
        <w:rPr>
          <w:rFonts w:cs="Times New Roman" w:ascii="Times New Roman" w:hAnsi="Times New Roman"/>
          <w:sz w:val="28"/>
          <w:szCs w:val="28"/>
        </w:rPr>
        <w:t xml:space="preserve"> Храм пострадал в Отечественной войне 1812 года.</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938 году был арестован священник, Владимир Алексеевич Покровский (служивший с 1894 года), после его ареста храм закрыли, а настоятель, </w:t>
      </w:r>
    </w:p>
    <w:p>
      <w:pPr>
        <w:pStyle w:val="Style20"/>
        <w:rPr/>
      </w:pPr>
      <w:r>
        <w:rPr>
          <w:rFonts w:cs="Times New Roman" w:ascii="Times New Roman" w:hAnsi="Times New Roman"/>
          <w:sz w:val="28"/>
          <w:szCs w:val="28"/>
        </w:rPr>
        <w:t xml:space="preserve">26 февраля того же года был расстрелян на </w:t>
      </w:r>
      <w:hyperlink r:id="rId12">
        <w:r>
          <w:rPr>
            <w:rStyle w:val="InternetLink"/>
            <w:rFonts w:cs="Times New Roman" w:ascii="Times New Roman" w:hAnsi="Times New Roman"/>
            <w:color w:val="000000"/>
            <w:sz w:val="28"/>
            <w:szCs w:val="28"/>
            <w:u w:val="none"/>
          </w:rPr>
          <w:t>Бутовском полигоне</w:t>
        </w:r>
      </w:hyperlink>
      <w:r>
        <w:rPr>
          <w:rFonts w:cs="Times New Roman" w:ascii="Times New Roman" w:hAnsi="Times New Roman"/>
          <w:sz w:val="28"/>
          <w:szCs w:val="28"/>
        </w:rPr>
        <w:t xml:space="preserve"> (7 октября 2002 года, постановлением Священного Синода Русской Православной Церкви, причислен к </w:t>
      </w:r>
      <w:hyperlink r:id="rId13">
        <w:r>
          <w:rPr>
            <w:rStyle w:val="InternetLink"/>
            <w:rFonts w:cs="Times New Roman" w:ascii="Times New Roman" w:hAnsi="Times New Roman"/>
            <w:color w:val="000000"/>
            <w:sz w:val="28"/>
            <w:szCs w:val="28"/>
            <w:u w:val="none"/>
          </w:rPr>
          <w:t>Собору новомучеников Российских</w:t>
        </w:r>
      </w:hyperlink>
      <w:r>
        <w:rPr>
          <w:rFonts w:cs="Times New Roman" w:ascii="Times New Roman" w:hAnsi="Times New Roman"/>
          <w:sz w:val="28"/>
          <w:szCs w:val="28"/>
        </w:rPr>
        <w:t>). Разграбленное здание церкви использовалось под склад. Возвращён церкви осенью 1999 года, с тех пор действует и находится на реставрации, с 7 января 2000 года совершаются регулярные богослужения»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4"/>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тровское</w:t>
      </w:r>
    </w:p>
    <w:p>
      <w:pPr>
        <w:pStyle w:val="Normal"/>
        <w:widowControl w:val="false"/>
        <w:autoSpaceDE w:val="false"/>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Петровское было Пустошью Княжищево и входило в вотчину</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ru.wikipedia.org/wiki/Церковь_Вознесения_Господня_(Бурцево)</w:t>
      </w:r>
    </w:p>
    <w:p>
      <w:pPr>
        <w:pStyle w:val="Style20"/>
        <w:rPr>
          <w:rFonts w:ascii="Times New Roman" w:hAnsi="Times New Roman" w:cs="Times New Roman"/>
          <w:sz w:val="28"/>
          <w:szCs w:val="28"/>
        </w:rPr>
      </w:pPr>
      <w:r>
        <w:rPr>
          <w:rFonts w:cs="Times New Roman" w:ascii="Times New Roman" w:hAnsi="Times New Roman"/>
          <w:sz w:val="28"/>
          <w:szCs w:val="28"/>
        </w:rPr>
        <w:t xml:space="preserve">Пафнутьево-Боровского монастыря.  В 1706 г. оно было пожаловано известному сподвижнику Петра I – Шафирову П.П., при котором здесь была построена церковь. От Шафировых Петровское перешло к горнозаводчикам Демидовым, владевшим рудниками Урала.  Усадьба Петровское была построена в 1770-1780 годах при Н.А. Демидове. Проект усадьбы разработал талантливый зодчий М.Ф Казаков. Он руководил и постройкой. Была обнаружена закладная доска дома от 2 июля 1776 г. с надписью: “Архит. Казаков”. Вместе с усадьбой в 1785 году была построена колокольня для старой Петропавловской церкви.            </w:t>
      </w:r>
    </w:p>
    <w:p>
      <w:pPr>
        <w:pStyle w:val="Style20"/>
        <w:rPr>
          <w:rFonts w:ascii="Times New Roman" w:hAnsi="Times New Roman" w:cs="Times New Roman"/>
          <w:sz w:val="28"/>
          <w:szCs w:val="28"/>
        </w:rPr>
      </w:pPr>
      <w:r>
        <w:rPr>
          <w:rFonts w:cs="Times New Roman" w:ascii="Times New Roman" w:hAnsi="Times New Roman"/>
          <w:sz w:val="28"/>
          <w:szCs w:val="28"/>
        </w:rPr>
        <w:t>Дом-усадьба является одним из лучших произведений знаменитого зодчего. Это редкий образец своеобразного композиционного построения: четыре флигеля подчёркивают единство замысла архитектора. Интересна и церковь с отдельно стоящей колокольней, построенная также М. Ф. Казаковым.</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ними владельцами Петровского были князья Мещерские. В 1858 году, тогдашний владелец Петровского, князь </w:t>
      </w:r>
      <w:hyperlink r:id="rId14">
        <w:r>
          <w:rPr>
            <w:rStyle w:val="InternetLink"/>
            <w:rFonts w:cs="Times New Roman" w:ascii="Times New Roman" w:hAnsi="Times New Roman"/>
            <w:color w:val="000000"/>
            <w:sz w:val="28"/>
            <w:szCs w:val="28"/>
            <w:u w:val="none"/>
          </w:rPr>
          <w:t>Александр Васильевич Мещерский</w:t>
        </w:r>
      </w:hyperlink>
      <w:r>
        <w:rPr>
          <w:rFonts w:cs="Times New Roman" w:ascii="Times New Roman" w:hAnsi="Times New Roman"/>
          <w:sz w:val="28"/>
          <w:szCs w:val="28"/>
        </w:rPr>
        <w:t xml:space="preserve">, на могиле своего ребёнка, у старой Петропавловской церкви, построил новую, каменную, Покрова Пресвятой Богородицы — фактически, тёплый придел к казаковской колокольне.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дворца оставалось неплохим вплоть до Великой Отечественной войны.</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ена прорыва немцев в 1941 году по нашему направлению, делаются неудачные попытки взорвать дом, чтобы навалами из камня преградить путь танкам. Уже в после военное время здание разрушилос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ировка усадьбы включает в себя не только здания, но и примыкающий к дому регулярный парк, теперь сильно вырубленный. Село, построенное по линейке, является как бы въездом в усадьбу. Главный въезд в усадьбу со стороны Боровской столбовой дороги, проходил между храмом и колокольней. «На этой же линии находились церковь Петра Митрополита (1785—1786) с гробницей Никиты Демидова (склеп не сохранился), а также главная улица села Петровское. Никита Демидов первый завещал себя похоронить не в </w:t>
      </w:r>
      <w:hyperlink r:id="rId15">
        <w:r>
          <w:rPr>
            <w:rStyle w:val="InternetLink"/>
            <w:rFonts w:cs="Times New Roman" w:ascii="Times New Roman" w:hAnsi="Times New Roman"/>
            <w:color w:val="000000"/>
            <w:sz w:val="28"/>
            <w:szCs w:val="28"/>
            <w:u w:val="none"/>
          </w:rPr>
          <w:t>Туле</w:t>
        </w:r>
      </w:hyperlink>
      <w:r>
        <w:rPr>
          <w:rFonts w:cs="Times New Roman" w:ascii="Times New Roman" w:hAnsi="Times New Roman"/>
          <w:sz w:val="28"/>
          <w:szCs w:val="28"/>
        </w:rPr>
        <w:t>, где до этого хоронили всех представителей рода, а Петровском»</w:t>
      </w:r>
      <w:r>
        <w:rPr>
          <w:rFonts w:cs="Times New Roman" w:ascii="Times New Roman" w:hAnsi="Times New Roman"/>
          <w:sz w:val="28"/>
          <w:szCs w:val="28"/>
          <w:vertAlign w:val="superscript"/>
        </w:rPr>
        <w:t xml:space="preserve"> *</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рковь Петра Митрополита, выстроенная по проекту Казакова в 1778—1784 годах, перестроенная и заброшенная, находится сейчас в бедственном состоянии.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етское время Покровская церковь не закрывалась, она и сейчас действующ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адьба Мещерских пришла в полный упадок. По состоянию на 2018 год пребывает в руинах, на стенах растут деревья. Частные дома вплотную приблизились к флигеля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ttps://ru.wikipedia.org/wiki/Петровское-Алабино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небольшой речушки да окрест лежавших деревень берёт своё начало моя малая родина - Апрелевка. Её историю, к сожалению, знают лишь немногие краеведы. В истории Апрелевки много замечательных страниц, которые надо знать. Апрелевцам есть чем гордиться, но для этого надо эту историю узна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я написала работу, то появилась идея, как привлечь к её изучению школьников. Именно так в моём представлении, через знание истории родного края, будет сделан юными апрелевцами первый шаг к сопричастности к судьбе своей малой Родины. А для 38% обучающихся нашей школы – своей второй малой Родине.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ходе работы над научной частью проекта я познакомилась с удивительным подвижником и патриотом, председателем краеведческого общества Апрелевки Киселёвой Людмилой Николаевной. Именно на сайте созданного ею общества, я нашла большую часть материала необходимого для работы.</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 изложенный в работе, был использован мною для написания текста обзорной экскурсии, которая стала первым практическим шагом моего проекта. Экскурсоводы школьного музея, обучающиеся пятых классов, уже проводят её. Экскурсию можно посмотреть в записи в </w:t>
      </w:r>
      <w:hyperlink r:id="rId16">
        <w:r>
          <w:rPr>
            <w:rStyle w:val="InternetLink"/>
            <w:rFonts w:cs="Times New Roman" w:ascii="Times New Roman" w:hAnsi="Times New Roman"/>
            <w:color w:val="000000"/>
            <w:sz w:val="28"/>
            <w:szCs w:val="28"/>
            <w:u w:val="none"/>
          </w:rPr>
          <w:t>газете Апрелевской школы №4 «ВКонтакте</w:t>
        </w:r>
      </w:hyperlink>
      <w:r>
        <w:rPr>
          <w:rFonts w:cs="Times New Roman" w:ascii="Times New Roman" w:hAnsi="Times New Roman"/>
          <w:sz w:val="28"/>
          <w:szCs w:val="28"/>
        </w:rPr>
        <w:t>».</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а основе данной работы мною была создана презентация «Апрелевка. Что? Где? Когда?».  Чтобы ученикам было интересно заниматься краеведением, на основе презентации я придумала настольную игру-викторину «История Апрелевки». Презентация с вопросами викторины была передана в классы для подготовки обучающихся школы к краеведческой викторине. Со 2 по 6 апреля пройдёт Чемпионат школы на лучшего знатока истории Апрелевки среди обучающихся 1 – 11 клас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написания работы мною были выявлены случаи искажения фактического материала, который перепечатывался из одного источника, не подвергаясь детальной проверке. Например, как это произошло с историей завода Теплоизделий. Эта ошибка до сих пор находится на официальном сайте завода: «Он был построен в 1899 году около полустанка «Апрелево» стараниями проживавшего в деревне Мамыри предприимчивого помещик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 С. Дубовича как кирпичный завод».  На самом деле – купчиха Ольга Савельевна Дубович! И почему около «Апрелово»? Во всех документах того времени станция обозначена – «Апрелевка»! И как речка стала «Преловкой», если она «Апрелевка» на самой старой карте, которая оказалась доступной для исследования – 1796 года, ещё предстоит узнать. О том, что речка Апрелевка есть сейчас, знали 0,05% учеников нашей школы. Весной будем её иска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ны буклеты «Твой экскурсионный маршрут». Они будут выданы ребятам на летние каникулы. Маршрут в них проложен от речки Апрелев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работа – маленькая благодарность моей родной Апрелевке. Впереди книг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Paragraph"/>
        <w:numPr>
          <w:ilvl w:val="0"/>
          <w:numId w:val="2"/>
        </w:numPr>
        <w:spacing w:before="0" w:after="0"/>
        <w:textAlignment w:val="baseline"/>
        <w:rPr>
          <w:sz w:val="28"/>
          <w:szCs w:val="28"/>
        </w:rPr>
      </w:pPr>
      <w:r>
        <w:rPr>
          <w:sz w:val="28"/>
          <w:szCs w:val="28"/>
        </w:rPr>
        <w:t>Бахрушин Ю.А. «Воспоминания», «Художественная литература», М, 1994. – 794 с.</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Златовратский Н.Н. «Воспоминания», Художественна литература, М, 1956. - 464 с.</w:t>
      </w:r>
    </w:p>
    <w:p>
      <w:pPr>
        <w:pStyle w:val="Style20"/>
        <w:numPr>
          <w:ilvl w:val="0"/>
          <w:numId w:val="2"/>
        </w:numPr>
        <w:rPr>
          <w:rFonts w:ascii="Times New Roman" w:hAnsi="Times New Roman" w:cs="Times New Roman"/>
          <w:sz w:val="28"/>
          <w:szCs w:val="28"/>
        </w:rPr>
      </w:pPr>
      <w:r>
        <w:rPr>
          <w:rFonts w:cs="Times New Roman" w:ascii="Times New Roman" w:hAnsi="Times New Roman"/>
          <w:color w:val="000000"/>
          <w:sz w:val="28"/>
          <w:szCs w:val="28"/>
          <w:shd w:fill="FFFFFF" w:val="clear"/>
        </w:rPr>
        <w:t>Козлов В.Л.  «Откуда есть пошла земля нарофоминская», Н-Ф., 2001. – 223 с.</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Подъяпольская Е.Н., Смирнов Г.К. «Памятники архитектуры Московской области». Выпуск 4, М., ГУП МО «МОК центр», 2009. – 308 с.</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w:t>
      </w:r>
      <w:r>
        <w:rPr>
          <w:rStyle w:val="StrongEmphasis"/>
          <w:rFonts w:cs="Times New Roman" w:ascii="Times New Roman" w:hAnsi="Times New Roman"/>
          <w:b w:val="false"/>
          <w:sz w:val="28"/>
          <w:szCs w:val="28"/>
        </w:rPr>
        <w:t>Населенные местност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 алф. указ. и карт. Моск. губ. / Под ред. и. д. секретаря ком. Б. Н. Пенкина ; Изд. Моск. столичного и губ. стат. ком. - М. : Губ. тип., 1913. Электронная историческая библиотека.</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Памятная книжка Московской губернии на 1899 год», под ред. А.В. Аврорина, Губернская типография, 1899. Электронная историческая библиотека.</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Памятная книжка Московской губернии на 1904 год», под ред. Б.Н. Пенкина, Губернская типография, 1904 г. Электронная историческая библиотека.</w:t>
      </w:r>
    </w:p>
    <w:p>
      <w:pPr>
        <w:pStyle w:val="Style20"/>
        <w:numPr>
          <w:ilvl w:val="0"/>
          <w:numId w:val="2"/>
        </w:numPr>
        <w:rPr>
          <w:rFonts w:ascii="Times New Roman" w:hAnsi="Times New Roman" w:cs="Times New Roman"/>
          <w:sz w:val="28"/>
          <w:szCs w:val="28"/>
        </w:rPr>
      </w:pPr>
      <w:r>
        <w:rPr>
          <w:rStyle w:val="StrongEmphasis"/>
          <w:rFonts w:cs="Times New Roman" w:ascii="Times New Roman" w:hAnsi="Times New Roman"/>
          <w:b w:val="false"/>
          <w:sz w:val="28"/>
          <w:szCs w:val="28"/>
        </w:rPr>
        <w:t>Список фабрик и заводов г. Москвы 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ен фабричными инспекторами Московской губернии по данным 1916 года / Отд. пром-сти М-ва торговли и пром-сти. - М. : Т-во тип. А.И. Мамонтова, 1916. Электронная историческая библиотека.</w:t>
      </w:r>
    </w:p>
    <w:p>
      <w:pPr>
        <w:pStyle w:val="Style20"/>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u w:val="none"/>
          </w:rPr>
          <w:t>http://starye-karty.litera-ru.ru/uezd/msk_karta-vereiskiy_uezd.html</w:t>
        </w:r>
      </w:hyperlink>
    </w:p>
    <w:p>
      <w:pPr>
        <w:pStyle w:val="Style20"/>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8">
        <w:r>
          <w:rPr>
            <w:rStyle w:val="InternetLink"/>
            <w:rFonts w:cs="Times New Roman" w:ascii="Times New Roman" w:hAnsi="Times New Roman"/>
            <w:color w:val="000000"/>
            <w:sz w:val="28"/>
            <w:szCs w:val="28"/>
            <w:u w:val="none"/>
          </w:rPr>
          <w:t>http://knigosite.org/library/read/</w:t>
        </w:r>
      </w:hyperlink>
      <w:r>
        <w:rPr>
          <w:rFonts w:cs="Times New Roman" w:ascii="Times New Roman" w:hAnsi="Times New Roman"/>
          <w:sz w:val="28"/>
          <w:szCs w:val="28"/>
        </w:rPr>
        <w:t xml:space="preserve"> Мандельштам Надежда «Воспоминания»</w:t>
      </w:r>
    </w:p>
    <w:p>
      <w:pPr>
        <w:pStyle w:val="Style20"/>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u w:val="none"/>
          </w:rPr>
          <w:t>http://www.apz.ru/about/history/</w:t>
        </w:r>
      </w:hyperlink>
    </w:p>
    <w:p>
      <w:pPr>
        <w:pStyle w:val="C0"/>
        <w:numPr>
          <w:ilvl w:val="0"/>
          <w:numId w:val="2"/>
        </w:numPr>
        <w:spacing w:before="0" w:after="0"/>
        <w:ind w:left="720" w:right="76" w:hanging="360"/>
        <w:jc w:val="both"/>
        <w:textAlignment w:val="baseline"/>
        <w:rPr>
          <w:rFonts w:ascii="Arial" w:hAnsi="Arial" w:cs="Arial"/>
          <w:color w:val="000000"/>
          <w:sz w:val="22"/>
          <w:szCs w:val="22"/>
        </w:rPr>
      </w:pPr>
      <w:r>
        <w:rPr>
          <w:rStyle w:val="C1"/>
          <w:sz w:val="28"/>
          <w:szCs w:val="28"/>
          <w:shd w:fill="FFFFFF" w:val="clear"/>
        </w:rPr>
        <w:t xml:space="preserve"> </w:t>
      </w:r>
      <w:hyperlink r:id="rId20">
        <w:r>
          <w:rPr>
            <w:rStyle w:val="InternetLink"/>
            <w:rFonts w:cs="inherit;Times New Roman" w:ascii="inherit;Times New Roman" w:hAnsi="inherit;Times New Roman"/>
            <w:color w:val="000000"/>
            <w:sz w:val="28"/>
            <w:szCs w:val="28"/>
            <w:u w:val="none"/>
            <w:shd w:fill="FFFFFF" w:val="clear"/>
          </w:rPr>
          <w:t>lists.memo.ru/d22/f186.htm</w:t>
        </w:r>
      </w:hyperlink>
      <w:r>
        <w:rPr>
          <w:rStyle w:val="C1"/>
          <w:color w:val="000000"/>
          <w:sz w:val="28"/>
          <w:szCs w:val="28"/>
          <w:shd w:fill="FFFFFF" w:val="clear"/>
        </w:rPr>
        <w:t> Государственный Архив Чувашской Республики</w:t>
      </w:r>
    </w:p>
    <w:p>
      <w:pPr>
        <w:pStyle w:val="Style20"/>
        <w:numPr>
          <w:ilvl w:val="0"/>
          <w:numId w:val="2"/>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ru.wikipedia.org/wiki/Церковь_Вознесения_Господня_(Бурцево)</w:t>
      </w:r>
    </w:p>
    <w:p>
      <w:pPr>
        <w:pStyle w:val="Style20"/>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u w:val="none"/>
          </w:rPr>
          <w:t>https://ru.wikipedia.org/wiki/Петровское</w:t>
        </w:r>
      </w:hyperlink>
      <w:r>
        <w:rPr>
          <w:rFonts w:cs="Times New Roman" w:ascii="Times New Roman" w:hAnsi="Times New Roman"/>
          <w:sz w:val="28"/>
          <w:szCs w:val="28"/>
        </w:rPr>
        <w:t xml:space="preserve"> Алабино  </w:t>
      </w:r>
    </w:p>
    <w:p>
      <w:pPr>
        <w:pStyle w:val="Normal"/>
        <w:widowControl w:val="false"/>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u w:val="none"/>
          </w:rPr>
          <w:t>https://ru.wikipedia.org/wiki/Апрелевка</w:t>
        </w:r>
      </w:hyperlink>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Архив школьного музея, Ф.2, опись 1, Д.7, Д. 28, Д.29, Д. 30, Д. 31</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ПРИЛОЖЕНИЕ 1. Памятные даты истории Апрелевки*</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1892, весна</w:t>
      </w:r>
    </w:p>
    <w:p>
      <w:pPr>
        <w:pStyle w:val="Style20"/>
        <w:rPr/>
      </w:pPr>
      <w:r>
        <w:rPr/>
        <w:t>Покупка писателем Н. Н. Златовратским с семьёй имения в Кетрице. Усадьба   Златовратских получает название АПРЕЛЕВКА по речке Апрелевке.</w:t>
      </w:r>
    </w:p>
    <w:p>
      <w:pPr>
        <w:pStyle w:val="Style20"/>
        <w:rPr/>
      </w:pPr>
      <w:r>
        <w:rPr/>
        <w:t>1899, 27 сентября</w:t>
      </w:r>
    </w:p>
    <w:p>
      <w:pPr>
        <w:pStyle w:val="Style20"/>
        <w:rPr/>
      </w:pPr>
      <w:r>
        <w:rPr/>
        <w:t>Открытие железнодорожной станции «Апрелевка». </w:t>
      </w:r>
    </w:p>
    <w:p>
      <w:pPr>
        <w:pStyle w:val="Style20"/>
        <w:rPr/>
      </w:pPr>
      <w:r>
        <w:rPr/>
        <w:t>1899</w:t>
      </w:r>
    </w:p>
    <w:p>
      <w:pPr>
        <w:pStyle w:val="Style20"/>
        <w:rPr/>
      </w:pPr>
      <w:r>
        <w:rPr/>
        <w:t>Строительство кирпичного завода Дубович в Мамырях. Строительство пристанционного посёлка</w:t>
      </w:r>
    </w:p>
    <w:p>
      <w:pPr>
        <w:pStyle w:val="Style20"/>
        <w:rPr/>
      </w:pPr>
      <w:r>
        <w:rPr/>
        <w:t>1910</w:t>
      </w:r>
    </w:p>
    <w:p>
      <w:pPr>
        <w:pStyle w:val="Style20"/>
        <w:rPr/>
      </w:pPr>
      <w:r>
        <w:rPr/>
        <w:t>Германские предприниматели Готлиб Карл  Молль (1859-1926), А. Киберт и А. Фогт основали фабрику грампластинок «Метрополь-Рекорд»</w:t>
      </w:r>
    </w:p>
    <w:p>
      <w:pPr>
        <w:pStyle w:val="Style20"/>
        <w:rPr/>
      </w:pPr>
      <w:r>
        <w:rPr/>
        <w:t>1912</w:t>
      </w:r>
    </w:p>
    <w:p>
      <w:pPr>
        <w:pStyle w:val="Style20"/>
        <w:rPr/>
      </w:pPr>
      <w:r>
        <w:rPr/>
        <w:t>Открытие начального училища</w:t>
      </w:r>
    </w:p>
    <w:p>
      <w:pPr>
        <w:pStyle w:val="Style20"/>
        <w:rPr/>
      </w:pPr>
      <w:r>
        <w:rPr/>
        <w:t>1923</w:t>
      </w:r>
    </w:p>
    <w:p>
      <w:pPr>
        <w:pStyle w:val="Style20"/>
        <w:rPr/>
      </w:pPr>
      <w:r>
        <w:rPr/>
        <w:t>Перевод Апрелевки в юрисдикцию Звенигородского уезда</w:t>
      </w:r>
    </w:p>
    <w:p>
      <w:pPr>
        <w:pStyle w:val="Style20"/>
        <w:rPr/>
      </w:pPr>
      <w:r>
        <w:rPr/>
        <w:t>1925</w:t>
      </w:r>
    </w:p>
    <w:p>
      <w:pPr>
        <w:pStyle w:val="Style20"/>
        <w:rPr/>
      </w:pPr>
      <w:r>
        <w:rPr/>
        <w:t>Реорганизация фабрики грампластинок с присвоением названия «Апрелевская фабрика граммофонных пластинок памяти 1905 года»</w:t>
      </w:r>
    </w:p>
    <w:p>
      <w:pPr>
        <w:pStyle w:val="Style20"/>
        <w:rPr/>
      </w:pPr>
      <w:r>
        <w:rPr/>
        <w:t>1929</w:t>
      </w:r>
    </w:p>
    <w:p>
      <w:pPr>
        <w:pStyle w:val="Style20"/>
        <w:rPr/>
      </w:pPr>
      <w:r>
        <w:rPr/>
        <w:t>Подчинение Апрелевки вновь созданному Наро-Фоминскому району МО</w:t>
      </w:r>
    </w:p>
    <w:p>
      <w:pPr>
        <w:pStyle w:val="Style20"/>
        <w:rPr/>
      </w:pPr>
      <w:r>
        <w:rPr/>
        <w:t>1930</w:t>
      </w:r>
    </w:p>
    <w:p>
      <w:pPr>
        <w:pStyle w:val="Style20"/>
        <w:rPr/>
      </w:pPr>
      <w:r>
        <w:rPr/>
        <w:t>Открытие Школы фабрично-заводского обучения при Апрелевской фабрике памяти 1905 года.</w:t>
      </w:r>
    </w:p>
    <w:p>
      <w:pPr>
        <w:pStyle w:val="Style20"/>
        <w:rPr/>
      </w:pPr>
      <w:r>
        <w:rPr/>
        <w:t>1933</w:t>
      </w:r>
    </w:p>
    <w:p>
      <w:pPr>
        <w:pStyle w:val="Style20"/>
        <w:rPr/>
      </w:pPr>
      <w:r>
        <w:rPr/>
        <w:t>Начало масштабной реконструкции фабрики грампластинок с присвоением названия «Апрелевский завод грампластинок» (АЗГ)</w:t>
      </w:r>
    </w:p>
    <w:p>
      <w:pPr>
        <w:pStyle w:val="Style20"/>
        <w:rPr/>
      </w:pPr>
      <w:r>
        <w:rPr/>
        <w:t>1936-38</w:t>
      </w:r>
    </w:p>
    <w:p>
      <w:pPr>
        <w:pStyle w:val="Style20"/>
        <w:rPr/>
      </w:pPr>
      <w:r>
        <w:rPr/>
        <w:t>Строительство участка Киевского шоссе от Москвы до Апрелевки</w:t>
      </w:r>
    </w:p>
    <w:p>
      <w:pPr>
        <w:pStyle w:val="Style20"/>
        <w:rPr/>
      </w:pPr>
      <w:r>
        <w:rPr/>
        <w:t>1939</w:t>
      </w:r>
    </w:p>
    <w:p>
      <w:pPr>
        <w:pStyle w:val="Style20"/>
        <w:rPr/>
      </w:pPr>
      <w:r>
        <w:rPr/>
        <w:t>Продукция АЗГ экспонируется в Советском павильоне на Всемирной выставке в Нью-Йорке</w:t>
      </w:r>
    </w:p>
    <w:p>
      <w:pPr>
        <w:pStyle w:val="Style20"/>
        <w:rPr/>
      </w:pPr>
      <w:r>
        <w:rPr/>
        <w:t>1939</w:t>
      </w:r>
    </w:p>
    <w:p>
      <w:pPr>
        <w:pStyle w:val="Style20"/>
        <w:rPr/>
      </w:pPr>
      <w:r>
        <w:rPr/>
        <w:t>Преобразование кирпичного завода в Апрелевский Завод термоизоляционных материалов</w:t>
      </w:r>
    </w:p>
    <w:p>
      <w:pPr>
        <w:pStyle w:val="Style20"/>
        <w:rPr/>
      </w:pPr>
      <w:r>
        <w:rPr/>
        <w:t>1941, 16 октября</w:t>
      </w:r>
    </w:p>
    <w:p>
      <w:pPr>
        <w:pStyle w:val="Style20"/>
        <w:rPr/>
      </w:pPr>
      <w:r>
        <w:rPr/>
        <w:t>Начало бомбардировок Апрелевки и АЗГ немцами</w:t>
      </w:r>
    </w:p>
    <w:p>
      <w:pPr>
        <w:pStyle w:val="Style20"/>
        <w:rPr/>
      </w:pPr>
      <w:r>
        <w:rPr/>
        <w:t>1941, 14 ноября</w:t>
      </w:r>
    </w:p>
    <w:p>
      <w:pPr>
        <w:pStyle w:val="Style20"/>
        <w:rPr/>
      </w:pPr>
      <w:r>
        <w:rPr/>
        <w:t>Гибель лётчика В. Ф. Пойденко в воздушном бою над Апрелевкой</w:t>
      </w:r>
    </w:p>
    <w:p>
      <w:pPr>
        <w:pStyle w:val="Style20"/>
        <w:rPr/>
      </w:pPr>
      <w:r>
        <w:rPr/>
        <w:t>1941, осень-зима</w:t>
      </w:r>
    </w:p>
    <w:p>
      <w:pPr>
        <w:pStyle w:val="Style20"/>
        <w:rPr/>
      </w:pPr>
      <w:r>
        <w:rPr/>
        <w:t>Эвакуация АЗГ. Переброска войск и техники Красной Армии через станцию «Апрелевка» в прифронтовую зону от Петровского до Нары</w:t>
      </w:r>
    </w:p>
    <w:p>
      <w:pPr>
        <w:pStyle w:val="Style20"/>
        <w:rPr/>
      </w:pPr>
      <w:r>
        <w:rPr/>
        <w:t>1942</w:t>
      </w:r>
    </w:p>
    <w:p>
      <w:pPr>
        <w:pStyle w:val="Style20"/>
        <w:rPr/>
      </w:pPr>
      <w:r>
        <w:rPr/>
        <w:t>Восстановление АЗГ, возобновление выпуска грампластинок</w:t>
      </w:r>
    </w:p>
    <w:p>
      <w:pPr>
        <w:pStyle w:val="Style20"/>
        <w:rPr/>
      </w:pPr>
      <w:r>
        <w:rPr/>
        <w:t>1948</w:t>
      </w:r>
    </w:p>
    <w:p>
      <w:pPr>
        <w:pStyle w:val="Style20"/>
        <w:rPr/>
      </w:pPr>
      <w:r>
        <w:rPr/>
        <w:t>Открытие первого Дома культуры АЗГ («старый», здание сохранилось)</w:t>
      </w:r>
    </w:p>
    <w:p>
      <w:pPr>
        <w:pStyle w:val="Style20"/>
        <w:rPr/>
      </w:pPr>
      <w:r>
        <w:rPr/>
        <w:t>1950, 5 декабря</w:t>
      </w:r>
    </w:p>
    <w:p>
      <w:pPr>
        <w:pStyle w:val="Style20"/>
        <w:rPr/>
      </w:pPr>
      <w:r>
        <w:rPr/>
        <w:t>Открытие Моторвагонного депо «Апрелевка»</w:t>
      </w:r>
    </w:p>
    <w:p>
      <w:pPr>
        <w:pStyle w:val="Style20"/>
        <w:rPr/>
      </w:pPr>
      <w:r>
        <w:rPr/>
        <w:t>1952, 5 мая</w:t>
      </w:r>
    </w:p>
    <w:p>
      <w:pPr>
        <w:pStyle w:val="Style20"/>
        <w:rPr/>
      </w:pPr>
      <w:r>
        <w:rPr/>
        <w:t>Открытие нового Дома культуры на 300 мест (ныне Дворец культуры и спорта «Апрелевка»)</w:t>
      </w:r>
    </w:p>
    <w:p>
      <w:pPr>
        <w:pStyle w:val="Style20"/>
        <w:rPr/>
      </w:pPr>
      <w:r>
        <w:rPr/>
        <w:t>1953</w:t>
      </w:r>
    </w:p>
    <w:p>
      <w:pPr>
        <w:pStyle w:val="Style20"/>
        <w:rPr/>
      </w:pPr>
      <w:r>
        <w:rPr/>
        <w:t>Выпуск первой долгоиграющей пластинки на АЗГ</w:t>
      </w:r>
    </w:p>
    <w:p>
      <w:pPr>
        <w:pStyle w:val="Style20"/>
        <w:rPr/>
      </w:pPr>
      <w:r>
        <w:rPr/>
        <w:t>1956</w:t>
      </w:r>
    </w:p>
    <w:p>
      <w:pPr>
        <w:pStyle w:val="Style20"/>
        <w:rPr/>
      </w:pPr>
      <w:r>
        <w:rPr/>
        <w:t>Создание артели «Апрелевский металлист»</w:t>
      </w:r>
    </w:p>
    <w:p>
      <w:pPr>
        <w:pStyle w:val="Style20"/>
        <w:rPr/>
      </w:pPr>
      <w:r>
        <w:rPr/>
        <w:t>1959</w:t>
      </w:r>
    </w:p>
    <w:p>
      <w:pPr>
        <w:pStyle w:val="Style20"/>
        <w:rPr/>
      </w:pPr>
      <w:r>
        <w:rPr/>
        <w:t>Начало перевода в Апрелевку подразделений НИИ «Теплопроект»</w:t>
      </w:r>
    </w:p>
    <w:p>
      <w:pPr>
        <w:pStyle w:val="Style20"/>
        <w:rPr/>
      </w:pPr>
      <w:r>
        <w:rPr/>
        <w:t>1960</w:t>
      </w:r>
    </w:p>
    <w:p>
      <w:pPr>
        <w:pStyle w:val="Style20"/>
        <w:rPr/>
      </w:pPr>
      <w:r>
        <w:rPr/>
        <w:t>Размещение в Апрелевке головного отраслевого института ЦНИИЭПсельстрой</w:t>
      </w:r>
    </w:p>
    <w:p>
      <w:pPr>
        <w:pStyle w:val="Style20"/>
        <w:rPr/>
      </w:pPr>
      <w:r>
        <w:rPr/>
        <w:t>1961</w:t>
      </w:r>
    </w:p>
    <w:p>
      <w:pPr>
        <w:pStyle w:val="Style20"/>
        <w:rPr/>
      </w:pPr>
      <w:r>
        <w:rPr/>
        <w:t>Присвоение Апрелевке статуса города.</w:t>
      </w:r>
    </w:p>
    <w:p>
      <w:pPr>
        <w:pStyle w:val="Style20"/>
        <w:rPr/>
      </w:pPr>
      <w:r>
        <w:rPr/>
        <w:t>1961</w:t>
      </w:r>
    </w:p>
    <w:p>
      <w:pPr>
        <w:pStyle w:val="Style20"/>
        <w:rPr/>
      </w:pPr>
      <w:r>
        <w:rPr/>
        <w:t>Выпуск первой стереофонической пластинки на АЗГ</w:t>
      </w:r>
    </w:p>
    <w:p>
      <w:pPr>
        <w:pStyle w:val="Style20"/>
        <w:rPr/>
      </w:pPr>
      <w:r>
        <w:rPr/>
        <w:t>1962, 12 июня</w:t>
      </w:r>
    </w:p>
    <w:p>
      <w:pPr>
        <w:pStyle w:val="Style20"/>
        <w:rPr/>
      </w:pPr>
      <w:r>
        <w:rPr/>
        <w:t>Открытие Апрелевской больницы</w:t>
      </w:r>
    </w:p>
    <w:p>
      <w:pPr>
        <w:pStyle w:val="Style20"/>
        <w:rPr/>
      </w:pPr>
      <w:r>
        <w:rPr/>
        <w:t>1964,</w:t>
      </w:r>
    </w:p>
    <w:p>
      <w:pPr>
        <w:pStyle w:val="Style20"/>
        <w:rPr/>
      </w:pPr>
      <w:r>
        <w:rPr/>
        <w:t>апрель</w:t>
      </w:r>
    </w:p>
    <w:p>
      <w:pPr>
        <w:pStyle w:val="Style20"/>
        <w:rPr/>
      </w:pPr>
      <w:r>
        <w:rPr/>
        <w:t>Создание Всесоюзной фирмы грамзаписи «Мелодия» с включением АЗГ как головного предприятия.</w:t>
      </w:r>
    </w:p>
    <w:p>
      <w:pPr>
        <w:pStyle w:val="Style20"/>
        <w:rPr/>
      </w:pPr>
      <w:r>
        <w:rPr/>
        <w:t>1964</w:t>
      </w:r>
    </w:p>
    <w:p>
      <w:pPr>
        <w:pStyle w:val="Style20"/>
        <w:rPr/>
      </w:pPr>
      <w:r>
        <w:rPr/>
        <w:t>В Апрелевку переведён научно-исследовательский институт «Теплопроект»</w:t>
      </w:r>
    </w:p>
    <w:p>
      <w:pPr>
        <w:pStyle w:val="Style20"/>
        <w:rPr/>
      </w:pPr>
      <w:r>
        <w:rPr/>
        <w:t>1967</w:t>
      </w:r>
    </w:p>
    <w:p>
      <w:pPr>
        <w:pStyle w:val="Style20"/>
        <w:rPr/>
      </w:pPr>
      <w:r>
        <w:rPr/>
        <w:t>Обретение останков лётчика В.Ф. Пойденко, погибшего в 1941 г. Сооружение   памятника Пойденко, наименование улицы в его честь в городе.</w:t>
      </w:r>
    </w:p>
    <w:p>
      <w:pPr>
        <w:pStyle w:val="Style20"/>
        <w:rPr/>
      </w:pPr>
      <w:r>
        <w:rPr/>
        <w:t>1971, 16 марта</w:t>
      </w:r>
    </w:p>
    <w:p>
      <w:pPr>
        <w:pStyle w:val="Style20"/>
        <w:rPr/>
      </w:pPr>
      <w:r>
        <w:rPr/>
        <w:t>Вручение Апрелевскому заводу грампластинок Ордена Ленина (На торжественном собрании в ДК из рук министра культуры Е. А. Фурцевой)</w:t>
      </w:r>
    </w:p>
    <w:p>
      <w:pPr>
        <w:pStyle w:val="Style20"/>
        <w:rPr/>
      </w:pPr>
      <w:r>
        <w:rPr/>
        <w:t>1975</w:t>
      </w:r>
    </w:p>
    <w:p>
      <w:pPr>
        <w:pStyle w:val="Style20"/>
        <w:rPr/>
      </w:pPr>
      <w:r>
        <w:rPr/>
        <w:t>Открытие Всесоюзного научно-исследовательского геологического нефтяного института в Апрелевке</w:t>
      </w:r>
    </w:p>
    <w:p>
      <w:pPr>
        <w:pStyle w:val="Style20"/>
        <w:rPr/>
      </w:pPr>
      <w:r>
        <w:rPr/>
        <w:t>1994</w:t>
      </w:r>
    </w:p>
    <w:p>
      <w:pPr>
        <w:pStyle w:val="Style20"/>
        <w:rPr/>
      </w:pPr>
      <w:r>
        <w:rPr/>
        <w:t>Выпуск последней партии пластинок на АЗГ и начало последующего развала завода</w:t>
      </w:r>
    </w:p>
    <w:p>
      <w:pPr>
        <w:pStyle w:val="Style20"/>
        <w:rPr/>
      </w:pPr>
      <w:r>
        <w:rPr/>
        <w:t>2004 12 июля</w:t>
      </w:r>
    </w:p>
    <w:p>
      <w:pPr>
        <w:pStyle w:val="Style20"/>
        <w:rPr/>
      </w:pPr>
      <w:r>
        <w:rPr/>
        <w:t>Закладка храма Пророка Илии преосвящ. Ювеналием</w:t>
      </w:r>
    </w:p>
    <w:p>
      <w:pPr>
        <w:pStyle w:val="Style20"/>
        <w:rPr/>
      </w:pPr>
      <w:r>
        <w:rPr/>
        <w:t>2005</w:t>
      </w:r>
    </w:p>
    <w:p>
      <w:pPr>
        <w:pStyle w:val="Style20"/>
        <w:rPr/>
      </w:pPr>
      <w:r>
        <w:rPr/>
        <w:t xml:space="preserve">Образование городского поселения АПРЕЛЕВКА в связи с реформой местного самоуправления </w:t>
      </w:r>
    </w:p>
    <w:p>
      <w:pPr>
        <w:pStyle w:val="Style20"/>
        <w:rPr/>
      </w:pPr>
      <w:r>
        <w:rPr/>
        <w:t>Приезд в Апрелевку Джона Петера Моля, внука Готлиба Моля, основателя Завода «Метрополь-Рекорд»</w:t>
      </w:r>
    </w:p>
    <w:p>
      <w:pPr>
        <w:pStyle w:val="Style20"/>
        <w:rPr/>
      </w:pPr>
      <w:r>
        <w:rPr/>
        <w:t>2006 5 августа</w:t>
      </w:r>
    </w:p>
    <w:p>
      <w:pPr>
        <w:pStyle w:val="Style20"/>
        <w:rPr/>
      </w:pPr>
      <w:r>
        <w:rPr/>
        <w:t>Открытие и освящение храма во имя Пророка Божия Илии в Апрелевке</w:t>
      </w:r>
    </w:p>
    <w:p>
      <w:pPr>
        <w:pStyle w:val="Style20"/>
        <w:rPr/>
      </w:pPr>
      <w:r>
        <w:rPr/>
        <w:t>2007 4 августа</w:t>
      </w:r>
    </w:p>
    <w:p>
      <w:pPr>
        <w:pStyle w:val="Style20"/>
        <w:rPr/>
      </w:pPr>
      <w:r>
        <w:rPr/>
        <w:t>Открытие Б. В. Чухонцевым Апрелевского музея Забытых людей и вещей</w:t>
      </w:r>
    </w:p>
    <w:p>
      <w:pPr>
        <w:pStyle w:val="Style20"/>
        <w:rPr/>
      </w:pPr>
      <w:r>
        <w:rPr/>
        <w:t>2008</w:t>
      </w:r>
    </w:p>
    <w:p>
      <w:pPr>
        <w:pStyle w:val="Style20"/>
        <w:rPr/>
      </w:pPr>
      <w:r>
        <w:rPr/>
        <w:t>Завершение строительства и открытие Спортивно-оздоровительного комплекса «Мелодия»</w:t>
      </w:r>
    </w:p>
    <w:p>
      <w:pPr>
        <w:pStyle w:val="Style20"/>
        <w:rPr/>
      </w:pPr>
      <w:r>
        <w:rPr/>
        <w:t>2010</w:t>
      </w:r>
    </w:p>
    <w:p>
      <w:pPr>
        <w:pStyle w:val="Style20"/>
        <w:rPr/>
      </w:pPr>
      <w:r>
        <w:rPr/>
        <w:t>Начало создания Апрелевского краеведческого общества (АКО) депутатом Совета депутатов г.п. Апрелевка Людмилой Николаевной Киселёвой</w:t>
      </w:r>
    </w:p>
    <w:p>
      <w:pPr>
        <w:pStyle w:val="Style20"/>
        <w:rPr/>
      </w:pPr>
      <w:r>
        <w:rPr/>
        <w:t>2012, 17 февраля</w:t>
      </w:r>
    </w:p>
    <w:p>
      <w:pPr>
        <w:pStyle w:val="Style20"/>
        <w:rPr/>
      </w:pPr>
      <w:r>
        <w:rPr/>
        <w:t>Решение о принятии Апрелевского краеведческого общества в состав Московского краеведческого общества (МКО) </w:t>
      </w:r>
    </w:p>
    <w:p>
      <w:pPr>
        <w:pStyle w:val="Style20"/>
        <w:rPr/>
      </w:pPr>
      <w:r>
        <w:rPr/>
        <w:t>2017, 30 августаОткрытие памятного знака АПРЕЛЕВСКАЯ ГРАМПЛАСТИНКА на средства Б. В. Чухонцева</w:t>
      </w:r>
    </w:p>
    <w:p>
      <w:pPr>
        <w:pStyle w:val="Style20"/>
        <w:rPr/>
      </w:pPr>
      <w:r>
        <w:rPr/>
        <w:t>*https://sites.google.com/site/aprelkraj/nas-kraj-aprelevskij/aprelev</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mp;quot">
    <w:altName w:val="Cambria"/>
    <w:charset w:val="00"/>
    <w:family w:val="roman"/>
    <w:pitch w:val="default"/>
  </w:font>
  <w:font w:name="inherit">
    <w:altName w:val="Times New Roman"/>
    <w:charset w:val="00"/>
    <w:family w:val="roma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C1">
    <w:name w:val="c1"/>
    <w:basedOn w:val="Style14"/>
    <w:qFormat/>
    <w:rPr/>
  </w:style>
  <w:style w:type="character" w:styleId="Style19">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Обычный (веб)"/>
    <w:basedOn w:val="Normal"/>
    <w:qFormat/>
    <w:pPr>
      <w:spacing w:lineRule="auto" w:line="240" w:before="100" w:after="100"/>
    </w:pPr>
    <w:rPr>
      <w:rFonts w:ascii="Times New Roman" w:hAnsi="Times New Roman" w:cs="Times New Roman"/>
      <w:sz w:val="24"/>
      <w:szCs w:val="24"/>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C0">
    <w:name w:val="c0"/>
    <w:basedOn w:val="Normal"/>
    <w:qFormat/>
    <w:pPr>
      <w:spacing w:lineRule="auto" w:line="240" w:before="100" w:after="100"/>
    </w:pPr>
    <w:rPr>
      <w:rFonts w:ascii="Times New Roman" w:hAnsi="Times New Roman" w:cs="Times New Roman"/>
      <w:sz w:val="24"/>
      <w:szCs w:val="24"/>
    </w:rPr>
  </w:style>
  <w:style w:type="paragraph" w:styleId="Content">
    <w:name w:val="content"/>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igosite.org/library/read/" TargetMode="External"/><Relationship Id="rId3" Type="http://schemas.openxmlformats.org/officeDocument/2006/relationships/hyperlink" Target="http://www.apriz.ru/products/product-02/" TargetMode="External"/><Relationship Id="rId4" Type="http://schemas.openxmlformats.org/officeDocument/2006/relationships/hyperlink" Target="http://www.apriz.ru/products/product-01/" TargetMode="External"/><Relationship Id="rId5" Type="http://schemas.openxmlformats.org/officeDocument/2006/relationships/hyperlink" Target="http://www.apriz.ru/products/product-04/" TargetMode="External"/><Relationship Id="rId6" Type="http://schemas.openxmlformats.org/officeDocument/2006/relationships/hyperlink" Target="https://ru.wikipedia.org/wiki/24_&#1080;&#1102;&#1085;&#1103;" TargetMode="External"/><Relationship Id="rId7" Type="http://schemas.openxmlformats.org/officeDocument/2006/relationships/hyperlink" Target="https://ru.wikipedia.org/wiki/1941_&#1075;&#1086;&#1076;" TargetMode="External"/><Relationship Id="rId8" Type="http://schemas.openxmlformats.org/officeDocument/2006/relationships/hyperlink" Target="https://ru.wikipedia.org/wiki/&#1040;&#1083;&#1072;&#1073;&#1080;&#1085;&#1086;_(&#1087;&#1083;&#1072;&#1090;&#1092;&#1086;&#1088;&#1084;&#1072;)" TargetMode="External"/><Relationship Id="rId9" Type="http://schemas.openxmlformats.org/officeDocument/2006/relationships/hyperlink" Target="https://ru.wikipedia.org/wiki/&#1040;&#1087;&#1088;&#1077;&#1083;&#1077;&#1074;&#1082;&#1072;" TargetMode="External"/><Relationship Id="rId10" Type="http://schemas.openxmlformats.org/officeDocument/2006/relationships/hyperlink" Target="https://ru.wikipedia.org/wiki/65-&#1081;_&#1096;&#1090;&#1091;&#1088;&#1084;&#1086;&#1074;&#1086;&#1081;_&#1072;&#1074;&#1080;&#1072;&#1094;&#1080;&#1086;&#1085;&#1085;&#1099;&#1081;_&#1087;&#1086;&#1083;&#1082;_(1-&#1075;&#1086;_&#1092;&#1086;&#1088;&#1084;&#1080;&#1088;&#1086;&#1074;&#1072;&#1085;&#1080;&#1103;)" TargetMode="External"/><Relationship Id="rId11" Type="http://schemas.openxmlformats.org/officeDocument/2006/relationships/hyperlink" Target="http://www.lists.memo.ru/d22/f186.htm" TargetMode="External"/><Relationship Id="rId12" Type="http://schemas.openxmlformats.org/officeDocument/2006/relationships/hyperlink" Target="https://ru.wikipedia.org/wiki/&#1041;&#1091;&#1090;&#1086;&#1074;&#1089;&#1082;&#1080;&#1081;_&#1087;&#1086;&#1083;&#1080;&#1075;&#1086;&#1085;" TargetMode="External"/><Relationship Id="rId13" Type="http://schemas.openxmlformats.org/officeDocument/2006/relationships/hyperlink" Target="https://ru.wikipedia.org/wiki/&#1057;&#1086;&#1073;&#1086;&#1088;_&#1057;&#1074;&#1103;&#1090;&#1099;&#1093;_&#1053;&#1086;&#1074;&#1086;&#1084;&#1091;&#1095;&#1077;&#1085;&#1080;&#1082;&#1086;&#1074;_&#1080;_&#1048;&#1089;&#1087;&#1086;&#1074;&#1077;&#1076;&#1085;&#1080;&#1082;&#1086;&#1074;_&#1062;&#1077;&#1088;&#1082;&#1074;&#1080;_&#1056;&#1091;&#1089;&#1089;&#1082;&#1086;&#1081;" TargetMode="External"/><Relationship Id="rId14" Type="http://schemas.openxmlformats.org/officeDocument/2006/relationships/hyperlink" Target="https://ru.wikipedia.org/wiki/&#1052;&#1077;&#1097;&#1077;&#1088;&#1089;&#1082;&#1080;&#1077;" TargetMode="External"/><Relationship Id="rId15" Type="http://schemas.openxmlformats.org/officeDocument/2006/relationships/hyperlink" Target="https://ru.wikipedia.org/wiki/&#1058;&#1091;&#1083;&#1072;" TargetMode="External"/><Relationship Id="rId16" Type="http://schemas.openxmlformats.org/officeDocument/2006/relationships/hyperlink" Target="../../C:/Users/&#1052;&#1072;&#1089;&#1090;&#1077;&#1088;/Desktop/&#1075;&#1072;&#1079;&#1077;&#1090;&#1072;%20&#1040;&#1087;&#1088;&#1077;&#1083;&#1077;&#1074;&#1089;&#1082;&#1086;&#1081;%20&#1096;&#1082;&#1086;&#1083;&#1099;%20&#8470;4%20&#1074;%20&#1082;&#1086;&#1085;&#1090;&#1072;&#1082;&#1090;&#1077;" TargetMode="External"/><Relationship Id="rId17" Type="http://schemas.openxmlformats.org/officeDocument/2006/relationships/hyperlink" Target="http://starye-karty.litera-ru.ru/uezd/msk_karta-vereiskiy_uezd.html" TargetMode="External"/><Relationship Id="rId18" Type="http://schemas.openxmlformats.org/officeDocument/2006/relationships/hyperlink" Target="http://knigosite.org/library/read/" TargetMode="External"/><Relationship Id="rId19" Type="http://schemas.openxmlformats.org/officeDocument/2006/relationships/hyperlink" Target="http://www.apz.ru/about/history/" TargetMode="External"/><Relationship Id="rId20" Type="http://schemas.openxmlformats.org/officeDocument/2006/relationships/hyperlink" Target="http://www.lists.memo.ru/d22/f186.htm" TargetMode="External"/><Relationship Id="rId21" Type="http://schemas.openxmlformats.org/officeDocument/2006/relationships/hyperlink" Target="https://ru.wikipedia.org/wiki/&#1055;&#1077;&#1090;&#1088;&#1086;&#1074;&#1089;&#1082;&#1086;&#1077;" TargetMode="External"/><Relationship Id="rId22" Type="http://schemas.openxmlformats.org/officeDocument/2006/relationships/hyperlink" Target="https://ru.wikipedia.org/wiki/&#1040;&#1087;&#1088;&#1077;&#1083;&#1077;&#1074;&#1082;&#1072;"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31:00Z</dcterms:created>
  <dc:creator>Мастер</dc:creator>
  <dc:description/>
  <cp:keywords/>
  <dc:language>en-US</dc:language>
  <cp:lastModifiedBy>Мастер</cp:lastModifiedBy>
  <cp:lastPrinted>2018-03-30T15:14:00Z</cp:lastPrinted>
  <dcterms:modified xsi:type="dcterms:W3CDTF">2018-06-25T11:27:00Z</dcterms:modified>
  <cp:revision>35</cp:revision>
  <dc:subject/>
  <dc:title/>
</cp:coreProperties>
</file>