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лан ГКУ «СРЦН «Улыбка» Автозаводского района г. Н. Новгород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смены 2018 «Время первы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портивная тематика, приуроченная Чемпионату мира по футболу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 июня, понедельн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на асфальте «Здравствуй лет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Мой рост, мой ве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ст по сказкам А.С. П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Уют» (Оформление отрядных уголков, тематика: ЧМ по футболу-201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 июня, вторн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улиц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лакатов «Мы болеем за наших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знакомство «Добро пожаловат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 июня, сре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футбо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вездный ча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ы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 июня, четвер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-крос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еш-моб «Болельщ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 июня, пятниц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2 см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Время первых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ст «Ищи кла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июня, субб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ионербо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Реквизит болельщи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 июня, четвер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эстаф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на асфальте «Мы дети Росси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 июня, пятниц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теннис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-игра «Робинзон и Пятниц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июня, субб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свежем воздух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оделок из бросового материала, посвященный футбо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июля, воскресень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я Спартаки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ричесок «Футбольные фантази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 июля, понедельн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 в прошлое «История нашего футбол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 июля, вторн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е виды спо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шоу «Гимн болельщи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 июля, сре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ческий футб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трядного уго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 июля, четвер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волейбо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Время первых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 июля, пятниц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родов ми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Мистер и мисс футбольного пол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 июля, суббо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еселые старт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костюма «Самый креативный болельщ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 июля, воскресень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баскетбо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экологических плакатов «Красота спасет ми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 июля, понедельн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е Олимпийские иг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бан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июля, вторн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шечный турн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 игра – викторина «Цветик-семицвет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июля, сре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программа «Минута слав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ядная «Свеча». Подведение итогов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июля, четвер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 «Мой рост, мой ве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-закрытия «Время первых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ые мастер-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отека закрытия сме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8:00Z</dcterms:created>
  <dc:creator>Dom</dc:creator>
  <dc:description/>
  <cp:keywords/>
  <dc:language>en-US</dc:language>
  <cp:lastModifiedBy>Samsung</cp:lastModifiedBy>
  <cp:lastPrinted>2018-06-13T13:23:00Z</cp:lastPrinted>
  <dcterms:modified xsi:type="dcterms:W3CDTF">2018-06-19T07:42:00Z</dcterms:modified>
  <cp:revision>9</cp:revision>
  <dc:subject/>
  <dc:title/>
</cp:coreProperties>
</file>