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Default"/>
        <w:spacing w:lineRule="auto" w:line="276"/>
        <w:ind w:left="-567"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ластного конкурса социальной рекламы</w:t>
      </w:r>
    </w:p>
    <w:p>
      <w:pPr>
        <w:pStyle w:val="Default"/>
        <w:spacing w:lineRule="auto" w:line="276"/>
        <w:ind w:left="-567"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Измени мир к лучшему»</w:t>
      </w:r>
    </w:p>
    <w:p>
      <w:pPr>
        <w:pStyle w:val="Default"/>
        <w:numPr>
          <w:ilvl w:val="0"/>
          <w:numId w:val="1"/>
        </w:numPr>
        <w:spacing w:lineRule="auto" w:line="276"/>
        <w:ind w:left="-567"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1.</w:t>
        <w:tab/>
        <w:t xml:space="preserve">Настоящее Положение определяет и регулирует порядок организации и проведения областного конкурс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ой рекламы «Измени мир к лучшему»</w:t>
      </w:r>
      <w:r>
        <w:rPr>
          <w:rFonts w:cs="Times New Roman" w:ascii="Times New Roman" w:hAnsi="Times New Roman"/>
          <w:sz w:val="28"/>
          <w:szCs w:val="28"/>
        </w:rPr>
        <w:t xml:space="preserve"> (далее Конкурс), устанавливает требования к представляемым на Конкурс материалам; процедуру и критерии их оценивания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Конкурс проводится в рамках комплексного плана организационно-методической работы организаций социального обслуживания, находящихся в ведении Нижегородской области, в сфере реализации государственной социальной семейной политики на 2018 год», утвержденного приказом министерства социальной политики Нижегородской области от 11.01.2018 №4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Социальная реклама — вид некоммерческой рекламы, направленной на изменение моделей общественного поведения и привлечения внимания к проблемам социума.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>1.4.</w:t>
        <w:tab/>
        <w:t>Социальная реклама как феномен культурной коммуникации позволяет вместе решать общую задачу – воспитывать в каждом из членов общества доброго, трудолюбивого, здорового, культурного, целеустремленного и благополучного человека, изменить наш мир к лучшему.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>1.5.</w:t>
        <w:tab/>
        <w:t xml:space="preserve">Входя в процесс социального творчества, конкурсанты должны обратиться к самым заветным ценностям: доверию, дружбе, любви, семейным узам, патриотизму; выразить в конкурсных работах свои мечты, формировать идеалы своей жизни, помогать решать взрослым людям существующие социальные проблемы и затруднения. 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>1.6.</w:t>
        <w:tab/>
        <w:t>Организаторами Конкурса выступают Министерство социальной политики Нижегородской области и ГКУ «СРЦН «Улыбка» Автозаводского района города Нижнего Новгорода».</w:t>
      </w:r>
    </w:p>
    <w:p>
      <w:pPr>
        <w:pStyle w:val="Default"/>
        <w:numPr>
          <w:ilvl w:val="0"/>
          <w:numId w:val="1"/>
        </w:numPr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ель и задачи Конкурса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76"/>
        <w:ind w:left="11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йствовать социализации подрастающего поколения через утверждение нравственных ценностей,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здорового образа жизни, популяризации традиционных семейных ценностей.</w:t>
      </w:r>
    </w:p>
    <w:p>
      <w:pPr>
        <w:pStyle w:val="Normal"/>
        <w:numPr>
          <w:ilvl w:val="1"/>
          <w:numId w:val="1"/>
        </w:numPr>
        <w:spacing w:lineRule="auto" w:line="276"/>
        <w:ind w:left="11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11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проявлению активной гражданской позиции детей и молоде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11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навыки воспитанников по использованию разнообразных мультимедийных средств, в создании социальных видеорол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ать детей и молодёжь к поиску путей решения социальных проблем.</w:t>
      </w:r>
    </w:p>
    <w:p>
      <w:pPr>
        <w:pStyle w:val="Normal"/>
        <w:autoSpaceDE w:val="false"/>
        <w:spacing w:lineRule="auto" w:line="276"/>
        <w:ind w:left="-284"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  <w:tab/>
        <w:t>Участники Конкурса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К участию в Конкурсе приглашаются воспитанники учреждений социального обслуживания семьи и ребенка Нижегородской области.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</w:t>
        <w:tab/>
        <w:t>На Конкурс принимаются материалы, разработанные как индивидуально, так и творческими группами.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>3.3.</w:t>
        <w:tab/>
      </w:r>
      <w:r>
        <w:rPr>
          <w:sz w:val="28"/>
          <w:szCs w:val="28"/>
        </w:rPr>
        <w:t>Максимальное количество участников творческой группы - не более 3-х человек.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4.</w:t>
        <w:tab/>
        <w:t>Возраст участников от 12 до 16 лет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5.</w:t>
        <w:tab/>
        <w:t>Одно Учреждение может предоставить на Конкурс до 3-х конкурсных работ.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</w:t>
        <w:tab/>
        <w:t>Каждый участник может принять участие только в  одной номинации Конкурса.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Номинации Конкурса</w:t>
      </w:r>
    </w:p>
    <w:p>
      <w:pPr>
        <w:pStyle w:val="Default"/>
        <w:spacing w:lineRule="auto" w:line="276"/>
        <w:jc w:val="both"/>
        <w:rPr/>
      </w:pPr>
      <w:r>
        <w:rPr>
          <w:bCs/>
          <w:color w:val="000000"/>
          <w:sz w:val="28"/>
          <w:szCs w:val="28"/>
        </w:rPr>
        <w:t>4.1.</w:t>
        <w:tab/>
      </w:r>
      <w:r>
        <w:rPr>
          <w:sz w:val="28"/>
          <w:szCs w:val="28"/>
        </w:rPr>
        <w:t>«Популяризация здорового образа жизни»;</w:t>
      </w:r>
    </w:p>
    <w:p>
      <w:pPr>
        <w:pStyle w:val="Default"/>
        <w:spacing w:lineRule="auto" w:line="276"/>
        <w:jc w:val="both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sz w:val="28"/>
          <w:szCs w:val="28"/>
        </w:rPr>
        <w:t>4.2.</w:t>
        <w:tab/>
        <w:t>«Профилактика негативных явлений» (игромания, селфимания, табакокурение, алкоголизм, токсикомания, наркомания, профилактика употребления психотропных веществ);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«Профилактика инфекционных заболеваний» (профилактика ВИЧ/СПИДа; профилактика инфекций, передающихся половым путем (далее - ИППП); профилактика вирусных гепатитов А, В, С (ВГА/ВГБ/ВГС) и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уберкулеза)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«Репродуктивное здоровье» (репродуктивное здоровье женщины и мужчины; профилактика ранней и нежелательной беременности, искусственного прерывания беременности (абортов)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) «Осознанное родительство» (осознанное родительство; профилактика социального сиротства; профилактика беспризорности и безнадзорности несовершеннолетних; профилактика преступности и правонарушений; профилактика насилия в семье, насилия над детьми);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«Культура безопасности жизнедеятельности» (профилактика неосторожного обращения с оружием и взрывоопасными предметами; профилактика пожарной безопасности).</w:t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5. Предмет Конкурса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1.</w:t>
        <w:tab/>
        <w:t>Предметом Конкурса являются видеоролики социальных реклам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2.</w:t>
        <w:tab/>
        <w:t>Предъявляемые на Конкурс материалы не должны содержать информацию нарушающую авторские права третьих лиц, должны иметь образовательный характер и не противоречить этическим нормам и законодательству Российской Федерации.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6. Порядок и сроки проведения Конкурса</w:t>
      </w:r>
    </w:p>
    <w:p>
      <w:pPr>
        <w:pStyle w:val="Default"/>
        <w:spacing w:lineRule="auto" w:line="276"/>
        <w:rPr/>
      </w:pPr>
      <w:r>
        <w:rPr>
          <w:sz w:val="28"/>
          <w:szCs w:val="28"/>
        </w:rPr>
        <w:t>6.1.</w:t>
        <w:tab/>
        <w:t xml:space="preserve">Конкурс проводится </w:t>
      </w:r>
      <w:r>
        <w:rPr>
          <w:b/>
          <w:bCs/>
          <w:sz w:val="28"/>
          <w:szCs w:val="28"/>
        </w:rPr>
        <w:t xml:space="preserve">с 27 апреля по 5 июня 2018 г. </w:t>
      </w:r>
      <w:r>
        <w:rPr>
          <w:sz w:val="28"/>
          <w:szCs w:val="28"/>
        </w:rPr>
        <w:t xml:space="preserve">в четыре этапа: </w:t>
      </w:r>
    </w:p>
    <w:p>
      <w:pPr>
        <w:pStyle w:val="Style22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 - с 27 апреля по 05 мая 2018 года</w:t>
      </w:r>
      <w:r>
        <w:rPr>
          <w:rFonts w:cs="Times New Roman" w:ascii="Times New Roman" w:hAnsi="Times New Roman"/>
          <w:sz w:val="28"/>
          <w:szCs w:val="28"/>
        </w:rPr>
        <w:t xml:space="preserve"> информирование учреждений социального обслуживания семьи и ребенка Нижегородской области об условиях участия в конкурсе.</w:t>
      </w:r>
    </w:p>
    <w:p>
      <w:pPr>
        <w:pStyle w:val="Style22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 - с 7 мая по 27 мая 2018 года</w:t>
      </w:r>
      <w:r>
        <w:rPr>
          <w:rFonts w:cs="Times New Roman" w:ascii="Times New Roman" w:hAnsi="Times New Roman"/>
          <w:sz w:val="28"/>
          <w:szCs w:val="28"/>
        </w:rPr>
        <w:t xml:space="preserve"> - прием заявок участников и конкурсных работ в соответствии с положением по электронной почте: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ulybka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buh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с пометкой «конкурс реклама».</w:t>
      </w:r>
    </w:p>
    <w:p>
      <w:pPr>
        <w:pStyle w:val="Style22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 - с 28 мая по 04 июня 2018 года</w:t>
      </w:r>
      <w:r>
        <w:rPr>
          <w:rFonts w:cs="Times New Roman" w:ascii="Times New Roman" w:hAnsi="Times New Roman"/>
          <w:sz w:val="28"/>
          <w:szCs w:val="28"/>
        </w:rPr>
        <w:t xml:space="preserve"> – рассмотрение заявок, выбор лучших работ экспертной комиссией конкурса, размещение  социальных реклам на официальном сайте ГКУ «СРЦН «Улыбка» Автозаводского района г. Нижнего Новгорода»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ulybka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nn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этап -05 июня 2018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подведение итогов конкурса, путем размещения на официальном сайте ГКУ «СРЦН «Улыбка» Автозаводского района г. Нижнего Новгорода». </w:t>
      </w:r>
      <w:r>
        <w:rPr>
          <w:rFonts w:cs="Times New Roman" w:ascii="Times New Roman" w:hAnsi="Times New Roman"/>
          <w:color w:val="000000"/>
          <w:sz w:val="28"/>
          <w:szCs w:val="28"/>
        </w:rPr>
        <w:t>Все участники получают наградные материалы в электронном варианте, в зависимости от занятого места по итогам конкурса на адрес электронной почты, указанный в заявке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</w:t>
        <w:tab/>
        <w:t>Для рассмотрения конкурсных материалов создается конкурсная комиссия из представителей Министерства социальной политики Нижегородской области, Управления социальной защиты населения Автозаводского района, дополнительного образования, ГКУ «СРЦН «Улыбка» Автозаводского района г. Нижнего Новгорода».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>6.3.</w:t>
        <w:tab/>
        <w:t xml:space="preserve">Материалы, представленные позднее 27 мая 2018 г. и не соответствующие требованиям Положения, рассматриваться не будут. 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Критерии оценки конкурсных материалов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 Видеоролики оцениваются в баллах от 1 до 10 по каждому критерию. Оценочными критериями являются: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Соответствие работы тематике Конкурса;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Социальная значимость выбранной проблемы;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Информативность;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ее эстетическое восприятие;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ила эмоционального воздействия;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Качество технического исполнения;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 xml:space="preserve">- Креативность </w:t>
      </w:r>
      <w:r>
        <w:rPr>
          <w:sz w:val="22"/>
          <w:szCs w:val="22"/>
        </w:rPr>
        <w:t>(использование принципиально новых идей в создании работы</w:t>
      </w:r>
      <w:r>
        <w:rPr>
          <w:sz w:val="28"/>
          <w:szCs w:val="28"/>
        </w:rPr>
        <w:t>);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Художественный замысел (</w:t>
      </w:r>
      <w:r>
        <w:rPr>
          <w:sz w:val="22"/>
          <w:szCs w:val="22"/>
          <w:shd w:fill="FFFFFF" w:val="clear"/>
        </w:rPr>
        <w:t>Приветствуется использование дополнительных возможностей: звуковое сопровождение, закадровый текст, музыкальное сопровождение, титры в виде слоганов, видеографика, а также единство оформления видеоряда или анимации: цвет фона, использование шрифтов).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>7.2.</w:t>
        <w:tab/>
        <w:t xml:space="preserve">Видеоролики, присланные на Конкурс, могут быть отклонены от участия в следующих случаях: </w:t>
      </w:r>
    </w:p>
    <w:p>
      <w:pPr>
        <w:pStyle w:val="Default"/>
        <w:spacing w:lineRule="auto" w:line="276"/>
        <w:ind w:left="-426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ри нарушении авторских прав третьих лиц; </w:t>
      </w:r>
    </w:p>
    <w:p>
      <w:pPr>
        <w:pStyle w:val="Default"/>
        <w:spacing w:lineRule="auto" w:line="276"/>
        <w:ind w:left="-426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ри несоответствии материала тематике Конкурса; </w:t>
      </w:r>
    </w:p>
    <w:p>
      <w:pPr>
        <w:pStyle w:val="Default"/>
        <w:spacing w:lineRule="auto" w:line="276"/>
        <w:ind w:left="-426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если они имеют низкое художественное или техническое качество; </w:t>
      </w:r>
    </w:p>
    <w:p>
      <w:pPr>
        <w:pStyle w:val="Default"/>
        <w:spacing w:lineRule="auto" w:line="276"/>
        <w:ind w:left="-426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если их содержание не отвечает морально-эстетическим нормам.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7.3.</w:t>
        <w:tab/>
        <w:t xml:space="preserve">В конкурсных материалах авторами может быть использована информация, заимствованная из других источников. В этом случае участники Конкурса должны соблюдать закон РФ «О защите авторских и смежных прав» и указывать источники информации в виде библиографических ссылок. В случае нарушения авторских прав конкурсные работы не рассматриваются. 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8. Подведение итогов Конкурса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</w:t>
        <w:tab/>
        <w:t xml:space="preserve">Итоги Конкурса оформляются специальным протоколом и утверждаются решением конкурсной комиссии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2.</w:t>
        <w:tab/>
        <w:t>Все участники получают наградные материалы в зависимости от занятого места по итогам конкурса в электронном варианте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3.</w:t>
        <w:tab/>
        <w:t>По итогам Конкурса конкурсная комиссия определяет победителей в каждой номинации  (I, II, III место). Участники получают дипломы победителей (I, II, III место) или свидетельство участ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4.</w:t>
        <w:tab/>
        <w:t>Конкурсанты, не вошедшие в число Победителей, получают свидетельство Участников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5.</w:t>
        <w:tab/>
      </w:r>
      <w:r>
        <w:rPr>
          <w:rFonts w:cs="Times New Roman" w:ascii="Times New Roman" w:hAnsi="Times New Roman"/>
          <w:sz w:val="28"/>
          <w:szCs w:val="28"/>
        </w:rPr>
        <w:t>В случае если участники набрали одинаковое количество баллов, вопрос об окончательной оценке решается на заседании конкурсной комиссии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8.6.</w:t>
        <w:tab/>
        <w:t>Видеоролики победителей будут опубликованы на сайте организатора Конкурса, рекомендованы в качестве инструментов продвижения воспитания в каждом из членов общества доброго, трудолюбивого, здорового, культурного, целеустремленного и благополучного человека.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9. Требования к оформлению 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представлению конкурсных материалов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>9.1.</w:t>
        <w:tab/>
        <w:t>Для участия в Конкурсе подается заявка</w:t>
      </w:r>
      <w:r>
        <w:rPr>
          <w:color w:val="000000"/>
          <w:sz w:val="28"/>
          <w:szCs w:val="28"/>
        </w:rPr>
        <w:t xml:space="preserve"> в виде файла в формате Microsoft Word по определенной форме</w:t>
      </w:r>
      <w:r>
        <w:rPr>
          <w:sz w:val="28"/>
          <w:szCs w:val="28"/>
        </w:rPr>
        <w:t xml:space="preserve"> (Приложение 2)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Направляя заявку на участие в конкурсе, вы автоматически даете свое согласие на обработку общедоступных персональных данных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Заявка, совместно с конкурсной работой (видеороликом) на адрес электронной почты: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lybka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buh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 пометкой «конкурс реклама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9.4.</w:t>
        <w:tab/>
      </w:r>
      <w:r>
        <w:rPr>
          <w:rFonts w:cs="Times New Roman" w:ascii="Times New Roman" w:hAnsi="Times New Roman"/>
          <w:sz w:val="28"/>
          <w:szCs w:val="28"/>
        </w:rPr>
        <w:t xml:space="preserve">Видеоролик - непродолжительная по времени художественно составленная последовательность кадров в игровой или анимационной форме, действующие лица которой своими поступками и диалогами, формируют у зрителя представление, как решать ту или иную социальную проблему, а также прогнозирует предлагаемую социальную перспективу и предлагают вывод. Видеоролик может содержать слоган, титры, музыку, ссылки на благотворительные организации, сайты или страницы в соцсетях, может быть озвучен автором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.</w:t>
        <w:tab/>
        <w:t xml:space="preserve">Хронометраж видеоролика не должен превышать 90 секунд. Допустимые видеоформаты </w:t>
      </w:r>
      <w:r>
        <w:rPr>
          <w:rFonts w:cs="Times New Roman" w:ascii="Times New Roman" w:hAnsi="Times New Roman"/>
          <w:sz w:val="28"/>
          <w:szCs w:val="28"/>
          <w:lang w:val="en-US"/>
        </w:rPr>
        <w:t>av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6.</w:t>
        <w:tab/>
        <w:t>Видеоролик может быть исполнен в любой техни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анимация, игровой мини-фильм, музыкальный клип, рекламный ролик и др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7.</w:t>
        <w:tab/>
        <w:t xml:space="preserve">Видеоролик </w:t>
      </w:r>
      <w:r>
        <w:rPr>
          <w:rFonts w:cs="Times New Roman" w:ascii="Times New Roman" w:hAnsi="Times New Roman"/>
          <w:sz w:val="28"/>
          <w:szCs w:val="28"/>
        </w:rPr>
        <w:t>представляется на Конкурс в любом формате на выбор: ссылка на общедоступный видеохостинг (YouTube, Vimeo и т.п.), файл, загруженный в облачное хранилище (Яндекс-диск, MailCloud и т.п.)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.8.</w:t>
        <w:tab/>
        <w:t>Содержание работы не должно противоречить законодательству Российской Федерации, в том числе нормам Гражданского кодекса Российской Федерации, Федерального закона от 29 декабря 2010 г. № 436-ФЗ «О защите детей от информации, причиняющей вред их здоровью и развитию», Федерального закона от 13 марта 2006 г. № 38-ФЗ «О рекламе»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Авторские права участников конкурса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>10.1.</w:t>
        <w:tab/>
        <w:t>На материалы, присланные на конкурс, рецензии не высылаются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0.2.</w:t>
        <w:tab/>
        <w:t>Подавая работу на Конкурс, участник гарантирует соблюдение действующего российского законодательства, в том числе в части защиты авторских прав.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>10.3.</w:t>
        <w:tab/>
        <w:t xml:space="preserve">Ответственность за содержание представленных на конкурс работ организаторы конкурса не несут. Претензии, связанные с нарушением авторских прав, направляются непосредственно лицам, представившим материалы на конкурс. 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>10.4.</w:t>
        <w:tab/>
        <w:t>Заявка участия в данном конкурсе будет рассматриваться как согласие автора (авторов) на возможное использование в некоммерческих целях конкурсных материалов (размещение в сети Интернет, размещение на официальном сайте организатора Конкурса, и прочие виды презентации и публикации) со ссылкой на авторство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left="-567" w:firstLine="567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Default"/>
        <w:spacing w:lineRule="auto" w:line="36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Default"/>
        <w:spacing w:lineRule="auto" w:line="36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Default"/>
        <w:spacing w:lineRule="auto" w:line="36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Default"/>
        <w:spacing w:lineRule="auto" w:line="36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Default"/>
        <w:spacing w:lineRule="auto" w:line="36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Default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ВКА</w:t>
      </w:r>
      <w:r>
        <w:rPr>
          <w:b/>
          <w:i/>
          <w:sz w:val="28"/>
          <w:szCs w:val="28"/>
        </w:rPr>
        <w:t>*</w:t>
      </w:r>
    </w:p>
    <w:p>
      <w:pPr>
        <w:pStyle w:val="Default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участие в </w:t>
      </w:r>
      <w:r>
        <w:rPr>
          <w:b/>
          <w:bCs/>
          <w:color w:val="000000"/>
          <w:sz w:val="28"/>
          <w:szCs w:val="28"/>
        </w:rPr>
        <w:t>областном конкурсе социальной рекламы</w:t>
      </w:r>
    </w:p>
    <w:p>
      <w:pPr>
        <w:pStyle w:val="Default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Измени мир к лучшему»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23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0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, представляющее участн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 участника (группы),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руководителя, должность, подготовившего участн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инац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видеорол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, телефон, факс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режд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е свед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sz w:val="30"/>
      <w:u w:val="none"/>
    </w:rPr>
  </w:style>
  <w:style w:type="character" w:styleId="WW8Num8z1">
    <w:name w:val="WW8Num8z1"/>
    <w:qFormat/>
    <w:rPr>
      <w:b/>
      <w:sz w:val="30"/>
      <w:u w:val="singl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messageheademail">
    <w:name w:val="b-message-head__email"/>
    <w:qFormat/>
    <w:rPr/>
  </w:style>
  <w:style w:type="character" w:styleId="Rvts0">
    <w:name w:val="rvts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1">
    <w:name w:val="Plain_1"/>
    <w:basedOn w:val="Normal"/>
    <w:qFormat/>
    <w:pPr>
      <w:spacing w:lineRule="atLeast" w:line="360" w:before="0" w:after="12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vps4">
    <w:name w:val="rvps4"/>
    <w:basedOn w:val="Normal"/>
    <w:qFormat/>
    <w:pPr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Обычный (веб)"/>
    <w:basedOn w:val="Normal"/>
    <w:qFormat/>
    <w:pPr>
      <w:widowControl w:val="false"/>
      <w:suppressAutoHyphens w:val="true"/>
      <w:spacing w:before="280" w:after="280"/>
      <w:jc w:val="left"/>
    </w:pPr>
    <w:rPr>
      <w:rFonts w:ascii="Arial" w:hAnsi="Arial" w:eastAsia="Arial Unicode MS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lybka-buh@mail.ru" TargetMode="External"/><Relationship Id="rId3" Type="http://schemas.openxmlformats.org/officeDocument/2006/relationships/hyperlink" Target="mailto:ulybka-buh@mail.ru" TargetMode="External"/><Relationship Id="rId4" Type="http://schemas.openxmlformats.org/officeDocument/2006/relationships/hyperlink" Target="mailto:ulybka-buh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2:13:00Z</dcterms:created>
  <dc:creator>User1</dc:creator>
  <dc:description/>
  <cp:keywords/>
  <dc:language>en-US</dc:language>
  <cp:lastModifiedBy>Samsung</cp:lastModifiedBy>
  <cp:lastPrinted>2016-08-31T14:16:00Z</cp:lastPrinted>
  <dcterms:modified xsi:type="dcterms:W3CDTF">2018-06-25T11:35:00Z</dcterms:modified>
  <cp:revision>51</cp:revision>
  <dc:subject/>
  <dc:title/>
</cp:coreProperties>
</file>