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здник здоровь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Мойдодыр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младшей, средней групп (3-5 лет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Цель: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Формирование основ здорового образа жизни у детей младшего возраста.</w:t>
      </w:r>
    </w:p>
    <w:p>
      <w:pPr>
        <w:pStyle w:val="Normal"/>
        <w:ind w:firstLine="708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дачи:</w:t>
      </w:r>
    </w:p>
    <w:p>
      <w:pPr>
        <w:pStyle w:val="Style15"/>
        <w:shd w:fill="FFFFFF" w:val="clear"/>
        <w:spacing w:before="180" w:after="180"/>
        <w:rPr/>
      </w:pPr>
      <w:r>
        <w:rPr>
          <w:sz w:val="28"/>
          <w:szCs w:val="28"/>
          <w:shd w:fill="FFFFFF" w:val="clear"/>
        </w:rPr>
        <w:t>1.</w:t>
      </w:r>
      <w:r>
        <w:rPr>
          <w:sz w:val="28"/>
          <w:szCs w:val="28"/>
        </w:rPr>
        <w:t xml:space="preserve"> Формировать правильное представление о гигиене человека;</w:t>
      </w:r>
    </w:p>
    <w:p>
      <w:pPr>
        <w:pStyle w:val="Style15"/>
        <w:shd w:fill="FFFFFF" w:val="clear"/>
        <w:spacing w:before="180" w:after="180"/>
        <w:rPr/>
      </w:pPr>
      <w:r>
        <w:rPr>
          <w:sz w:val="28"/>
          <w:szCs w:val="28"/>
        </w:rPr>
        <w:t>2. Прививать навыки здорового образа жизни, необходимости правильного ухода за телом.</w:t>
      </w:r>
    </w:p>
    <w:p>
      <w:pPr>
        <w:pStyle w:val="Style15"/>
        <w:shd w:fill="FFFFFF" w:val="clear"/>
        <w:spacing w:before="180" w:after="180"/>
        <w:rPr>
          <w:sz w:val="28"/>
          <w:szCs w:val="28"/>
        </w:rPr>
      </w:pPr>
      <w:r>
        <w:rPr>
          <w:sz w:val="28"/>
          <w:szCs w:val="28"/>
        </w:rPr>
        <w:t>3. Охрана и укрепление здоровья ребят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Участники: </w:t>
      </w:r>
      <w:r>
        <w:rPr>
          <w:sz w:val="28"/>
          <w:szCs w:val="28"/>
        </w:rPr>
        <w:t>Ведущий, Мойдодыр, Грязнуля – ребёнок старшего возраста, дети груп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вентарь и оборудование: большой таз -1 шт, 3-4шт. малых тазика, цветные шарики по кол-ву детей, влажные салфетки – по кол-ву детей, фонограмма из мультфильма «Мойдодыр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Воспитатели проводят беседы про ЗОЖ, показывают презентации, пальчиковые игры, просыпалочки, читают стихи и т. д. Чтение сказки К. Чуковского «Мойдодыр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звлеч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Здравствуйте, ребята! Здравствуйте, друзь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день весенний рада вас видеть 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вопрос хочу зад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ше дело отвеч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чайте хором, вмес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здесь самый баловник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 привык у вас к порядк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м делает зарядк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то из вас скажите брат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бывает умываться?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ит  в зал Мойдодыр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Мойдодыр: </w:t>
      </w:r>
      <w:r>
        <w:rPr>
          <w:sz w:val="28"/>
          <w:szCs w:val="28"/>
        </w:rPr>
        <w:t>Я великий умывальник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менитый Мойдодыр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ывальников начальник и мочалок команд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важаю чистоту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оту и белиз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нь особенный сего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м желаю я здоровь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Здравствуй. Ребята, к нам сегодня при шел великий Мойдодыр.Он знает, что такое здоровье. А вы знаете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Здоровье- это чистые ру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башка, носочки, майка и брю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ушистое мыло в прозрачной во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сёлое солнце в реке, ручейке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, что такое здоровье. А что ещё помогает нам быть здоровыми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Зарядка всем полез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рядка всем нуж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лени и болез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асает всех о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бята, давайте покажем Мойдодыру, как мы умеем делать зарядк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ядк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о.с., руки вниз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руки вверх –хлопок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руки вниз- хлопок. 3-4 р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ноги узкой дорожкой,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ед, руки вперёд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И.п. 3-4 р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ноги широкой дорожкой, руки на пояс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наклон вперёд, руки вперёд,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>и.п.- 3-4 раз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.п. о.с. руки на пояс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ыжки на месте, ноги вместе. -5-8 ра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Как хорошо вы делает зарядку! Ну, просто молодцы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 внимательные у вас глазки? Сможете ли вы мне помочь? В моем большом тазу перемешались разноцветные мыльные пузыри. Их нужно разобрать в разные тазик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с цветными шариками (2 раза млад. гр., 3 раза ср. гр.)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игры, в зал заходит Грязнуля. (ребёнок старшего возраста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, а кто это такой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чему ты такой грязный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</w:t>
      </w:r>
      <w:r>
        <w:rPr>
          <w:sz w:val="28"/>
          <w:szCs w:val="28"/>
        </w:rPr>
        <w:t>: Я не люблю мытьс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Посмотрите на его лицо и руки. Мойдодыр не любит таких детей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Ах, ты, гадкий! Ах, ты, грязный, неумытый поросен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ы чернее трубочиста, полюбуйся на себя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тебя на шее вакса, у тебя под носом клякс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 тебя такие руки, что сбежали даже брюк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же брюки, даже брюки убежали от теб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Ребята! Покажите Грязнуле, как умываются котята, утята, жуки и паучки (дети показывают), а теперь ребят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одичка, водичка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мой моё личико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глазки глядели, Чтобы щечки алели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ыбался роток и кусался зуб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оказывают движения под слова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Вот так, Грязнул! А мы ещё занимаемся физкультурой, любим воду, уважаем чистоту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епчет чистая водица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мыться, надо мыться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утрам в воде купаться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болеть, а закалятьс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(Дети показывают движения под слова)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:</w:t>
      </w:r>
      <w:r>
        <w:rPr>
          <w:sz w:val="28"/>
          <w:szCs w:val="28"/>
        </w:rPr>
        <w:t xml:space="preserve"> Я всё понял, ребята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Вот тебе мыло и полотенце! Пойди, умойся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Г:</w:t>
      </w:r>
      <w:r>
        <w:rPr>
          <w:sz w:val="28"/>
          <w:szCs w:val="28"/>
        </w:rPr>
        <w:t xml:space="preserve"> Сейчас умоюсь чисто, чисто!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язнуля уходит, оставляет яблоко (падает)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Ушёл, что это выпало из кармана у него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Наверное, ребята, он хотел его съесть. А можно его есть? Что нужно сделать перед тем, чем есть яблоко, морковь, банан, апельсин, грушу? Что может случиться, если съесть фрукты и овощи немытые?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В:</w:t>
      </w:r>
      <w:r>
        <w:rPr>
          <w:sz w:val="28"/>
          <w:szCs w:val="28"/>
        </w:rPr>
        <w:t xml:space="preserve"> Умницы! Знаете!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М:</w:t>
      </w:r>
      <w:r>
        <w:rPr>
          <w:sz w:val="28"/>
          <w:szCs w:val="28"/>
        </w:rPr>
        <w:t xml:space="preserve"> Да здравствуют мыльные пузыри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ими сегодня играть будем мы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в «Пузырь»2-3 раз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игры появляется Грязнуля в чистой одежде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Г: </w:t>
      </w:r>
      <w:r>
        <w:rPr>
          <w:sz w:val="28"/>
          <w:szCs w:val="28"/>
        </w:rPr>
        <w:t>Я, ребята, долго мылом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Умывался без конц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мыл и ваксу и черни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неумытого лиц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от и молодец. Теперь тебя надо называть не Грязнуля, а Чистюл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Ч:</w:t>
      </w:r>
      <w:r>
        <w:rPr>
          <w:sz w:val="28"/>
          <w:szCs w:val="28"/>
        </w:rPr>
        <w:t xml:space="preserve"> Ребята, а давайте поиграем в догонялки!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Догонялки». 2-3 раз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ле игры все дети встают в длинную цепочку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В: </w:t>
      </w:r>
      <w:r>
        <w:rPr>
          <w:sz w:val="28"/>
          <w:szCs w:val="28"/>
        </w:rPr>
        <w:t>Вот и кончился наш праздник здоровь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М:  </w:t>
      </w:r>
      <w:r>
        <w:rPr>
          <w:sz w:val="28"/>
          <w:szCs w:val="28"/>
        </w:rPr>
        <w:t>Всем желаю на прощанье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Аккуратным, чистым бы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 мылом, щеткою, водою обязательно дружи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рит ребятам по маленькой пачке влажных салфеток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 музыку из «Мойдодыра дети выходят из зал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  <w:lvl w:ilvl="1">
      <w:start w:val="1"/>
      <w:numFmt w:val="decimal"/>
      <w:lvlText w:val="%2-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6:32:00Z</dcterms:created>
  <dc:creator>Suden</dc:creator>
  <dc:description/>
  <cp:keywords/>
  <dc:language>en-US</dc:language>
  <cp:lastModifiedBy>Suden</cp:lastModifiedBy>
  <cp:lastPrinted>2016-04-14T20:24:00Z</cp:lastPrinted>
  <dcterms:modified xsi:type="dcterms:W3CDTF">2016-04-14T15:26:00Z</dcterms:modified>
  <cp:revision>2</cp:revision>
  <dc:subject/>
  <dc:title>Праздник здоровья</dc:title>
</cp:coreProperties>
</file>