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</w:rPr>
      </w:pPr>
      <w:r>
        <w:rPr>
          <w:sz w:val="28"/>
        </w:rPr>
        <w:t>Воспитанники подготовительной группы «Ягодка»  частного дошкольного образовательного учреждения «Детский сад №162 открытого акционерного общества «Российские железные дороги» имели возможность 4 октября, в Международный день защиты животных, принять участие в «Уроке Эколят – Молодых защитников природы», который является  одним из мероприятий Всероссийской акции  «Россия – территория Эколят – Молодых защитников природы»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rFonts w:cs="Calibri"/>
          <w:sz w:val="28"/>
        </w:rPr>
        <w:t xml:space="preserve">     </w:t>
      </w:r>
      <w:r>
        <w:rPr>
          <w:sz w:val="28"/>
        </w:rPr>
        <w:t>Воспитателем Коротковой Юлией Владимировной  на основе пособия «Азбука природолюбия» был разработан конспект мероприятия «Будем заботиться о природе»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   </w:t>
      </w:r>
      <w:r>
        <w:rPr>
          <w:sz w:val="28"/>
        </w:rPr>
        <w:t>Целью этого мероприятия является формирование у детей дошкольного возраста основ экологической культуры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 xml:space="preserve">Задачи: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  </w:t>
      </w:r>
      <w:r>
        <w:rPr>
          <w:sz w:val="28"/>
        </w:rPr>
        <w:t>Расширять и систематизировать знания детей о природе, формировать интерес к проблеме охраны природы. Развивать желание вносить посильный вклад в природоохранительную деятельность. Расширять кругозор, мышление, связную речь. Воспитывать заботливое отношение к природе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rFonts w:cs="Calibri"/>
          <w:sz w:val="28"/>
        </w:rPr>
        <w:t xml:space="preserve">     </w:t>
      </w:r>
      <w:r>
        <w:rPr>
          <w:sz w:val="28"/>
        </w:rPr>
        <w:t>В гости к дошколятам пришли уже знакомые и полюбившиеся сказочные герои  Эколята: Шалун, Умница, Тихоня и Ёлочка, которые приготовили для ребят много разных заданий.  Благодаря этому, мероприятие получилось необычным и интересным. Дети с желанием  решали проблемные ситуации, целенаправленно помогая Природе, зарабатывая за правильные ответы и выполненные задания, призовые фишки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  </w:t>
      </w:r>
      <w:r>
        <w:rPr>
          <w:sz w:val="28"/>
        </w:rPr>
        <w:t>Ёлочка обратила внимание на  Красную книгу, она раньше такой не видела. Дети  рассказали, что это за книга, какие животные и растения занесены туда и почему. Поделились своим мнением о том, какую посильную помощь они в силах оказать, чтобы сохранить природу для следующих поколений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  </w:t>
      </w:r>
      <w:r>
        <w:rPr>
          <w:sz w:val="28"/>
        </w:rPr>
        <w:t>Шалун пригласил детей в гости в лес. Но лесная  полянка оказалась засыпана мусором и дети предложили убрать весь мусор. У них появилось желание сформулировать  правила поведения в природе, а Умница обобщила эти правила и предложила нарисовать к каждому правилу знаки. Ребята,  вернувшись в детский сад, принялись за оформление знаков, которые предложили разместить в природном уголке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</w:t>
      </w:r>
    </w:p>
    <w:p>
      <w:pPr>
        <w:pStyle w:val="Style15"/>
        <w:ind w:right="141" w:hanging="0"/>
        <w:rPr>
          <w:sz w:val="28"/>
        </w:rPr>
      </w:pPr>
      <w:r>
        <w:rPr>
          <w:rFonts w:cs="Calibri"/>
          <w:sz w:val="28"/>
        </w:rPr>
        <w:t xml:space="preserve">  </w:t>
      </w:r>
      <w:r>
        <w:rPr>
          <w:sz w:val="28"/>
        </w:rPr>
        <w:t>Тихоня   провёл экологическую игру, в которой дети показали хорошие теоретические знания о мерах сохранения окружающего мира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</w:t>
      </w:r>
      <w:r>
        <w:rPr>
          <w:sz w:val="28"/>
        </w:rPr>
        <w:t>На протяжении всего мероприятия дети показали, какую роль играет человек в охране природы. Они активно беседовали, отвечали на множество вопросов, определили связь человека с природой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rFonts w:cs="Calibri"/>
          <w:sz w:val="28"/>
        </w:rPr>
        <w:t xml:space="preserve">     </w:t>
      </w:r>
      <w:r>
        <w:rPr>
          <w:sz w:val="28"/>
        </w:rPr>
        <w:t>В заключении все участники мероприятия получили призы.</w:t>
      </w:r>
    </w:p>
    <w:p>
      <w:pPr>
        <w:pStyle w:val="Style15"/>
        <w:rPr>
          <w:sz w:val="28"/>
        </w:rPr>
      </w:pPr>
      <w:r>
        <w:rPr>
          <w:sz w:val="28"/>
        </w:rPr>
        <w:drawing>
          <wp:inline distT="0" distB="0" distL="0" distR="0">
            <wp:extent cx="5715000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drawing>
          <wp:inline distT="0" distB="0" distL="0" distR="0">
            <wp:extent cx="5715000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drawing>
          <wp:inline distT="0" distB="0" distL="0" distR="0">
            <wp:extent cx="5715000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drawing>
          <wp:inline distT="0" distB="0" distL="0" distR="0">
            <wp:extent cx="5715000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274" w:gutter="0" w:header="0" w:top="1134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20:00Z</dcterms:created>
  <dc:creator>Алексей</dc:creator>
  <dc:description/>
  <cp:keywords/>
  <dc:language>en-US</dc:language>
  <cp:lastModifiedBy>Алексей</cp:lastModifiedBy>
  <dcterms:modified xsi:type="dcterms:W3CDTF">2018-06-25T06:04:00Z</dcterms:modified>
  <cp:revision>5</cp:revision>
  <dc:subject/>
  <dc:title/>
</cp:coreProperties>
</file>