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drawing>
          <wp:inline distT="0" distB="0" distL="0" distR="0">
            <wp:extent cx="68961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Юргинский технологический институт (филиа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го бюджетного образовательного учреж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Национальный исследовательский Томский политехнический университет»</w:t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985" w:right="851" w:gutter="0" w:header="0" w:top="1134" w:footer="709" w:bottom="1134"/>
          <w:cols w:num="2" w:equalWidth="false" w:sep="false">
            <w:col w:w="1075" w:space="2"/>
            <w:col w:w="799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Муниципальное бюджетное образовательное учреждение «Средняя общеобразовательная школа №6»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ИЕ: </w:t>
      </w:r>
      <w:r>
        <w:rPr>
          <w:sz w:val="28"/>
          <w:szCs w:val="28"/>
          <w:u w:val="single"/>
        </w:rPr>
        <w:t>Научные проек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ЦИЯ: </w:t>
      </w:r>
      <w:r>
        <w:rPr>
          <w:sz w:val="28"/>
          <w:szCs w:val="28"/>
          <w:u w:val="single"/>
        </w:rPr>
        <w:t>Науки о человеке и обществе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34"/>
          <w:sz w:val="44"/>
          <w:szCs w:val="44"/>
        </w:rPr>
      </w:pPr>
      <w:r>
        <w:rPr>
          <w:b/>
          <w:spacing w:val="34"/>
          <w:sz w:val="52"/>
          <w:szCs w:val="52"/>
        </w:rPr>
        <w:t>Моя будущая профессия</w:t>
      </w:r>
      <w:r>
        <w:rPr>
          <w:b/>
          <w:spacing w:val="34"/>
          <w:sz w:val="44"/>
          <w:szCs w:val="44"/>
        </w:rPr>
        <w:t xml:space="preserve"> - …</w:t>
      </w:r>
      <w:r>
        <w:rPr>
          <w:b/>
          <w:spacing w:val="34"/>
          <w:sz w:val="72"/>
          <w:szCs w:val="72"/>
          <w:lang w:val="en-US"/>
        </w:rPr>
        <w:t>!?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34"/>
          <w:sz w:val="36"/>
          <w:szCs w:val="36"/>
        </w:rPr>
      </w:pPr>
      <w:r>
        <w:rPr>
          <w:b/>
          <w:spacing w:val="34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 xml:space="preserve"> </w:t>
      </w:r>
    </w:p>
    <w:p>
      <w:pPr>
        <w:pStyle w:val="Normal"/>
        <w:tabs>
          <w:tab w:val="clear" w:pos="708"/>
          <w:tab w:val="left" w:pos="6932" w:leader="none"/>
        </w:tabs>
        <w:ind w:firstLine="5760"/>
        <w:rPr/>
      </w:pPr>
      <w:r>
        <w:rPr>
          <w:i/>
        </w:rPr>
        <w:t xml:space="preserve">учащийся СОШ №6 – </w:t>
      </w:r>
    </w:p>
    <w:p>
      <w:pPr>
        <w:pStyle w:val="Normal"/>
        <w:tabs>
          <w:tab w:val="clear" w:pos="708"/>
          <w:tab w:val="left" w:pos="6932" w:leader="none"/>
        </w:tabs>
        <w:ind w:firstLine="57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ткевич Д.С.</w:t>
      </w:r>
    </w:p>
    <w:p>
      <w:pPr>
        <w:pStyle w:val="Normal"/>
        <w:tabs>
          <w:tab w:val="clear" w:pos="708"/>
          <w:tab w:val="left" w:pos="6932" w:leader="none"/>
        </w:tabs>
        <w:ind w:firstLine="57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Рабочая группа:</w:t>
        <w:tab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firstLine="5760"/>
        <w:rPr>
          <w:i/>
          <w:i/>
        </w:rPr>
      </w:pPr>
      <w:r>
        <w:rPr>
          <w:i/>
        </w:rPr>
        <w:t>учащиеся СОШ №6 -</w:t>
      </w:r>
    </w:p>
    <w:p>
      <w:pPr>
        <w:pStyle w:val="Normal"/>
        <w:tabs>
          <w:tab w:val="clear" w:pos="708"/>
          <w:tab w:val="left" w:pos="6120" w:leader="none"/>
        </w:tabs>
        <w:ind w:firstLine="5760"/>
        <w:rPr>
          <w:sz w:val="28"/>
          <w:szCs w:val="28"/>
        </w:rPr>
      </w:pPr>
      <w:r>
        <w:rPr>
          <w:i/>
          <w:sz w:val="28"/>
          <w:szCs w:val="28"/>
        </w:rPr>
        <w:t>Лясов М., Черепова А.</w:t>
      </w:r>
    </w:p>
    <w:p>
      <w:pPr>
        <w:pStyle w:val="Normal"/>
        <w:tabs>
          <w:tab w:val="clear" w:pos="708"/>
          <w:tab w:val="left" w:pos="6932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spacing w:lineRule="auto" w:line="360"/>
        <w:ind w:firstLine="57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С. Куркатова</w:t>
      </w:r>
    </w:p>
    <w:p>
      <w:pPr>
        <w:pStyle w:val="Normal"/>
        <w:tabs>
          <w:tab w:val="clear" w:pos="708"/>
          <w:tab w:val="left" w:pos="6932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5940" w:leader="none"/>
        </w:tabs>
        <w:ind w:firstLine="5760"/>
        <w:rPr>
          <w:i/>
          <w:i/>
        </w:rPr>
      </w:pPr>
      <w:r>
        <w:rPr>
          <w:i/>
        </w:rPr>
        <w:t>Ст. преп. кафедры БЖДЭиФВ</w:t>
      </w:r>
    </w:p>
    <w:p>
      <w:pPr>
        <w:pStyle w:val="Normal"/>
        <w:spacing w:lineRule="auto" w:line="360"/>
        <w:ind w:firstLine="57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Н. Войткевич</w:t>
      </w:r>
    </w:p>
    <w:p>
      <w:pPr>
        <w:pStyle w:val="Normal"/>
        <w:spacing w:lineRule="auto" w:line="360"/>
        <w:ind w:firstLine="57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га 20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данной работы учащийся средней общеобразовательной школы №6 (СОШ №6) города Юрги Кемеровской области – Войткевич Дени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оей работе автор делает попытки ответить на вопрос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 правильно выбрать будущую професси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знать и уметь, чтобы работать в данной професси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е профессиональное образовательное учреждение необходимо окончить, чтобы работать по выбранной специальност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проекта охватывают период: февраль 2013 г. – февраль 2014 г. Целевая группа: учащиеся 3 Д класса СОШ №6 г. Юр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графия проекта: г.г. Кемерово и Юр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дель профориетационной работы, основанная на профессии сотрудника Министерства по чрезвычайным ситуациям (МЧС), может стать основой для проведения подобной работы с учащимися начальной школы по другим професс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, сформулированные на основе выдвинутых предположений (гипотезы), достигаются через проведение большого количества мероприятий. В проекте подробно описываются содержание и механизмы реализации, критерии результативности и предполагаемые результаты, перспектив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уктом проекта является мультимедиа – презентация о модели профориетационной работы в начальной школе, основанной на выбранной профессии (сотрудник МЧ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ind w:firstLine="720"/>
        <w:jc w:val="both"/>
        <w:rPr/>
      </w:pPr>
      <w:r>
        <w:rPr>
          <w:sz w:val="28"/>
          <w:szCs w:val="28"/>
        </w:rPr>
        <w:t>Введение………………………………………………………..   3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екта…………………………………………   4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адры…………………………………………...   5</w:t>
      </w:r>
    </w:p>
    <w:p>
      <w:pPr>
        <w:pStyle w:val="Normal"/>
        <w:spacing w:lineRule="auto" w:line="720"/>
        <w:ind w:firstLine="720"/>
        <w:jc w:val="both"/>
        <w:rPr/>
      </w:pPr>
      <w:r>
        <w:rPr>
          <w:sz w:val="28"/>
          <w:szCs w:val="28"/>
        </w:rPr>
        <w:t>Содержание и механизм реализации проекта…………….….   6</w:t>
      </w:r>
    </w:p>
    <w:p>
      <w:pPr>
        <w:pStyle w:val="Normal"/>
        <w:spacing w:lineRule="auto" w:line="720"/>
        <w:ind w:firstLine="720"/>
        <w:jc w:val="both"/>
        <w:rPr/>
      </w:pPr>
      <w:r>
        <w:rPr>
          <w:sz w:val="28"/>
          <w:szCs w:val="28"/>
        </w:rPr>
        <w:t>Мероприятия по реализации проекта…………………….…..   7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результативности проекта……………………….....  8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результаты и перспективы проекта…….….  9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……………………………………………………….10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   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/>
        <w:t>«Твое будущее зависит от полученных знаний</w:t>
      </w:r>
    </w:p>
    <w:p>
      <w:pPr>
        <w:pStyle w:val="Normal"/>
        <w:spacing w:lineRule="auto" w:line="360"/>
        <w:ind w:left="5760" w:hanging="0"/>
        <w:rPr/>
      </w:pPr>
      <w:r>
        <w:rPr/>
        <w:t xml:space="preserve"> </w:t>
      </w:r>
      <w:r>
        <w:rPr/>
        <w:t>и освоенной профессии»</w:t>
      </w:r>
    </w:p>
    <w:p>
      <w:pPr>
        <w:pStyle w:val="Normal"/>
        <w:spacing w:lineRule="auto" w:line="360"/>
        <w:ind w:left="5760" w:hanging="0"/>
        <w:rPr/>
      </w:pPr>
      <w:r>
        <w:rPr>
          <w:i/>
        </w:rPr>
        <w:t>(</w:t>
      </w:r>
      <w:r>
        <w:rPr>
          <w:b/>
          <w:i/>
          <w:caps/>
        </w:rPr>
        <w:t>слова моей мамы</w:t>
      </w:r>
      <w:r>
        <w:rPr>
          <w:i/>
        </w:rPr>
        <w:t xml:space="preserve"> –</w:t>
      </w:r>
    </w:p>
    <w:p>
      <w:pPr>
        <w:pStyle w:val="Normal"/>
        <w:spacing w:lineRule="auto" w:line="360"/>
        <w:ind w:left="5760" w:hanging="0"/>
        <w:rPr/>
      </w:pPr>
      <w:r>
        <w:rPr>
          <w:i/>
        </w:rPr>
        <w:t>Войткевич Ирины Николаевны)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е (учителя, родители, родственники) нас очень часто спрашивают: «Кем ты хочешь стать?» При ответе на этот вопрос учащиеся нашего класса называли такие профессии, как военный, дизайнер, учитель, воспитатель, ветеринар и т.д. При этом большинство из них не имеют точного представления о том, какие знания и умения необходимы этим специалистам. Какой путь нужно пройти, чтобы начать работать в выбранной проф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анкетирования наших родителей показал, что только 36% опрошенных работают по специальности, полученной в профессиональном учебном заведении. 64% не проработали по полученной специальности ни одного года. При этом только 22%, при возможности вернуться в прошлое и вновь выбрать учебное заведение, не изменили бы своему выбору. Почему же 78% наших родителей сделали неправильный выбор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есед с родителями и старшеклассниками была выявлена проблема: выбор профильного класса, профессионального учебного заведения и профессии зачастую делается неосознанно и необоснова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редположи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профессии возможен при условии расширенных знаний о профессиях и требованиях к специалистам, об образовательных программах различных профессиональных учебных заведений. Огромное количество профессий требует начинать эту работу с начальной школ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 И ЗАДАЧИ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екта обуславливается выявленной проблемой и направлена на разработку и обоснование модели профориентационной работы с детьми младшего школьного возраста, основанной на выбранной профессии (сотрудник МЧ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цели исследования, в проекте сформулирова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Ознакомиться с профессией сотрудника МЧ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Изучить образовательный процесс студентов Юргинского технологического института специальности «Защита в чрезвычайных ситуациях» и «Техносферная безопаснос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Спроектировать модель профориентационной работы с детьми младшего школьн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И КАД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ервые шаги в профессию» инициирован учеником 3Д класса Войткевичем Денисом. Научный руководитель проекта – Войткевич Ирина Николаевна, старший преподаватель Юргинского технологического института (филиала) Национального исследовательского Томского политехнического университета. Под руководством Ирины Николаевны осуществляется планирование и реализация всех этапов проекта. Совместно с автором разработаны анкеты для детей и родителей, программы проводимых мероприя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– Куркатова Татьяна Сергеевна, классный руководитель 3 Д класса. Татьяна Сергеевна осуществляет общее руководство реализацией мероприятий: проведение анкетирования и интервьюирования, изучение школьной документации по профориентационной работе, организация и сопровождение детей на всех мероприятиях проекта. Готовит проектную группу к выполнению обязанностей по проведению мероприятий, оформлению продукта проекта и защите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запланированных мероприятий проектная группа научилась проводить опрос, анкетирование, интервьюирование, математически обрабатывать результаты анкетирования, анализировать нормативные документы, наблюдать и сравнивать действия пожарных и спасателей во время тренировочных занятий по ликвидации чрезвычайных ситуаций. Умение проводить аналогию позволяет проектной группе планировать подобные модели работы, основанные на других профессиях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И МЕХАНИЗМ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И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решения задач была подобрана оптимальная схема действий. Содержание, формы и методы деятельности по проекту определялись исходя из желания, получить конкретный результат при решении  поста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истемы профориентационной работы со школьниками СОШ №6 использовались теоретические (анализ, аналогия, моделирование) и эмпирические (наблюдение, сравнение, изучение документов, анкетирование, опрос, интервьюирование) методы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истемы профориентационной работы со школьниками СОШ №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 опрос учащихся </w:t>
      </w:r>
      <w:r>
        <w:rPr>
          <w:sz w:val="28"/>
          <w:szCs w:val="28"/>
          <w:highlight w:val="red"/>
        </w:rPr>
        <w:t>5, 7, 9 клас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red"/>
        </w:rPr>
        <w:t>изучены программы и иные документы по профориетационной работе в школ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t>- проведено интервьюирование заместителя директ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знакомления с профессией сотрудника МЧ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двергнуты анализу профессиональные требования и режим работы пожарных и спаса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ы нормативы физической подготов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наблюдение за действиями пожарных и спасателей во время тренировочных занятий по ликвидации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образовательного процесса студентов специальности «Защита в чрезвычайных ситуациях» и «Техносферная безопасность» ЮТИ ТПУ были посещены учебные занятия (лабораторные и практические работы)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РОПРИЯТИЯ ПО РЕАЛИЗАЦИИ ПРОЕК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7"/>
        <w:gridCol w:w="3083"/>
        <w:gridCol w:w="1819"/>
        <w:gridCol w:w="19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проек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Подготовительн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 2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суждение проекта в классе, с родителя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ние проек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И.Н., Куркатова Т.С.,</w:t>
            </w:r>
          </w:p>
          <w:p>
            <w:pPr>
              <w:pStyle w:val="Normal"/>
              <w:jc w:val="center"/>
              <w:rPr/>
            </w:pPr>
            <w:r>
              <w:rPr/>
              <w:t>Войткевич Д.,</w:t>
            </w:r>
          </w:p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-апрель 2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рос учащихся </w:t>
            </w:r>
            <w:r>
              <w:rPr>
                <w:highlight w:val="red"/>
              </w:rPr>
              <w:t>5,7 и 9</w:t>
            </w:r>
            <w:r>
              <w:rPr/>
              <w:t xml:space="preserve"> клас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Д.,</w:t>
            </w:r>
          </w:p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программ по профориент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Д., 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тервью с </w:t>
            </w:r>
            <w:r>
              <w:rPr>
                <w:highlight w:val="red"/>
              </w:rPr>
              <w:t>заместителем директора по воспитательной работ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Д., рабочая групп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Основн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 2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и проведение конкурса «Юный спасатель – 2013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ТИ ТП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И.Н., Войткевич Д., 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лабораторных занятиях студентов ЮТИ ТПУ: лаборатории химии и Б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ЮТИ ТП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катова Т.С.,</w:t>
            </w:r>
          </w:p>
          <w:p>
            <w:pPr>
              <w:pStyle w:val="Normal"/>
              <w:jc w:val="center"/>
              <w:rPr/>
            </w:pPr>
            <w:r>
              <w:rPr/>
              <w:t>Войткевич И.Н., Войткевич Д., 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 20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ещение тренировочных занятий  по ликвидации Чрезвычайных ситуа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катова Т.С., Войткевич Д., 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 20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highlight w:val="red"/>
              </w:rPr>
            </w:pPr>
            <w:r>
              <w:rPr>
                <w:highlight w:val="red"/>
              </w:rPr>
              <w:t>Посещение тренировочных занятий спасате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red"/>
              </w:rPr>
              <w:t>Обл. детский экскурсионный центр, г. Кемер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И.Н., рабочая групп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- мар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ставление результатов проекта учащимся, родителям, администрации школы и СМ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Ш №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кевич И.Н., Куркатова Т.С.,</w:t>
            </w:r>
          </w:p>
          <w:p>
            <w:pPr>
              <w:pStyle w:val="Normal"/>
              <w:jc w:val="center"/>
              <w:rPr/>
            </w:pPr>
            <w:r>
              <w:rPr/>
              <w:t>Войткевич Д.,</w:t>
            </w:r>
          </w:p>
          <w:p>
            <w:pPr>
              <w:pStyle w:val="Normal"/>
              <w:jc w:val="center"/>
              <w:rPr/>
            </w:pPr>
            <w:r>
              <w:rPr/>
              <w:t>рабочая групп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продукта проекта, подготовка к защите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РЕЗУЛЬТАТИВ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ивности проекта были определены показатели, имеющие количественно-качественное выра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роприятия проекта оказались востребованными 100% учащихся 3 Д класса, которые активно участвовали в проводимых мероприятиях, с удовольствием выполняли предлагаемые задания. По окончании проведения запланированных мероприятий, учащиеся 3 Д класса имеют четкое представление 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сти профессии сотрудника МЧ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х, предъявляемых к спасателям и пожарн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и образовательного процесса при получении высше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ыли заинтересованы равноценные партнеры: ЮТИ ТПУ и СОШ №6. Администрация ЮТИ ТПУ и профессорско-преподавательский состав оказали помощь в проведении мероприятий на территории вуза, информационном обеспечении и рекламе проекта на территории города Юрги. Администрация и учителя СОШ №6 оказывали всестороннюю поддержку при организации мероприятий в стенах шк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а нашла отклик в средствах массовой информации. Репортажи о проведении отдельных мероприятий были размещены в информационных программах телевидения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кость при планировании мероприятий и распределении обязанностей, высокий уровень организации позволили достичь высокой эффективности при реализации отдельных частей проекта, что позволило реализовывать проект без внесения существенных коррект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екта не потребовали значительных материальных затрат. Помещения института и школы, канцелярские товары были предоставлены безвозмездно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ОЛАГАЕМЫЕ РЕЗУЛЬТАТЫ И ПЕРСПЕКТИВЫ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реализации проекта предполагается с помощью интернет-источников, проведения мероприятий в ЮТИ ТПУ и структурных подразделениях МЧС России в г.г. Юрге и Кемерово ознакомить учащихся 3 Д класса с профессией сотрудника МЧС. Донести до школьников важность и востребованность профессии, высокий уровень профессиональных требований.  Изучить содержание образовательного процесса студентов ЮТИ ТПУ специальностей «Защита в чрезвычайных ситуациях» и «Техносферная безопасность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егодняшний ученик 3 Д класса выберет эту профессию в будущем, то этот выбор будет осознан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использования предложенной модели профориентационной работы с учащимися 3 Д класса СОШ №6, основанной на профессии сотрудника МЧС, может быть расширена не только за пределы класса, школы, города, но и предложена как образец модели, основанной на любой профессии, для школьников Сибирского Федерального округа и всей Росс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одобного вида проектов очень много заинтересованных лиц. Это – родители, средне-специальные и высшие профессиональные учебные заведения, наши будущие работодат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можно сделать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, что данный проект не только высокоэффективен, но и не требует значительных финансовы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ЧНИК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желательно добавить!!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докуме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Жакулина И.В. Требования к оформлению проектной работы. </w:t>
      </w:r>
      <w:r>
        <w:rPr>
          <w:bCs/>
          <w:color w:val="000000"/>
          <w:spacing w:val="-7"/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pl-PL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pl-PL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pl-PL"/>
          </w:rPr>
          <w:t>chinaev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pl-PL"/>
          </w:rPr>
          <w:t>ele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l-PL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l-PL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pl-PL"/>
          </w:rPr>
          <w:t>pub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pl-PL"/>
          </w:rPr>
          <w:t>maste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klas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pl-PL"/>
          </w:rPr>
          <w:t>proektna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dejatelno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pl-PL"/>
          </w:rPr>
          <w:t>trebovani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oformlenij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proektnoj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pl-PL"/>
          </w:rPr>
          <w:t>raboty</w:t>
        </w:r>
        <w:r>
          <w:rPr>
            <w:rStyle w:val="InternetLink"/>
            <w:sz w:val="28"/>
            <w:szCs w:val="28"/>
          </w:rPr>
          <w:t>/2-1-0-36</w:t>
        </w:r>
      </w:hyperlink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ормативы по ГДЗС, ПСП, ППС ГО, физ. подготовке. </w:t>
      </w:r>
      <w:r>
        <w:rPr>
          <w:bCs/>
          <w:color w:val="000000"/>
          <w:spacing w:val="-7"/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pl-PL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nachkar.ru/normativ/tema.htm</w:t>
        </w:r>
      </w:hyperlink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равнительная характеристика чрезвычайных ситуаций, происшедших на территории Российской Федерации за 1 полугодие 2013/2012 годах. </w:t>
      </w:r>
      <w:r>
        <w:rPr>
          <w:bCs/>
          <w:color w:val="000000"/>
          <w:spacing w:val="-7"/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pl-PL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</w:rPr>
          <w:t>http://www.mchs.gov.ru/folder/461295</w:t>
        </w:r>
      </w:hyperlink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учащихся 3Д класса СОШ № 6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</w:rPr>
        <w:t>г. Юрга Кемеровской области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</w:rPr>
      </w:pPr>
      <w:r>
        <w:rPr>
          <w:b/>
        </w:rPr>
        <w:t>Ф.И.О.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12" w:firstLine="72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>вписывать необязатель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/>
        </w:rPr>
        <w:t xml:space="preserve">Пол </w:t>
      </w:r>
      <w:r>
        <w:rPr/>
        <w:t>___________(мужской, жен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бразование (высшее, средне-специальное и т.д.)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 xml:space="preserve">   </w:t>
      </w:r>
      <w:r>
        <w:rPr>
          <w:b/>
          <w:vertAlign w:val="superscript"/>
        </w:rPr>
        <w:tab/>
        <w:tab/>
        <w:tab/>
        <w:tab/>
        <w:tab/>
        <w:tab/>
        <w:tab/>
        <w:tab/>
        <w:t xml:space="preserve">           укажите нужно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Специальность, квалификация по диплому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 xml:space="preserve">Общий трудовой стаж ______ лет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из них по специальности ______ ле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/>
          <w:b/>
        </w:rPr>
      </w:pPr>
      <w:r>
        <w:rPr>
          <w:b/>
        </w:rPr>
        <w:t>Если бы у Вас была возможность вернуться в прошлое и получить другое профессиональное образование, Вы бы выбрали ____________ (это же, другое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vertAlign w:val="superscript"/>
        </w:rPr>
      </w:pPr>
      <w:r>
        <w:rPr>
          <w:b/>
          <w:vertAlign w:val="superscript"/>
        </w:rPr>
        <w:tab/>
        <w:tab/>
        <w:tab/>
        <w:tab/>
        <w:tab/>
        <w:tab/>
        <w:tab/>
        <w:t xml:space="preserve">            укажите нужно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е заведение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В каком возрасте, по-Вашему мнению,  детям необходимо рассказывать о выборе профессии?      ______ле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щихся 3Д класса СОШ № 6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Юрга Кемеров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>1. Укажи профессию, которая тебе нравится (или кем бы ты хотел работать в будущем)      _______________________________________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ab/>
        <w:tab/>
        <w:t xml:space="preserve">            напишите только один вариант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Какое образовательное учреждение нужно закончить, чтобы работать по указанной Вами профессии _________________________________</w:t>
      </w:r>
    </w:p>
    <w:p>
      <w:pPr>
        <w:pStyle w:val="Normal"/>
        <w:ind w:firstLine="540"/>
        <w:jc w:val="both"/>
        <w:rPr/>
      </w:pPr>
      <w:r>
        <w:rPr/>
        <w:tab/>
        <w:t xml:space="preserve">          </w:t>
      </w:r>
      <w:r>
        <w:rPr>
          <w:vertAlign w:val="superscript"/>
        </w:rPr>
        <w:t>школа, училище, колледж, институт (университет)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3. Где можно закончить указанный тобой тип образовательного учреждения ________________________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город, область или страна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 Какие учебные дисциплины (предметы) необходимо изучить, чтобы работать по указанной профессии 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ab/>
        <w:tab/>
        <w:tab/>
      </w:r>
      <w:r>
        <w:rPr>
          <w:vertAlign w:val="superscript"/>
        </w:rPr>
        <w:t>перечислите все необходимые названия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 xml:space="preserve">Фамилия, Имя (полностью) ___________________________________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 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щихся 3Д класса СОШ №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Юрга Кеме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Считаешь ли ты профессию сотрудников Министерства по чрезвычайным ситуациям (МЧС) необходимой в современном мире ____________________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ab/>
        <w:tab/>
        <w:t xml:space="preserve">                               </w:t>
        <w:tab/>
        <w:tab/>
        <w:tab/>
        <w:t xml:space="preserve"> да, нет, не знаю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jc w:val="both"/>
        <w:rPr/>
      </w:pPr>
      <w:r>
        <w:rPr/>
        <w:t>2. Какое образовательное учреждение нужно закончить, чтобы работать по данной профессии _________________________________</w:t>
      </w:r>
    </w:p>
    <w:p>
      <w:pPr>
        <w:pStyle w:val="Normal"/>
        <w:ind w:firstLine="540"/>
        <w:jc w:val="both"/>
        <w:rPr/>
      </w:pPr>
      <w:r>
        <w:rPr/>
        <w:tab/>
        <w:t xml:space="preserve">   </w:t>
      </w:r>
      <w:r>
        <w:rPr>
          <w:vertAlign w:val="superscript"/>
        </w:rPr>
        <w:t>школа, училище, колледж, институт (университет)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" w:hanging="0"/>
        <w:jc w:val="both"/>
        <w:rPr/>
      </w:pPr>
      <w:r>
        <w:rPr/>
        <w:t>3. Где можно закончить указанный тобой тип образовательного учреждения ________________________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город, область или страна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4. Какие учебные дисциплины (предметы) необходимо изучить, чтобы работать по данной профессии 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перечислите все необходимые названия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5. Что должен уметь сотрудник МЧС (спасатель, пожарный и т.д.)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амилия, Имя (полностью) ___________________________________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Дата _______________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985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851" w:footer="709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30720" cy="5268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chinaeva-elena.ucoz.ru/publ/master_klass/proektnaja_dejatelnost/trebovanija_k_oformleniju_proektnoj_raboty/2-1-0-36" TargetMode="External"/><Relationship Id="rId6" Type="http://schemas.openxmlformats.org/officeDocument/2006/relationships/hyperlink" Target="http://nachkar.ru/normativ/tema.htm" TargetMode="External"/><Relationship Id="rId7" Type="http://schemas.openxmlformats.org/officeDocument/2006/relationships/hyperlink" Target="http://www.mchs.gov.ru/folder/461295" TargetMode="External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14:00Z</dcterms:created>
  <dc:creator>NoName</dc:creator>
  <dc:description/>
  <cp:keywords/>
  <dc:language>en-US</dc:language>
  <cp:lastModifiedBy>NoName</cp:lastModifiedBy>
  <cp:lastPrinted>2014-02-10T15:27:00Z</cp:lastPrinted>
  <dcterms:modified xsi:type="dcterms:W3CDTF">2014-02-18T09:33:00Z</dcterms:modified>
  <cp:revision>33</cp:revision>
  <dc:subject/>
  <dc:title/>
</cp:coreProperties>
</file>