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355" w:leader="none"/>
          <w:tab w:val="center" w:pos="5385" w:leader="none"/>
        </w:tabs>
        <w:ind w:left="1068" w:hanging="359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  <w:t>Государственное бюджетное общеобразовательное учреждение Самарской области средняя общеобразовательная школа имени Героя Советского Союза А.М. Вьюшкова с. Андросовки муниципального района Красноармейский Самарской области</w:t>
      </w:r>
    </w:p>
    <w:p>
      <w:pPr>
        <w:pStyle w:val="Normal"/>
        <w:tabs>
          <w:tab w:val="clear" w:pos="708"/>
          <w:tab w:val="left" w:pos="2355" w:leader="none"/>
          <w:tab w:val="center" w:pos="5385" w:leader="none"/>
        </w:tabs>
        <w:ind w:left="1068" w:firstLine="348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17365D"/>
          <w:sz w:val="28"/>
          <w:szCs w:val="28"/>
        </w:rPr>
      </w:pPr>
      <w:r>
        <w:rPr>
          <w:rFonts w:cs="Times New Roman" w:ascii="Times New Roman" w:hAnsi="Times New Roman"/>
          <w:b/>
          <w:color w:val="17365D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0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0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  <w:t>Проектно-исследовательская деятельност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0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  <w:t>в начальной школ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0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  <w:t>как условие повышения качества образования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  <w:t>(из опыта работы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80" w:leader="none"/>
        </w:tabs>
        <w:spacing w:lineRule="atLeast" w:line="390" w:before="120" w:after="120"/>
        <w:outlineLvl w:val="0"/>
        <w:rPr/>
      </w:pPr>
      <w:r>
        <w:rPr>
          <w:vanish/>
          <w:color w:val="17365D"/>
          <w:lang w:val="en-US" w:eastAsia="en-US"/>
        </w:rPr>
        <w:drawing>
          <wp:inline distT="0" distB="0" distL="0" distR="0">
            <wp:extent cx="5578475" cy="40513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vanish/>
          <w:color w:val="17365D"/>
        </w:rPr>
        <w:t xml:space="preserve"> </w:t>
      </w:r>
      <w:r>
        <w:rPr>
          <w:vanish/>
          <w:color w:val="17365D"/>
          <w:lang w:val="en-US" w:eastAsia="en-US"/>
        </w:rPr>
        <w:drawing>
          <wp:inline distT="0" distB="0" distL="0" distR="0">
            <wp:extent cx="5234940" cy="779526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779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17365D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spacing w:lineRule="atLeast" w:line="39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604520</wp:posOffset>
                </wp:positionH>
                <wp:positionV relativeFrom="margin">
                  <wp:posOffset>4098925</wp:posOffset>
                </wp:positionV>
                <wp:extent cx="3121660" cy="40417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404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19095" cy="3931285"/>
                                  <wp:effectExtent l="0" t="0" r="0" b="0"/>
                                  <wp:docPr id="4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1" r="-1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2919095" cy="393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8pt;height:318.25pt;mso-wrap-distance-left:9.05pt;mso-wrap-distance-right:9.05pt;mso-wrap-distance-top:0pt;mso-wrap-distance-bottom:0pt;margin-top:322.75pt;mso-position-vertical-relative:margin;margin-left:-47.6pt;mso-position-horizontal-relative:margin">
                <v:textbox>
                  <w:txbxContent>
                    <w:p>
                      <w:pPr>
                        <w:pStyle w:val="Normal"/>
                        <w:shd w:fill="BFBFBF" w:val="clear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19095" cy="3931285"/>
                            <wp:effectExtent l="0" t="0" r="0" b="0"/>
                            <wp:docPr id="5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1" r="-1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 flipH="1">
                                      <a:off x="0" y="0"/>
                                      <a:ext cx="2919095" cy="393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80" w:leader="none"/>
        </w:tabs>
        <w:spacing w:lineRule="atLeast" w:line="390" w:before="120" w:after="12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  <w:tab/>
        <w:tab/>
        <w:tab/>
        <w:tab/>
        <w:t>Автор: учитель начальных классов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right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  <w:tab/>
        <w:tab/>
        <w:t xml:space="preserve">             Ракитина Н.Л.</w:t>
      </w:r>
    </w:p>
    <w:p>
      <w:pPr>
        <w:pStyle w:val="Normal"/>
        <w:numPr>
          <w:ilvl w:val="0"/>
          <w:numId w:val="0"/>
        </w:numPr>
        <w:spacing w:lineRule="atLeast" w:line="390" w:before="120" w:after="120"/>
        <w:jc w:val="right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spacing w:lineRule="atLeast" w:line="39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7365D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spacing w:lineRule="atLeast" w:line="39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17365D"/>
          <w:kern w:val="2"/>
          <w:sz w:val="28"/>
          <w:szCs w:val="28"/>
          <w:lang w:eastAsia="ru-RU"/>
        </w:rPr>
        <w:t>п. Куйбышевский, 2018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4406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90" w:leader="none"/>
        </w:tabs>
        <w:spacing w:lineRule="auto" w:line="360" w:before="120" w:after="120"/>
        <w:jc w:val="both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.1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2124" w:hanging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Введени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снование актуальности темы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временной школе развитие исследовательской познавательной активности является приоритетным направлением учебной и воспитательной работы с младшими школьниками.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Style w:val="Emphasis"/>
          <w:rFonts w:cs="Times New Roman" w:ascii="Times New Roman" w:hAnsi="Times New Roman"/>
          <w:b/>
          <w:sz w:val="28"/>
          <w:szCs w:val="28"/>
        </w:rPr>
        <w:t>«Проектно-исследовательская деятельность в начальной школе как  условие повышения качества образования»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 xml:space="preserve">Эта тема является особо актуальной в период перехода на новый образовательный стандарт. Внедрение исследовательской деятельности на уроках и во внеурочное время приводит к развитию творческого потенциала, созданию условий для обретения каждым учеником универсальных умений и навыков деятельности, ситуации успеха; подготовке ребят к жизни в современном мире. Метод проектов  повышает познавательную активность обучающихся, развивает их творческую самостоятельность, исследовательские навыки, мыслительную деятельность и способствует формированию дружного коллектива в классе.                                                                                    </w:t>
        <w:br/>
      </w:r>
      <w:r>
        <w:rPr>
          <w:rFonts w:eastAsia="Times New Roman" w:cs="Times New Roman" w:ascii="Times New Roman" w:hAnsi="Times New Roman"/>
          <w:sz w:val="32"/>
          <w:szCs w:val="32"/>
        </w:rPr>
        <w:t>Формирование интереса к учению — важное средство повышения качества обучения. Это особенно важно в начальной школе, когда еще только формируются и определяются постоян</w:t>
        <w:softHyphen/>
        <w:t>ные интересы к тому или иному предмету. Чтобы формировать у учащихся умение само</w:t>
        <w:softHyphen/>
        <w:t>стоятельно пополнять свои знания, необходи</w:t>
        <w:softHyphen/>
        <w:t>мо воспитывать у них интерес к учению, по</w:t>
        <w:softHyphen/>
        <w:t>требность в знаниях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сследование как метод обучения может быть использовано практически на каждом уроке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л. 2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Авторы комплекта УМК «Школа России», по которому работаю я, важное место уделяют проектно-исследовательской работе. Проблема состоит в том, что у школьников не всегда возникает тяга к самостоятельной исследовательской деятельности. Здесь необходимо учителю организовать работу таким образом, чтобы у учащихся появилось желание провести исследование по возникшей проблеме. </w:t>
      </w:r>
    </w:p>
    <w:p>
      <w:pPr>
        <w:pStyle w:val="Normal"/>
        <w:spacing w:lineRule="auto" w:line="240" w:before="0" w:after="120"/>
        <w:ind w:left="1416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Теоретическая часть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Система занятий учителя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ри организации учебного исследования младших школьников на уроках и во внеурочное время я обычно включаю такие основные элементы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деление и постановку проблемы (выбор темы исследования)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работку гипотезы (предположения)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иск и предложение возможных вариантов решения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бор материала (информации);</w:t>
      </w:r>
    </w:p>
    <w:p>
      <w:pPr>
        <w:pStyle w:val="Normal"/>
        <w:numPr>
          <w:ilvl w:val="0"/>
          <w:numId w:val="5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нализ и обобщение полученных данных;</w:t>
      </w:r>
    </w:p>
    <w:p>
      <w:pPr>
        <w:pStyle w:val="Normal"/>
        <w:numPr>
          <w:ilvl w:val="0"/>
          <w:numId w:val="5"/>
        </w:numPr>
        <w:spacing w:lineRule="auto" w:line="360" w:before="0" w:after="28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готовку и защиту итогового продукта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собенность организации проектно-исследовательской деятельности в начальном звене школы в том, что в ней могут принимать участие не только сильные учащиеся, но и отстающие. Просто уровень исследования будет другим. Важно учитывать, что процесс обучения началам научного исследования представляет собой поэтапное, целенаправленное формирование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всех компо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нентов исследовательской культуры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чащихся: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л. 3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ыслительных умений и навыков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нализ и выделение главного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равнение, обобщение и систематизаци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пределение и объяснение понятий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онкретизация; доказательства и опровержени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мения видеть противоречия;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мений и навыков работы с книгой и другими источниками информации;</w:t>
      </w:r>
    </w:p>
    <w:p>
      <w:pPr>
        <w:pStyle w:val="Normal"/>
        <w:numPr>
          <w:ilvl w:val="0"/>
          <w:numId w:val="2"/>
        </w:numPr>
        <w:spacing w:lineRule="auto" w:line="360" w:before="0" w:after="28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мений и навыков, связанных с культурой устной и письменной речи младшего школьника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 начале работы по данной теме мысль о том, что ребенок способен пройти через все эти этапы, мне казалась сомнительной и даже пугающей. Но эти страхи и сомнения рассеиваются сразу, как только начинается реальная исследовательская работа с детьми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  Схема проведения исследования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Сл. 4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ратимся к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хеме проведения исследован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с младшими школьниками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ктуализация проблемы. Цель: выявить проблему и определить направление будущего исследования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пределение сферы исследования. Цель: сформулировать основные вопросы, ответы на которые мы хотели бы найти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бор темы исследования. Цель: обозначить границы и исследования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работка гипотезы. Цель: разработать гипотезу или гипотезы, в том числе должны быть высказаны и нереальные - провокационные идеи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явление и систематизация подходов к решению. Цель: выбрать методы исследования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пределение последовательности проведения исследования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бор и обработка информации. Цель: зафиксировать полученные знания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Анализ и обобщение полученных материалов. Цель: структурировать полученный материал, используя известные логические правила и приемы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дготовка отчета. Цель: дать определения основным понятиям, подготовить сообщение по результатам исследования.</w:t>
      </w:r>
    </w:p>
    <w:p>
      <w:pPr>
        <w:pStyle w:val="Normal"/>
        <w:numPr>
          <w:ilvl w:val="0"/>
          <w:numId w:val="4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оклад. Цель: защитить его публично перед сверстниками и взрослыми, ответить на вопросы.</w:t>
      </w:r>
    </w:p>
    <w:p>
      <w:pPr>
        <w:pStyle w:val="Normal"/>
        <w:numPr>
          <w:ilvl w:val="0"/>
          <w:numId w:val="4"/>
        </w:numPr>
        <w:spacing w:lineRule="auto" w:line="360" w:before="0" w:after="28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бсуждение итогов завершенной работы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Ожидаемым результатом является интеллектуальное развитие и личностный рост ребёнка. Таким образом,  работа учителя для ученика имеет </w:t>
      </w: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ru-RU"/>
        </w:rPr>
        <w:t>следующие результа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бёнок умеет работать с информацией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ебёнок приобретает опыт планирования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сширение кругозора;</w:t>
      </w:r>
    </w:p>
    <w:p>
      <w:pPr>
        <w:pStyle w:val="Normal"/>
        <w:numPr>
          <w:ilvl w:val="0"/>
          <w:numId w:val="1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развитие мышления;</w:t>
      </w:r>
    </w:p>
    <w:p>
      <w:pPr>
        <w:pStyle w:val="Normal"/>
        <w:numPr>
          <w:ilvl w:val="0"/>
          <w:numId w:val="1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пыт публичного выступления.</w:t>
      </w:r>
    </w:p>
    <w:p>
      <w:pPr>
        <w:pStyle w:val="Normal"/>
        <w:spacing w:lineRule="atLeast" w:line="240" w:before="280" w:after="280"/>
        <w:ind w:left="720" w:hanging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Развитие творческого мышления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Занимаясь этой темой, я выделила несколько важных моментов, необходимых для успешной исследовательской работы. Необходимо развивать в детях </w:t>
      </w:r>
      <w:r>
        <w:rPr>
          <w:rFonts w:eastAsia="Times New Roman" w:cs="Times New Roman" w:ascii="Times New Roman" w:hAnsi="Times New Roman"/>
          <w:sz w:val="32"/>
          <w:szCs w:val="32"/>
          <w:u w:val="wave"/>
          <w:lang w:eastAsia="ru-RU"/>
        </w:rPr>
        <w:t>творческое мышление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ля развития творческого мышления на занятиях внеурочной деятельности «Умники и умницы» я  использую 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вербальные и невербальные задания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(предложенные Савенковым А.И.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Например,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 xml:space="preserve">Невербальные задания -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lang w:eastAsia="ru-RU"/>
        </w:rPr>
        <w:t>задание, основанное исключительно на наблюдении, рассуждении и манипуляциях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л. 5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клеивани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агглютинация).</w:t>
        <w:br/>
        <w:t>Детям предлагается сделать аппликацию из разноцветных геометрических фигур, изобразив то, что придумать кроме него не может никто. Назвать получившегося героя и исследовать его возможности. </w:t>
        <w:br/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л. 6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рисуйте несуществующее животное, с новыми необычными свойствами, соединяя различные части животных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Аналогии.</w:t>
        <w:br/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рисуйте предмет, похожий на жука. Расскажите о его свойствах. </w:t>
        <w:br/>
        <w:t xml:space="preserve">На </w:t>
        <w:tab/>
        <w:t xml:space="preserve">что </w:t>
        <w:tab/>
        <w:t xml:space="preserve">похожи </w:t>
        <w:tab/>
        <w:t xml:space="preserve">эти </w:t>
        <w:tab/>
        <w:t>кляксы?</w:t>
        <w:br/>
        <w:t>Сконструируй дом, который мы бы построили в пустыне, в горах, на море и т.д.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Типизация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(внимание).</w:t>
        <w:br/>
        <w:t xml:space="preserve">Сложи в несколько раз листок и вырежи из него снежинку. Какая из них больше </w:t>
        <w:tab/>
        <w:t xml:space="preserve">похожа </w:t>
        <w:tab/>
        <w:t xml:space="preserve">на </w:t>
        <w:tab/>
        <w:t>настоящую -</w:t>
        <w:tab/>
        <w:t xml:space="preserve"> т.е. более типична?</w:t>
        <w:br/>
        <w:t>Этот прием является основным в художественном творчестве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 xml:space="preserve">Вербальные задания - </w:t>
      </w:r>
      <w:r>
        <w:rPr>
          <w:rFonts w:cs="Times New Roman" w:ascii="Times New Roman" w:hAnsi="Times New Roman"/>
          <w:b/>
          <w:bCs/>
          <w:sz w:val="32"/>
          <w:szCs w:val="32"/>
        </w:rPr>
        <w:t>задание</w:t>
      </w:r>
      <w:r>
        <w:rPr>
          <w:rFonts w:cs="Times New Roman" w:ascii="Times New Roman" w:hAnsi="Times New Roman"/>
          <w:sz w:val="32"/>
          <w:szCs w:val="32"/>
        </w:rPr>
        <w:t>, требующее участия словесных операций или знаний, приобретённых ранее субъектом.</w:t>
      </w:r>
    </w:p>
    <w:p>
      <w:pPr>
        <w:pStyle w:val="Normal"/>
        <w:spacing w:lineRule="auto" w:line="360" w:before="0" w:after="120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очин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про любой </w:t>
        <w:tab/>
        <w:t xml:space="preserve">предмет </w:t>
        <w:tab/>
        <w:t xml:space="preserve">сказочную </w:t>
        <w:tab/>
        <w:t>историю.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идума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сказку</w:t>
        <w:tab/>
        <w:t>с</w:t>
        <w:tab/>
        <w:t xml:space="preserve">новыми </w:t>
        <w:tab/>
        <w:t xml:space="preserve">сказочными </w:t>
        <w:tab/>
        <w:t>героями.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идума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 предложения </w:t>
        <w:tab/>
        <w:t xml:space="preserve">со </w:t>
        <w:tab/>
        <w:t>словами:</w:t>
        <w:tab/>
        <w:t>вечер; книга;</w:t>
        <w:tab/>
        <w:t xml:space="preserve">мир; свет; стол; облака.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оставь рассказ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, продолжив первое предложение или используя последнее.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айди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как можно больше способов использования предметов. Например,  газета.)</w:t>
        <w:br/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Придумай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 свои небылицы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л. 7</w:t>
      </w:r>
    </w:p>
    <w:p>
      <w:pPr>
        <w:pStyle w:val="C0"/>
        <w:spacing w:lineRule="auto" w:line="360"/>
        <w:jc w:val="both"/>
        <w:rPr/>
      </w:pPr>
      <w:r>
        <w:rPr>
          <w:sz w:val="32"/>
          <w:szCs w:val="32"/>
        </w:rPr>
        <w:t xml:space="preserve">Часто исследовательская работа, начатая на уроке, имеет развитие и во внеурочное время </w:t>
      </w:r>
      <w:r>
        <w:rPr>
          <w:rStyle w:val="C7"/>
          <w:sz w:val="32"/>
          <w:szCs w:val="32"/>
        </w:rPr>
        <w:t xml:space="preserve">через осуществления работы  курсу «Умники и умницы». </w:t>
      </w:r>
      <w:r>
        <w:rPr>
          <w:sz w:val="32"/>
          <w:szCs w:val="32"/>
        </w:rPr>
        <w:t> Содержание программы «Умники и умницы» соответствует познавательным возможностям младших школьников и предоставляет им возможность работать на уровне повышенных требований, развивая  учебную мотивацию.</w:t>
      </w:r>
    </w:p>
    <w:p>
      <w:pPr>
        <w:pStyle w:val="C0"/>
        <w:spacing w:lineRule="auto" w:line="360"/>
        <w:jc w:val="both"/>
        <w:rPr/>
      </w:pPr>
      <w:r>
        <w:rPr>
          <w:sz w:val="32"/>
          <w:szCs w:val="32"/>
        </w:rPr>
        <w:t> </w:t>
      </w:r>
      <w:r>
        <w:rPr>
          <w:rStyle w:val="C3"/>
          <w:sz w:val="32"/>
          <w:szCs w:val="32"/>
        </w:rPr>
        <w:t>Основные виды деятельности учащихся</w:t>
      </w:r>
      <w:r>
        <w:rPr>
          <w:sz w:val="32"/>
          <w:szCs w:val="32"/>
        </w:rPr>
        <w:t>:</w:t>
      </w:r>
    </w:p>
    <w:p>
      <w:pPr>
        <w:pStyle w:val="C0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решение занимательных задач;</w:t>
      </w:r>
    </w:p>
    <w:p>
      <w:pPr>
        <w:pStyle w:val="C0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создание и оформление газет;</w:t>
      </w:r>
    </w:p>
    <w:p>
      <w:pPr>
        <w:pStyle w:val="C0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участие в конкурсах различного уровня;</w:t>
      </w:r>
    </w:p>
    <w:p>
      <w:pPr>
        <w:pStyle w:val="C0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проектная – исследовательская деятельность, творческие работы;</w:t>
      </w:r>
    </w:p>
    <w:p>
      <w:pPr>
        <w:pStyle w:val="C0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самостоятельная работа; работа в парах, в группах.</w:t>
      </w:r>
    </w:p>
    <w:p>
      <w:pPr>
        <w:pStyle w:val="C0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Занятия провожу один  раз в неделю по 40 минут.</w:t>
      </w:r>
    </w:p>
    <w:p>
      <w:pPr>
        <w:pStyle w:val="C0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Прежде всего, занятия  отличаются тем, что ребёнку  предлагаются задания не учебного характера, поэтому серьёзная работа принимает форму игровой деятельности, что очень привлекает именно младших школь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л. 8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По реализации ФГОС  в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начальных классах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нашей школой, как и другими школами, получено оборудование микро лабораторий с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32"/>
            <w:szCs w:val="32"/>
            <w:lang w:eastAsia="ru-RU"/>
          </w:rPr>
          <w:t>программным обеспечением</w:t>
        </w:r>
      </w:hyperlink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val="en-US" w:eastAsia="ru-RU"/>
        </w:rPr>
        <w:t>ProLog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. Я также использую данное оборудование во внеурочной деятельности </w:t>
      </w:r>
      <w:r>
        <w:rPr>
          <w:rFonts w:cs="Times New Roman" w:ascii="Times New Roman" w:hAnsi="Times New Roman"/>
          <w:sz w:val="32"/>
          <w:szCs w:val="32"/>
        </w:rPr>
        <w:t>«Умники и умницы».  Предлагается учебный комплект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PROLog «Начальная школа» учит младших школьников наблюдать за окружающим миром, изучать и исследовать его, ответить на многие детские «почему?»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Использование в  работе модульной системы экспериментов ProLog предоставляет возможность ребятам почувствовать себя в роли настоящих ученых-исследователей. </w:t>
      </w:r>
    </w:p>
    <w:p>
      <w:pPr>
        <w:pStyle w:val="Style17"/>
        <w:spacing w:lineRule="auto" w:line="360"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. 9</w:t>
      </w:r>
    </w:p>
    <w:p>
      <w:pPr>
        <w:pStyle w:val="Style17"/>
        <w:spacing w:lineRule="auto" w:line="360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Исследовательская деятельность учит детей ставить проблемы, выдвигать гипотезы, проводить простейшие опыты и эксперименты. Благодаря совместной работе с ребятами в кабинете удалось создать коллекцию проектных и исследовательских работ:  (презентация этих работ)</w:t>
      </w:r>
    </w:p>
    <w:p>
      <w:pPr>
        <w:pStyle w:val="Normal"/>
        <w:spacing w:lineRule="auto" w:line="240" w:before="0" w:after="120"/>
        <w:ind w:left="732" w:firstLine="708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120"/>
        <w:ind w:left="732"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Практическая часть.</w:t>
      </w:r>
    </w:p>
    <w:p>
      <w:pPr>
        <w:pStyle w:val="Style17"/>
        <w:shd w:fill="FFFFFF" w:val="clear"/>
        <w:spacing w:lineRule="auto" w:line="36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пример, вот как в 1  классе была проведена исследовательская работа  на уроке окружающего мира по  теме «Откуда берётся и куда девается мусор?»</w:t>
      </w:r>
      <w:r>
        <w:rPr>
          <w:color w:val="444444"/>
          <w:sz w:val="32"/>
          <w:szCs w:val="32"/>
        </w:rPr>
        <w:t xml:space="preserve">   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Идея данной исследовательской работы возникла случайно. Проводя в конце урока практическую работу по сбору мусора на пришкольной территории и сортируя его по материалу изготовления (бумажные, пластиковые), один мальчик посмотрел на коробки из под сока, спросил: «Интересно, а что можно из этих коробок сделать?»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Далее в разговор вступили почти все ученики: кто- то выдвинул версию, что можно домик, другой ученик предположил, что можно какую-нибудь технику и т.д. А вместе мы решили, что подарим мусору  вторую жизнь. Надо только выбрать, что именно будем  делать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озникла проблема: Тайна брошенных коробок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Сл. 10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Так и началась исследовательская работа по решению данной проблемы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На дом было задано: придумать поделку из бросового материала на актуальную тему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 xml:space="preserve">Каждый раз, работая над исследованием, наш класс превращается в творческую лабораторию. 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 xml:space="preserve">И в этот раз нам предстояло открыть одну тайну использованных коробок, подарить  им  вторую </w:t>
        <w:tab/>
        <w:t xml:space="preserve">жизнь.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Ребята принесли много разных идей по изготовлению поделок. Совместно мы выбрали изготовление кормушек. 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drawing>
          <wp:inline distT="0" distB="0" distL="0" distR="0">
            <wp:extent cx="913765" cy="13665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3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Основными условиями успешности развития исследовательских навыков младших школьников являе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умение вести диалог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лушать школьников и принимать их точку зрения не как неверную, а как одну из многих;</w:t>
      </w:r>
    </w:p>
    <w:p>
      <w:pPr>
        <w:pStyle w:val="Normal"/>
        <w:numPr>
          <w:ilvl w:val="0"/>
          <w:numId w:val="3"/>
        </w:numPr>
        <w:spacing w:lineRule="auto" w:line="360" w:before="0" w:after="20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мгновенно ориентироваться в разных ситуациях;</w:t>
      </w:r>
    </w:p>
    <w:p>
      <w:pPr>
        <w:pStyle w:val="Normal"/>
        <w:numPr>
          <w:ilvl w:val="0"/>
          <w:numId w:val="3"/>
        </w:numPr>
        <w:spacing w:lineRule="auto" w:line="360" w:before="0" w:after="280"/>
        <w:ind w:left="375" w:hanging="360"/>
        <w:jc w:val="both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выбирать точные слова для  комментариев  ответов  учеников, обобщений и выводов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Работа с родителями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л. 11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дним из условий, необходимым для работы в проекте является помощь со стороны родителей, включенность родителей в работу.  На одном из собраний я рассказала о работе родителей над проектами,  чтобы они не брали на себя  выполнение части работы детей, иначе губится сама идея метода проектов. Родителям необходимо знать, если их ребёнок участвует в работе над проектом, то какова их роль. Проект подразумевает самостоятельную деятельность ученика, однако задача родителя - знать суть этой проектной деятельности, её этапов, требований к процессу и результату выполнения, чтобы быть готовым к содействию своему ребёнку, если он обратится к ним за помощью. В помощь родителям я разработала: «Памятка для родителей».  Помогая ребенку, родитель должен помнить: главное действующее лицо осуществляемой работы по проекту - ребенок! Родитель выступает только как помощник, консультант, «технический секретарь» проекта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 Вывод:</w:t>
      </w:r>
    </w:p>
    <w:p>
      <w:pPr>
        <w:pStyle w:val="P3"/>
        <w:spacing w:lineRule="auto" w:line="360"/>
        <w:jc w:val="both"/>
        <w:rPr/>
      </w:pPr>
      <w:r>
        <w:rPr>
          <w:sz w:val="32"/>
          <w:szCs w:val="32"/>
        </w:rPr>
        <w:t xml:space="preserve">Работа по УМК «Школа России» требует от учителя готовности организовать поектно-исследовательскую работу школьников практически  на любом  уроке. Так построены учебники. Такие исследования на уроках есть в любом УМК, просто учителю надо самому научиться «видеть», что можно исследовать на конкретном уроке. Учащиеся моего класса активно участвуют в окружной олимпиаде младших школьников </w:t>
      </w:r>
      <w:r>
        <w:rPr>
          <w:rStyle w:val="S4"/>
          <w:sz w:val="32"/>
          <w:szCs w:val="32"/>
        </w:rPr>
        <w:t xml:space="preserve">«Путь к успеху»,  в окружной научно-практической конференции младших школьников. В конкурсе проектов. В районных и окружных </w:t>
      </w:r>
      <w:r>
        <w:rPr>
          <w:sz w:val="32"/>
          <w:szCs w:val="32"/>
        </w:rPr>
        <w:t xml:space="preserve"> конкурсах школьных газет. </w:t>
      </w:r>
    </w:p>
    <w:p>
      <w:pPr>
        <w:pStyle w:val="P3"/>
        <w:spacing w:lineRule="auto" w:line="360"/>
        <w:jc w:val="both"/>
        <w:rPr/>
      </w:pP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В апреле 2017 года мои выпускники </w:t>
      </w:r>
      <w:r>
        <w:rPr>
          <w:bCs/>
          <w:sz w:val="32"/>
          <w:szCs w:val="32"/>
        </w:rPr>
        <w:t xml:space="preserve"> успешно справились с Всероссийской Проверочной Работой. </w:t>
      </w:r>
      <w:r>
        <w:rPr>
          <w:sz w:val="32"/>
          <w:szCs w:val="32"/>
        </w:rPr>
        <w:t>Об этом свидетельствуют высокие проценты качества знаний учащихся по математике, окружающему миру  и русскому языку. (100%)</w:t>
      </w:r>
    </w:p>
    <w:p>
      <w:pPr>
        <w:pStyle w:val="P3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.12</w:t>
      </w:r>
    </w:p>
    <w:p>
      <w:pPr>
        <w:pStyle w:val="Style17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так, благодаря использованию проектно – исследовательской деятельности повышается качество образования и творческое развитие учащихся</w:t>
      </w:r>
      <w:r>
        <w:rPr>
          <w:sz w:val="32"/>
          <w:szCs w:val="32"/>
          <w:shd w:fill="FFFFFF" w:val="clear"/>
        </w:rPr>
        <w:t xml:space="preserve">.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shd w:fill="FFFFFF" w:val="clear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shd w:fill="FFFFFF" w:val="clear"/>
          <w:lang w:eastAsia="ru-RU"/>
        </w:rPr>
        <w:t>Сл. 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Учить детей</w:t>
        <w:tab/>
        <w:t xml:space="preserve"> сегодня </w:t>
        <w:tab/>
        <w:t>трудно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 xml:space="preserve">И раньше </w:t>
        <w:tab/>
        <w:t xml:space="preserve">было </w:t>
        <w:tab/>
        <w:t>нелегко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Читать, считать,</w:t>
        <w:tab/>
        <w:t>писать</w:t>
        <w:tab/>
        <w:t>учили: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«Даёт</w:t>
        <w:tab/>
        <w:tab/>
        <w:t>корова</w:t>
        <w:tab/>
        <w:t>молоко»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Век</w:t>
        <w:tab/>
        <w:t>XXI</w:t>
        <w:tab/>
        <w:t>–</w:t>
        <w:tab/>
        <w:t>век</w:t>
        <w:tab/>
        <w:t>открытий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Век</w:t>
        <w:tab/>
        <w:t>инноваций,</w:t>
        <w:tab/>
        <w:t xml:space="preserve">  новизны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Но</w:t>
        <w:tab/>
        <w:t>от</w:t>
        <w:tab/>
        <w:t>учителя</w:t>
        <w:tab/>
        <w:t>зависит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Какими</w:t>
        <w:tab/>
        <w:t>дети</w:t>
        <w:tab/>
        <w:t>быть</w:t>
        <w:tab/>
        <w:t>должны.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Желаю</w:t>
        <w:tab/>
        <w:t>вам,</w:t>
        <w:tab/>
        <w:t>чтоб</w:t>
        <w:tab/>
        <w:t>дети</w:t>
        <w:tab/>
        <w:t>в</w:t>
        <w:tab/>
        <w:t>вашем</w:t>
        <w:tab/>
        <w:t>классе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Светились</w:t>
        <w:tab/>
        <w:t>от</w:t>
        <w:tab/>
        <w:t>улыбок</w:t>
        <w:tab/>
        <w:t>и</w:t>
        <w:tab/>
        <w:t>любви,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Здоровья</w:t>
        <w:tab/>
        <w:t>вам</w:t>
        <w:tab/>
        <w:t>и</w:t>
        <w:tab/>
        <w:t>творческих</w:t>
        <w:tab/>
        <w:t xml:space="preserve"> успехов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br/>
      </w:r>
      <w:r>
        <w:rPr>
          <w:rFonts w:eastAsia="Times New Roman" w:cs="Times New Roman" w:ascii="Times New Roman" w:hAnsi="Times New Roman"/>
          <w:sz w:val="32"/>
          <w:szCs w:val="32"/>
          <w:shd w:fill="FFFFFF" w:val="clear"/>
          <w:lang w:eastAsia="ru-RU"/>
        </w:rPr>
        <w:t>В век инноваций, новизны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35" w:leader="none"/>
        </w:tabs>
        <w:spacing w:lineRule="atLeast" w:line="39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24406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44061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244061"/>
          <w:kern w:val="2"/>
          <w:sz w:val="28"/>
          <w:szCs w:val="28"/>
          <w:lang w:eastAsia="ru-RU"/>
        </w:rPr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Normal"/>
        <w:rPr>
          <w:color w:val="244061"/>
        </w:rPr>
      </w:pPr>
      <w:r>
        <w:rPr>
          <w:color w:val="244061"/>
        </w:rPr>
      </w:r>
    </w:p>
    <w:p>
      <w:pPr>
        <w:pStyle w:val="Style18"/>
        <w:numPr>
          <w:ilvl w:val="1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Литература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1.Журнал «Управление начальной школой»№10, 2009г. статья Сырицына С.И. «Организация исследовательской деятельности учащихся» (с.8).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2. Исследовательская деятельность младших школьников: программа, занятия, работы учащихся / авт.-сост. Е. В. Кривобок, О. Ю. Саранюк. – Волгоград: Учитель, 2009.</w:t>
      </w:r>
    </w:p>
    <w:p>
      <w:pPr>
        <w:pStyle w:val="Style18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3. Проектная деятельность в начальной школе / авт.-сост. М. К. Господникова и др.- Волгоград: Учитель, 2009</w:t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8"/>
        <w:spacing w:lineRule="auto" w:line="360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color w:val="24406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244061"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upperRoman"/>
      <w:lvlText w:val="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4">
    <w:name w:val="s4"/>
    <w:basedOn w:val="Style14"/>
    <w:qFormat/>
    <w:rPr/>
  </w:style>
  <w:style w:type="character" w:styleId="C7">
    <w:name w:val="c7"/>
    <w:basedOn w:val="Style14"/>
    <w:qFormat/>
    <w:rPr/>
  </w:style>
  <w:style w:type="character" w:styleId="C3">
    <w:name w:val="c3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46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107" w:after="107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http://pandia.ru/text/category/nachalmznie_klassi/" TargetMode="External"/><Relationship Id="rId7" Type="http://schemas.openxmlformats.org/officeDocument/2006/relationships/hyperlink" Target="http://pandia.ru/text/category/programmnoe_obespechenie/" TargetMode="External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14:00Z</dcterms:created>
  <dc:creator>Наталия</dc:creator>
  <dc:description/>
  <cp:keywords/>
  <dc:language>en-US</dc:language>
  <cp:lastModifiedBy>Наталия</cp:lastModifiedBy>
  <dcterms:modified xsi:type="dcterms:W3CDTF">2018-04-16T16:07:00Z</dcterms:modified>
  <cp:revision>6</cp:revision>
  <dc:subject/>
  <dc:title/>
</cp:coreProperties>
</file>