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фонематического восприятия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sz w:val="28"/>
          <w:szCs w:val="28"/>
        </w:rPr>
        <w:t xml:space="preserve">Для чтения или записи слова ребенок должен не только уметь отличать друг от друга все составляющие это слово звуки, но и отчетливо представлять себе их последовательность, то есть он должен владеть </w:t>
      </w:r>
      <w:r>
        <w:rPr>
          <w:b/>
          <w:i/>
          <w:color w:val="000000"/>
          <w:sz w:val="28"/>
          <w:szCs w:val="28"/>
        </w:rPr>
        <w:t>звуковым анализом и синтезом слов.</w:t>
      </w:r>
      <w:r>
        <w:rPr>
          <w:color w:val="000000"/>
          <w:sz w:val="28"/>
          <w:szCs w:val="28"/>
        </w:rPr>
        <w:t xml:space="preserve"> Сформированные навыки звукового анализа и синтеза слов являются одним из самых важных свидетельств готовности к обучению грамоте в школ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остые формы звукового анализа</w:t>
      </w:r>
      <w:r>
        <w:rPr>
          <w:sz w:val="28"/>
          <w:szCs w:val="28"/>
        </w:rPr>
        <w:t xml:space="preserve"> – выделение  первого и последнего звука в слове; </w:t>
      </w:r>
      <w:r>
        <w:rPr>
          <w:b/>
          <w:i/>
          <w:sz w:val="28"/>
          <w:szCs w:val="28"/>
        </w:rPr>
        <w:t>сложные формы</w:t>
      </w:r>
      <w:r>
        <w:rPr>
          <w:sz w:val="28"/>
          <w:szCs w:val="28"/>
        </w:rPr>
        <w:t xml:space="preserve"> – установление позиции звука по отношению к другим звукам (определение в начале, середине или конце слова находится заданный звук), полный звуковой анализ с называнием всех входящих в слово звуков в правильной последователь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I. Выделение звука из слова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задача этого этапа – научить ребенка слышать наличие или отсутствие заданного звука в слове, т.е. сформировать фонематические представл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е упражнения на узнавание звуков начинаются с четырех лет. Нужный звук произносится с большей силой, длительностью и громкостью, поэтому сначала берутся гласные звуки в начале слова под ударением (</w:t>
      </w:r>
      <w:r>
        <w:rPr>
          <w:i/>
          <w:sz w:val="28"/>
          <w:szCs w:val="28"/>
        </w:rPr>
        <w:t>а__ист, А__ня, у__тка, о__слик…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деление согласных звуков начинается с согласных, которые можно произносить протяжно - М, Н, Л, Р, С, Ш в начале и конце слов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тем выделяется гласный под ударением в середине слова. Для начала берутся  слова из трех звуков – </w:t>
      </w:r>
      <w:r>
        <w:rPr>
          <w:i/>
          <w:sz w:val="28"/>
          <w:szCs w:val="28"/>
        </w:rPr>
        <w:t>ма__к, со__к, сы__н</w:t>
      </w:r>
      <w:r>
        <w:rPr>
          <w:sz w:val="28"/>
          <w:szCs w:val="28"/>
        </w:rPr>
        <w:t>…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временно выделяются глухие К, Т, П  в конце слова (</w:t>
      </w:r>
      <w:r>
        <w:rPr>
          <w:i/>
          <w:sz w:val="28"/>
          <w:szCs w:val="28"/>
        </w:rPr>
        <w:t>ро</w:t>
      </w:r>
      <w:r>
        <w:rPr>
          <w:i/>
          <w:sz w:val="28"/>
          <w:szCs w:val="28"/>
          <w:u w:val="single"/>
        </w:rPr>
        <w:t>т</w:t>
      </w:r>
      <w:r>
        <w:rPr>
          <w:i/>
          <w:sz w:val="28"/>
          <w:szCs w:val="28"/>
        </w:rPr>
        <w:t>, тан</w:t>
      </w:r>
      <w:r>
        <w:rPr>
          <w:i/>
          <w:sz w:val="28"/>
          <w:szCs w:val="28"/>
          <w:u w:val="single"/>
        </w:rPr>
        <w:t>к</w:t>
      </w:r>
      <w:r>
        <w:rPr>
          <w:i/>
          <w:sz w:val="28"/>
          <w:szCs w:val="28"/>
        </w:rPr>
        <w:t>, кро</w:t>
      </w:r>
      <w:r>
        <w:rPr>
          <w:i/>
          <w:sz w:val="28"/>
          <w:szCs w:val="28"/>
          <w:u w:val="single"/>
        </w:rPr>
        <w:t>т</w:t>
      </w:r>
      <w:r>
        <w:rPr>
          <w:sz w:val="28"/>
          <w:szCs w:val="28"/>
        </w:rPr>
        <w:t>...) Узнавание звонких согласных проводится, если они стоят в  начале слова или перед гласными, в других позициях эти звуки оглушаю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боте по формированию фонематических представлений необходимо соблюдать определенную последовательность действий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начала звук выделяется из речи взрослого (ребенок слушает и поднимает руку, когда услышит заданный звук или показывает картинку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бенок выделяет звук из собственной речи с опорой  на громкое проговаривание слова (называние картинок или игрушек с заданным звуком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деление звука из собственной речи по представлению (ребенок молча отбирает картинки с заданным звуком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ить от одного этапа умственных действий к следующему нужно только после полного освоения предыдущего.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льзя выделять звуки, которые ребенок произносит неправильно!!!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II. Выделение первого и последнего звука в слове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ребенок будет безошибочно слышать звук в слове, приступаем к выделению первого звука, а затем первого и последнего (сначала ударных гласных, затем согласных, которые можно произносить длительно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ребенок плохо слышит звук в конце слова, возьмите полоску бумаги, укажите начало, середину и конец полоски и произносите слово, проводя по ней пальцем (карандашом и т.п.) – </w:t>
      </w:r>
      <w:r>
        <w:rPr>
          <w:i/>
          <w:sz w:val="28"/>
          <w:szCs w:val="28"/>
        </w:rPr>
        <w:t>дом__,  слон__, нос__.</w:t>
      </w:r>
      <w:r>
        <w:rPr>
          <w:sz w:val="28"/>
          <w:szCs w:val="28"/>
        </w:rPr>
        <w:t xml:space="preserve">..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закрепления  навыка выделения первого и последнего звука используют игры «Звуковые цепочки» (составляем последовательность слов, где начало второго совпадает с концом первого). Можно использовать картинки, лото или подбирать слова на слу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680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III. Развитие навыка последовательного выделения звуков в слов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трудность, которую испытывают дети при расчленении слова на звуки, заключается в их неумении отделять согласные звуки от гласных в прямом слоге ( МА, НО…), т.е. преодолевать естественную для устной речи слоговую систему. Решить эту проблему можно с помощью графических схем и фишек: разбирая слово на звуки. Каждый звук обозначаем условным знаком, например: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5209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19.8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сный    </w: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16pt;margin-top:0.0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Согласный  твердый   </w: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16pt;margin-top:2.9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Согласный мягкий      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885" w:leader="none"/>
          <w:tab w:val="left" w:pos="7335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72pt;margin-top:-0.3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9pt;margin-top:-0.3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-0.3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06pt;margin-top:-0.35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3pt;margin-top:-0.3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0pt;margin-top:-0.3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Т  </w:t>
        <w:tab/>
        <w:tab/>
        <w:tab/>
        <w:tab/>
        <w:tab/>
        <w:tab/>
        <w:t xml:space="preserve">  КИТ       </w:t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дбор слов на начальных этапах формирования полного звукового анализа осуществляется в соответствии со следующими </w:t>
      </w:r>
      <w:r>
        <w:rPr>
          <w:sz w:val="28"/>
          <w:szCs w:val="28"/>
          <w:u w:val="single"/>
        </w:rPr>
        <w:t>правил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овах количество букв и звуков должно совпадать (нельзя использовать йотированные гласные в начале слова, после гласных и Ъ, Ь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 даются слова со звонкими Б, Д, Г, В, З, Ж в конце слова и перед глухими согласными, т.к. они оглушаютс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ова предъявляются в определенной последовательности: слова из одного слога без стечения согласных (МАК, СОК), затем слова из двух открытых слогов (МАМА, РУКА), затем слова с закрытыми слогами  (РЫБАК, БУЛКА, ФАРТУК), далее слова со стечением согласных (СТОЛ, МОСТ, КРЫША)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212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IV. Развитие навыков звукового синтеза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занятиями по формированию навыков звукового анализа полезно совмещать игры на звуковой синтез слов (соединение звуков в слова). Сначала берутся короткие трехзвуковые слова с сонорными или глухими согласными в конце, например: «Какое слово я загадала:  К,  О,  Т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равила работы</w:t>
      </w:r>
      <w:r>
        <w:rPr>
          <w:sz w:val="28"/>
          <w:szCs w:val="28"/>
        </w:rPr>
        <w:t xml:space="preserve"> по формированию навыков звукового синтеза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лово произносится по звукам, а не по буквам: «М», а не  «ЭМ»; «К», а не «КЭ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уза между звуками вначале составляет 1 сек., затем время увеличивается до 2-3 сек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вердые и мягкие согласные произносятся по-разному: «Л» и «ЛЬ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сные буквы  Я, Е, Ё, Ю  после согласных обозначаются соответственно А, Э, О, У:  «МЯЧ» =  «МЬ» + «А» + «Ч» 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е надо предлагать слова с Я, Ё,Е,Ю в начале  слова и в середине после гласных и знаков Ъ, Ь, так как в этих позициях буквы обозначают два звука.</w:t>
      </w:r>
    </w:p>
    <w:p>
      <w:pPr>
        <w:pStyle w:val="Normal"/>
        <w:spacing w:lineRule="auto" w:line="276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 работе с Ь в конце или середине слова согласный называется    мягко, а Ь не упомин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Термин «буква» пока не вводится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>Упражнения для развития навыков звукового анализа и синтез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мение слышать заданный звук в предложенном слове, т.е. определять его наличие (отсутствие), потом позицию (начало, середина, конец слова)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зываете слова и просите ребенка поднять руку, когда он услышит звук …, затем спрашиваете, где звук находитс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амостоятельное припоминание слов с заданным звуком в заданной пози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Придумай слова со звуком … в начале (середине, конце) слов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Умение называть все звуки данного слова по порядку (анализ). Зад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Назови звуки по порядку в слове …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Назови 3 (1, 5…) звук в слове …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Сосчитай, сколько звуков в слове …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бор рифм к заданным словам: мишка – шишка, подушка – лягушка, Наташка – ромашка и т.п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Задания на преобразование слов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Замени первый звук в слове ЦАПЛЯ на К, что получится» (КАПЛЯ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Что нужно изменить, чтобы МЫШКА превратилась в МИШКУ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пля – капля, икра – игра, мышка – мишка, ель – мель – шмель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аран – барон, сад – суд, нос – сон – слон, стол – столб, ток – шок – сок – ко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ник – венок, ворона – корона, ветка – сетка, вата – ваза, кора – кобра и т.п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 Синтез слов. Зад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гадай, какое слово загадала – С, У, М, К, А» (сумк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Умение практически делить слова на слоги, определять количество слогов, называть слоги по-порядку и в разбивку, придумывать слова с заданными слогами.</w:t>
      </w:r>
    </w:p>
    <w:p>
      <w:pPr>
        <w:pStyle w:val="Normal"/>
        <w:spacing w:lineRule="auto" w:line="276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7:52:00Z</dcterms:created>
  <dc:creator>Миша</dc:creator>
  <dc:description/>
  <cp:keywords/>
  <dc:language>en-US</dc:language>
  <cp:lastModifiedBy>user</cp:lastModifiedBy>
  <cp:lastPrinted>2008-10-25T21:54:00Z</cp:lastPrinted>
  <dcterms:modified xsi:type="dcterms:W3CDTF">2018-06-25T05:47:00Z</dcterms:modified>
  <cp:revision>7</cp:revision>
  <dc:subject/>
  <dc:title/>
</cp:coreProperties>
</file>