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3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b/>
          <w:bCs/>
          <w:color w:val="000000"/>
          <w:sz w:val="32"/>
          <w:szCs w:val="32"/>
        </w:rPr>
        <w:t>СИНИЧКИН ДЕНЬ.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  <w:u w:val="single"/>
        </w:rPr>
        <w:t>Оборудование: </w:t>
      </w:r>
      <w:r>
        <w:rPr>
          <w:color w:val="000000"/>
          <w:sz w:val="27"/>
          <w:szCs w:val="27"/>
        </w:rPr>
        <w:t>картинки птиц, перепутанный корм, 10 стаканчиков, 10 мячиков, 2 ведерка, кормушки.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  <w:u w:val="single"/>
        </w:rPr>
        <w:t>Вед.:</w:t>
      </w:r>
      <w:r>
        <w:rPr>
          <w:color w:val="000000"/>
          <w:sz w:val="27"/>
          <w:szCs w:val="27"/>
        </w:rPr>
        <w:t> Вот и отшумела золотая осень, поредели кроны деревьев, избавились от своего пестрого наряда. Окружил листопадом сентябрь, отшумел дождями октябрь, встретил нас первыми морозами ноябрь. И вот уже зима спешит к нам с морозами и снегом.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о дороге по прямой шла зима с морозами,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Шла зима с морозами, снег стелила розовый.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И как только, на улице похолодало, многие птички засуетились как будто их кто-то напугал. Да нет, пугать никто не пугал. Вот только дождики да морозы не всем птицам по душе. Пришла пора некоторым из них улетать в теплые края. Раньше всех от нас улетают стрижи и ласточки, в сентябре отбывают грачи, скворцы, кукушки, а к ноябрю покидают нас все перелетные птицы.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Но улетают от нас одни пернатые, а с нами остаются другие птицы. Сегодня мы их поприветствуем.</w:t>
        <w:br/>
        <w:t>С давних пор на Руси 12 ноября отмечался </w:t>
      </w:r>
      <w:r>
        <w:rPr>
          <w:i/>
          <w:iCs/>
          <w:color w:val="000000"/>
          <w:sz w:val="27"/>
          <w:szCs w:val="27"/>
        </w:rPr>
        <w:t>Синичкин день</w:t>
      </w:r>
      <w:r>
        <w:rPr>
          <w:color w:val="000000"/>
          <w:sz w:val="27"/>
          <w:szCs w:val="27"/>
        </w:rPr>
        <w:t>, т. е. день встречи зимующих птиц. Люди готовили кормушки, читали стихи про птиц, загадывали загадки, играли и просто любовались зимними птахами.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очему именно Синичкин день? Да потому что синица – для Руси божья птица. Раньше в старину на неё гадали: бросали крошки хлеба, кусочки сала и наблюдали: если синичка сначала станет клевать сало, то в доме будет вестись живность, если станет клевать крошки хлеба - то будет в доме достаток. В народе говорили «Невелика птичка синичка, а свой праздник имеет».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Ребята, а какой же праздник без синички. Давайте ее позовем.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Дети:</w:t>
      </w:r>
      <w:r>
        <w:rPr>
          <w:color w:val="000000"/>
          <w:sz w:val="27"/>
          <w:szCs w:val="27"/>
        </w:rPr>
        <w:t> Синичка. (входит синичка).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Синичка:</w:t>
      </w:r>
      <w:r>
        <w:rPr>
          <w:color w:val="000000"/>
        </w:rPr>
        <w:t> </w:t>
      </w:r>
      <w:r>
        <w:rPr>
          <w:color w:val="000000"/>
          <w:sz w:val="27"/>
          <w:szCs w:val="27"/>
        </w:rPr>
        <w:t>Здравствуйте, ребята! Я очень рада, что вы не забыли про меня. Именно птицам посвящается наша сегодняшняя встреча. Ведь трудно представить мир без птичьего щебета, весну без скворцов, море без чаек, рощу без соловьев! А сколько вредителей уничтожают птицы! Сегодня мы вместе с вами поприветствуем всех птичек, поиграем и порезвимся.</w:t>
        <w:br/>
        <w:t>Пусть наша встреча сегодня откроет вам что-то новое и интересное! </w:t>
        <w:br/>
        <w:t>Но вначале для разрядки, угадайте вы загадки, </w:t>
        <w:br/>
        <w:br/>
        <w:t>Вы моих пернатых друзей - угадывайте поскорей! (Ребята, угадавшие загадку выходят к синичке).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1.Кто приклеил майским днем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Рукавичку под окном,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оселил птенцов.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Непоседливых жильцов! (Ласточка)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2.В серой шубке перовой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И в морозы он герой.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Зимовать не улетает,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од карнизом обитает? (Воробей)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3.Не дровосек, не плотник,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А первый в лесу работник? (Дятел)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4.Верещунья, белобока, а зовут ее … (Сорока)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5.Кто летает темной ночью, и схватить мышонка хочет? (Сова)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6.Мы в скворечнике живем, песни звонкие поем? (Скворцы)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7.Эта птица никогда, для птенцов не вьет гнезда? (Кукушка)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Игра «Прилетели птицы»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Я сейчас буду называть только птиц, но могу и ошибиться. Если вы услышите ошибку, то будите топать. Начинаем: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рилетели птицы: Голуби, синицы, мухи и стрижи.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Дети топают.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Синичка</w:t>
      </w:r>
      <w:r>
        <w:rPr>
          <w:color w:val="000000"/>
          <w:sz w:val="27"/>
          <w:szCs w:val="27"/>
        </w:rPr>
        <w:t>: Что не правильно?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Дети</w:t>
      </w:r>
      <w:r>
        <w:rPr>
          <w:color w:val="000000"/>
          <w:sz w:val="27"/>
          <w:szCs w:val="27"/>
        </w:rPr>
        <w:t>: мухи!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Синичка:</w:t>
      </w:r>
      <w:r>
        <w:rPr>
          <w:color w:val="000000"/>
          <w:sz w:val="27"/>
          <w:szCs w:val="27"/>
        </w:rPr>
        <w:t> А мухи - это кто?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Дети:</w:t>
      </w:r>
      <w:r>
        <w:rPr>
          <w:color w:val="000000"/>
          <w:sz w:val="27"/>
          <w:szCs w:val="27"/>
        </w:rPr>
        <w:t> Насекомые.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Синичка:</w:t>
      </w:r>
      <w:r>
        <w:rPr>
          <w:color w:val="000000"/>
          <w:sz w:val="27"/>
          <w:szCs w:val="27"/>
        </w:rPr>
        <w:t> продолжаем: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рилетели птицы: Голуби, синицы, аисты, вороны, галки, макароны…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Дети топают.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Синичка:</w:t>
      </w:r>
      <w:r>
        <w:rPr>
          <w:color w:val="000000"/>
          <w:sz w:val="27"/>
          <w:szCs w:val="27"/>
        </w:rPr>
        <w:t> Прилетели птицы: голуби, синицы, галки и стрижи, комары, кукушки…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Дети </w:t>
      </w:r>
      <w:r>
        <w:rPr>
          <w:color w:val="000000"/>
          <w:sz w:val="27"/>
          <w:szCs w:val="27"/>
        </w:rPr>
        <w:t>топают.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Синичка:</w:t>
      </w:r>
      <w:r>
        <w:rPr>
          <w:color w:val="000000"/>
          <w:sz w:val="27"/>
          <w:szCs w:val="27"/>
        </w:rPr>
        <w:t> Прилетели птицы: голуби, синицы, галки и стрижи, черные грачи, лебеди, скворцы…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Молодцы! Замечательно!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b/>
          <w:bCs/>
          <w:color w:val="000000"/>
          <w:sz w:val="27"/>
          <w:szCs w:val="27"/>
        </w:rPr>
        <w:t>Игра «Птицы в гнездышках»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о сигналу «Птички, полетели!» все дети вылетают и начинают играть. После команды «Птицы, в клетку!» дети должны вернуться на свои места Молодцы все участники, а самые громкие аплодисменты вот этой шустрой птичке, моей сестричке.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 песней праздник веселее,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Без нее нам жить нельзя,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отому на конкурс песни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риглашаю Вас друзья!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У каждой птички своя песня, давайте вспомним, как они поют: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Утки – кря-кря,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Вороны – кар-кар,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овы – ух-ух,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Воробьи – чик-чирик,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иница – тинь-тинь. 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лавный у нас получился концерт. Я думаю, что после этого концерта наши птицы сильно проголодались. Надо бы их пригласить в кафе «Синичкино».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Ребята, а вы знаете, что в зимнее время нашим пернатым друзьям бывает холодно? Из 10 синиц выживает до весны только 1. И наша с вами задача: не дать погибнуть от голода нашим зимующим птицам, сделать для них кормушки и подкармливать птиц зимой.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Вот забавная задачка ожидает смельчаков: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ожелаю Вам удачи, отвечайте кто готов!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Вот задачка от меня такова: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осчитайте сколько птичек прилетело к нам друзья!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Мы кормушку смастерили, Мы столовую открыли.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Воробей, снегирь – сосед,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Будет вам зимой обед.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В гости первый день недели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К нам синицы прилетели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А во вторник, посмотри,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рилетели снегири.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Три вороны были в среду.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Мы не ждали их к обеду,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А в четверг со всех краев –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тая жадных воробьев.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В пятницу в столовой нашей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Голубь лакомился кашей.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А в субботу на пирог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Налетело семь сорок.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Кто внимательный? Ответьте на мои вопросы.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1.Какие птицы прилетели на кормушку? (воробей, снегирь, синицы, вороны, голубь, сороки)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2.В какой день недели прилетели вороны? (среда)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3.Чем лакомился голубь на кормушке? (кашей)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4.Сколько было сорок? (семь)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5.Чем лакомились сороки? (пирог)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Молодцы, и с этим заданием справились!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Я, смотрю, вы смастерили кормушки, чтобы зимой нам, птицам не было голодно. Молодцы!  Развесьте их на своих участках. Не забывайте, что в кормушке регулярно нужно подкладывать корм.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окормите птиц зимой,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усть со всех концов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К вам слетятся, как домой,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тайки на крыльцо.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Сколько гибнет их – не счесть,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Видеть тяжело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А ведь в нашем сердце есть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И для птиц тепло.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Приучите птиц в мороз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К вашему окну,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Чтоб без песен не пришлось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Нам встречать весну.</w:t>
      </w:r>
    </w:p>
    <w:p>
      <w:pPr>
        <w:pStyle w:val="Style15"/>
        <w:spacing w:before="0" w:after="13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7"/>
          <w:szCs w:val="27"/>
        </w:rPr>
        <w:t>Ну, а я с вами прощаюсь, встретимся на кормушке!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Синичкин праздник. 12 ноября.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Возрастная группа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 6-7 лет.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Цели: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 познакомить с семейством синиц, характерными чертами птиц, их особенностями, пользой в природе; развивать познавательный интерес, моторику рук, воспитывать желание помогать птицам зимой.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Утро. Сюрпризный момент.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Группа украшена изображениями синичек – лазоревка, московка, гренадерка, обычная большая синица, ополовник (длиннохвостая), гаичка.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оспитатель обращает внимание на картинки с птицами, спрашивает, почему они появились и кто знает, что это за птицы. Так как дети смогут узнать только большую обыкновенную синицу, то вниманию детей показать ВОЛШЕБНУЮ КНИГУ, где есть ответы на все вопросы!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оспитатель зачитывает: осень близиться к своему завершению. Вот и наступил последний осенний месяц. В ноябре, 12 ноября, отмечают «Синичкин день». Наши предки встречали его шумно и празднично; развешивали на ветвях деревьев любимое лакомство – сало; устраивали вечерки. Кстати, название «синица» произошло вовсе не от синего оперения этих птиц, как многие могут подумать. Свое имя они получили за звонкие песни, напоминающие перезвон колокольчика: «Зинь-зинь!».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ОД Природа.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смотр аудиоэнциклопедии «Синица». 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е только птичка – синичка остаётся с нами зимовать, но и другие птицы тоже пережидают в наших лесах и парках зимнюю стужу. Как мы можем помочь птицам зимой?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Дети отвечают, что можно смастерить кормушки, принести корм, подкармливать птиц.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иготовление простейшей кормушки для синицы.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(работа по группам)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аз сегодня Синичкин праздник, то надо именинницам приготовить угощение. А какое главное угощение на праздничном столе?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Я предлагаю вам для синиц приготовить торт. Наш торт будет трехслойный, над изготовлением каждого слоя будет работать группа. Объединитесь в три группы и подойдите к столу. На столе продукты, которые вам понадобятся для приготовления торта.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Задание первой группе.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 Вы должны будете вместе со мной приготовить самый большой слой торта. Основным ингредиентом этого слоя является растопленное свиное сало, сухари и семя подсолнечника. Наша задача - все ингредиенты перемешать и поместить в большую емкость.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Задание второй группе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. Вам предстоит приготовить средний слой торта. Ингредиенты: отварной рис, очищенные несоленые орехи, сыр. Всё перемешайте и поместите в среднюю ёмкость.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Задание третьей группе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. Вы будете готовить самый верхний слой - он самый маленький. Ингредиенты: размоченные овсяные хлопья, сухофрукты. Всё перемешайте и поместите в маленькую ёмкость. Дети выполняют задание. 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оспитатель: повесьте кормушки у себя во дворе и подкармливайте птиц зимой. А сейчас, когда вы все оденетесь, мы пойдём на улицу и повесим кормушки на участке. Когда будете в них насыпать корм, то приговаривайте: «Птичка, птичка, вот тебе крошки с моей ладошки». Как только вы начнете регулярно подкармливать птиц, они станут вашими постоянными гостями!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рогулка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4762500" cy="348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азвешивание «тортов» для синиц на групповом участке.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аблюдение за птицами, которые прилетят к такому угощению.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торая половина дня.</w:t>
      </w:r>
      <w:r>
        <w:rPr>
          <w:rFonts w:cs="Arial" w:ascii="Arial" w:hAnsi="Arial"/>
          <w:color w:val="000000"/>
          <w:sz w:val="20"/>
          <w:szCs w:val="20"/>
        </w:rPr>
        <w:br/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Сюрпризный момент.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ключается запись песни «Птичка синичка»(Ю.Началова)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Все дети танцуют.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Рассаживаются за столы.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альчиковое упражнение «Птички».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тички прилетели, (Пальцы расставлены, ладони перекрещены. Большие пальцы соединяют, остальными машут, как крыльями.)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Крыльями махали. Сели. Посидели (Кисти рук соединили в замок)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И дальше полетели. (Повторяют первое движение). 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НОД Конструирование. 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drawing>
          <wp:inline distT="0" distB="0" distL="0" distR="0">
            <wp:extent cx="5962650" cy="4362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По желанию детей раскрасить получившуюся птичку как синичку.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Ведущая. Много на Руси памятных дат и праздников. Одним из таковых является и День Зиновия-синичника – Синичкин праздник, который выпадает на 12 ноября. Птицам, которые остаются зимовать с нами, приходится нелегко. Не случайно возле наших домов появляются синицы, снегири, воробьи, надеясь найти хоть какую-нибудь пищу.</w:t>
        <w:br/>
        <w:t>1 ребенок. Я приехал</w:t>
        <w:br/>
        <w:t>В деревенский теплый дом</w:t>
        <w:br/>
        <w:t>Снег хрустит,</w:t>
        <w:br/>
        <w:t>Мороз ядреный за окном.</w:t>
        <w:br/>
        <w:t>Только сел</w:t>
        <w:br/>
        <w:t>Чайку напиться-</w:t>
        <w:br/>
        <w:t>Слышу вдруг,</w:t>
        <w:br/>
        <w:t>По стеклу стучит синица:</w:t>
        <w:br/>
        <w:t>Стук – постук!</w:t>
        <w:br/>
        <w:t>2 ребенок. Я кормушку</w:t>
        <w:br/>
        <w:t>Из дощечки мастерю,</w:t>
        <w:br/>
        <w:t>Сыплю крошки.</w:t>
        <w:br/>
        <w:t>-Пообедай, говорю.</w:t>
        <w:br/>
        <w:t>А синица</w:t>
        <w:br/>
        <w:t>Непохожа на синиц:</w:t>
        <w:br/>
        <w:t>Не дерется,</w:t>
        <w:br/>
        <w:t>Угощает прочих птиц</w:t>
        <w:br/>
        <w:t>Прилетели</w:t>
        <w:br/>
        <w:t>Воробьи да снегири –</w:t>
        <w:br/>
        <w:t>А синица сторонится:</w:t>
        <w:br/>
        <w:t>- На, бери!</w:t>
        <w:br/>
        <w:t>Ведущая. Вот она какая, героиня нашего праздника – синица! Ребята вы видели синичек? Опишите их внешний вид, повадки.</w:t>
        <w:br/>
        <w:t>(Ответы детей)</w:t>
        <w:br/>
        <w:t>Ведущая. Пожалуй, нет такого человека, который не знал бы синицу, эту желтогрудую птичку с зеленовато-голубой спинкой и с черным галстуком через всю грудь.</w:t>
        <w:br/>
        <w:t>У одних синичек черный галстук проходит через всю грудь, спускается на брюшко и тянется до самого хвостика, а у других этот галстучек и на брюшко не заходит. Запомните: синичка с длинным и широким галстуком – самцы, а с коротким – самки.</w:t>
        <w:br/>
        <w:t>Синица – это живая, мужественная, любопытная птица. Очень редко можно видеть, чтобы синица несколько минут сидела спокойно на одном месте и была бы в дурном расположении духа. Всегда веселая и бодрая, она безостановочно лазает по веткам деревьев. Все это птица проделывает с различными ужимками и очень быстро. Однако, несмотря на свое любопытство и тот интерес, с которым она осматривает и выстукивает все встретившееся ей на пути, синица никогда не действует необдуманно. Она искусно обходит то место, где с ней может случиться неприятность, хотя по своей натуре синица вовсе не робкая. Она лукавая, шаловливая птица, у нее хитрый взгляд.</w:t>
        <w:br/>
        <w:t>3 ребенок. Птичка- синичка, где посидела,</w:t>
        <w:br/>
        <w:t>Там и пропела песни свои.</w:t>
        <w:br/>
        <w:t>Кто ей внимает – птичка не знает</w:t>
        <w:br/>
        <w:t>И пропадает в синей дали.</w:t>
        <w:br/>
        <w:t>4 ребенок. Славная доля: вольная воля, </w:t>
        <w:br/>
        <w:t>Чистое поле, зелень ветвей!</w:t>
        <w:br/>
        <w:t>Весело птичке, малой синичке,</w:t>
        <w:br/>
        <w:t>Весело ей!</w:t>
        <w:br/>
        <w:t>Ведущая. Синица гнездится в лесах, рощах, парках и садах. Весной, летом, осенью и зимой синицы уничтожают очень много вредителей лесов, садов и огородов. Вот почему с таким вниманием и с такой любовью люди относятся к этим желтогрудым птичкам. Скажите, пожалуйста, с какой птицей синица особенно дружит? Я предлагаю вам послушать рассказ писателя М.Зверева «Лесные доктора»</w:t>
        <w:br/>
        <w:t>Слушание рассказа.</w:t>
        <w:br/>
        <w:t>Появляется синица.</w:t>
        <w:br/>
        <w:t>Синица. Здравствуйте, люди добрые!</w:t>
        <w:br/>
        <w:t>Ведущая. Здравствуй, Синица. Расскажи нам, Синица, где ты будешь проводить зиму?</w:t>
        <w:br/>
        <w:t>Синица. Останусь дома, в родном лесу, всю зиму буду лес очищать от вредных букашек. Везде их найду – в щелках коры, на концах ветвей. Заметно прибавляется день в феврале, а жаворонков и скворцов еще нет, но в садах города морозным днем можно услышать пение птиц. Это мы поем, синицы. Хотите послушать, как я пою?</w:t>
        <w:br/>
        <w:t>Пение синицы. Аудиозапись.</w:t>
        <w:br/>
        <w:t>Синица. А кто знает пословицы о синицы?</w:t>
        <w:br/>
        <w:t>Лучше синица в руке, чем журавль в небе.</w:t>
        <w:br/>
        <w:t>Невелика птичка – синичка, и та свой праздник знает.</w:t>
        <w:br/>
        <w:t>Невелика синица, голосок востер</w:t>
        <w:br/>
        <w:t>Хвалилась синица хвостиком море зажечь.</w:t>
        <w:br/>
        <w:t>Наделала синица славы, а море не зажгла.</w:t>
        <w:br/>
        <w:t>Синичка – воробью сестричка</w:t>
        <w:br/>
        <w:t>Синица. А сейчас я вам загадаю загадку: </w:t>
        <w:br/>
        <w:t xml:space="preserve">Здесь и гам, и птичье пенье, </w:t>
        <w:br/>
        <w:t>Здесь есть даже угощенье:</w:t>
        <w:br/>
        <w:t>Крошки хлеба и пшено.</w:t>
        <w:br/>
        <w:t>Отгадайте, это что? (кормушка)</w:t>
        <w:br/>
        <w:t>5 ребенок. У нас такой обычай:</w:t>
        <w:br/>
        <w:t>Чуть выпадет снежок,</w:t>
        <w:br/>
        <w:t>Дощатый домик птичий</w:t>
        <w:br/>
        <w:t>Повесим на сучок.</w:t>
        <w:br/>
        <w:t>6 ребенок. Насыплем вам мы корма –</w:t>
        <w:br/>
        <w:t>Клюйте веселей.</w:t>
        <w:br/>
        <w:t>Над домиком дощатым</w:t>
        <w:br/>
        <w:t>С утра немолчный гам,</w:t>
        <w:br/>
        <w:t>Как весело пернатым,</w:t>
        <w:br/>
        <w:t>Порхающим гостям!</w:t>
        <w:br/>
        <w:t>Синица. А чем вы будете меня угощать? </w:t>
        <w:br/>
        <w:t>Синица. Вот спасибо! Я очень люблю сало, только не забудьте кусочки соленого сала прикрепить к веревке, чтобы лакомство не растащили вороны.</w:t>
        <w:br/>
        <w:t>Ведущая. Хотя в «птичьи столовые» могут заглядывать и другие птицы, синицы – главные их посетители. Милая синица оставайся у нас на празднике, дети споют тебе веселую песенку.</w:t>
        <w:br/>
        <w:t>Исполняется песня «Синичка» муз. Скворцова сл. Мирясовой.</w:t>
        <w:br/>
        <w:t>Ведущая. Наши дети, синичка, очень хорошо знают птиц. Правда, дети? Я загадаю загадки, а вы их отгадайте.</w:t>
        <w:br/>
        <w:t>Я весь день ловлю жучков,</w:t>
        <w:br/>
        <w:t>Уплетаю червячков.</w:t>
        <w:br/>
        <w:t>В теплый край я не летаю,</w:t>
        <w:br/>
        <w:t>Здесь, под крышей, обитаю</w:t>
        <w:br/>
        <w:t>Чик-чирик! Не робей!</w:t>
        <w:br/>
        <w:t>Я бывалый (воробей)</w:t>
        <w:br/>
        <w:t>Непоседа пестрая</w:t>
        <w:br/>
        <w:t>Птица длиннохвостая,</w:t>
        <w:br/>
        <w:t>Птица говорливая,</w:t>
        <w:br/>
        <w:t>Самая болтливая(сорока)</w:t>
        <w:br/>
        <w:t>Прилетела к нам с теплом,</w:t>
        <w:br/>
        <w:t>Путь проделав длинный.</w:t>
        <w:br/>
        <w:t>Строит домик под окном</w:t>
        <w:br/>
        <w:t>Из травы и глины(ласточка)</w:t>
        <w:br/>
        <w:t>Выпал снег,</w:t>
        <w:br/>
        <w:t>Но эта птица</w:t>
        <w:br/>
        <w:t>Снега вовсе не боится</w:t>
        <w:br/>
        <w:t>Эту птицу мы зовем</w:t>
        <w:br/>
        <w:t>Красногрудым(снегирем)</w:t>
        <w:br/>
        <w:t>Клюв огромен, взгляд суров</w:t>
        <w:br/>
        <w:t>Частый гость она дворов.</w:t>
        <w:br/>
        <w:t>На суку сидит у дома,</w:t>
        <w:br/>
        <w:t>Громко каркает(ворона)</w:t>
        <w:br/>
        <w:t>Ведущая. Молодцы, ребята. А теперь посмотри, синичка, как мы поиграем в игру.</w:t>
        <w:br/>
        <w:t>Игра «Кто летает?»</w:t>
        <w:br/>
        <w:t>Синица. Молодцы! Мне пора, я улетаю. Только вы не забывайте когда пойдете на улицу повесить кормушки на деревья и насыпать в них корм.</w:t>
        <w:br/>
        <w:t>7 ребенок. Покормите птиц зимой.</w:t>
        <w:br/>
        <w:t>Пусть со всех концов</w:t>
        <w:br/>
        <w:t>К вам слетятся, как домой,</w:t>
        <w:br/>
        <w:t>Стайки на крыльцо.</w:t>
        <w:br/>
        <w:t>Не богаты их корма.</w:t>
        <w:br/>
        <w:t>Горсть зерна нужна,</w:t>
        <w:br/>
        <w:t>Горсть одна </w:t>
        <w:br/>
        <w:t>И не страшна</w:t>
        <w:br/>
        <w:t>Будет им зима.</w:t>
        <w:br/>
        <w:t>8 ребенок. Сколько гибнет их не счесть,</w:t>
        <w:br/>
        <w:t>Видеть тяжело.</w:t>
        <w:br/>
        <w:t>А ведь в нашем сердце есть</w:t>
        <w:br/>
        <w:t>И для птиц тепло.</w:t>
        <w:br/>
        <w:t>Разве можно забывать:</w:t>
        <w:br/>
        <w:t>Улететь могли,</w:t>
        <w:br/>
        <w:t>А остались зимовать</w:t>
        <w:br/>
        <w:t>Заодно с людьми.</w:t>
        <w:br/>
        <w:t>9 ребенок. Приучите птиц в мороз</w:t>
        <w:br/>
        <w:t>К своему окну,</w:t>
        <w:br/>
        <w:t>Чтоб без песен не пришлось</w:t>
        <w:br/>
        <w:t>Нам встречать весну.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6:43:00Z</dcterms:created>
  <dc:creator>Admin</dc:creator>
  <dc:description/>
  <cp:keywords/>
  <dc:language>en-US</dc:language>
  <cp:lastModifiedBy>Admin</cp:lastModifiedBy>
  <dcterms:modified xsi:type="dcterms:W3CDTF">2018-06-04T17:19:00Z</dcterms:modified>
  <cp:revision>3</cp:revision>
  <dc:subject/>
  <dc:title>СИНИЧКИН ДЕНЬ</dc:title>
</cp:coreProperties>
</file>