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200"/>
        <w:ind w:left="18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ботясь о музыкально- эстетическом развитии ребёнка, родители должны подумать о возможности посещения театров (драматического, музыкального, кукольного). Дети испытывают огромную радость от посещения цирковых представлений. Посещения театра даёт огромный запас ярких, незабываемых впечатлений, которые накапливаются у ребёнка и дают ему возможность, опираясь на них, передавать своё собственное отношение к окружающему в самостоятельной музыкально- театрализованной деятельности. Но не всегда и не в каждой семье есть  возможность устроить поход в театр, учитывая особенности их развития и те проблемы, которые возникают в связи с состоянием их здоровья. Поэтому своеобразный  театр можно организовать и дома, стараясь увлечь ребёнка полезным делом. Тут всё зависит от творчества и  увлечённости самих родителей, а главное - от желания помочь своим детям развить их способности. Домашний театр помогает в удовлетворении   потребности ребёнка в самовыражении, позволяет реализовать накопленный физический и эмоциональный опыт.  Домашний театр - это не только средство развлечения. Он может быть и коррекционным, и терапевтическим средством для многих детей, нуждающихся в снятии напряжения, стресса, приобретении навыков поведения в социуме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абота с куклой помогает самостоятельно каждому ребенку корректировать свои движения различных групп мышц и делать поведение куклы максимально выразительным, что развивает артикуляционный, двигательный и другие основные аппараты человеческого организма, облегчает процесс коммуникации для замкнутых, стеснительных  детей. Нужно сказать об универсальности вот такого рода деятельности. Кроме всего вышесказанного у детей развивается связная речь,  её интонационная сторона, память, внимание.</w:t>
      </w:r>
      <w:r>
        <w:rPr>
          <w:rFonts w:cs="Times New Roman" w:ascii="Times New Roman" w:hAnsi="Times New Roman"/>
          <w:sz w:val="28"/>
          <w:szCs w:val="28"/>
        </w:rPr>
        <w:t>Предлагаю родителям организовать кукольный театр, используя для этой       цели  имеющиеся в доме игрушки. Хотя  вариантов очень много (перчаточные куклы, из папье-маше, плоскостные из картона). Но я в своей работе использую  мягкие игрушки. Как оказалось их в доме собралось огромное количество. Поскольку такую куклу неудобно держать в руке, мы ее немножко переделали. Одевая такую куклу на руку, ребёнок сможет создать определённый сценический образ. Когда это возможно, полезно привлекать к такой работе детей. Сделанные собственными руками куклы, декорации для кукольного театра, доставят ребёнку много радости, удовлетворения от того, что он смог это сделать, справился с этим. Дети с удовольствием будут использовать такие куклы, разыгрывая сюжеты знакомых сказок. Кукольные персонажи могут двигаться под соответствующую музыку: бегать, прыгать, плясать. Удачи вам и терпения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4:32:00Z</dcterms:created>
  <dc:creator>SSD</dc:creator>
  <dc:description/>
  <cp:keywords/>
  <dc:language>en-US</dc:language>
  <cp:lastModifiedBy>ИМЯ</cp:lastModifiedBy>
  <cp:lastPrinted>2018-06-19T15:19:00Z</cp:lastPrinted>
  <dcterms:modified xsi:type="dcterms:W3CDTF">2018-06-19T11:19:00Z</dcterms:modified>
  <cp:revision>16</cp:revision>
  <dc:subject/>
  <dc:title/>
</cp:coreProperties>
</file>