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карта урока №__ от 26.02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Представление о десятичных дроб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урок обобщения и систематизации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обобщить и систематизировать знания о десятичных дробях, закрепить навыки учащихся читать и записывать десятичные дроб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представлять десятичную дробь в виде обыкновенной и обыкновенную дробь в виде десятич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развивать навыки самостоятельной работы, умение анализировать сво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формировать умение осуществлять контроль своей деятельности в процессе достижения результатов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научаться читать и записывать десятичные дроби,  представлять десятичную дробь в виде обыкновенной и обыкновен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ь в виде десятич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десятичная запись дроби, разряды десятых, сотых и т.д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6,7, с.20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общение и системат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07,809(5-9),811,8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3,39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 выполнении каких заданий ты ошибся  (ошиблась)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вы причины успехов или неудач твоей деятельности на уроке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0, №813,818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27.02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Сравнение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научить учащихся сравнивать  десятичные дроб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развивать интерес к изучению новой темы, мотивировать желание применить приобретенные знания  и умения, формировать ум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бъективно оценивать труд одно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формировать умение определять понятия, создавать обобщения, устанавливать аналогии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сравнивать  десятичные дроб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сравнения десятичных дробей, свойство десятичной дроби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1,2, с.2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материал </w:t>
            </w:r>
            <w:r>
              <w:rPr>
                <w:rFonts w:cs="Times New Roman" w:ascii="Times New Roman" w:hAnsi="Times New Roman"/>
                <w:lang w:val="en-US"/>
              </w:rPr>
              <w:t>&amp;3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20, 821,822,823(1-3) /8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6,397,398,4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Итоги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1-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1, вопросы 1-5,№824,826/83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28.02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Сравнение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урок  закрепления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закрепить навыки  сравнения   десятичных  дроб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ответственное отношение к учебе, независимость су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формировать умение устанавливать причинно – следственные связи, строить логические  рассуждения, умозаклю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индуктивное, дедуктивное, по аналогии) и делать выводы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сравнивать  десятичные дроб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сравнения десятичных дробей, свойство десятичной дроби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3, с.2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репление изученного 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27,829(1,2),83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  каким был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0,31 повторить правил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03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</w:t>
      </w:r>
      <w:r>
        <w:rPr>
          <w:rFonts w:cs="Times New Roman" w:ascii="Times New Roman" w:hAnsi="Times New Roman"/>
        </w:rPr>
        <w:t>Сравнение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урок  обобщения и систематизации 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обобщить и систематизировать знания учащихся о   сравнении   десятичных  дроб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ответственное отношение к учебе, развивать познавательный интерес к матема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формировать умение корректировать свои действия с изменяющейся ситу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сравнивать  десятичные дроб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сравнения десятичных дробей, свойство десятичной дроби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 xml:space="preserve"> тест №4 в Дневник.ру</w:t>
              </w:r>
            </w:hyperlink>
            <w:r>
              <w:rPr>
                <w:rFonts w:cs="Times New Roman" w:ascii="Times New Roman" w:hAnsi="Times New Roman"/>
              </w:rPr>
              <w:t xml:space="preserve"> (№ 4, с.213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общение и системат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33,835,83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ФИЗКУЛЬТМИНУТКА</w:t>
              </w:r>
            </w:hyperlink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Контроль и коррек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5,406,407 / 40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 высказывания об уро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Самым интересным на уроке для меня был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Я научился (научилась)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Я хотел (а) бы ещё узнат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не понравилос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не не понравилось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30,31 повторить, №8828,830/83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04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Тема урока:               Округление   чи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 научить учащихся округлять десятичные дроби и натуральные  числа до заданного разря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формировать умение представлять результат своей деятельности, объективно оценивать труд одно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 развивать понимание сущности алгоритмических предписаний и умение действовать в соответствии с зада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округлять десятичные дроби и натуральные числа да заданного разря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сновные понятия</w:t>
      </w:r>
      <w:r>
        <w:rPr>
          <w:rFonts w:cs="Times New Roman" w:ascii="Times New Roman" w:hAnsi="Times New Roman"/>
        </w:rPr>
        <w:t>:                приближенное значение, округление, правило округления десятичной дроби, правило округления натурального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>
          <w:trHeight w:val="186" w:hRule="atLeast"/>
        </w:trPr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становка целей и задач урока. Мотивация учебной деятельности учащихся. 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Слайды 2,3</w:t>
              </w:r>
            </w:hyperlink>
            <w:r>
              <w:rPr>
                <w:rFonts w:cs="Times New Roman" w:ascii="Times New Roman" w:hAnsi="Times New Roman"/>
              </w:rPr>
              <w:t xml:space="preserve">  / №1,2, с.2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материал </w:t>
            </w:r>
            <w:r>
              <w:rPr>
                <w:rFonts w:cs="Times New Roman" w:ascii="Times New Roman" w:hAnsi="Times New Roman"/>
                <w:lang w:val="en-US"/>
              </w:rPr>
              <w:t>&amp;3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Слайды 10</w:t>
              </w:r>
            </w:hyperlink>
            <w:r>
              <w:rPr>
                <w:rFonts w:cs="Times New Roman" w:ascii="Times New Roman" w:hAnsi="Times New Roman"/>
              </w:rPr>
              <w:t xml:space="preserve">,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44 (1,2),846 (1-3),84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тоги урока. Рефлексия 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1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  каким был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вой отве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2, вопросы 1-2,№845,847,86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06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Тема урока:               Округление  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комбинированный у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 закрепить навыки   учащихся округлять десятичные дроби и натуральные  числа до заданного разряда, сформиров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ервоначальные навыки оценочных действий, состоящие в выполнении прикидки значений числовых вы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формировать ответственное отношение к обучению, умение представлять результат своей деятельности, объективно оценивать тру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одноклассников, развивать навы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самостоятельной деятельно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 развивать понимание сущности алгоритмических предписаний и умение действовать в соответствии с зада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округлять десятичные дроби и натуральные числа да заданного разряда, выполнять прикидку числов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вы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сновные понятия</w:t>
      </w:r>
      <w:r>
        <w:rPr>
          <w:rFonts w:cs="Times New Roman" w:ascii="Times New Roman" w:hAnsi="Times New Roman"/>
        </w:rPr>
        <w:t>:                приближенное значение, округление, правило округления десятичной дроби, правило округления натурального числа, прики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М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&amp;2, с.217-218 (пример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Закрепление изуч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49,852,85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9-413(414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 выполнении каких заданий ты ошибся  (ошиблась)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вы причины успехов или неудач твоей деятельности на уроке?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2, №853,8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7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Сложение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 научить учащихся складывать   десятичные дроби, развивать навыки решения текстовых задач, содержащих десятичные дроби,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развивать интерес к изучению новой темы, мотивировать желание применить приобретенные знания  и умения, формировать ум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бъективно оценивать труд одно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понимание сущности алгоритмических предписаний и умение действовать в соответствии с предложе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складывать  десятичные дроби, разовьют навыки решения  текстовых задач, содержащих десятичные дроби,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арифмет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о сложения  десятичных дробей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1, с.2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&amp;33, с.220-221 (до правила вычитания десятичных дробей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,3864,87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7 (1-3),4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Итоги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3-33 правил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0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Вычитание 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 научить учащихся вычитать    десятичные дроби, развивать навыки решения текстовых задач, содержащих десятичные дроби,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развивать интерес к изучению новой темы, мотивировать желание применить приобретенные знания  и умения, формировать ум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бъективно оценивать труд одно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понимание сущности алгоритмических предписаний и умение действовать в соответствии с предложе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вычитать  десятичные дроби, разовьют навыки решения  текстовых задач, содержащих десятичные дроби,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арифмет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о вычитания  десятичных дробей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6 (1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&amp;33, с.221-222 (до свойств сложения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6,868,872,874 /87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7 (5-8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Итоги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3,вопрос 2,№867,873,87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1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Сложение и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</w:rPr>
        <w:t>ычитание 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закрепления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 закрепить навыки  учащихся складывать и  вычитать    десятичные дроби, развивать навыки решения уравнений и  текстовых зада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содержащих десятичные дроби,  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формировать ответственное отношение к обучению, готовность к саморазвитию и самообразованию на основе повыш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мотивации к обучению и познанию, умение работать в коллективе и находить согласованны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умение корректировать свои действия в соответствии с изменяющейся  ситуацией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складывать и вычитать  десятичные дроби, разовьют навыки решения уравнений и  текстовых задач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содержащих десятичные дроби, арифмет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сложения и  вычитания  десятичных дробей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245"/>
        <w:gridCol w:w="2460"/>
        <w:gridCol w:w="375"/>
        <w:gridCol w:w="274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0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2,с.2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6 (2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нтроль и коррекц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0-206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Закрепление изученного 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79,88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0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свою активность на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активно работал (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работал (а), но неактивно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33,№869,88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2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Сложение и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</w:rPr>
        <w:t>ычитание   десятичных дробей. Свойства с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комбинированный  у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 закрепить навыки  учащихся складывать и  вычитать    десятичные дроби, развивать навыки решения уравнений и  текстовых зада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содержащих десятичные дроби,  арифметическим способом, научить применять свойства сложения в вычислениях с десятич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ями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развивать навыки самостоятельной работы, анализа своей работы, формировать ответственное отношение к обу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формировать  умение определять способы действий в рамках предложенных условий и требований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складывать и вычитать  десятичные дроби, разовьют навыки решения уравнений и  текстовых задач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содержащих десятичные дроби, арифмет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сложения и  вычитания  десятичных дробей, свойства сложения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110"/>
        <w:gridCol w:w="2177"/>
        <w:gridCol w:w="375"/>
        <w:gridCol w:w="274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 3,с.22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репление изученного матери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83,885 / 89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учение нов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3, с.222 (свойства сложения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ервичное закрепление матери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93,9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Рефлексия УД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 высказывание об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я работал(а) на оценку 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Информация о домашнем зада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33,№883,886, правила, свойств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3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Сложение и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</w:rPr>
        <w:t>ычитание 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закрепления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 закрепить навыки  учащихся складывать и  вычитать    десятичные дроби, развивать навыки упрощения выражений и реш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уравнений и  текстовых задач,   содержащих десятичные дроби,  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формировать ответственное отношение к обучению, готовность к саморазвитию и самообразованию на основе повыш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мотивации к обучению и познанию, умение работать в коллективе и находить согласованные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умение корректировать свои действия в соответствии с изменяющейся  ситуацией, формировать умение самостояте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пределять цели свое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складывать и вычитать  десятичные дроби, разовьют навыки упрощения выражений, решения уравнений 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текстовых задач, содержащих десятичные дроби, арифмет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сложения и  вычитания  десятичных дробей, свойства с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245"/>
        <w:gridCol w:w="2460"/>
        <w:gridCol w:w="375"/>
        <w:gridCol w:w="274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0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4,с.2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крепление изученного 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89 (1-3),895 (1,2),896,900,901(1-3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 - №200-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 – 206-2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0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свою активность на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активно работал (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работал (а), но неактивно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33,придумать свою задачу на основе краеведческого материал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4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Сложение и</w:t>
      </w:r>
      <w:r>
        <w:rPr>
          <w:rFonts w:cs="Times New Roman" w:ascii="Times New Roman" w:hAnsi="Times New Roman"/>
          <w:i/>
        </w:rPr>
        <w:t xml:space="preserve"> в</w:t>
      </w:r>
      <w:r>
        <w:rPr>
          <w:rFonts w:cs="Times New Roman" w:ascii="Times New Roman" w:hAnsi="Times New Roman"/>
        </w:rPr>
        <w:t>ычитание 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обобщения и систематизации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 закрепить навыки  учащихся складывать и  вычитать    десятичные дроби, развивать навыки решения уравнений и  текстовых зада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содержащих десятичные дроби,  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формировать ответственное отношение к обучению, умение объективно оценивать свой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ставить и формулировать для себя новые задачи в учебе и познавательной деятельности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складывать и вычитать  десятичные дроби, разовьют навыки решения уравнений и  текстовых зада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содержащих десятичные дроби, арифмет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сложения и  вычитания  десятичных дробей, свойства сложения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4678"/>
        <w:gridCol w:w="2460"/>
        <w:gridCol w:w="375"/>
        <w:gridCol w:w="274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5,с.2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общение и систематизация 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87,889 (4-6),895 (3,4),898, 902 (1-3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Контроль и коррек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9,210</w:t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 высказывание об урок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м интересным на уроке для меня было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научилась (научился)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хотел (а) бы ещё узнать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понравилось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е понравилось…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 30 - 33, подготовиться к контрольной работ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7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Контрольная работа по теме «Понятие о десятичной  дроби. Сравнение, округление, сложение и вычитание десятичных дроб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контроля и оценки усвоения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роверить и оценить знания и уровень усвоения материала при изучении  данного учеб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контроль и оценка уровня сформированности  умений  объективно оценивать свой труд, навыков самопроверки и самооце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ставить и формулировать для себя  задачи  учебной деятельности, определять алгоритм свои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>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ывать десятичные дроби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десятичные дроби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лять до разрядов дробной части – 100% учащихся, целой части  - 90%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ывать десятичные дроби -  100 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ычитать десятичные дроби – 9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текстовые задачи – 6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олученные знания в нестандартной ситуации – 35-40%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сравнения, округления, сложения и  вычитания  десятичных дробей, свойства сложения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4678"/>
        <w:gridCol w:w="2460"/>
        <w:gridCol w:w="91"/>
        <w:gridCol w:w="3032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полнение контрольной работы в 2-х вариант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контроль №7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флексия УД.  Самопровер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</w:t>
            </w: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18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Умножение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научить учащихся умножать   десятичную  дробь на 10,100,1000 и т. д, десятичную дробь на десятичную дробь, десятичную дробь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0,1;0,01;0,001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развивать интерес к изучению новой темы, мотивировать желание применить приобретенные знания  и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понимание сущности алгоритмических предписаний и умение действовать в соответствии с предложе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умножать   десятичную  дробь на 10,100,1000 и т. д, десятичную дробь на десятичную дробь, десятич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ь на 0,1;0,01;0,001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авило умножени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десятичной  дроби  на 10,100,1000 и т. д, десятичной  дроби на десятичную дробь, десятич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и на 0,1;0,01;0,001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 (</w:t>
            </w: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16)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материал </w:t>
            </w:r>
            <w:r>
              <w:rPr>
                <w:rFonts w:cs="Times New Roman" w:ascii="Times New Roman" w:hAnsi="Times New Roman"/>
                <w:lang w:val="en-US"/>
              </w:rPr>
              <w:t>&amp;3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09,910,913,914(1-8) /9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Итоги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1-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4,№912,915 (1-6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19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Умножение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закрепления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научить учащихся умножать   десятичные дроби, развивать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интерес к изучению темы, мотивировать желание применить приобретенные знания  и умения, формировать ум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работать в коллективе и принимать согласованные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идеть математическую задачу в контексте  проблемной ситуации, в других дисциплинах, в окружающ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жизни. 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умножать   десятичные   дроби, развивать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Основные понятия:             </w:t>
      </w:r>
      <w:r>
        <w:rPr>
          <w:rFonts w:cs="Times New Roman" w:ascii="Times New Roman" w:hAnsi="Times New Roman"/>
        </w:rPr>
        <w:t>правило умножени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десятичной  дроби  на 10,100,1000 и т. д, десятичной  дроби на десятичную дробь, десятич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и на 0,1;0,01;0,001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69"/>
        <w:gridCol w:w="6336"/>
        <w:gridCol w:w="245"/>
        <w:gridCol w:w="1070"/>
        <w:gridCol w:w="550"/>
        <w:gridCol w:w="343"/>
        <w:gridCol w:w="256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крепление изученного 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914 (9-12), 918,919,921,922,924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42,44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вторение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свою активность на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активно работал (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работал (а), но неактивно;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>&amp;34,№915(7-8),920,9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20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Умножение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закрепления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закрепить навыки  учащихся умножать   десятичные дроби, развивать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рифметическим способом, научить применять свойства умножения для вычисления значений выражений, содержащих десяти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воспитывать российскую гражданскую идентичность: патриотизм, уважение к Отечест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формировать умение соотносить свои действия с планируемыми результатами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разовьют навыки  умножения     десятичных   дробей, 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рифметическим способом, научатся применять свойства умножения для   вычисления значений выражений, содер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десятичные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Основные понятия:             </w:t>
      </w:r>
      <w:r>
        <w:rPr>
          <w:rFonts w:cs="Times New Roman" w:ascii="Times New Roman" w:hAnsi="Times New Roman"/>
        </w:rPr>
        <w:t>правило умножени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десятичной  дроби  на 10,100,1000 и т. д, десятичной  дроби на десятичную дробь, десятич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и на 0,1;0,01;0,001 и т.д., свойства умн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рганизационная структура  урока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69"/>
        <w:gridCol w:w="6336"/>
        <w:gridCol w:w="245"/>
        <w:gridCol w:w="1070"/>
        <w:gridCol w:w="550"/>
        <w:gridCol w:w="343"/>
        <w:gridCol w:w="256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 №29(1-4) (2,3 1,2 столбики)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нтроль и коррекция знан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1,213</w:t>
            </w:r>
          </w:p>
        </w:tc>
      </w:tr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крепление изученного 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926,928(1-3),930(1,2)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42,44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должите высказывание об 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для меня было важ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мне было сложн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мог задуматься о …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&amp;34,№927,931(1,2),9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21.03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Умножение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закрепления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закрепить навыки  учащихся умножать   десятичные дроби, развивать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рифметическим способом, научить применять свойства умножения для вычисления значений выражений, содержащих десяти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воспитывать российскую гражданскую идентичность: патриотизм, уважение к Отечест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формировать умение соотносить свои действия с планируемыми результатами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разовьют навыки  умножения     десятичных   дробей, 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рифметическим способом, научатся применять свойства умножения для   вычисления значений выражений, содер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десятичные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Основные понятия:             </w:t>
      </w:r>
      <w:r>
        <w:rPr>
          <w:rFonts w:cs="Times New Roman" w:ascii="Times New Roman" w:hAnsi="Times New Roman"/>
        </w:rPr>
        <w:t>правило умножени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десятичной  дроби  на 10,100,1000 и т. д, десятичной  дроби на десятичную дробь, десятич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и на 0,1;0,01;0,001 и т.д., свойства умн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рганизационная структура  урока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69"/>
        <w:gridCol w:w="6336"/>
        <w:gridCol w:w="245"/>
        <w:gridCol w:w="1070"/>
        <w:gridCol w:w="550"/>
        <w:gridCol w:w="343"/>
        <w:gridCol w:w="256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 №29((4-5)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крепление изученного 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928(4-6),932,938\94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51,452,45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второение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должите высказывание об 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работал (а) на уроке на оценку…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&amp;30-34 повторить правил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1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Умножение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закрепления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закрепить навыки  учащихся умножать   десятичные дроби, развивать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рифметическим способом, научить применять свойства умножения для вычисления значений выражений, содержащих десяти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развивать интерес к изучению темы и мотивировать желание применять приобретенные знания и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формировать умение выдвигать гипотезы при решении задачи, понимание необходимости их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разовьют навыки  умножения     десятичных   дробей, 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рифметическим способом, научатся применять свойства умножения для   вычисления значений выражений, содер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десятичные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Основные понятия:             </w:t>
      </w:r>
      <w:r>
        <w:rPr>
          <w:rFonts w:cs="Times New Roman" w:ascii="Times New Roman" w:hAnsi="Times New Roman"/>
        </w:rPr>
        <w:t>правило умножени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десятичной  дроби  на 10,100,1000 и т. д, десятичной  дроби на десятичную дробь, десятич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и на 0,1;0,01;0,001 и т.д., свойства умн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69"/>
        <w:gridCol w:w="6517"/>
        <w:gridCol w:w="2027"/>
        <w:gridCol w:w="256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 №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крепление изученного 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28(7-9),942(1),944,</w:t>
            </w:r>
            <w:r>
              <w:rPr>
                <w:rFonts w:cs="Times New Roman" w:ascii="Times New Roman" w:hAnsi="Times New Roman"/>
                <w:b/>
              </w:rPr>
              <w:t>9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54,455,45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второение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ур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знава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ез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нтересным?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&amp;34 повторить правила, №929 (3,4),943 (1,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2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Умножение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закрепления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закрепить навыки  учащихся умножать   десятичные дроби, развивать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рифметическим способом, научить применять свойства умножения для вычисления значений выражений, содержащих десяти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формировать умение представлять результат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формировать умение соотносить свои действия с планируемыми результ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закрепят  навыки  умножения     десятичных   дробей,  применения  свойств умножения для   вычисления знач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выражений, содержащих десятичные дроби,  разовьют навыки  решения  тестовых  задач, содержащих десятичные дроби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Основные понятия:             </w:t>
      </w:r>
      <w:r>
        <w:rPr>
          <w:rFonts w:cs="Times New Roman" w:ascii="Times New Roman" w:hAnsi="Times New Roman"/>
        </w:rPr>
        <w:t>правило умножени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десятичной  дроби  на 10,100,1000 и т. д, десятичной  дроби на десятичную дробь, десятич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и на 0,1;0,01;0,001 и т.д., свойства умн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69"/>
        <w:gridCol w:w="6517"/>
        <w:gridCol w:w="2027"/>
        <w:gridCol w:w="256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 №5,с.2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крепление изученного 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2 (2),946,948(1,2),9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49,4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Контроль и коррекция зна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6,217</w:t>
            </w:r>
          </w:p>
        </w:tc>
      </w:tr>
      <w:tr>
        <w:trPr>
          <w:trHeight w:val="2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ур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знава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ез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нтересным?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&amp;34 повторить правила, №929 (3,4),943 (1,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9770745" cy="256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074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3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Умножение  десятичных дроб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обобщения и систематизации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закрепить навыки  учащихся умножать   десятичные дроби, развивать умение решать тестовые задачи, содержащие десятичные дроб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арифметическим способом, научить применять свойства умножения для вычисления значений выражений, содержащих десяти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формировать умение представлять результат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формировать умение соотносить свои действия с планируемыми результ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закрепят  навыки  умножения     десятичных   дробей,  применения  свойств умножения для   вычисления знач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выражений, содержащих десятичные дроби,  разовьют навыки  решения  тестовых  задач, содержащих десятичные дроби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арифметическим спосо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Основные понятия:             </w:t>
      </w:r>
      <w:r>
        <w:rPr>
          <w:rFonts w:cs="Times New Roman" w:ascii="Times New Roman" w:hAnsi="Times New Roman"/>
        </w:rPr>
        <w:t>правило умножени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десятичной  дроби  на 10,100,1000 и т. д, десятичной  дроби на десятичную дробь, десятич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и на 0,1;0,01;0,001 и т.д., свойства умн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69"/>
        <w:gridCol w:w="6517"/>
        <w:gridCol w:w="2027"/>
        <w:gridCol w:w="256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 №6,с.2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крепление изученного 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азл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вторение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нные упражн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ефлексия УД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ур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знава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ез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нтересным?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&amp;34 повторить правила, №943(3),949 (3,4),ТЗ: придумать стихотворение, написать сочинение, сказку по теме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04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Деление   десятичной дроби на натуральное чис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научить учащихся  делить    десятичную  дробь на натуральное чис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интерес к изучению новой темы, мотивировать желание применить приобретенные знания  и умения, формировать ум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бъективно оценивать труд одно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понимание сущности алгоритмических предписаний и умение действовать в соответствии с предложе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 научаться  делить десятичную дробь на натурально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правило деления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десятичной  дроби  на 10,100,1000 и т. д, деление  десятичной  дроби на натурально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ктуализация знаний.                      Ф                                                Устно №1, с.24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&amp;35, с.237-23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63,965,966(1-6),\99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Итоги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1-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5,№964,967 (1-6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7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Деление   десятичной дроби на натуральное чис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 закрепления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закрепить навыки учащихся  делить    десятичную  дробь на 10,100,100 и т.д. и на натуральное чис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способность осознанного выбора и построения дальнейшей индивидуально</w:t>
        <w:tab/>
        <w:t xml:space="preserve">й траектории обу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понимание сущности алгоритмических предписаний и умение действовать в соответствии с предложе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 научаться  делить десятичную дробь на натурально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правило деления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десятичной  дроби  на 10,100,1000 и т. д, деление  десятичной  дроби на натурально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69"/>
        <w:gridCol w:w="6517"/>
        <w:gridCol w:w="2027"/>
        <w:gridCol w:w="256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59(1,2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крепление изученного 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66 (7-12),968,969,971(1-3)/9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2,46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Рефлексия УД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был ур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знава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ез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нтересным?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&amp;35,№967,9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8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Деление   десятичной дроби на десятичную дроб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изучения н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научить учащихся делить   десятичную  дробь на десятичную дроб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интерес к изучению темы и мотивировать желание применять полученные знания и ум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понимание сущности алгоритмических предписаний и умение действовать в соответствии с предложе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 научаться  делить десятичную дробь на десятичную дроб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правило деления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десятичной  дроби  на десятичную дробь, на 10,100,1000 и т. д, деление  десятичной  дроби на натурально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769"/>
        <w:gridCol w:w="6517"/>
        <w:gridCol w:w="2027"/>
        <w:gridCol w:w="2564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нового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&amp;35, с.239-240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ичное  закрепление изученного  материал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75,976 (1-4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0, 46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вторение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 последующей проверкой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тоги урок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4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&amp;35,№977 (1,2 примеры), №9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9.04.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Деление   десятичной дроби на десятичную дроб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урок закрепления знаний и отработки  навыков и  ум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закрепить навыки учащихся делить   десятичную  дробь на десятичную дробь, решать уравнения и задачи, содержащие десяти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дроб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интерес к изучению темы и мотивировать желание применять полученные знания и ум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развивать понимание сущности алгоритмических предписаний и умение действовать в соответствии с предложенным алгоритмом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 делить десятичную дробь на десятичную дробь, решать уравнения и задачи, содержащие десяти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правило деления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десятичной  дроби  на десятичную дробь, на 10,100,1000 и т. д, деление  десятичной  дроби на натурально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117"/>
        <w:gridCol w:w="425"/>
        <w:gridCol w:w="6526"/>
        <w:gridCol w:w="804"/>
        <w:gridCol w:w="1225"/>
        <w:gridCol w:w="2849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59(3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репление изученного  материал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1(5,6), 980,985,994(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МИНУТ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,47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Контроль и коррекция знан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5,226,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ариантам</w:t>
            </w:r>
          </w:p>
        </w:tc>
      </w:tr>
      <w:tr>
        <w:trPr>
          <w:trHeight w:val="21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 высказывания об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Самым интересным на уроке для меня был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Я научился (научилась)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Я хотел (а) бы ещё узнат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Мне понравилось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Мне не понравилось…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&amp;35,№977 (4-6), №981(4-6) /9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0995" cy="32111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099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0.04.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</w:t>
      </w:r>
      <w:r>
        <w:rPr>
          <w:rFonts w:cs="Times New Roman" w:ascii="Times New Roman" w:hAnsi="Times New Roman"/>
        </w:rPr>
        <w:t>Деление   десятичной дроби на десятичную дроб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комбинированный у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закрепить навыки учащихся делить   десятичную  дробь на натуральное число и десятичную дробь, решать задачи на нахож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дроби от числа и числа по данному значению дроб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целостное мировоззрение, соответствующее современному уровню развития науки и общественной практ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 формировать умение сравнивать, анализировать, обобщать, используя разные основания, моделировать выбор способ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еятельности, группировать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научаться  делить десятичную дробь на десятичную дробь, решать задачи на нахождение  дроби от числа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и числа по данному значению др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правило деления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десятичной  дроби  на натуральное число и десятичную дроб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543"/>
        <w:gridCol w:w="6662"/>
        <w:gridCol w:w="1874"/>
        <w:gridCol w:w="2859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№3,с.2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репление изученного  материал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976(9-12), 994(2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Изучение нового материал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5, примеры 1,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Первичное закрепление нового материал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86,988,990/99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9,470,47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</w:tr>
      <w:tr>
        <w:trPr>
          <w:trHeight w:val="21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Рефлексия У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е степень сложности заданий, выполняемых на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егк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трудные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&amp;35,№987,989/995(1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9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Контрольная работа по теме «Умножение и деление десятичных дроб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контроля и оценки усвоения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роверить и оценить знания и уровень усвоения материала при изучении  данного учеб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контроль и оценка уровня сформированности   умений  объективно оценивать свой труд, навыков самопроверки и самооце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ставить и формулировать для себя  задачи  учебной деятельности, определять алгоритм свои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>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ать десятичные дроби на 10,100,1000 и т.д.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ать десятичные дроби на натуральное число, десятичную дробь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ть  десятичные дроби на 10,100,1000 и т.д.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ть  десятичные дроби на натуральное число, десятичную дробь – 9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ешать текстовые задачи, уравнения,  содержащие десятичные дроби – 45-5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менять полученные знания в нестандартной ситуации – 30 - 35%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десятичная дробь, правила умножения, деления  десятичных дробей.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4678"/>
        <w:gridCol w:w="2460"/>
        <w:gridCol w:w="91"/>
        <w:gridCol w:w="3032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полнение контрольной работы в 2-х вариант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контроль №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флексия УД.  Самопровер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 </w:t>
            </w: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1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Среднее арифметическое. Среднее значение вел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научить учащихся находить среднее арифметическое нескольких чисел,  сформировать представление о среднем знач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величины, в частности скорости и ц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развивать интерес к изучению новой темы, мотивировать желание применить приобретенные знания  и ум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идеть математическую задачу в контексте проблемной ситуации,  в окружающей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 научаться находить среднее арифметическое нескольких чисел,  среднее значение велич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среднее арифметическое нескольких чисел, среднее значение вел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1, с.249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&amp;3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33,1035, 1036,1037866,868,872,874 /87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Итоги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51(1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6,вопросы 1- 2,№103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2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Среднее арифметическое. Среднее значение велич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закрепления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закрепить знания  учащихся о среднем  арифметическом  нескольких чисел,  закрепить  представление о среднем знач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величины, в частности скорости и ц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умение планировать свои действия в соответствии с учебным зад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первоначальное представление об идеях и о методах математики как об универсальном языке науки и техники,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средстве  моделирования явлений и проце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закрепят навык   нахождения  среднего  арифметического  нескольких чисел,  среднего  значения  велич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среднее арифметическое нескольких чисел, среднее значение вел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2, с.249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репление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39,1041,1043,104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4,49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овтор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(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 выполнении каких заданий ты ошибся (ошиблась)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овы причины твоих успехов и неудач на уроке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36,вопросы 1- 2,№1040,102 /105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3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Среднее арифметическое. Среднее значение велич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обобщения и систематизации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обобщить и систематизировать  знания  учащихся о среднем  арифметическом  нескольких чисел,  закрепить  представление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среднем значении  величины, в частности скорости и ц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навыки самостоятельной работы, эмоциональной сферы, анализа свое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соотносить свои действия с с планируемыми результа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закрепят навыки   нахождения  среднего  арифметического  нескольких чисел,  среднего  значения  велич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среднее арифметическое нескольких чисел, среднее значение вел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3,4,5, с.249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общение и системат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46,1048,105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Контроль и коррек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5,236,237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 высказывания об урок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полученные на уроке. Необходимы мне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лучил (а) полезную информацию о том, что 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36,вопросы 1- 2,№1045,104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4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Проценты.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сформировать у  учащихся представление о процентах как о новой форме записи числа, а  также специальном способе выражения ч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величины, научить находить проценты от чи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величины, в частности скорости и ц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 развивать интерес к изучению новой темы, мотивировать желание применить приобретенные знания  и ум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идеть математическую задачу в контексте проблемной ситуации,  в окружающей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 научатся находить проценты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ы,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1, с.25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&amp;37,с.25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56,1058,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1060,106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Итоги уро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1-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7,вопросы 1- 3,№1057,1059/108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5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Проценты.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открытия новых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научить учащихся записывать проценты в виде десятичной дроби и наоборот, решать задачи на нахождение процентов от чи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ответственное отношение к обучению, готовность к саморазвитию и самообразованию на основе мотивации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бучению и позн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идеть математическую задачу в контексте проблемной ситуации,  в окружающей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 научатся  записывать проценты в виде десятичной дроби и наоборот, решать задачи на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ы,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2, с.25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&amp;37,с.253-25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62,1064,1066,1067/106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00,501-50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овтор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88(2)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тоги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6,37,вопросы 1-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8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Проценты.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закрепления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закрепить навыки учащихся записи  процентов  в виде десятичной дроби и наоборот, решения  задач  на нахождение процентов о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чи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ответственное отношение к обучению, готовность к саморазвитию и самообразованию на основе мотивации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бучению и позн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идеть математическую задачу в контексте проблемной ситуации,  в окружающей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 научатся  записывать проценты в виде десятичной дроби и наоборот, решать задачи на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ы,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: математический диктант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(слайд 6,7)</w:t>
              </w:r>
            </w:hyperlink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акрепление изученного 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71,1073,1075/107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05-50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овтор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89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 высказывание об у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не понравился сегодняшний урок, н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ля меня  материал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рудный, вот если б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легкий, но я 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6,37, №1072,1074 (проект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9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Проценты.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обобщения и систематизации  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обобщить и систематизировать знания  учащихся о процентах и нахождении  процентов от 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готовность к самообразованию  и решению творчески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самостоятельно определять цели своего обучения, ставить и формулировать для себя новые задачи в учебе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позна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закрепят навыки записи  процентов в виде десятичной дроби и наоборот, нахождения процентов от числа, решения зада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а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, нахождение процентов от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: математический диктант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(слайд 6,7)</w:t>
              </w:r>
            </w:hyperlink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общение и системат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78, 1080,1081,1083/108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08-510/50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Контроль и коррек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№</w:t>
              </w:r>
              <w:r>
                <w:rPr>
                  <w:rStyle w:val="InternetLink"/>
                  <w:rFonts w:cs="Times New Roman" w:ascii="Times New Roman" w:hAnsi="Times New Roman"/>
                </w:rPr>
                <w:t>239-241</w:t>
              </w:r>
            </w:hyperlink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жите предположение о том, каким для вас будет 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думаю, что домашнее задание для меня буд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легким / труд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нтересным / неинтересны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&amp;36,37, №1079,1082/1084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30.04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Проценты.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изучения н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научить учащихся находить число по его процентам, решать текстовые задачи на нахождение числа по его 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ответственное отношение к обучению, готовность к саморазвитию и самообразованию на основе мотивации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бучению и позн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>учащиеся  научатся  находить число по его процентам, решать текстовые задачи на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ы, задача на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1, с.26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учение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&amp;3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вичное 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92,1093,109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12,5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овтор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16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 высказывание об у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ния, полученные на уроке. Необходимы мн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Я получил (а) полезную информацию о том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8, №1094,109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5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Проценты.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закрепления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закрепить навыки  учащихся находить число по его процентам, решать текстовые задачи на нахождение числа по его 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способность осознанного выбора и построения дальнейшей индивидуальной траектории обучения , умение объектив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ценивать свой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закрепят  навыки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ы, задача на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4, с.260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03,1105,1107/110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17,518,5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овтор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19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 выполнении каких заданий ты ошибся (ошиблась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овы причины успехов или неудач твоей учебной деятельности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8, №1113,1115,11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6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Проценты.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закрепления 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закрепить навыки  учащихся находить число по его процентам, решать текстовые задачи на нахождение числа по его 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способность осознанного выбора и построения дальнейшей индивидуальной траектории обучения , умение объектив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ценивать свой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закрепят  навыки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ы, задача на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12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6,7, с.260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крепление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11,1112,11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20,522,5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овтор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21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 выполнении каких заданий ты ошибся (ошиблась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овы причины успехов или неудач твоей учебной деятельности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8, №1105,11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7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Проценты.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комбинированный урок (урок  отработки навыков и промежуточного контроля и оценки  зна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закрепить и оценить  навыки  учащихся находить число по его процентам, решать текстовые задачи на нахождение числа по его 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формировать способность осознанного выбора и построения дальнейшей индивидуальной траектории обучения , умение объектив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ценивать свой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закрепят  навыки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ы, задача на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: №6,7, с.260, МД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нтроль и коррек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12,513,514,516,517 / 519,5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Повтор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21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 выполнении каких заданий ты ошибся (ошиблась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ковы причины успехов или неудач твоей учебной деятельности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6-38, №1108,проек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08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</w:t>
      </w:r>
      <w:r>
        <w:rPr>
          <w:rFonts w:cs="Times New Roman" w:ascii="Times New Roman" w:hAnsi="Times New Roman"/>
        </w:rPr>
        <w:t>Среднее арифметическое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оценты.  Нахождение процентов от числа и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урок обобщения и систематизации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закрепить  навыки  учащихся находить число по его процентам, решать текстовые задачи на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развивать готовность к самообразованию  и решению творческих 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 </w:t>
      </w:r>
      <w:r>
        <w:rPr>
          <w:rFonts w:cs="Times New Roman" w:ascii="Times New Roman" w:hAnsi="Times New Roman"/>
        </w:rPr>
        <w:t xml:space="preserve">учащиеся  закрепят  навыки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Проценты, задача на 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оверка домашнего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МД</w:t>
              </w:r>
            </w:hyperlink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Обобщение и систематизация  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Работа №9, вариант №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 Каким был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торить &amp;36-38, подготовка к контрольной работе, проек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2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Контрольная работа по теме «Среднее арифметическое. Процен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контроля и оценки усвоения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роверить и оценить знания и уровень усвоения материала при изучении  данного учеб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контроль и оценка уровня сформированности   умений  объективно оценивать свой труд, навыков самопроверки и самооце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ставить и формулировать для себя  задачи  учебной деятельности, определять алгоритм свои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>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среднее арифметическое нескольких чисел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проценты от числа 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число по его процентам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текстовые задачи на нахождение процентов от числа и число по его процентам – от 5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олученные знания в нестандартной ситуации – 30 - 35%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среднее арифметическое, проценты, нахождение процентов от числа и числа по его процен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4678"/>
        <w:gridCol w:w="2460"/>
        <w:gridCol w:w="91"/>
        <w:gridCol w:w="3032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полнение контрольной работы в 2-х вариант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9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флексия УД.  Самопровер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 </w:t>
            </w: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0-3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3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          </w:t>
      </w:r>
      <w:r>
        <w:rPr>
          <w:rFonts w:cs="Times New Roman" w:ascii="Times New Roman" w:hAnsi="Times New Roman"/>
        </w:rPr>
        <w:t>Повторение основных тем курса 5 класса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урок обобщения и систематизации знаний, подготовка к контрольно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овторить с учащимися основные  темы курса, закрепить: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льные навыки  учащихся  находить значение числового  выражения, а,   именно, выполнять арифметические 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с десятичными дробям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решения уравнений, содержащие десятичные дроб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решать текстовые задачи на нахождение процентов от числа и 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готовность к самообразованию  и решению творческих 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 xml:space="preserve">учащиеся  закрепят  навыки 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сложение, вычитание, умножение и деление десятичных дробей, корень уравнения, компоненты уравнения, проценты, задач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Повторение т</w:t>
              </w:r>
            </w:hyperlink>
            <w:r>
              <w:rPr>
                <w:rFonts w:cs="Times New Roman" w:ascii="Times New Roman" w:hAnsi="Times New Roman"/>
              </w:rPr>
              <w:t xml:space="preserve">еории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правил</w:t>
              </w:r>
            </w:hyperlink>
            <w:r>
              <w:rPr>
                <w:rFonts w:cs="Times New Roman" w:ascii="Times New Roman" w:hAnsi="Times New Roman"/>
              </w:rPr>
              <w:t xml:space="preserve"> по презентации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Обобщение и систематизация  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Тематический контроль (итоговый)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 Каким был у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торить &amp;30-38, подготовка к контрольной работе, проек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4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Тема урока:               </w:t>
      </w:r>
      <w:r>
        <w:rPr>
          <w:rFonts w:cs="Times New Roman" w:ascii="Times New Roman" w:hAnsi="Times New Roman"/>
        </w:rPr>
        <w:t>Административная контрольная работа за курс математики 5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   урок  контроля и оценки усвоения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роверить и оценить знания и уровень усвоения материала при изучении основных тем курса математики 5 класса: арифметическ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действия с натуральными числами и десятичными дробями, решение уравнений, решение текстовых задач на вычисление процен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от числа и числа по его процентам, вычисления по формулам (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vt</w:t>
      </w:r>
      <w:r>
        <w:rPr>
          <w:rFonts w:cs="Times New Roman" w:ascii="Times New Roman" w:hAnsi="Times New Roman"/>
        </w:rPr>
        <w:t>)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контроль и оценка уровня сформированности   умений  объективно оценивать свой труд, навыков самопроверки и самооце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ставить и формулировать для себя  задачи  учебной деятельности, определять алгоритм свои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 xml:space="preserve">усвоят материал на обязательном уровне и научатся: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арифметические действия с натуральными числами и десятичными дробями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ычислять значение выражений, содержащих несколько арифметических действий с десятичными дробями – 95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ешать уравнения, содержащие подобные слагаемые и десятичные дроби – 85% учащихс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среднее арифметическое нескольких чисел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проценты от числа 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число по его процентам – 10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ешать текстовые задачи на нахождение процентов от числа и число по его процентам арифметическими действиями – не менее  50%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олученные знания в нестандартной ситуации – 30 - 35%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среднее арифметическое, проценты, нахождение процентов от числа и числа по его процен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4678"/>
        <w:gridCol w:w="2460"/>
        <w:gridCol w:w="91"/>
        <w:gridCol w:w="3032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полнение контрольной работы в 2-х вариант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контрольная работ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ефлексия УД.  Самопровер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0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 </w:t>
            </w: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>30-3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3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          </w:t>
      </w:r>
      <w:r>
        <w:rPr>
          <w:rFonts w:cs="Times New Roman" w:ascii="Times New Roman" w:hAnsi="Times New Roman"/>
        </w:rPr>
        <w:t>Повторение основных тем курса математики 5 класса.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Работа над ошибками, допущенными при выполнении а/к работы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урок обобщения и систематизации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овторить с учащимися основные  темы курса, закрепить: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льные навыки  учащихся  находить значение числового  выражения, а   именно, выполнять арифметические 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с десятичными дробям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решения уравнений, содержащие десятичные дроб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решать текстовые задачи на нахождение процентов от числа и 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готовность к самообразованию  и решению творческих 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 xml:space="preserve">учащиеся  закрепят  навыки 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сложение, вычитание, умножение и деление десятичных дробей, корень уравнения, компоненты уравнения, проценты, задач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ахождение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нализ результатов выполнения административ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– 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ошибок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Повторение т</w:t>
              </w:r>
            </w:hyperlink>
            <w:r>
              <w:rPr>
                <w:rFonts w:cs="Times New Roman" w:ascii="Times New Roman" w:hAnsi="Times New Roman"/>
              </w:rPr>
              <w:t xml:space="preserve">еории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правил</w:t>
              </w:r>
            </w:hyperlink>
            <w:r>
              <w:rPr>
                <w:rFonts w:cs="Times New Roman" w:ascii="Times New Roman" w:hAnsi="Times New Roman"/>
              </w:rPr>
              <w:t xml:space="preserve"> по презентации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азбор ошибок и правильного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Тематический контроль (итоговый)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 Каким был у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0-35, на выбор не менее 2-х номеров из данных параграф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19.05.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          </w:t>
      </w:r>
      <w:r>
        <w:rPr>
          <w:rFonts w:cs="Times New Roman" w:ascii="Times New Roman" w:hAnsi="Times New Roman"/>
        </w:rPr>
        <w:t>Повторение основных тем курса математики 5 класса.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Работа над ошибками, допущенными при выполнении а/к работы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урок обобщения и систематизации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овторить с учащимися основные  темы курса, закрепить: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льные навыки  учащихся  находить значение числового  выражения, а   именно, выполнять арифметические 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с десятичными дробям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решения уравнений, содержащие десятичные дроб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решать текстовые задачи на нахождение процентов от числа и 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готовность к самообразованию  и решению творческих 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, формирование ИКТ – компетент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умение работать на  компьютере, находить по ссылке необходимую информацию, работать с тест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 xml:space="preserve">учащиеся  закрепят  навыки 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сложение, вычитание, умножение и деление десятичных дробей, корень уравнения, компоненты уравнения, проценты, задач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ахождение числа по его процентам.</w:t>
      </w:r>
    </w:p>
    <w:p>
      <w:pPr>
        <w:pStyle w:val="Normal"/>
        <w:spacing w:lineRule="auto" w:line="240" w:before="0" w:after="0"/>
        <w:jc w:val="center"/>
        <w:rPr/>
      </w:pPr>
      <w:r>
        <w:rPr/>
        <w:t>Организационная структура 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становка целей и задач урока. Мотивация учебной деятельности учащихся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docs.google.com/drawings/d/1XJhZEV-R_kh5GCq4mOjiBvY5oy8DGD1u8BFkqXwgObI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на групп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Повторение т</w:t>
              </w:r>
            </w:hyperlink>
            <w:r>
              <w:rPr>
                <w:rFonts w:cs="Times New Roman" w:ascii="Times New Roman" w:hAnsi="Times New Roman"/>
              </w:rPr>
              <w:t xml:space="preserve">еории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правил</w:t>
              </w:r>
            </w:hyperlink>
            <w:r>
              <w:rPr>
                <w:rFonts w:cs="Times New Roman" w:ascii="Times New Roman" w:hAnsi="Times New Roman"/>
              </w:rPr>
              <w:t xml:space="preserve"> по презентации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вторение пройд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 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арточками «ЛОТО» он-лайн по ссылк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docs.google.com/document/d/1K1giNECoD49trovHIdgS2LyCuzEJmtfOaKlU5vViJqc/ed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по ссылке в он-лайн: 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docs.google.com/forms/d/14JZ0p7Tk3b_WooWs5kAHsUGR3vsgIoSOVdGCzTG8OoA/viewform?usp=send_for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 Каким был урок?    Цветок настроения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docs.google.com/drawings/d/1XJhZEV-R_kh5GCq4mOjiBvY5oy8DGD1u8BFkqXwgObI/edit?usp=sharin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0-35, составить задачу на проценты про свой класс, село, школу, семью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2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ма урока:             </w:t>
      </w:r>
      <w:r>
        <w:rPr>
          <w:rFonts w:cs="Times New Roman" w:ascii="Times New Roman" w:hAnsi="Times New Roman"/>
        </w:rPr>
        <w:t>Повторение основных тем курса математики 5 класса.</w:t>
      </w:r>
      <w:r>
        <w:rPr>
          <w:rFonts w:cs="Times New Roman" w:ascii="Times New Roman" w:hAnsi="Times New Roman"/>
          <w:i/>
        </w:rPr>
        <w:t xml:space="preserve">  (Обыкновенные дроб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урок обобщения и систематизации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овторить с учащимися основные  темы курса, закрепить: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льные навыки  учащихся  находить значение числового  выражения, а   именно, выполнять арифметические 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с десятичными дробям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решения уравнений, содержащие десятичные дроб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решать текстовые задачи на нахождение процентов от числа и 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готовность к самообразованию  и решению творческих 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 xml:space="preserve">учащиеся  закрепят  навыки 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сложение, вычитание, умножение и деление десятичных дробей, корень уравнения, компоненты уравнения, проценты, задач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ахождение числа по его процен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становка целей и задач урока. Мотивация учебной деятельности учащихся.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docs.google.com/drawings/d/1XJhZEV-R_kh5GCq4mOjiBvY5oy8DGD1u8BFkqXwgObI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на групп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Повторение т</w:t>
              </w:r>
            </w:hyperlink>
            <w:r>
              <w:rPr>
                <w:rFonts w:cs="Times New Roman" w:ascii="Times New Roman" w:hAnsi="Times New Roman"/>
              </w:rPr>
              <w:t>еории ̕26-29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вторение пройд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 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23,7724,730,733,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40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 Каким был урок?    Цветок настроения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docs.google.com/drawings/d/1XJhZEV-R_kh5GCq4mOjiBvY5oy8DGD1u8BFkqXwgObI/edit?usp=sharin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26-29,№77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3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          </w:t>
      </w:r>
      <w:r>
        <w:rPr>
          <w:rFonts w:cs="Times New Roman" w:ascii="Times New Roman" w:hAnsi="Times New Roman"/>
        </w:rPr>
        <w:t>Повторение основных тем курса математики 5 класса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урок обобщения и систематизации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урока:          игра «Крестики-ноли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овторить с учащимися основные  темы курса, закрепить: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льные навыки  учащихся  находить значение числового  выражения, а   именно, выполнять арифметические 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с десятичными дробям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решения уравнений, содержащие десятичные дроб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решать текстовые задачи на нахождение процентов от числа и 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готовность к самообразованию  и решению творческих 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 xml:space="preserve">учащиеся  закрепят  навыки 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сложение, вычитание, умножение и деление десятичных дробей, корень уравнения, компоненты уравнения, проценты, задач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ахождение числа по его процен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становка целей и задач урока. Мотивация учебной деятельности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docs.google.com/drawings/d/1XJhZEV-R_kh5GCq4mOjiBvY5oy8DGD1u8BFkqXwgObI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на команды «Х»  и  «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ами иг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высказываниями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вторение пройд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 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Игра «Крестики – Нолики»</w:t>
              </w:r>
            </w:hyperlink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42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 Каким был урок?    Цветок настроения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docs.google.com/drawings/d/1XJhZEV-R_kh5GCq4mOjiBvY5oy8DGD1u8BFkqXwgObI/edit?usp=sharin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0-32, составить кроссворд или интересное задание для иг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6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          </w:t>
      </w:r>
      <w:r>
        <w:rPr>
          <w:rFonts w:cs="Times New Roman" w:ascii="Times New Roman" w:hAnsi="Times New Roman"/>
        </w:rPr>
        <w:t>Диагностическая работа по итогам 5 класса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урок контроля и оценки УУД (предмет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пределения уровня подготовки обучающихся 5-х классов   рамках мониторинга достижений планируемых результатов осво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для образовательных учреждений, участвующих в переходе на ФГОС О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итоговой работы ориентировано на проверку следующих тем курса математики: </w:t>
      </w:r>
      <w:r>
        <w:rPr>
          <w:rFonts w:cs="Times New Roman" w:ascii="Times New Roman" w:hAnsi="Times New Roman"/>
          <w:bCs/>
          <w:sz w:val="24"/>
          <w:szCs w:val="24"/>
        </w:rPr>
        <w:t>арифметические действия с натуральными числами,  измерение и вычисление геометрических величин</w:t>
      </w:r>
      <w:r>
        <w:rPr>
          <w:rFonts w:cs="Times New Roman" w:ascii="Times New Roman" w:hAnsi="Times New Roman"/>
          <w:sz w:val="24"/>
          <w:szCs w:val="24"/>
        </w:rPr>
        <w:t xml:space="preserve">, оценки и прикидки, действия с дробями, решение текстовых задач. В соответствии с кодификатором умений работа была направлена на выявление уровня сформированности  предметных умений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натуральными числами и дроб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глять целые числа и десятичные дроби, выполнять прикидку результата вычис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текстовые задачи арифметическими действия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длины и площад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практические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; выражать одни единицы через друг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задачи с помощью организованного перебора вари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становка целей и задач урока. Мотивация учебной деятельности учащихся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кстом работы.  Инструктаж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нтроль и оценка П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Выполнение работы</w:t>
              </w:r>
            </w:hyperlink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россворд или интересное задание для иг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7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          </w:t>
      </w:r>
      <w:r>
        <w:rPr>
          <w:rFonts w:cs="Times New Roman" w:ascii="Times New Roman" w:hAnsi="Times New Roman"/>
        </w:rPr>
        <w:t>Повторение основных тем курса математики 5 класса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урок обобщения и систематизации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урока:          игра  «Турнир эрудит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 повторить с учащимися основные  темы курса, закрепить: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льные навыки  учащихся  находить значение числового  выражения, а   именно, выполнять арифметические 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с десятичными дробям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решения уравнений, содержащие десятичные дроб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решать текстовые задачи на нахождение процентов от числа и  числа по его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готовность к самообразованию  и решению творческих 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 xml:space="preserve">учащиеся  закрепят  навыки   нахождения  числа  по его процентам и  решения  текстовых задач на нахождение числа по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процен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 xml:space="preserve">сложение, вычитание, умножение и деление десятичных дробей, корень уравнения, компоненты уравнения, проценты, задач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ахождение числа по его процен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Постановка целей и задач урока. Мотивация учебной деятельности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docs.google.com/drawings/d/1XJhZEV-R_kh5GCq4mOjiBvY5oy8DGD1u8BFkqXwgObI/edit?usp=shar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на команды «Х»  и  «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ами иг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высказываниями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вторение пройд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 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Турнир эрудитов</w:t>
              </w:r>
            </w:hyperlink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42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 Каким был урок?    Цветок настроения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docs.google.com/drawings/d/1XJhZEV-R_kh5GCq4mOjiBvY5oy8DGD1u8BFkqXwgObI/edit?usp=sharin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познава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лез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тересным?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&amp;30-32, составить кроссворд или интересное задание для иг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хнологическая карта урока №__ от   28.05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Тема урока:             </w:t>
      </w:r>
      <w:r>
        <w:rPr>
          <w:rFonts w:cs="Times New Roman" w:ascii="Times New Roman" w:hAnsi="Times New Roman"/>
        </w:rPr>
        <w:t>Повторение основных тем курса   5 класса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u w:val="single"/>
        </w:rPr>
        <w:t>Тип урока:</w:t>
      </w:r>
      <w:r>
        <w:rPr>
          <w:rFonts w:cs="Times New Roman" w:ascii="Times New Roman" w:hAnsi="Times New Roman"/>
        </w:rPr>
        <w:t xml:space="preserve">               урок обобщения и систематизации знаний (урок – проект  «Занимательная математи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u w:val="single"/>
        </w:rPr>
        <w:t>Цели урока: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едметные:</w:t>
      </w:r>
      <w:r>
        <w:rPr>
          <w:rFonts w:cs="Times New Roman" w:ascii="Times New Roman" w:hAnsi="Times New Roman"/>
        </w:rPr>
        <w:t xml:space="preserve">                         повысить интерес к предме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овторить с учащимися основные  темы курса, закрепить умение применять в нестандартной ситуации следующие умения и знания: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льные навыки  учащихся  находить значение числового  выражения, а   именно, выполнять арифметические 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с десятичными дробям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и решения уравнений, содержащие десятичные дроби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решать текстовые задачи на нахождение процентов от числа и  числа по его процентам;</w:t>
      </w:r>
    </w:p>
    <w:p>
      <w:pPr>
        <w:pStyle w:val="Normal"/>
        <w:numPr>
          <w:ilvl w:val="4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ешать кроссворды, ребу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Личностные:</w:t>
      </w:r>
      <w:r>
        <w:rPr>
          <w:rFonts w:cs="Times New Roman" w:ascii="Times New Roman" w:hAnsi="Times New Roman"/>
        </w:rPr>
        <w:t xml:space="preserve">                          развивать готовность к самообразованию, составлению и решению творческих 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е:</w:t>
      </w:r>
      <w:r>
        <w:rPr>
          <w:rFonts w:cs="Times New Roman" w:ascii="Times New Roman" w:hAnsi="Times New Roman"/>
        </w:rPr>
        <w:t xml:space="preserve">                формировать умение выдвигать гипотезы при решении задач, умение оценивать труд своих товарищей, формировать самооц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Планируемые результаты:  </w:t>
      </w:r>
      <w:r>
        <w:rPr>
          <w:rFonts w:cs="Times New Roman" w:ascii="Times New Roman" w:hAnsi="Times New Roman"/>
        </w:rPr>
        <w:t>учащиеся  закрепят  навыки   решения кроссвордов, ребусов, задач в нестандарт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Основные понятия:               </w:t>
      </w:r>
      <w:r>
        <w:rPr>
          <w:rFonts w:cs="Times New Roman" w:ascii="Times New Roman" w:hAnsi="Times New Roman"/>
        </w:rPr>
        <w:t>творческое задание, нестандартная ситуация, теоретические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65"/>
        <w:gridCol w:w="3123"/>
        <w:gridCol w:w="375"/>
        <w:gridCol w:w="274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ведения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рганизации УД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учащихся, выполнение которых приведет к достижению планируемых результат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 №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 другие материал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ый этап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ановка целей и задач урока. Мотивация учебной деятельности учащихся. Высказывания  о математик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Актуал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вила решения ребусов, кроссвордов и т.п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общение и систематизация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 защита учащимися своих работ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и устная оценка.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Рефлексия 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 высказывание об у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уроке мне было …. Я узнал(не узнал ничего нового) …. Мне 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 не понравилось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Информация о домашнем зад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решение задач по записи в тетрад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1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s.dnevnik.ru/?test=23986&amp;view=details&amp;context=global" TargetMode="External"/><Relationship Id="rId3" Type="http://schemas.openxmlformats.org/officeDocument/2006/relationships/hyperlink" Target="../in/&#1092;&#1080;&#1079;&#1084;&#1080;&#1085;&#1091;&#1090;&#1082;&#1072;.ppt" TargetMode="External"/><Relationship Id="rId4" Type="http://schemas.openxmlformats.org/officeDocument/2006/relationships/hyperlink" Target="../in/&#1054;&#1082;&#1088;&#1091;&#1075;&#1083;&#1077;&#1085;&#1080;&#1077;%20&#1095;&#1080;&#1089;&#1077;&#1083;.pptx" TargetMode="External"/><Relationship Id="rId5" Type="http://schemas.openxmlformats.org/officeDocument/2006/relationships/hyperlink" Target="../in/&#1054;&#1082;&#1088;&#1091;&#1075;&#1083;&#1077;&#1085;&#1080;&#1077;%20&#1095;&#1080;&#1089;&#1077;&#1083;.pptx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../in/&#1044;&#1077;&#1089;&#1103;&#1090;&#1080;&#1095;&#1085;&#1099;&#1077;%20&#1076;&#1088;&#1086;&#1073;&#1080;%20(&#1052;&#1044;).pptx" TargetMode="External"/><Relationship Id="rId9" Type="http://schemas.openxmlformats.org/officeDocument/2006/relationships/hyperlink" Target="../in/&#1044;&#1077;&#1089;&#1103;&#1090;&#1080;&#1095;&#1085;&#1099;&#1077;%20&#1076;&#1088;&#1086;&#1073;&#1080;%20(&#1052;&#1044;).pptx" TargetMode="External"/><Relationship Id="rId10" Type="http://schemas.openxmlformats.org/officeDocument/2006/relationships/hyperlink" Target="../in/&#1044;&#1077;&#1089;&#1103;&#1090;&#1080;&#1095;&#1085;&#1099;&#1077;%20&#1076;&#1088;&#1086;&#1073;&#1080;%20(&#1052;&#1044;).pptx" TargetMode="External"/><Relationship Id="rId11" Type="http://schemas.openxmlformats.org/officeDocument/2006/relationships/hyperlink" Target="../in/&#1044;&#1077;&#1089;&#1103;&#1090;&#1080;&#1095;&#1085;&#1099;&#1077;%20&#1076;&#1088;&#1086;&#1073;&#1080;%20(&#1052;&#1044;).pptx" TargetMode="External"/><Relationship Id="rId12" Type="http://schemas.openxmlformats.org/officeDocument/2006/relationships/hyperlink" Target="../in/&#1089;&#1073;&#1086;&#1088;&#1085;&#1080;&#1082;%20&#1079;&#1072;&#1076;&#1072;&#1085;&#1080;&#1081;.PDF" TargetMode="External"/><Relationship Id="rId13" Type="http://schemas.openxmlformats.org/officeDocument/2006/relationships/hyperlink" Target="../in/&#1059;&#1084;&#1085;&#1086;&#1078;&#1077;&#1085;&#1080;&#1077;%20&#1076;&#1077;&#1089;&#1103;&#1090;&#1080;&#1095;&#1085;&#1099;&#1093;%20&#1076;&#1088;&#1086;&#1073;&#1077;&#1081;.pptx" TargetMode="External"/><Relationship Id="rId14" Type="http://schemas.openxmlformats.org/officeDocument/2006/relationships/hyperlink" Target="../in/&#1044;&#1077;&#1089;&#1103;&#1090;&#1080;&#1095;&#1085;&#1099;&#1077;%20&#1076;&#1088;&#1086;&#1073;&#1080;%20(&#1052;&#1044;).pptx" TargetMode="External"/><Relationship Id="rId15" Type="http://schemas.openxmlformats.org/officeDocument/2006/relationships/hyperlink" Target="../in/&#1089;&#1073;&#1086;&#1088;&#1085;&#1080;&#1082;%20&#1079;&#1072;&#1076;&#1072;&#1085;&#1080;&#1081;.PDF" TargetMode="External"/><Relationship Id="rId16" Type="http://schemas.openxmlformats.org/officeDocument/2006/relationships/hyperlink" Target="../in/&#1059;&#1084;&#1085;&#1086;&#1078;&#1077;&#1085;&#1080;&#1077;%20&#1076;&#1077;&#1089;&#1103;&#1090;&#1080;&#1095;&#1085;&#1099;&#1093;%20&#1076;&#1088;&#1086;&#1073;&#1077;&#1081;.pptx" TargetMode="External"/><Relationship Id="rId17" Type="http://schemas.openxmlformats.org/officeDocument/2006/relationships/hyperlink" Target="../in/&#1044;&#1077;&#1089;&#1103;&#1090;&#1080;&#1095;&#1085;&#1099;&#1077;%20&#1076;&#1088;&#1086;&#1073;&#1080;%20(&#1052;&#1044;).pptx" TargetMode="External"/><Relationship Id="rId18" Type="http://schemas.openxmlformats.org/officeDocument/2006/relationships/hyperlink" Target="../in/&#1089;&#1073;&#1086;&#1088;&#1085;&#1080;&#1082;%20&#1079;&#1072;&#1076;&#1072;&#1085;&#1080;&#1081;.PDF" TargetMode="External"/><Relationship Id="rId19" Type="http://schemas.openxmlformats.org/officeDocument/2006/relationships/hyperlink" Target="https://docs.google.com/drawings/d/1XJhZEV-R_kh5GCq4mOjiBvY5oy8DGD1u8BFkqXwgObI/edit?usp=sharing" TargetMode="External"/><Relationship Id="rId20" Type="http://schemas.openxmlformats.org/officeDocument/2006/relationships/hyperlink" Target="../in/&#1059;&#1084;&#1085;&#1086;&#1078;&#1077;&#1085;&#1080;&#1077;%20&#1076;&#1077;&#1089;&#1103;&#1090;&#1080;&#1095;&#1085;&#1099;&#1093;%20&#1076;&#1088;&#1086;&#1073;&#1077;&#1081;.pptx" TargetMode="External"/><Relationship Id="rId21" Type="http://schemas.openxmlformats.org/officeDocument/2006/relationships/hyperlink" Target="../in/&#1044;&#1077;&#1089;&#1103;&#1090;&#1080;&#1095;&#1085;&#1099;&#1077;%20&#1076;&#1088;&#1086;&#1073;&#1080;%20(&#1052;&#1044;).pptx" TargetMode="External"/><Relationship Id="rId22" Type="http://schemas.openxmlformats.org/officeDocument/2006/relationships/hyperlink" Target="https://docs.google.com/document/d/1K1giNECoD49trovHIdgS2LyCuzEJmtfOaKlU5vViJqc/edit" TargetMode="External"/><Relationship Id="rId23" Type="http://schemas.openxmlformats.org/officeDocument/2006/relationships/hyperlink" Target="https://docs.google.com/forms/d/14JZ0p7Tk3b_WooWs5kAHsUGR3vsgIoSOVdGCzTG8OoA/viewform?usp=send_form" TargetMode="External"/><Relationship Id="rId24" Type="http://schemas.openxmlformats.org/officeDocument/2006/relationships/hyperlink" Target="https://docs.google.com/drawings/d/1XJhZEV-R_kh5GCq4mOjiBvY5oy8DGD1u8BFkqXwgObI/edit?usp=sharing" TargetMode="External"/><Relationship Id="rId25" Type="http://schemas.openxmlformats.org/officeDocument/2006/relationships/hyperlink" Target="https://docs.google.com/drawings/d/1XJhZEV-R_kh5GCq4mOjiBvY5oy8DGD1u8BFkqXwgObI/edit?usp=sharing" TargetMode="External"/><Relationship Id="rId26" Type="http://schemas.openxmlformats.org/officeDocument/2006/relationships/hyperlink" Target="../in/&#1059;&#1084;&#1085;&#1086;&#1078;&#1077;&#1085;&#1080;&#1077;%20&#1076;&#1077;&#1089;&#1103;&#1090;&#1080;&#1095;&#1085;&#1099;&#1093;%20&#1076;&#1088;&#1086;&#1073;&#1077;&#1081;.pptx" TargetMode="External"/><Relationship Id="rId27" Type="http://schemas.openxmlformats.org/officeDocument/2006/relationships/hyperlink" Target="https://docs.google.com/drawings/d/1XJhZEV-R_kh5GCq4mOjiBvY5oy8DGD1u8BFkqXwgObI/edit?usp=sharing" TargetMode="External"/><Relationship Id="rId28" Type="http://schemas.openxmlformats.org/officeDocument/2006/relationships/hyperlink" Target="https://docs.google.com/drawings/d/1XJhZEV-R_kh5GCq4mOjiBvY5oy8DGD1u8BFkqXwgObI/edit?usp=sharing" TargetMode="External"/><Relationship Id="rId29" Type="http://schemas.openxmlformats.org/officeDocument/2006/relationships/hyperlink" Target="../in/&#1050;&#1088;&#1077;&#1089;&#1090;&#1080;&#1082;&#1080;%20-%20&#1085;&#1086;&#1083;&#1080;&#1082;&#1080;.ppt" TargetMode="External"/><Relationship Id="rId30" Type="http://schemas.openxmlformats.org/officeDocument/2006/relationships/hyperlink" Target="https://docs.google.com/drawings/d/1XJhZEV-R_kh5GCq4mOjiBvY5oy8DGD1u8BFkqXwgObI/edit?usp=sharing" TargetMode="External"/><Relationship Id="rId31" Type="http://schemas.openxmlformats.org/officeDocument/2006/relationships/hyperlink" Target="../&#1044;&#1080;&#1072;&#1075;&#1085;&#1086;&#1089;&#1090;&#1080;&#1095;&#1077;&#1089;&#1082;&#1072;&#1103;%20&#1088;&#1072;&#1073;&#1086;&#1090;&#1072;%20&#1087;&#1086;%20&#1084;&#1072;&#1090;&#1077;&#1084;&#1072;&#1090;&#1080;&#1082;&#1077;%20&#1085;&#1072;%20&#1082;&#1086;&#1085;&#1077;&#1094;%205%20&#1082;&#1083;&#1072;&#1089;&#1089;&#1072;.doc" TargetMode="External"/><Relationship Id="rId32" Type="http://schemas.openxmlformats.org/officeDocument/2006/relationships/hyperlink" Target="https://docs.google.com/drawings/d/1XJhZEV-R_kh5GCq4mOjiBvY5oy8DGD1u8BFkqXwgObI/edit?usp=sharing" TargetMode="External"/><Relationship Id="rId33" Type="http://schemas.openxmlformats.org/officeDocument/2006/relationships/hyperlink" Target="../in/&#1058;&#1091;&#1088;&#1085;&#1080;&#1088;%20&#1101;&#1088;&#1091;&#1076;&#1080;&#1090;&#1086;&#1074;.pptx" TargetMode="External"/><Relationship Id="rId34" Type="http://schemas.openxmlformats.org/officeDocument/2006/relationships/hyperlink" Target="https://docs.google.com/drawings/d/1XJhZEV-R_kh5GCq4mOjiBvY5oy8DGD1u8BFkqXwgObI/edit?usp=sharing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4:04:00Z</dcterms:created>
  <dc:creator>user</dc:creator>
  <dc:description/>
  <cp:keywords/>
  <dc:language>en-US</dc:language>
  <cp:lastModifiedBy>x</cp:lastModifiedBy>
  <dcterms:modified xsi:type="dcterms:W3CDTF">2018-06-22T21:37:00Z</dcterms:modified>
  <cp:revision>6</cp:revision>
  <dc:subject/>
  <dc:title/>
</cp:coreProperties>
</file>