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240" w:before="0" w:after="27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ТЕХНОЛОГИЯ»</w:t>
      </w:r>
    </w:p>
    <w:p>
      <w:pPr>
        <w:pStyle w:val="25"/>
        <w:shd w:fill="auto" w:val="clear"/>
        <w:spacing w:lineRule="exact" w:line="200" w:before="0" w:after="225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31"/>
        <w:shd w:fill="auto" w:val="clear"/>
        <w:spacing w:before="0" w:after="18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мета «Технология» составлена на основе Федерального госу</w:t>
        <w:softHyphen/>
        <w:t>дарственного стандарта начального общего образования (2010 года), Примерной програм</w:t>
        <w:softHyphen/>
        <w:t>мы начального общего образования по изобразительному искусству для образовательных учреждений с русским языком обучения и программы общеобразовательных учреждений авторов Н.И. Роговцевой, Н.В. Богдановой, И.П. Фрейтаг, Н.В. Добромысловой, Н.В. Шипи- ловой «Технология. 1-4 классы» (учебно-методический комплект «Школа России»).</w:t>
      </w:r>
    </w:p>
    <w:p>
      <w:pPr>
        <w:pStyle w:val="31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Технология» имеет практико-ориентированную направленность. Его содержание не только даёт ребёнку представление о технологическом процессе как сово</w:t>
        <w:softHyphen/>
        <w:t>купности применяемых при изготовлении какой-либо продукции процессов, правил, требо</w:t>
        <w:softHyphen/>
        <w:t>ваний, предъявляемых к технической документации, но и показывает, как использовать эти знания в разных сферах учебной деятельности.</w:t>
      </w:r>
    </w:p>
    <w:p>
      <w:pPr>
        <w:pStyle w:val="31"/>
        <w:shd w:fill="auto" w:val="clear"/>
        <w:spacing w:lineRule="exact" w:line="210" w:before="0" w:after="0"/>
        <w:ind w:left="60" w:firstLine="520"/>
        <w:rPr/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изучения предмета «Технология»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lineRule="exact" w:line="210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личного опыта как основы познания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ого опыта практической преобразовательной деятель</w:t>
        <w:softHyphen/>
        <w:t>ности на основе овладения технологическими знаниями, технико-технологическими умения</w:t>
        <w:softHyphen/>
        <w:t>ми и проектной деятельностью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25"/>
        <w:shd w:fill="auto" w:val="clear"/>
        <w:spacing w:lineRule="exact" w:line="254" w:before="0" w:after="0"/>
        <w:ind w:left="60" w:firstLine="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«Технология» направлено на решение следующих </w:t>
      </w:r>
      <w:r>
        <w:rPr>
          <w:rStyle w:val="2105pt"/>
          <w:rFonts w:cs="Times New Roman" w:ascii="Times New Roman" w:hAnsi="Times New Roman"/>
          <w:sz w:val="24"/>
          <w:szCs w:val="24"/>
        </w:rPr>
        <w:t>задач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успеха и достижений, творческой самореализации на ос</w:t>
        <w:softHyphen/>
        <w:t>нове организации предметно-преобразующей деятельност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знакомство с искусством как результатом отражения социально</w:t>
        <w:softHyphen/>
        <w:t>эстетического идеала человека в материальных образах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</w:t>
        <w:softHyphen/>
        <w:t>жей); творческого мышления (на основе решения художественных и конструкторско- технологических задач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гулятивной структуры деятельности, включающей целеполагание, пла</w:t>
        <w:softHyphen/>
        <w:t>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тности младших школьников на основе органи</w:t>
        <w:softHyphen/>
        <w:t>зации совместной продуктивной деятельност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искать и преобразовывать необходимую информацию на ос</w:t>
        <w:softHyphen/>
        <w:t>нове различных информационных технологий (графических - текст, рисунок, схема; информационно-коммуникативных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18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миром профессий и их социальным значением, историей возникно</w:t>
        <w:softHyphen/>
        <w:t>вения и развития.</w:t>
      </w:r>
    </w:p>
    <w:p>
      <w:pPr>
        <w:pStyle w:val="31"/>
        <w:shd w:fill="auto" w:val="clear"/>
        <w:spacing w:before="0" w:after="236"/>
        <w:ind w:left="60" w:right="40" w:firstLine="520"/>
        <w:rPr/>
      </w:pPr>
      <w:r>
        <w:rPr>
          <w:rFonts w:cs="Times New Roman" w:ascii="Times New Roman" w:hAnsi="Times New Roman"/>
          <w:sz w:val="24"/>
          <w:szCs w:val="24"/>
        </w:rPr>
        <w:t>Особенностью программы является то, что она обеспечивает изучение начального курса технологии через осмысление младшим школьником деятельности человека, осваи</w:t>
        <w:softHyphen/>
        <w:t>вающего природу на земле, в воде, в воздухе и в информационном пространстве. Человек при этом рассматривается как создатель духовной культуры и творец рукотворного мира. Освоение содержания предмета осуществляется на основе продуктивной проектной дея</w:t>
        <w:softHyphen/>
        <w:t>тельности. Формирование конструкторско-технологических знаний и умений происходит в процессе работы с технологической картой. Названные особенности программы отражены в ее структуре. Содержание основных разделов - «Человек и земля», «Человек и вода», «Че</w:t>
        <w:softHyphen/>
        <w:t>ловек и воздух», «Человек и информация» - позволяет рассматривать деятельность чело</w:t>
        <w:softHyphen/>
        <w:t>века с разных сторон. В программе в качестве особых элементов содержания обучения тех</w:t>
        <w:softHyphen/>
        <w:t>нологии представлены технологическая карта и проектная деятельность. На основе техно</w:t>
        <w:softHyphen/>
        <w:t xml:space="preserve">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В каждой теме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реализован принцип: </w:t>
      </w:r>
      <w:r>
        <w:rPr>
          <w:rFonts w:cs="Times New Roman" w:ascii="Times New Roman" w:hAnsi="Times New Roman"/>
          <w:sz w:val="24"/>
          <w:szCs w:val="24"/>
        </w:rPr>
        <w:t>от деятельности под контролем учителя - к самостоятельному изго</w:t>
        <w:softHyphen/>
        <w:t>товлению определенной «продукции», реализации конкретного проекта.</w:t>
      </w:r>
    </w:p>
    <w:p>
      <w:pPr>
        <w:pStyle w:val="31"/>
        <w:shd w:fill="auto" w:val="clear"/>
        <w:spacing w:lineRule="exact" w:line="259" w:before="0" w:after="0"/>
        <w:ind w:lef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рактических работ учащиеся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31" w:leader="none"/>
        </w:tabs>
        <w:spacing w:lineRule="exact" w:line="259" w:before="0" w:after="0"/>
        <w:ind w:left="4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тся с рабочими технологическими операциями, порядком их выполнения при изготовлении изделия, подбором необходимых материалов и инструментов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31" w:leader="none"/>
        </w:tabs>
        <w:spacing w:lineRule="exact" w:line="259" w:before="0" w:after="0"/>
        <w:ind w:left="4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ют инвариантными составляющими (способами работы) технологических операций разметки, раскроя, сборки, отделк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31" w:leader="none"/>
        </w:tabs>
        <w:spacing w:lineRule="exact" w:line="259" w:before="0" w:after="0"/>
        <w:ind w:lef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тся с законами природы, на которые опирается человек при работе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31" w:leader="none"/>
        </w:tabs>
        <w:spacing w:lineRule="exact" w:line="259" w:before="0" w:after="0"/>
        <w:ind w:left="4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тся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31" w:leader="none"/>
        </w:tabs>
        <w:spacing w:lineRule="exact" w:line="259" w:before="0" w:after="0"/>
        <w:ind w:left="4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ют проектную деятельность (определяют цели и задачи, распределяют уча</w:t>
        <w:softHyphen/>
        <w:t>стников для решения поставленных задач, составляют план, выбирают средства и способы деятельности, оценивают результаты, корректируют деятельность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31" w:leader="none"/>
        </w:tabs>
        <w:spacing w:lineRule="exact" w:line="259" w:before="0" w:after="0"/>
        <w:ind w:lef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 в работе преимущественно конструкторскую деятельность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31" w:leader="none"/>
        </w:tabs>
        <w:spacing w:lineRule="exact" w:line="259" w:before="0" w:after="0"/>
        <w:ind w:lef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тся с природой и использованием ее богатств человеком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31" w:leader="none"/>
        </w:tabs>
        <w:spacing w:lineRule="exact" w:line="250" w:before="0" w:after="0"/>
        <w:ind w:lef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экономно расходовать материалы.</w:t>
      </w:r>
    </w:p>
    <w:p>
      <w:pPr>
        <w:pStyle w:val="31"/>
        <w:shd w:fill="auto" w:val="clear"/>
        <w:spacing w:lineRule="exact" w:line="250" w:before="0" w:after="0"/>
        <w:ind w:left="4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детей на уроках технологии продуктивной деятельностью создают уникаль</w:t>
        <w:softHyphen/>
        <w:t>ную основу для самореалйзации личности. Они отвечают возрастным особенностям пси</w:t>
        <w:softHyphen/>
        <w:t>хического развития детей младшего школьного возраста, когда именно благодаря само</w:t>
        <w:softHyphen/>
        <w:t>стоятельно осуществляемой продуктивной проектной деятельности учащиеся могут реа</w:t>
        <w:softHyphen/>
        <w:t>лизовать свои умения, заслужить одобрение и получить признание (например, за про</w:t>
        <w:softHyphen/>
        <w:t>явленную в работе добросовестность, упорство в достижении цели или как авторы ори</w:t>
        <w:softHyphen/>
        <w:t>гинальной творческой идеи, воплощённой в материальном виде). Проектная деятельность и работа с технологическими картами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В результате именно здесь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творчество.</w:t>
      </w:r>
    </w:p>
    <w:p>
      <w:pPr>
        <w:pStyle w:val="31"/>
        <w:shd w:fill="auto" w:val="clear"/>
        <w:spacing w:lineRule="exact" w:line="250" w:before="0" w:after="0"/>
        <w:ind w:left="4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технологии обладает уникальными возможностями духовно-нравственного разви</w:t>
        <w:softHyphen/>
        <w:t>тия личности; освоение проблемы гармоничной среды обитания человека позволяет школьникам получить устойчивые и систематические представления о достойном обра</w:t>
        <w:softHyphen/>
        <w:t>зе жизни в гармонии с окружающим миром; воспитанию духовности способствует также активное изучение образов и конструкций природных объектов, которые являются не</w:t>
        <w:softHyphen/>
        <w:t>исчерпаемым источником идей для мастера; ознакомление с народными ремёслами, изучение народных культурных традиций также имеет огромный нравственный смысл.</w:t>
      </w:r>
    </w:p>
    <w:p>
      <w:pPr>
        <w:pStyle w:val="31"/>
        <w:shd w:fill="auto" w:val="clear"/>
        <w:spacing w:lineRule="exact" w:line="250" w:before="0" w:after="0"/>
        <w:ind w:left="4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</w:t>
        <w:softHyphen/>
        <w:t>ного искусства, математики, русского языка и литературного чтения.</w:t>
      </w:r>
    </w:p>
    <w:p>
      <w:pPr>
        <w:pStyle w:val="31"/>
        <w:shd w:fill="auto" w:val="clear"/>
        <w:spacing w:lineRule="exact" w:line="250" w:before="0" w:after="0"/>
        <w:ind w:left="4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воении содержания курса «Технология» актуализируются знания, полученные при изучении окружающего мира. Это касается не только работы с природными материала</w:t>
        <w:softHyphen/>
        <w:t>ми. Природные формы лежат в основе идей изготовления многих конструкций и воплощают</w:t>
        <w:softHyphen/>
        <w:t>ся в готовых изделиях. Изучение технологии предусматривает знакомство с производства</w:t>
        <w:softHyphen/>
        <w:t>ми, ни одно из которых не обходится без природных ресурсов. Деятельность человека, со</w:t>
        <w:softHyphen/>
        <w:t>зидателя материальных ценностей и творца среды обитания, в программе рассматривается в связи с проблемами охраны природы - это способствует формированию экологической куль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31"/>
        <w:shd w:fill="auto" w:val="clear"/>
        <w:spacing w:lineRule="exact" w:line="250" w:before="0" w:after="0"/>
        <w:ind w:left="4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</w:t>
        <w:softHyphen/>
        <w:t>сти, изделия изготавливаются на основе правил декоративно-прикладного искусства и зако</w:t>
        <w:softHyphen/>
        <w:t>нов дизайна, младшие школьники осваивают эстетику труда.</w:t>
      </w:r>
    </w:p>
    <w:p>
      <w:pPr>
        <w:pStyle w:val="31"/>
        <w:shd w:fill="auto" w:val="clear"/>
        <w:spacing w:lineRule="exact" w:line="25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етов, построений при конструи</w:t>
        <w:softHyphen/>
        <w:t>ровании и моделировании, и работа с геометрическими фигурами и телами, и создание элементарных алгоритмов деятельности в проекте. Освоение правил работы и преобра</w:t>
        <w:softHyphen/>
        <w:t>зования информации также тесно связано с образовательной областью «Математика и информатика».</w:t>
      </w:r>
    </w:p>
    <w:p>
      <w:pPr>
        <w:pStyle w:val="31"/>
        <w:shd w:fill="auto" w:val="clear"/>
        <w:spacing w:lineRule="exact" w:line="25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Технологии» естественным путем интегрируется содержание образовательной об</w:t>
        <w:softHyphen/>
        <w:t>ласти «Филология» (русский язык и литературное чтение). Для понимания детьми реали</w:t>
        <w:softHyphen/>
        <w:t>зуемых в изделии технических образов рассматривается культурно-исторический справоч</w:t>
        <w:softHyphen/>
        <w:t>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31"/>
        <w:shd w:fill="auto" w:val="clear"/>
        <w:spacing w:lineRule="exact" w:line="25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Технология», интегрируя знания о человеке, природе и обществе, способ</w:t>
        <w:softHyphen/>
        <w:t>ствует целостному восприятию ребенком мира во всем его многообразии и единстве. Прак- тико-ориентированная направленность содержания позволяет реализовать эти знания в ин</w:t>
        <w:softHyphen/>
        <w:t>теллектуально-практической деятельности младших школьников и создаёт условия для раз</w:t>
        <w:softHyphen/>
        <w:t>вития их инициативности, изобретательности, гибкости мышления.</w:t>
      </w:r>
    </w:p>
    <w:p>
      <w:pPr>
        <w:pStyle w:val="31"/>
        <w:shd w:fill="auto" w:val="clear"/>
        <w:spacing w:lineRule="exact" w:line="25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Технология» обеспечивает реальное включение в образова</w:t>
        <w:softHyphen/>
        <w:t>тельный процесс различных структурных компонентов личности (интеллектуального, эмоционально-эстетического духовно-нравственного, физического) в их единстве что создаёт условия для гармонизации развития, сохранения и укрепления психического и физического здоровья подрастающего поколения.</w:t>
      </w:r>
    </w:p>
    <w:p>
      <w:pPr>
        <w:pStyle w:val="31"/>
        <w:shd w:fill="auto" w:val="clear"/>
        <w:spacing w:lineRule="exact" w:line="250" w:before="0" w:after="24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Образовательной программе школы, на изучение технологии в четвёртом классе отводится 2 часа в неделю, итого за год - 68 часов.</w:t>
      </w:r>
    </w:p>
    <w:p>
      <w:pPr>
        <w:pStyle w:val="32"/>
        <w:keepNext w:val="true"/>
        <w:keepLines/>
        <w:shd w:fill="auto" w:val="clear"/>
        <w:spacing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ется учебное пособие:</w:t>
      </w:r>
      <w:bookmarkEnd w:id="0"/>
    </w:p>
    <w:p>
      <w:pPr>
        <w:pStyle w:val="31"/>
        <w:shd w:fill="auto" w:val="clear"/>
        <w:spacing w:lineRule="exact" w:line="250" w:before="0" w:after="19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И.В., Добромыслова Н.В. Технология. 4 класс: учебник для общеобразовательных учреждений. - М.: Просвещение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2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2345" cy="1920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о-тематический план</w:t>
                            </w:r>
                          </w:p>
                          <w:tbl>
                            <w:tblPr>
                              <w:tblW w:w="95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40"/>
                              <w:gridCol w:w="5620"/>
                              <w:gridCol w:w="2870"/>
                            </w:tblGrid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работать с учебником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земл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вода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воздух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информаци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3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 час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300" w:after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151.25pt;mso-wrap-distance-left:0pt;mso-wrap-distance-right:0pt;mso-wrap-distance-top:0pt;mso-wrap-distance-bottom:0pt;margin-top:0.05pt;mso-position-vertical-relative:text;margin-left:2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23"/>
                          <w:rFonts w:cs="Times New Roman" w:ascii="Times New Roman" w:hAnsi="Times New Roman"/>
                          <w:sz w:val="24"/>
                          <w:szCs w:val="24"/>
                        </w:rPr>
                        <w:t>Учебно-тематический план</w:t>
                      </w:r>
                    </w:p>
                    <w:tbl>
                      <w:tblPr>
                        <w:tblW w:w="95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40"/>
                        <w:gridCol w:w="5620"/>
                        <w:gridCol w:w="2870"/>
                      </w:tblGrid>
                      <w:tr>
                        <w:trPr>
                          <w:trHeight w:val="361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работать с учебником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земля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 ч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вода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ч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воздух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ч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информация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30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ч</w:t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 часов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300" w:after="1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9820" cy="34328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10"/>
                              <w:ind w:left="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держание программы </w:t>
                            </w:r>
                            <w:r>
                              <w:rPr>
                                <w:rStyle w:val="2105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68 часов)</w:t>
                            </w:r>
                          </w:p>
                          <w:tbl>
                            <w:tblPr>
                              <w:tblW w:w="95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6"/>
                              <w:gridCol w:w="592"/>
                              <w:gridCol w:w="1666"/>
                              <w:gridCol w:w="2836"/>
                              <w:gridCol w:w="2842"/>
                            </w:tblGrid>
                            <w:tr>
                              <w:trPr>
                                <w:trHeight w:val="1006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</w:t>
                                    <w:softHyphen/>
                                    <w:t>вание разделов и тем (Всего часов)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ы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ного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&gt;-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ниверсальные учебные 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exact"/>
                              </w:trPr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работать с учебником (1 час)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Style w:val="10p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работать с учебником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учебником и рабочей тетрадью, услов</w:t>
                                    <w:softHyphen/>
                                    <w:t>ными обозначениями, кри</w:t>
                                    <w:softHyphen/>
                                    <w:t>териями оценки изделия по разным основаниям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ировать и сравни</w:t>
                                    <w:softHyphen/>
                                    <w:t>вать учебник и рабочую тетрадь: использовать зна</w:t>
                                    <w:softHyphen/>
                                    <w:t>ково-символические сред</w:t>
                                    <w:softHyphen/>
                                    <w:t>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земля (43 часа)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Style w:val="10p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гонострои</w:t>
                                    <w:softHyphen/>
                                    <w:t>тельный заво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вание из бумаги и картона модели вагона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ять поиск ин</w:t>
                                    <w:softHyphen/>
                                    <w:t>формации, используя ма</w:t>
                                    <w:softHyphen/>
                                    <w:t>териалы учебника, выде</w:t>
                                    <w:softHyphen/>
                                    <w:t>лять этапы работы, соотно</w:t>
                                    <w:softHyphen/>
                                    <w:t>сить этапы изготовления изделия с этапами созда</w:t>
                                    <w:softHyphen/>
                                    <w:t>ния изделия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вовать в творчес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1" w:hRule="exact"/>
                              </w:trPr>
                              <w:tc>
                                <w:tcPr>
                                  <w:tcW w:w="1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Style w:val="10p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езные ис</w:t>
                                    <w:softHyphen/>
                                    <w:t>копаемые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вание модели буровой вышки из метал</w:t>
                                    <w:softHyphen/>
                                    <w:t>лического конструктора. Изготовление малахитовой шкатулки из пластилина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300" w:after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pt;height:270.3pt;mso-wrap-distance-left:0pt;mso-wrap-distance-right:0pt;mso-wrap-distance-top:0pt;mso-wrap-distance-bottom:0pt;margin-top:0.05pt;mso-position-vertical-relative:text;margin-left:18.35pt;mso-position-horizontal:center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6"/>
                        <w:shd w:fill="auto" w:val="clear"/>
                        <w:spacing w:lineRule="exact" w:line="210"/>
                        <w:ind w:left="5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держание программы </w:t>
                      </w:r>
                      <w:r>
                        <w:rPr>
                          <w:rStyle w:val="2105pt1"/>
                          <w:rFonts w:cs="Times New Roman" w:ascii="Times New Roman" w:hAnsi="Times New Roman"/>
                          <w:sz w:val="24"/>
                          <w:szCs w:val="24"/>
                        </w:rPr>
                        <w:t>(68 часов)</w:t>
                      </w:r>
                    </w:p>
                    <w:tbl>
                      <w:tblPr>
                        <w:tblW w:w="95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6"/>
                        <w:gridCol w:w="592"/>
                        <w:gridCol w:w="1666"/>
                        <w:gridCol w:w="2836"/>
                        <w:gridCol w:w="2842"/>
                      </w:tblGrid>
                      <w:tr>
                        <w:trPr>
                          <w:trHeight w:val="1006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</w:t>
                              <w:softHyphen/>
                              <w:t>вание разделов и тем (Всего часов)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ног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&gt;-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ниверсальные учебные действия</w:t>
                            </w:r>
                          </w:p>
                        </w:tc>
                      </w:tr>
                      <w:tr>
                        <w:trPr>
                          <w:trHeight w:val="1257" w:hRule="exact"/>
                        </w:trPr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работать с учебником (1 час)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Style w:val="10pt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работать с учебником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учебником и рабочей тетрадью, услов</w:t>
                              <w:softHyphen/>
                              <w:t>ными обозначениями, кри</w:t>
                              <w:softHyphen/>
                              <w:t>териями оценки изделия по разным основаниям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ировать и сравни</w:t>
                              <w:softHyphen/>
                              <w:t>вать учебник и рабочую тетрадь: использовать зна</w:t>
                              <w:softHyphen/>
                              <w:t>ково-символические сред</w:t>
                              <w:softHyphen/>
                              <w:t>ства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земля (43 часа)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Style w:val="10pt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гонострои</w:t>
                              <w:softHyphen/>
                              <w:t>тельный заво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вание из бумаги и картона модели вагона</w:t>
                            </w:r>
                          </w:p>
                        </w:tc>
                        <w:tc>
                          <w:tcPr>
                            <w:tcW w:w="2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ть поиск ин</w:t>
                              <w:softHyphen/>
                              <w:t>формации, используя ма</w:t>
                              <w:softHyphen/>
                              <w:t>териалы учебника, выде</w:t>
                              <w:softHyphen/>
                              <w:t>лять этапы работы, соотно</w:t>
                              <w:softHyphen/>
                              <w:t>сить этапы изготовления изделия с этапами созда</w:t>
                              <w:softHyphen/>
                              <w:t>ния изделия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вовать в творческой</w:t>
                            </w:r>
                          </w:p>
                        </w:tc>
                      </w:tr>
                      <w:tr>
                        <w:trPr>
                          <w:trHeight w:val="1801" w:hRule="exact"/>
                        </w:trPr>
                        <w:tc>
                          <w:tcPr>
                            <w:tcW w:w="1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Style w:val="10pt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езные ис</w:t>
                              <w:softHyphen/>
                              <w:t>копаемые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вание модели буровой вышки из метал</w:t>
                              <w:softHyphen/>
                              <w:t>лического конструктора. Изготовление малахитовой шкатулки из пластилина</w:t>
                            </w:r>
                          </w:p>
                        </w:tc>
                        <w:tc>
                          <w:tcPr>
                            <w:tcW w:w="2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300" w:after="1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3" w:bottom="720"/>
          <w:pgNumType w:start="175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03315" cy="94284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2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94"/>
                              <w:gridCol w:w="575"/>
                              <w:gridCol w:w="1869"/>
                              <w:gridCol w:w="3091"/>
                              <w:gridCol w:w="2940"/>
                            </w:tblGrid>
                            <w:tr>
                              <w:trPr>
                                <w:trHeight w:val="963" w:hRule="exact"/>
                              </w:trPr>
                              <w:tc>
                                <w:tcPr>
                                  <w:tcW w:w="12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мобиль</w:t>
                                    <w:softHyphen/>
                                    <w:t>ный завод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вание КамАЗа и кузова автомобиля из ме</w:t>
                                    <w:softHyphen/>
                                    <w:t>таллического и пластмас</w:t>
                                    <w:softHyphen/>
                                    <w:t>сового конструктора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ятельности при выпол</w:t>
                                    <w:softHyphen/>
                                    <w:t>нении учебных практиче</w:t>
                                    <w:softHyphen/>
                                    <w:t>ских работ и реализации несложных проектов. Учитывать выделенные учителем ориентиры дей</w:t>
                                    <w:softHyphen/>
                                    <w:t>ствия в новом учебном ма</w:t>
                                    <w:softHyphen/>
                                    <w:t>териале в сотрудничестве с учителем; учитывать пра</w:t>
                                    <w:softHyphen/>
                                    <w:t>вило в планировании и кон</w:t>
                                    <w:softHyphen/>
                                    <w:t>троле способа решения; осуществлять итоговый и пошаговый контроль по ре</w:t>
                                    <w:softHyphen/>
                                    <w:t>зультату; адекватно вос</w:t>
                                    <w:softHyphen/>
                                    <w:t>принимать оценку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нетный двор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медали из фольги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янсовый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од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вазы из пла</w:t>
                                    <w:softHyphen/>
                                    <w:t>стилина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вейная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брика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тканью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вно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одство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модели обуви из бумаги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ревообраба-</w:t>
                                    <w:softHyphen/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вающе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одство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древесиной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дитерская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брика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готовление пирожного «Картошка» и шоколадного печень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ытовая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ика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борка простой электриче</w:t>
                                    <w:softHyphen/>
                                    <w:t>ской цепи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плично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зяйство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ращивание рассады в домашних условиях, уход за рассадой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12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вода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6 часов).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доканал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о способом фильтрации воды и спосо</w:t>
                                    <w:softHyphen/>
                                    <w:t>бом экономного расходова</w:t>
                                    <w:softHyphen/>
                                    <w:t>ния воды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ировать изделие: создавать образ в соответ</w:t>
                                    <w:softHyphen/>
                                    <w:t>ствии с замыслом и реали</w:t>
                                    <w:softHyphen/>
                                    <w:t>зовывать его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ять итоговый и пошаговый контроль по ре</w:t>
                                    <w:softHyphen/>
                                    <w:t>зультату; адекватно вос</w:t>
                                    <w:softHyphen/>
                                    <w:t>принимать оценку учителя. Умение с достаточной пол</w:t>
                                    <w:softHyphen/>
                                    <w:t>нотой и точностью выра</w:t>
                                    <w:softHyphen/>
                                    <w:t>жать свои мысли в соответ</w:t>
                                    <w:softHyphen/>
                                    <w:t>ствии с задачами и усло</w:t>
                                    <w:softHyphen/>
                                    <w:t>виями коммун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рт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лестницы с использованием способов крепления морскими узлами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зелково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етение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воение одинарного плос</w:t>
                                    <w:softHyphen/>
                                    <w:t>кого узла, двойного плоско</w:t>
                                    <w:softHyphen/>
                                    <w:t>го узла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12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воздух (6 часов)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лёто</w:t>
                                    <w:softHyphen/>
                                    <w:t>строение. Ра</w:t>
                                    <w:softHyphen/>
                                    <w:t>кетостроение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модели са</w:t>
                                    <w:softHyphen/>
                                    <w:t>молёта из металлического конструктора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12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елировать несложные изделия с разными конст</w:t>
                                    <w:softHyphen/>
                                    <w:t>руктивными особенностя</w:t>
                                    <w:softHyphen/>
                                    <w:t xml:space="preserve">ми, используя изученную художественную техник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кета-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ситель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модели са</w:t>
                                    <w:softHyphen/>
                                    <w:t>молёта из картона, бумаги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тательный аппарат. Воз</w:t>
                                    <w:softHyphen/>
                                    <w:t>душный змей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воздушного змея из картона, бумаги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12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ловек и информация (12 часов)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5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ти</w:t>
                                    <w:softHyphen/>
                                    <w:t>тульного листа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здание титульного листа в текстовом редакторе 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ировать последова</w:t>
                                    <w:softHyphen/>
                                    <w:t>тельность практических действий для реализации замысла, поставленной задачи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уществлять информаци</w:t>
                                    <w:softHyphen/>
                                    <w:t>онный, практический поиск и открытие нового знания. Достаточной полно и точно выражать свои мысли в соответствии с задачами и условиями коммун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таб</w:t>
                                    <w:softHyphen/>
                                    <w:t>лицами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таблицы в тек</w:t>
                                    <w:softHyphen/>
                                    <w:t xml:space="preserve">стовом редакторе 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‘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здание со</w:t>
                                    <w:softHyphen/>
                                    <w:t>держания кни</w:t>
                                    <w:softHyphen/>
                                    <w:t>ги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5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на компьютере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плётны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6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переплёта дневника и оформление обложки по собственному эскизу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1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ый урок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 своих работ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5pt;height:742.4pt;mso-wrap-distance-left:0pt;mso-wrap-distance-right:0pt;mso-wrap-distance-top:0pt;mso-wrap-distance-bottom:0pt;margin-top:0.05pt;mso-position-vertical-relative:text;margin-left:1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94"/>
                        <w:gridCol w:w="575"/>
                        <w:gridCol w:w="1869"/>
                        <w:gridCol w:w="3091"/>
                        <w:gridCol w:w="2940"/>
                      </w:tblGrid>
                      <w:tr>
                        <w:trPr>
                          <w:trHeight w:val="963" w:hRule="exact"/>
                        </w:trPr>
                        <w:tc>
                          <w:tcPr>
                            <w:tcW w:w="12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мобиль</w:t>
                              <w:softHyphen/>
                              <w:t>ный завод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вание КамАЗа и кузова автомобиля из ме</w:t>
                              <w:softHyphen/>
                              <w:t>таллического и пластмас</w:t>
                              <w:softHyphen/>
                              <w:t>сового конструктора</w:t>
                            </w:r>
                          </w:p>
                        </w:tc>
                        <w:tc>
                          <w:tcPr>
                            <w:tcW w:w="2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тельности при выпол</w:t>
                              <w:softHyphen/>
                              <w:t>нении учебных практиче</w:t>
                              <w:softHyphen/>
                              <w:t>ских работ и реализации несложных проектов. Учитывать выделенные учителем ориентиры дей</w:t>
                              <w:softHyphen/>
                              <w:t>ствия в новом учебном ма</w:t>
                              <w:softHyphen/>
                              <w:t>териале в сотрудничестве с учителем; учитывать пра</w:t>
                              <w:softHyphen/>
                              <w:t>вило в планировании и кон</w:t>
                              <w:softHyphen/>
                              <w:t>троле способа решения; осуществлять итоговый и пошаговый контроль по ре</w:t>
                              <w:softHyphen/>
                              <w:t>зультату; адекватно вос</w:t>
                              <w:softHyphen/>
                              <w:t>принимать оценку учителя</w:t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нетный двор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медали из фольги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янсовый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од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вазы из пла</w:t>
                              <w:softHyphen/>
                              <w:t>стилина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вейная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брика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тканью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вно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водство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модели обуви из бумаги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ревообраба-</w:t>
                              <w:softHyphen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вающе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водство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древесиной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дитерская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брика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готовление пирожного «Картошка» и шоколадного печенья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товая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ика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борка простой электриче</w:t>
                              <w:softHyphen/>
                              <w:t>ской цепи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плично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зяйство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ащивание рассады в домашних условиях, уход за рассадой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12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вод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6 часов).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оканал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о способом фильтрации воды и спосо</w:t>
                              <w:softHyphen/>
                              <w:t>бом экономного расходова</w:t>
                              <w:softHyphen/>
                              <w:t>ния воды</w:t>
                            </w:r>
                          </w:p>
                        </w:tc>
                        <w:tc>
                          <w:tcPr>
                            <w:tcW w:w="2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ировать изделие: создавать образ в соответ</w:t>
                              <w:softHyphen/>
                              <w:t>ствии с замыслом и реали</w:t>
                              <w:softHyphen/>
                              <w:t>зовывать его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ть итоговый и пошаговый контроль по ре</w:t>
                              <w:softHyphen/>
                              <w:t>зультату; адекватно вос</w:t>
                              <w:softHyphen/>
                              <w:t>принимать оценку учителя. Умение с достаточной пол</w:t>
                              <w:softHyphen/>
                              <w:t>нотой и точностью выра</w:t>
                              <w:softHyphen/>
                              <w:t>жать свои мысли в соответ</w:t>
                              <w:softHyphen/>
                              <w:t>ствии с задачами и усло</w:t>
                              <w:softHyphen/>
                              <w:t>виями коммуникации</w:t>
                            </w:r>
                          </w:p>
                        </w:tc>
                      </w:tr>
                      <w:tr>
                        <w:trPr>
                          <w:trHeight w:val="939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т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лестницы с использованием способов крепления морскими узлами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зелково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етение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воение одинарного плос</w:t>
                              <w:softHyphen/>
                              <w:t>кого узла, двойного плоско</w:t>
                              <w:softHyphen/>
                              <w:t>го узла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12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воздух (6 часов)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лёто</w:t>
                              <w:softHyphen/>
                              <w:t>строение. Ра</w:t>
                              <w:softHyphen/>
                              <w:t>кетостроение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модели са</w:t>
                              <w:softHyphen/>
                              <w:t>молёта из металлического конструктора</w:t>
                            </w:r>
                          </w:p>
                        </w:tc>
                        <w:tc>
                          <w:tcPr>
                            <w:tcW w:w="2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120" w:after="0"/>
                              <w:ind w:lef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лировать несложные изделия с разными конст</w:t>
                              <w:softHyphen/>
                              <w:t>руктивными особенностя</w:t>
                              <w:softHyphen/>
                              <w:t xml:space="preserve">ми, используя изученную художественную технику 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кета-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ситель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модели са</w:t>
                              <w:softHyphen/>
                              <w:t>молёта из картона, бумаги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тательный аппарат. Воз</w:t>
                              <w:softHyphen/>
                              <w:t>душный змей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воздушного змея из картона, бумаги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12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ловек и информация (12 часов)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5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ти</w:t>
                              <w:softHyphen/>
                              <w:t>тульного листа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здание титульного листа в текстовом редакторе 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ировать последова</w:t>
                              <w:softHyphen/>
                              <w:t>тельность практических действий для реализации замысла, поставленной задачи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уществлять информаци</w:t>
                              <w:softHyphen/>
                              <w:t>онный, практический поиск и открытие нового знания. Достаточной полно и точно выражать свои мысли в соответствии с задачами и условиями коммуникации</w:t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таб</w:t>
                              <w:softHyphen/>
                              <w:t>лицами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таблицы в тек</w:t>
                              <w:softHyphen/>
                              <w:t xml:space="preserve">стовом редакторе 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‘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здание со</w:t>
                              <w:softHyphen/>
                              <w:t>держания кни</w:t>
                              <w:softHyphen/>
                              <w:t>ги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5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на компьютере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плётны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6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переплёта дневника и оформление обложки по собственному эскизу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1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ый урок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зентация своих работ</w:t>
                            </w:r>
                          </w:p>
                        </w:tc>
                        <w:tc>
                          <w:tcPr>
                            <w:tcW w:w="2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360172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360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культурные и общетрудовые компетенции. Основы культуры труда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5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818"/>
                              <w:gridCol w:w="3763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5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научится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получит возможность научить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0" w:hRule="exact"/>
                              </w:trPr>
                              <w:tc>
                                <w:tcPr>
                                  <w:tcW w:w="5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4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ывать наиболее распространённые в своём регионе традиционные народные промыслы и ремёсла, современ</w:t>
                                    <w:softHyphen/>
                                    <w:t>ные профессии (в том числе профессиях своих родите</w:t>
                                    <w:softHyphen/>
                                    <w:t>лей) и описывать их особенности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spacing w:lineRule="exact" w:line="230" w:before="0" w:after="0"/>
                                    <w:ind w:left="14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мать общие правила создания предметов рукотвор</w:t>
                                    <w:softHyphen/>
                                    <w:t>ного мира: соответствие изделия обстановке, удобство (функциональность), прочность, эстетическую вырази</w:t>
                                    <w:softHyphen/>
                                    <w:t>тельность - и руководствоваться ими в своей продуктив</w:t>
                                    <w:softHyphen/>
                                    <w:t>ной деятельности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spacing w:lineRule="exact" w:line="230" w:before="0" w:after="0"/>
                                    <w:ind w:left="0"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ировать предлагаемую информацию, планировать предстоящую практическую работу, осуществлять коррек</w:t>
                                    <w:softHyphen/>
                                    <w:t>тировку хода практической работы, самоконтроль выпол</w:t>
                                    <w:softHyphen/>
                                    <w:t>няемых практических действий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spacing w:lineRule="exact" w:line="230" w:before="0" w:after="0"/>
                                    <w:ind w:left="14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овывать свое рабочее место в зависимости от вида работы, выполнять доступные действия по самооб</w:t>
                                    <w:softHyphen/>
                                    <w:t>служиванию и доступные виды домашнего труд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ажительно относиться к труду людей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5" w:leader="none"/>
                                    </w:tabs>
                                    <w:spacing w:lineRule="exact" w:line="230" w:before="0" w:after="0"/>
                                    <w:ind w:left="12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мать культурно</w:t>
                                    <w:softHyphen/>
                                    <w:t>историческую ценность традиций, отраженных в предметном мире, и уважать их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spacing w:lineRule="exact" w:line="230" w:before="0" w:after="0"/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мать особенности проектной деятельности, осуществлять под руководством учителя элементар</w:t>
                                    <w:softHyphen/>
                                    <w:t>ную проектную деятельность в малых группах: разрабатывать за</w:t>
                                    <w:softHyphen/>
                                    <w:t>мысел, искать пути его реализа</w:t>
                                    <w:softHyphen/>
                                    <w:t>ции, воплощать его в продукте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spacing w:lineRule="exact" w:line="230" w:before="0" w:after="0"/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монстрировать готовый про</w:t>
                                    <w:softHyphen/>
                                    <w:t>дукт (изделия, комплексные рабо</w:t>
                                    <w:softHyphen/>
                                    <w:t>ты, социальные услуг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300" w:after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283.6pt;mso-wrap-distance-left:0pt;mso-wrap-distance-right:0pt;mso-wrap-distance-top:0pt;mso-wrap-distance-bottom:0pt;margin-top:0.05pt;mso-position-vertical-relative:text;margin-left: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1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щекультурные и общетрудовые компетенции. Основы культуры труда</w:t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1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5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818"/>
                        <w:gridCol w:w="3763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5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научится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получит возможность научиться</w:t>
                            </w:r>
                          </w:p>
                        </w:tc>
                      </w:tr>
                      <w:tr>
                        <w:trPr>
                          <w:trHeight w:val="4160" w:hRule="exact"/>
                        </w:trPr>
                        <w:tc>
                          <w:tcPr>
                            <w:tcW w:w="5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4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ывать наиболее распространённые в своём регионе традиционные народные промыслы и ремёсла, современ</w:t>
                              <w:softHyphen/>
                              <w:t>ные профессии (в том числе профессиях своих родите</w:t>
                              <w:softHyphen/>
                              <w:t>лей) и описывать их особенности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70" w:leader="none"/>
                              </w:tabs>
                              <w:spacing w:lineRule="exact" w:line="230" w:before="0" w:after="0"/>
                              <w:ind w:left="14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мать общие правила создания предметов рукотвор</w:t>
                              <w:softHyphen/>
                              <w:t>ного мира: соответствие изделия обстановке, удобство (функциональность), прочность, эстетическую вырази</w:t>
                              <w:softHyphen/>
                              <w:t>тельность - и руководствоваться ими в своей продуктив</w:t>
                              <w:softHyphen/>
                              <w:t>ной деятельности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" w:leader="none"/>
                              </w:tabs>
                              <w:spacing w:lineRule="exact" w:line="230" w:before="0" w:after="0"/>
                              <w:ind w:left="0"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ировать предлагаемую информацию, планировать предстоящую практическую работу, осуществлять коррек</w:t>
                              <w:softHyphen/>
                              <w:t>тировку хода практической работы, самоконтроль выпол</w:t>
                              <w:softHyphen/>
                              <w:t>няемых практических действий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65" w:leader="none"/>
                              </w:tabs>
                              <w:spacing w:lineRule="exact" w:line="230" w:before="0" w:after="0"/>
                              <w:ind w:left="14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овывать свое рабочее место в зависимости от вида работы, выполнять доступные действия по самооб</w:t>
                              <w:softHyphen/>
                              <w:t>служиванию и доступные виды домашнего труда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ажительно относиться к труду людей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exact" w:line="230" w:before="0" w:after="0"/>
                              <w:ind w:left="12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мать культурно</w:t>
                              <w:softHyphen/>
                              <w:t>историческую ценность традиций, отраженных в предметном мире, и уважать их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" w:leader="none"/>
                              </w:tabs>
                              <w:spacing w:lineRule="exact" w:line="230" w:before="0" w:after="0"/>
                              <w:ind w:left="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мать особенности проектной деятельности, осуществлять под руководством учителя элементар</w:t>
                              <w:softHyphen/>
                              <w:t>ную проектную деятельность в малых группах: разрабатывать за</w:t>
                              <w:softHyphen/>
                              <w:t>мысел, искать пути его реализа</w:t>
                              <w:softHyphen/>
                              <w:t>ции, воплощать его в продукте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" w:leader="none"/>
                              </w:tabs>
                              <w:spacing w:lineRule="exact" w:line="230" w:before="0" w:after="0"/>
                              <w:ind w:left="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монстрировать готовый про</w:t>
                              <w:softHyphen/>
                              <w:t>дукт (изделия, комплексные рабо</w:t>
                              <w:softHyphen/>
                              <w:t>ты, социальные услуги)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300" w:after="1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342005</wp:posOffset>
                </wp:positionV>
                <wp:extent cx="6087110" cy="468312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468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ind w:right="57" w:hanging="0"/>
                              <w:rPr/>
                            </w:pPr>
                            <w:r>
                              <w:rPr/>
                              <w:t>Технология ручной обработки материалов. Элементы графической грамоты</w:t>
                            </w:r>
                          </w:p>
                          <w:tbl>
                            <w:tblPr>
                              <w:tblW w:w="95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813"/>
                              <w:gridCol w:w="3773"/>
                            </w:tblGrid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научится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получит возможность научить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8" w:hRule="exact"/>
                              </w:trPr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основе полученных представлений о многообразии ма</w:t>
                                    <w:softHyphen/>
                                    <w:t>териалов, их видах, свойствах, происхождении, практиче</w:t>
                                    <w:softHyphen/>
                                    <w:t>ском применении в жизни осознанно подбирать доступные в обработке материалы для изделий по декоративно</w:t>
                                    <w:softHyphen/>
                                    <w:t xml:space="preserve"> - художественным и конструктивным свойствам в соответст</w:t>
                                    <w:softHyphen/>
                                    <w:t>вии с поставленной задачей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spacing w:lineRule="exact" w:line="230" w:before="0" w:after="0"/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бирать и выполнять в зависимости от свойств освоенных материалов оптимальные и доступные технологические приё</w:t>
                                    <w:softHyphen/>
                                    <w:t>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spacing w:lineRule="exact" w:line="230" w:before="0" w:after="0"/>
                                    <w:ind w:left="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нять приёмы безопасной работы ручными инстру</w:t>
                                    <w:softHyphen/>
                                    <w:t>ментами: чертежными (линейка, угольник, циркуль), режу</w:t>
                                    <w:softHyphen/>
                                    <w:t>щими (ножницы) и колющими (игла, шило)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spacing w:lineRule="exact" w:line="230" w:before="0" w:after="0"/>
                                    <w:ind w:left="14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ять символические действия моделирования и преобразования модели и работать с простейшей техни</w:t>
                                    <w:softHyphen/>
                                    <w:t>ческой документацией: распознавать чертежи и эскизы, читать их и выполнять разметку с опорой на них; изготав</w:t>
                                    <w:softHyphen/>
                                    <w:t>ливать плоскостные и объемные изделия по простейшим чертежам, эскизам, схемам, рисункам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20" w:righ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бирать и выстраивать опти</w:t>
                                    <w:softHyphen/>
                                    <w:t>мальную технологическую последо</w:t>
                                    <w:softHyphen/>
                                    <w:t>вательность реализации собст</w:t>
                                    <w:softHyphen/>
                                    <w:t>венного или предложенного учите</w:t>
                                    <w:softHyphen/>
                                    <w:t>лем замысла;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righ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огнозировать конечный практи</w:t>
                                    <w:softHyphen/>
                                    <w:t>ческий результат и самостоя</w:t>
                                    <w:softHyphen/>
                                    <w:t>тельно комбинировать художест</w:t>
                                    <w:softHyphen/>
                                    <w:t>венные технологии в соответст</w:t>
                                    <w:softHyphen/>
                                    <w:t>вии с конструктивной или декора</w:t>
                                    <w:softHyphen/>
                                    <w:t xml:space="preserve">тивно-художественной задачей 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300" w:after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368.75pt;mso-wrap-distance-left:0pt;mso-wrap-distance-right:0pt;mso-wrap-distance-top:0pt;mso-wrap-distance-bottom:0pt;margin-top:263.15pt;mso-position-vertical-relative:text;margin-left:3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10"/>
                        <w:ind w:right="57" w:hanging="0"/>
                        <w:rPr/>
                      </w:pPr>
                      <w:r>
                        <w:rPr/>
                        <w:t>Технология ручной обработки материалов. Элементы графической грамоты</w:t>
                      </w:r>
                    </w:p>
                    <w:tbl>
                      <w:tblPr>
                        <w:tblW w:w="95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813"/>
                        <w:gridCol w:w="3773"/>
                      </w:tblGrid>
                      <w:tr>
                        <w:trPr>
                          <w:trHeight w:val="533" w:hRule="exact"/>
                        </w:trPr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научится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получит возможность научиться</w:t>
                            </w:r>
                          </w:p>
                        </w:tc>
                      </w:tr>
                      <w:tr>
                        <w:trPr>
                          <w:trHeight w:val="6068" w:hRule="exact"/>
                        </w:trPr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основе полученных представлений о многообразии ма</w:t>
                              <w:softHyphen/>
                              <w:t>териалов, их видах, свойствах, происхождении, практиче</w:t>
                              <w:softHyphen/>
                              <w:t>ском применении в жизни осознанно подбирать доступные в обработке материалы для изделий по декоративно</w:t>
                              <w:softHyphen/>
                              <w:t xml:space="preserve"> - художественным и конструктивным свойствам в соответст</w:t>
                              <w:softHyphen/>
                              <w:t>вии с поставленной задачей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" w:leader="none"/>
                              </w:tabs>
                              <w:spacing w:lineRule="exact" w:line="230" w:before="0" w:after="0"/>
                              <w:ind w:left="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бирать и выполнять в зависимости от свойств освоенных материалов оптимальные и доступные технологические приё</w:t>
                              <w:softHyphen/>
                              <w:t>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" w:leader="none"/>
                              </w:tabs>
                              <w:spacing w:lineRule="exact" w:line="230" w:before="0" w:after="0"/>
                              <w:ind w:left="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нять приёмы безопасной работы ручными инстру</w:t>
                              <w:softHyphen/>
                              <w:t>ментами: чертежными (линейка, угольник, циркуль), режу</w:t>
                              <w:softHyphen/>
                              <w:t>щими (ножницы) и колющими (игла, шило)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65" w:leader="none"/>
                              </w:tabs>
                              <w:spacing w:lineRule="exact" w:line="230" w:before="0" w:after="0"/>
                              <w:ind w:left="14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ять символические действия моделирования и преобразования модели и работать с простейшей техни</w:t>
                              <w:softHyphen/>
                              <w:t>ческой документацией: распознавать чертежи и эскизы, читать их и выполнять разметку с опорой на них; изготав</w:t>
                              <w:softHyphen/>
                              <w:t>ливать плоскостные и объемные изделия по простейшим чертежам, эскизам, схемам, рисункам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20" w:righ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бирать и выстраивать опти</w:t>
                              <w:softHyphen/>
                              <w:t>мальную технологическую последо</w:t>
                              <w:softHyphen/>
                              <w:t>вательность реализации собст</w:t>
                              <w:softHyphen/>
                              <w:t>венного или предложенного учите</w:t>
                              <w:softHyphen/>
                              <w:t>лем замысла;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righ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гнозировать конечный практи</w:t>
                              <w:softHyphen/>
                              <w:t>ческий результат и самостоя</w:t>
                              <w:softHyphen/>
                              <w:t>тельно комбинировать художест</w:t>
                              <w:softHyphen/>
                              <w:t>венные технологии в соответст</w:t>
                              <w:softHyphen/>
                              <w:t>вии с конструктивной или декора</w:t>
                              <w:softHyphen/>
                              <w:t xml:space="preserve">тивно-художественной задачей 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300" w:after="1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exact" w:line="245" w:before="277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воение курса «Технология» в четвёртом классе обеспечивает достижение следую</w:t>
        <w:softHyphen/>
        <w:t xml:space="preserve">щих </w:t>
      </w:r>
      <w:r>
        <w:rPr>
          <w:rStyle w:val="Style17"/>
          <w:rFonts w:cs="Times New Roman" w:ascii="Times New Roman" w:hAnsi="Times New Roman"/>
          <w:sz w:val="24"/>
          <w:szCs w:val="24"/>
        </w:rPr>
        <w:t>личностных результато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7585" cy="260413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/>
                              <w:t>Конструирование и моделирование</w:t>
                            </w:r>
                          </w:p>
                          <w:tbl>
                            <w:tblPr>
                              <w:tblW w:w="9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813"/>
                              <w:gridCol w:w="3758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научится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получит возможность научить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9" w:hRule="exact"/>
                              </w:trPr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ировать устройство изделия: выделять детали, их форму, определять взаимное расположение, виды соеди</w:t>
                                    <w:softHyphen/>
                                    <w:t>нения деталей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0" w:leader="none"/>
                                    </w:tabs>
                                    <w:spacing w:lineRule="exact" w:line="230"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ать простейшие задачи конструктивного характера по изменению вида и способа соединения деталей: на дост</w:t>
                                    <w:softHyphen/>
                                    <w:t>раивание, придание новых свойств конструкции, а также другие доступные и сходные по сложности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spacing w:lineRule="exact" w:line="230"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авливать несложные конструкции изделий по рисун</w:t>
                                    <w:softHyphen/>
                                    <w:t>ку, простейшему чертежу или эскизу, образцу и доступным заданным условиям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относить объёмные конструк</w:t>
                                    <w:softHyphen/>
                                    <w:t>ции, основанные на правильных геометрических формах, с изобра</w:t>
                                    <w:softHyphen/>
                                    <w:t>жениями их развёрток;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оздавать мысленный образ конст</w:t>
                                    <w:softHyphen/>
                                    <w:t>рукции с целью решения определенной конструкторской задачи или передачи определенной художественно</w:t>
                                    <w:softHyphen/>
                                    <w:t>-эстетической информации, вопло</w:t>
                                    <w:softHyphen/>
                                    <w:t>щать этот образ в материал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300" w:after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05.05pt;mso-wrap-distance-left:0pt;mso-wrap-distance-right:0pt;mso-wrap-distance-top:0pt;mso-wrap-distance-bottom:0pt;margin-top:0.05pt;mso-position-vertical-relative:text;margin-left:3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10"/>
                        <w:rPr/>
                      </w:pPr>
                      <w:r>
                        <w:rPr/>
                        <w:t>Конструирование и моделирование</w:t>
                      </w:r>
                    </w:p>
                    <w:tbl>
                      <w:tblPr>
                        <w:tblW w:w="95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813"/>
                        <w:gridCol w:w="3758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научится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получит возможность научиться</w:t>
                            </w:r>
                          </w:p>
                        </w:tc>
                      </w:tr>
                      <w:tr>
                        <w:trPr>
                          <w:trHeight w:val="2799" w:hRule="exact"/>
                        </w:trPr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ировать устройство изделия: выделять детали, их форму, определять взаимное расположение, виды соеди</w:t>
                              <w:softHyphen/>
                              <w:t>нения деталей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exact" w:line="23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ать простейшие задачи конструктивного характера по изменению вида и способа соединения деталей: на дост</w:t>
                              <w:softHyphen/>
                              <w:t>раивание, придание новых свойств конструкции, а также другие доступные и сходные по сложности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" w:leader="none"/>
                              </w:tabs>
                              <w:spacing w:lineRule="exact" w:line="23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авливать несложные конструкции изделий по рисун</w:t>
                              <w:softHyphen/>
                              <w:t>ку, простейшему чертежу или эскизу, образцу и доступным заданным условиям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носить объёмные конструк</w:t>
                              <w:softHyphen/>
                              <w:t>ции, основанные на правильных геометрических формах, с изобра</w:t>
                              <w:softHyphen/>
                              <w:t>жениями их развёрток;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здавать мысленный образ конст</w:t>
                              <w:softHyphen/>
                              <w:t>рукции с целью решения определенной конструкторской задачи или передачи определенной художественно</w:t>
                              <w:softHyphen/>
                              <w:t>-эстетической информации, вопло</w:t>
                              <w:softHyphen/>
                              <w:t>щать этот образ в материале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300" w:after="1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8015</wp:posOffset>
                </wp:positionH>
                <wp:positionV relativeFrom="paragraph">
                  <wp:posOffset>2369820</wp:posOffset>
                </wp:positionV>
                <wp:extent cx="6188710" cy="315849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15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1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ка работы на компьютере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1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5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94"/>
                              <w:gridCol w:w="3773"/>
                            </w:tblGrid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научится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9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получит возможность научить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9" w:hRule="exact"/>
                              </w:trPr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людать безопасные приёмы труда, пользоваться пер</w:t>
                                    <w:softHyphen/>
                                    <w:t>сональным компьютером для воспроизведения и поиска необходимой информации в ресурсе компьютера, для ре</w:t>
                                    <w:softHyphen/>
                                    <w:t>шения доступных конструкторско-технологических задач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spacing w:lineRule="exact" w:line="23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ть простейшие приёмы работы с готовыми электронными ресурсами: активировать, читать информа</w:t>
                                    <w:softHyphen/>
                                    <w:t>цию, выполнять задания;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20" w:leader="none"/>
                                    </w:tabs>
                                    <w:spacing w:lineRule="exact" w:line="230"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здавать небольшие тексты, использовать рисунки из ресурса компьютера и 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ower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ьзоваться доступными приё</w:t>
                                    <w:softHyphen/>
                                    <w:t>мами работы с готовой текстовой, визуальной, звуковой информацией в сети Интернет, а также познако</w:t>
                                    <w:softHyphen/>
                                    <w:t>миться с доступными способами её получения, хранения, переработ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6"/>
                              <w:shd w:fill="auto" w:val="clear"/>
                              <w:spacing w:lineRule="exact" w:line="200"/>
                              <w:rPr>
                                <w:rStyle w:val="2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00"/>
                              <w:rPr>
                                <w:rStyle w:val="2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00"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23"/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ланируемые результаты освоения 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248.7pt;mso-wrap-distance-left:0pt;mso-wrap-distance-right:0pt;mso-wrap-distance-top:0pt;mso-wrap-distance-bottom:0pt;margin-top:186.6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1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ктика работы на компьютере</w:t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1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5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94"/>
                        <w:gridCol w:w="3773"/>
                      </w:tblGrid>
                      <w:tr>
                        <w:trPr>
                          <w:trHeight w:val="533" w:hRule="exact"/>
                        </w:trPr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научится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9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получит возможность научиться</w:t>
                            </w:r>
                          </w:p>
                        </w:tc>
                      </w:tr>
                      <w:tr>
                        <w:trPr>
                          <w:trHeight w:val="2769" w:hRule="exact"/>
                        </w:trPr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ать безопасные приёмы труда, пользоваться пер</w:t>
                              <w:softHyphen/>
                              <w:t>сональным компьютером для воспроизведения и поиска необходимой информации в ресурсе компьютера, для ре</w:t>
                              <w:softHyphen/>
                              <w:t>шения доступных конструкторско-технологических задач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70" w:leader="none"/>
                              </w:tabs>
                              <w:spacing w:lineRule="exact" w:line="23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ть простейшие приёмы работы с готовыми электронными ресурсами: активировать, читать информа</w:t>
                              <w:softHyphen/>
                              <w:t>цию, выполнять задания;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" w:leader="none"/>
                              </w:tabs>
                              <w:spacing w:lineRule="exact" w:line="23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здавать небольшие тексты, использовать рисунки из ресурса компьютера и 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ower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ьзоваться доступными приё</w:t>
                              <w:softHyphen/>
                              <w:t>мами работы с готовой текстовой, визуальной, звуковой информацией в сети Интернет, а также познако</w:t>
                              <w:softHyphen/>
                              <w:t>миться с доступными способами её получения, хранения, переработки</w:t>
                            </w:r>
                          </w:p>
                        </w:tc>
                      </w:tr>
                    </w:tbl>
                    <w:p>
                      <w:pPr>
                        <w:pStyle w:val="26"/>
                        <w:shd w:fill="auto" w:val="clear"/>
                        <w:spacing w:lineRule="exact" w:line="200"/>
                        <w:rPr>
                          <w:rStyle w:val="2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00"/>
                        <w:rPr>
                          <w:rStyle w:val="23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00"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Style w:val="23"/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</w:t>
                      </w:r>
                      <w:r>
                        <w:rPr>
                          <w:rStyle w:val="23"/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ланируемые результаты освоения програм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40" w:before="0" w:after="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реализовывать цели и задачи учебной дея</w:t>
        <w:softHyphen/>
        <w:t>тельност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50" w:before="0" w:after="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жизненных ситуаций (поступков, явлений, событий) с точки зрения соб</w:t>
        <w:softHyphen/>
        <w:t>ственных ощущений, соотношение их с общепринятыми нормами и ценностями; оценива</w:t>
        <w:softHyphen/>
        <w:t>ние (поступков) в предложенных ситуациях, которые можно характеризовать как хорошие или плохие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50" w:before="0" w:after="0"/>
        <w:ind w:left="60" w:right="40" w:firstLine="560"/>
        <w:rPr/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</w:t>
        <w:softHyphen/>
        <w:t>ле в информационной деятельности, на основе представлений о нравственных нормах, со</w:t>
        <w:softHyphen/>
        <w:t>циальной справедливости и свободе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10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ругих мнений и высказываний, уважительное отношение к ним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10" w:before="0" w:after="228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31"/>
        <w:shd w:fill="auto" w:val="clear"/>
        <w:spacing w:before="0" w:after="0"/>
        <w:ind w:left="60" w:firstLine="560"/>
        <w:rPr/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технологии в четвёртом классе являются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before="0" w:after="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наблюдения и исследования свойств материалов, способов их обработ</w:t>
        <w:softHyphen/>
        <w:t>ки, конструкций, их свойств, принципов и приёмов их создания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before="0" w:after="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, конструирование из разных материалов (по образцу, модели, усло</w:t>
        <w:softHyphen/>
        <w:t>виям использования и области функционирования предмета, техническим условиям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before="0" w:after="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оступных конструкторско-технологических задач (определение области поиска, нахождение необходимой информации, определение спектра возможных решений, выбор оптимального решения), творческих художественных задач (общий дизайн, оформ</w:t>
        <w:softHyphen/>
        <w:t>ление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50" w:before="0" w:after="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самообслуживания, овладение технологическими приёмами ручной обработки материалов, усвоение правил техники безопасност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50" w:before="0" w:after="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ее проектирцвание (принятие идеи, поиск и отбор необходимой информа</w:t>
        <w:softHyphen/>
        <w:t>ции, окончательный образ объекта, определение особенностей конструкции и технологии из</w:t>
        <w:softHyphen/>
        <w:t>готовления изделия, подбор инструментов, материалов, выбор способов их обработки, реа</w:t>
        <w:softHyphen/>
        <w:t>лизация замысла с корректировкой конструкции и технологии, проверка изделия в дейст</w:t>
        <w:softHyphen/>
        <w:t>вии, представление (защита) процесса и результата работы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10" w:before="0" w:after="224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различных профессиях и умение ориентироваться в мире профессий</w:t>
      </w:r>
    </w:p>
    <w:p>
      <w:pPr>
        <w:pStyle w:val="31"/>
        <w:shd w:fill="auto" w:val="clear"/>
        <w:spacing w:lineRule="exact" w:line="259" w:before="0" w:after="0"/>
        <w:ind w:left="60" w:right="40" w:firstLine="560"/>
        <w:rPr/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курса «Технология» в четвёртом классе является формирование следующих универсальных учебных действий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цель урока после предварительного обсуждения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вместно с учителем выявлять и формулировать учебную проблему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921" w:leader="none"/>
        </w:tabs>
        <w:spacing w:lineRule="exact" w:line="259" w:before="0" w:after="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дание по составленному под контролем учителя плану. действия с ним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97" w:right="1097" w:gutter="0" w:header="0" w:top="1024" w:footer="3" w:bottom="121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0" w:before="0" w:after="0"/>
        <w:ind w:left="40" w:right="6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текущий (с помощью простых и сложных по конфигурации шабло</w:t>
        <w:softHyphen/>
        <w:t>нов, чертёжных инструментов), итоговый контроль общего качества выполненного изде</w:t>
        <w:softHyphen/>
        <w:t>лия, задания; проверять модели в действии, вносить необходимые конструктивные дора</w:t>
        <w:softHyphen/>
        <w:t>ботки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4" w:before="0" w:after="0"/>
        <w:ind w:left="40" w:right="6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4" w:before="0" w:after="0"/>
        <w:ind w:left="40" w:right="6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и отбирать необходимые для решения учебной задачи источники информа</w:t>
        <w:softHyphen/>
        <w:t>ции в учебнике (текст, иллюстрация, схема, чертёж, инструкционная карта), энциклопедиях, справочниках, Интернете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4" w:before="0" w:after="0"/>
        <w:ind w:left="40" w:right="6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новые знания в процессе наблюдений, рассуждений и обсуждений мате</w:t>
        <w:softHyphen/>
        <w:t>риалов учебника, выполнения пробных поисковых упражнений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4" w:before="0" w:after="0"/>
        <w:ind w:left="40" w:right="6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00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на основе обобщения полученных знаний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0" w:before="0" w:after="0"/>
        <w:ind w:left="40" w:right="6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: представлять информацию в виде текста, таблицы, схемы (в информационных проектах).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00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ю точку зрения и пытаться её обосновать, приводя аргументы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0" w:before="0" w:after="0"/>
        <w:ind w:left="40" w:right="6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других, пытаться принимать другую точку зрения, быть готовым изменить свою точку зре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45" w:before="0" w:after="0"/>
        <w:ind w:left="40" w:right="6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00" w:before="0" w:after="582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позиции другого человека, пытаться договариваться.</w:t>
      </w:r>
    </w:p>
    <w:p>
      <w:pPr>
        <w:pStyle w:val="25"/>
        <w:shd w:fill="auto" w:val="clear"/>
        <w:spacing w:lineRule="exact" w:line="200" w:before="720" w:after="38"/>
        <w:ind w:left="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21"/>
          <w:rFonts w:cs="Times New Roman" w:ascii="Times New Roman" w:hAnsi="Times New Roman"/>
          <w:b/>
          <w:sz w:val="32"/>
          <w:szCs w:val="32"/>
        </w:rPr>
        <w:t>Система оценки достижения планируемых результатов.</w:t>
      </w:r>
    </w:p>
    <w:p>
      <w:pPr>
        <w:pStyle w:val="25"/>
        <w:shd w:fill="auto" w:val="clear"/>
        <w:spacing w:lineRule="exact" w:line="200" w:before="720" w:after="233"/>
        <w:ind w:left="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21"/>
          <w:rFonts w:cs="Times New Roman" w:ascii="Times New Roman" w:hAnsi="Times New Roman"/>
          <w:b/>
          <w:sz w:val="32"/>
          <w:szCs w:val="32"/>
        </w:rPr>
        <w:t>Критерии оценивания</w:t>
      </w:r>
    </w:p>
    <w:p>
      <w:pPr>
        <w:pStyle w:val="31"/>
        <w:shd w:fill="auto" w:val="clear"/>
        <w:spacing w:lineRule="exact" w:line="250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ов предметно-творческой деятельности учащихся носит накопитель</w:t>
        <w:softHyphen/>
        <w:t>ный характер и осуществляется в ходе текущих и тематических проверок в течение всего года обучения в четвёртом классе.</w:t>
      </w:r>
    </w:p>
    <w:p>
      <w:pPr>
        <w:pStyle w:val="31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ями системы оценки являются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одход к оценке результатов образования (оценка предметных, мета- предметных и личностных результатов общего образования)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right="60" w:firstLine="580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ланируемых результатов освоения основных образовательных про</w:t>
        <w:softHyphen/>
        <w:t>грамм в качестве содержательной и критериальной базы оценк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инамики образовательных достижений обучающихся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ый подход к разработке планируемых результатов, инструментария и пред</w:t>
        <w:softHyphen/>
        <w:t>ставлению их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копительной системы оценивания («Мои достижения»), характери</w:t>
        <w:softHyphen/>
        <w:t>зующей динамику индивидуальных образовательных достижений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31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завершения работы над изделием проходит текущий контроль.</w:t>
      </w:r>
    </w:p>
    <w:p>
      <w:pPr>
        <w:pStyle w:val="31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оцениваются по следующим критериям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изучаемых на уроке приёмов, операций и работы в целом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амостоятельност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творческой деятельности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ехнологии процесса изготовления изделия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сть, полнота и правильность ответ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зготовленной детали изделия или всего изделия заданным образцом характеристикам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сть в выполнении изделия, экономность в использовании средств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exact" w:line="250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выбора композиционного и цветового решения, внесения творче</w:t>
        <w:softHyphen/>
        <w:t>ских элементов в конструкцию или технологию изготовления изделия (там, где это возможно или предусмотрено заданием).</w:t>
      </w:r>
    </w:p>
    <w:p>
      <w:pPr>
        <w:pStyle w:val="41"/>
        <w:keepNext w:val="true"/>
        <w:keepLines/>
        <w:shd w:fill="auto" w:val="clear"/>
        <w:spacing w:before="0" w:after="19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контрольно-оценочных действий по достижению планируемых пред</w:t>
        <w:softHyphen/>
        <w:t>метных результатов предметное содержание представлено в виде таблиц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77240</wp:posOffset>
                </wp:positionH>
                <wp:positionV relativeFrom="paragraph">
                  <wp:posOffset>739775</wp:posOffset>
                </wp:positionV>
                <wp:extent cx="6141720" cy="970534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970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" w:name="bookmark2"/>
                            <w:bookmarkEnd w:id="1"/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ное содержание технологической грамотности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6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83"/>
                              <w:gridCol w:w="3230"/>
                              <w:gridCol w:w="3158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тельная область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ства действия (понятия, представления)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ологическ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60" w:after="0"/>
                                    <w:ind w:left="10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1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0"/>
                                    <w:ind w:left="10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exact"/>
                              </w:trPr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культурные и общетрудо</w:t>
                                    <w:softHyphen/>
                                    <w:t>вые компетенции. Основы куль</w:t>
                                    <w:softHyphen/>
                                    <w:t>туры труда, самообслуживания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вая деятельность и её значение в жизни человека; элементарные общие правила создания предметов рукотвор</w:t>
                                    <w:softHyphen/>
                                    <w:t>ного мира (удобство, эстетиче</w:t>
                                    <w:softHyphen/>
                                    <w:t>ская выразительность, проч</w:t>
                                    <w:softHyphen/>
                                    <w:t>ность, гармония предметов и окружающей среды)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задания, организация рабочего места в зависимости от вида работы, планирование трудового процесса; освоение навыков самообслу</w:t>
                                    <w:softHyphen/>
                                    <w:t>живания, по уходу за домом, комнатными растен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5" w:hRule="exact"/>
                              </w:trPr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10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ология ручной обработки материалов. Элементы графиче</w:t>
                                    <w:softHyphen/>
                                    <w:t>ской грамоты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1020" w:after="0"/>
                                    <w:ind w:left="28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е понятие о материалах, их свойствах, происхождение; инструменты и приспособления для обработки материалов (знание названий используе</w:t>
                                    <w:softHyphen/>
                                    <w:t>мых инструментов); общее представление о техно</w:t>
                                    <w:softHyphen/>
                                    <w:t>логическом процессе, техноло</w:t>
                                    <w:softHyphen/>
                                    <w:t>гической документации (техно</w:t>
                                    <w:softHyphen/>
                                    <w:t>логическая карта, чертеж и др.); общее понятие об особенно</w:t>
                                    <w:softHyphen/>
                                    <w:t>стях декоративных орнаментов разных народов России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материалов к ра</w:t>
                                    <w:softHyphen/>
                                    <w:t>боте и их экономное расходо</w:t>
                                    <w:softHyphen/>
                                    <w:t>вание;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блюдение правил рацио</w:t>
                                    <w:softHyphen/>
                                    <w:t>нального и безопасного ис</w:t>
                                    <w:softHyphen/>
                                    <w:t>пользования инструментов и приспособлений; называние и выполнение ос</w:t>
                                    <w:softHyphen/>
                                    <w:t>новных технологических опе</w:t>
                                    <w:softHyphen/>
                                    <w:t>раций ручной обработки мате</w:t>
                                    <w:softHyphen/>
                                    <w:t>риалов: разметка деталей, раскрой деталей, сборка изде</w:t>
                                    <w:softHyphen/>
                                    <w:t>лия или его деталей; умение заполнять технологическую карту; выполнение отделки в соответствии с особенностями декоративных орнаментов разных народов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7" w:hRule="exact"/>
                              </w:trPr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вание и моделирова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е представление о конст</w:t>
                                    <w:softHyphen/>
                                    <w:t>руировании изделий;понятие о конструкции изделия; виды и способы соединения деталей; основные требования к изде</w:t>
                                    <w:softHyphen/>
                                    <w:t>лию (соответствие материала, конструкции и внешнего оформления назначению изде</w:t>
                                    <w:softHyphen/>
                                    <w:t>лия)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8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вание и моделиро</w:t>
                                    <w:softHyphen/>
                                    <w:t>вание изделий из материалов по образцу, простейшему чер</w:t>
                                    <w:softHyphen/>
                                    <w:t>тежу или эскизу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840" w:after="0"/>
                                    <w:ind w:left="5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6" w:hRule="exact"/>
                              </w:trPr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00" w:before="0" w:after="11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ка работы на компьютер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80" w:before="1140" w:after="0"/>
                                    <w:ind w:left="2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ranklinGothicBook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е понятие о назначении основных устройств компьюте</w:t>
                                    <w:softHyphen/>
                                    <w:t>ра для ввода, вывода и обра</w:t>
                                    <w:softHyphen/>
                                    <w:t>ботки информации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простыми информа</w:t>
                                    <w:softHyphen/>
                                    <w:t>ционными объектами (текст, таблица, рисунок, схема): пре</w:t>
                                    <w:softHyphen/>
                                    <w:t>образование, создание, со</w:t>
                                    <w:softHyphen/>
                                    <w:t>хранение, удаление; создание небольшого текста по инте</w:t>
                                    <w:softHyphen/>
                                    <w:t>ресной детям тематике; вывод текста на принтер; использо</w:t>
                                    <w:softHyphen/>
                                    <w:t xml:space="preserve">вание рисунков из ресурса компьютера, программ 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or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spacing w:before="300" w:after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764.2pt;mso-wrap-distance-left:0pt;mso-wrap-distance-right:0pt;mso-wrap-distance-top:0pt;mso-wrap-distance-bottom:0pt;margin-top:58.25pt;mso-position-vertical-relative:text;margin-left:61.2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1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2" w:name="bookmark2"/>
                      <w:bookmarkEnd w:id="2"/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метное содержание технологической грамотности</w:t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1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1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6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83"/>
                        <w:gridCol w:w="3230"/>
                        <w:gridCol w:w="3158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тельная область</w:t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ства действия (понятия, представления)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ологическ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60" w:after="0"/>
                              <w:ind w:left="10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йствия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1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0"/>
                              <w:ind w:left="10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0" w:hRule="exact"/>
                        </w:trPr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культурные и общетрудо</w:t>
                              <w:softHyphen/>
                              <w:t>вые компетенции. Основы куль</w:t>
                              <w:softHyphen/>
                              <w:t>туры труда, самообслуживания</w:t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ая деятельность и её значение в жизни человека; элементарные общие правила создания предметов рукотвор</w:t>
                              <w:softHyphen/>
                              <w:t>ного мира (удобство, эстетиче</w:t>
                              <w:softHyphen/>
                              <w:t>ская выразительность, проч</w:t>
                              <w:softHyphen/>
                              <w:t>ность, гармония предметов и окружающей среды)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задания, организация рабочего места в зависимости от вида работы, планирование трудового процесса; освоение навыков самообслу</w:t>
                              <w:softHyphen/>
                              <w:t>живания, по уходу за домом, комнатными растениями</w:t>
                            </w:r>
                          </w:p>
                        </w:tc>
                      </w:tr>
                      <w:tr>
                        <w:trPr>
                          <w:trHeight w:val="4945" w:hRule="exact"/>
                        </w:trPr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102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ология ручной обработки материалов. Элементы графиче</w:t>
                              <w:softHyphen/>
                              <w:t>ской грамоты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1020" w:after="0"/>
                              <w:ind w:left="28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е понятие о материалах, их свойствах, происхождение; инструменты и приспособления для обработки материалов (знание названий используе</w:t>
                              <w:softHyphen/>
                              <w:t>мых инструментов); общее представление о техно</w:t>
                              <w:softHyphen/>
                              <w:t>логическом процессе, техноло</w:t>
                              <w:softHyphen/>
                              <w:t>гической документации (техно</w:t>
                              <w:softHyphen/>
                              <w:t>логическая карта, чертеж и др.); общее понятие об особенно</w:t>
                              <w:softHyphen/>
                              <w:t>стях декоративных орнаментов разных народов России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материалов к ра</w:t>
                              <w:softHyphen/>
                              <w:t>боте и их экономное расходо</w:t>
                              <w:softHyphen/>
                              <w:t>вание;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людение правил рацио</w:t>
                              <w:softHyphen/>
                              <w:t>нального и безопасного ис</w:t>
                              <w:softHyphen/>
                              <w:t>пользования инструментов и приспособлений; называние и выполнение ос</w:t>
                              <w:softHyphen/>
                              <w:t>новных технологических опе</w:t>
                              <w:softHyphen/>
                              <w:t>раций ручной обработки мате</w:t>
                              <w:softHyphen/>
                              <w:t>риалов: разметка деталей, раскрой деталей, сборка изде</w:t>
                              <w:softHyphen/>
                              <w:t>лия или его деталей; умение заполнять технологическую карту; выполнение отделки в соответствии с особенностями декоративных орнаментов разных народов России</w:t>
                            </w:r>
                          </w:p>
                        </w:tc>
                      </w:tr>
                      <w:tr>
                        <w:trPr>
                          <w:trHeight w:val="2707" w:hRule="exact"/>
                        </w:trPr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вание и моделирова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е представление о конст</w:t>
                              <w:softHyphen/>
                              <w:t>руировании изделий;понятие о конструкции изделия; виды и способы соединения деталей; основные требования к изде</w:t>
                              <w:softHyphen/>
                              <w:t>лию (соответствие материала, конструкции и внешнего оформления назначению изде</w:t>
                              <w:softHyphen/>
                              <w:t>лия)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8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вание и моделиро</w:t>
                              <w:softHyphen/>
                              <w:t>вание изделий из материалов по образцу, простейшему чер</w:t>
                              <w:softHyphen/>
                              <w:t>тежу или эскизу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840" w:after="0"/>
                              <w:ind w:left="50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376" w:hRule="exact"/>
                        </w:trPr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11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ка работы на компьютер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80" w:before="1140" w:after="0"/>
                              <w:ind w:left="2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Style w:val="FranklinGothicBook4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е понятие о назначении основных устройств компьюте</w:t>
                              <w:softHyphen/>
                              <w:t>ра для ввода, вывода и обра</w:t>
                              <w:softHyphen/>
                              <w:t>ботки информации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простыми информа</w:t>
                              <w:softHyphen/>
                              <w:t>ционными объектами (текст, таблица, рисунок, схема): пре</w:t>
                              <w:softHyphen/>
                              <w:t>образование, создание, со</w:t>
                              <w:softHyphen/>
                              <w:t>хранение, удаление; создание небольшого текста по инте</w:t>
                              <w:softHyphen/>
                              <w:t>ресной детям тематике; вывод текста на принтер; использо</w:t>
                              <w:softHyphen/>
                              <w:t xml:space="preserve">вание рисунков из ресурса компьютера, программ 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ord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spacing w:before="300" w:after="18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exact" w:line="250" w:before="0" w:after="190"/>
        <w:ind w:left="6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выполнения практических заданий учитель руководствуется следующими критерия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7585" cy="386778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86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342"/>
                              <w:gridCol w:w="1229"/>
                            </w:tblGrid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чество усвоения предмета, %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щательно спланирован труд и рационально организовано рабочее место; полностью соблюдались правила техники безопасности; работа выполнена в заданное время, самостоятельно, с соблюдением технологической последовательности, качественно и творчески: 80-100%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9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пущены незначительные недостатки в планировании труда и организации рабочего места, полностью соблюдались правила техники безопасности, работа выполнена в заданное время, самостоятельно, с соблюдением технологической последовательно</w:t>
                                    <w:softHyphen/>
                                    <w:t>сти, при выполнении отдельных операций допущены небольшие отклонения; общий вид изделия аккуратный: 60-79%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9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еют место недостатки в планировании труда и организации рабочего места, само</w:t>
                                    <w:softHyphen/>
                                    <w:t>стоятельность в работе была низкой, с нарушением технологической последователь</w:t>
                                    <w:softHyphen/>
                                    <w:t>ности, отдельные операции выполнены с отклонением от образца (если не было на то установки); не полностью соблюдались правила техники безопасности , изделие оформлено небрежно или не закончено в срок: 35-59%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8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самостоятельно не справился с работой, технологическая последователь</w:t>
                                    <w:softHyphen/>
                                    <w:t>ность нарушена, не соблюдались многие правила техники безопасности , при выпол</w:t>
                                    <w:softHyphen/>
                                    <w:t>нении операций допущены большие отклонения, изделие оформлено небрежно и имеет незавершенный вид: ниже 35%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04.55pt;mso-wrap-distance-left:0pt;mso-wrap-distance-right:0pt;mso-wrap-distance-top:0pt;mso-wrap-distance-bottom:0pt;margin-top:0.05pt;mso-position-vertical-relative:text;margin-left:3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342"/>
                        <w:gridCol w:w="1229"/>
                      </w:tblGrid>
                      <w:tr>
                        <w:trPr>
                          <w:trHeight w:val="715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чество усвоения предмета, %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</w:t>
                            </w:r>
                          </w:p>
                        </w:tc>
                      </w:tr>
                      <w:tr>
                        <w:trPr>
                          <w:trHeight w:val="1280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щательно спланирован труд и рационально организовано рабочее место; полностью соблюдались правила техники безопасности; работа выполнена в заданное время, самостоятельно, с соблюдением технологической последовательности, качественно и творчески: 80-100%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39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ущены незначительные недостатки в планировании труда и организации рабочего места, полностью соблюдались правила техники безопасности, работа выполнена в заданное время, самостоятельно, с соблюдением технологической последовательно</w:t>
                              <w:softHyphen/>
                              <w:t>сти, при выполнении отдельных операций допущены небольшие отклонения; общий вид изделия аккуратный: 60-79%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19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еют место недостатки в планировании труда и организации рабочего места, само</w:t>
                              <w:softHyphen/>
                              <w:t>стоятельность в работе была низкой, с нарушением технологической последователь</w:t>
                              <w:softHyphen/>
                              <w:t>ности, отдельные операции выполнены с отклонением от образца (если не было на то установки); не полностью соблюдались правила техники безопасности , изделие оформлено небрежно или не закончено в срок: 35-59%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8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самостоятельно не справился с работой, технологическая последователь</w:t>
                              <w:softHyphen/>
                              <w:t>ность нарушена, не соблюдались многие правила техники безопасности , при выпол</w:t>
                              <w:softHyphen/>
                              <w:t>нении операций допущены большие отклонения, изделие оформлено небрежно и имеет незавершенный вид: ниже 35%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250" w:before="208" w:after="0"/>
        <w:ind w:left="6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 проектного характера обращается внимание на умение детей сотрудничать в группе, принимать поставленную задачу и искать, отбирать необходимую информацию, находить решение возникающих при работе проблем, изготовлять изделие по заданным па</w:t>
        <w:softHyphen/>
        <w:t>раметрам и оформлять выступление, отмечать активность, инициативность, коммуника</w:t>
        <w:softHyphen/>
        <w:t>бельность учащихся, умение выполнять свою роль в группе, вносить предложения для вы</w:t>
        <w:softHyphen/>
        <w:t>полнения практической части задания, защищать проект. Результаты творческих мини</w:t>
        <w:softHyphen/>
        <w:t>проектов (в виде аппликаций, поделок, коллекций, вышивок и т.д.) фиксируются и собирают</w:t>
        <w:softHyphen/>
        <w:t>ся в портфолио учащихся.</w:t>
      </w:r>
    </w:p>
    <w:p>
      <w:pPr>
        <w:pStyle w:val="31"/>
        <w:shd w:fill="auto" w:val="clear"/>
        <w:spacing w:lineRule="exact" w:line="250" w:before="0" w:after="0"/>
        <w:ind w:left="6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и промежуточного контроля по предмету «Технология» нет. Итого</w:t>
        <w:softHyphen/>
        <w:t>вая четверная отметка складывается из учёта текущих отметок. Годовая оценка выставля</w:t>
        <w:softHyphen/>
        <w:t>ется с учётом четвертных. В конце года проходят выставки работ учащихся. В курсе «Техно</w:t>
        <w:softHyphen/>
        <w:t>логия» формируется умение учащихся обсуждать и оценивать как собственные работы, так и работы своих одноклассников. Такой подход способствует осознанию причин успеха или неуспеха собственной учебной деятельности. Обсуждение работ учащихся с этих позиций обеспечивает их способность конструктивно реагировать на критику учителя или товарищей по классу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11" w:right="1087" w:gutter="0" w:header="0" w:top="661" w:footer="3" w:bottom="17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tabs>
          <w:tab w:val="clear" w:pos="708"/>
          <w:tab w:val="left" w:pos="106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60 Выборгского района  Санкт- Петербурга</w:t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   СОГЛАСОВАНО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МО </w:t>
        <w:tab/>
        <w:tab/>
        <w:t xml:space="preserve">      </w:t>
        <w:tab/>
        <w:t xml:space="preserve">                   Зам. директора по УВР                                   Директор ГБОУ  школы №60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-ль МО: Бобрицкая В.Н.                                __________</w:t>
        <w:tab/>
        <w:t>__________ (И, Ю. Ножницкая)</w:t>
      </w:r>
    </w:p>
    <w:p>
      <w:pPr>
        <w:pStyle w:val="Normal"/>
        <w:tabs>
          <w:tab w:val="clear" w:pos="708"/>
          <w:tab w:val="left" w:pos="4725" w:leader="none"/>
          <w:tab w:val="left" w:pos="10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__  от                               </w:t>
        <w:tab/>
        <w:t xml:space="preserve">                                                                                        Приказ №          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 » августа 2014 г.                                          «__» августа  2014 г.                                            «___» августа  2014 г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 по русскому язы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4-2015 учебный год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юхова Елена Константи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высшая квалификационная категория</w:t>
      </w:r>
    </w:p>
    <w:tbl>
      <w:tblPr>
        <w:tblW w:w="157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9"/>
        <w:gridCol w:w="651"/>
        <w:gridCol w:w="7"/>
        <w:gridCol w:w="210"/>
        <w:gridCol w:w="24"/>
        <w:gridCol w:w="1601"/>
        <w:gridCol w:w="29"/>
        <w:gridCol w:w="1338"/>
        <w:gridCol w:w="29"/>
        <w:gridCol w:w="19"/>
        <w:gridCol w:w="4608"/>
        <w:gridCol w:w="14"/>
        <w:gridCol w:w="2940"/>
        <w:gridCol w:w="14"/>
        <w:gridCol w:w="3612"/>
      </w:tblGrid>
      <w:tr>
        <w:trPr>
          <w:trHeight w:val="40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предмет</w:t>
              <w:softHyphen/>
              <w:t>ные результаты освое</w:t>
              <w:softHyphen/>
              <w:t>ния материал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600" w:hRule="exact"/>
        </w:trPr>
        <w:tc>
          <w:tcPr>
            <w:tcW w:w="1571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к работать с учебником (1 час)</w:t>
            </w:r>
          </w:p>
        </w:tc>
      </w:tr>
      <w:tr>
        <w:trPr>
          <w:trHeight w:val="297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работать с учебнико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вве</w:t>
              <w:softHyphen/>
              <w:t>дения в но</w:t>
              <w:softHyphen/>
              <w:t>вую тему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деятельность по выполнению изделия на основе рубрики «Вопросы юного технолога» и технологической карты. Позна</w:t>
              <w:softHyphen/>
              <w:t>комиться с критериями оценки качества вы</w:t>
              <w:softHyphen/>
              <w:t>полнения изделий для осуществления само</w:t>
              <w:softHyphen/>
              <w:t>контроля и самооценки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условные обозначения производств (пиктограммы), наносить их на контурную кар</w:t>
              <w:softHyphen/>
              <w:t>ту России в рабочей тетрад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тия: «тех</w:t>
              <w:softHyphen/>
              <w:t>нология», «материалы», «инструменты», «технологи</w:t>
              <w:softHyphen/>
              <w:t>ческий процесс», «приёмы работы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нания о мате</w:t>
              <w:softHyphen/>
              <w:t>риалах и их свойствах, инст</w:t>
              <w:softHyphen/>
              <w:t>рументах и правилах работы с ними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знаково</w:t>
              <w:softHyphen/>
              <w:t>символические средст</w:t>
              <w:softHyphen/>
              <w:t>ва, осуществлять анализ объектов с выделением существенных и несу</w:t>
              <w:softHyphen/>
              <w:t>щественных признаков</w:t>
            </w:r>
          </w:p>
        </w:tc>
      </w:tr>
      <w:tr>
        <w:trPr>
          <w:trHeight w:val="778" w:hRule="exact"/>
        </w:trPr>
        <w:tc>
          <w:tcPr>
            <w:tcW w:w="1571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ловек и земля (43 часа)</w:t>
            </w:r>
          </w:p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8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гонострои</w:t>
              <w:softHyphen/>
              <w:t>тельный 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Ходовая часть (тележки)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б истории развития железнодорожного транспорта в России, о видах и особенностях конструкции вагонов и последовательности их сборки из текстов учебника и других источников. Выбирать информацию, необходимую для вы</w:t>
              <w:softHyphen/>
              <w:t>полнения изделия, объяснять новые понятия. Овладевать основами черчения, анализиро</w:t>
              <w:softHyphen/>
              <w:t>вать конструкцию изделия, выполнять размет</w:t>
              <w:softHyphen/>
              <w:t>ку деталей при помощи линейки и циркуля, раскрой деталей при помощи ножниц, соблю</w:t>
              <w:softHyphen/>
              <w:t>дать правила безопасного использования этих инструментов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овые понятия: «машиностроение», «локо</w:t>
              <w:softHyphen/>
              <w:t>мотив», «конструкция ваго</w:t>
              <w:softHyphen/>
              <w:t>на», «цистерна», «рефриже</w:t>
              <w:softHyphen/>
              <w:t>ратор»,, «хоппер-дозатор», «ходовая часть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информацией об истории развития желез</w:t>
              <w:softHyphen/>
              <w:t>нодорожного транспорта в России, о видах и особенно</w:t>
              <w:softHyphen/>
              <w:t>стях конструкции вагонов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С доста</w:t>
              <w:softHyphen/>
              <w:t>точной полнотой и точ</w:t>
              <w:softHyphen/>
              <w:t>ностью выражать свои мысли в соответствии с задачами и условиями коммуникации</w:t>
            </w:r>
          </w:p>
        </w:tc>
      </w:tr>
      <w:tr>
        <w:trPr>
          <w:trHeight w:val="210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гонострои</w:t>
              <w:softHyphen/>
              <w:t>тельный 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Кузов вагон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разные виды вагонов, используя объёмные геометрические тела (параллеле</w:t>
              <w:softHyphen/>
              <w:t>пипед, цилиндр, конус). Выбирать и заменять материалы и инструменты при выполнении издели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тия: «кузов вагона», «рама кузова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хнологию соз</w:t>
              <w:softHyphen/>
              <w:t>дания кузова вагона из под</w:t>
              <w:softHyphen/>
              <w:t>ручных материалов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. Оценивать по заданным критериям</w:t>
            </w:r>
          </w:p>
        </w:tc>
      </w:tr>
      <w:tr>
        <w:trPr>
          <w:trHeight w:val="443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гоностроитель-</w:t>
              <w:softHyphen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Пассажир</w:t>
              <w:softHyphen/>
              <w:t>ский вагон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разные виды вагонов, используя объёмные тела (параллелепипед, цилиндр, конус). Выбирать и заменять материалы и ин</w:t>
              <w:softHyphen/>
              <w:t>струменты при выполнении изделия. Распределять роли и обязанности при выпол</w:t>
              <w:softHyphen/>
              <w:t>нении проекта (работать в мини-группах)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мощью учителя заполнять технологиче</w:t>
              <w:softHyphen/>
              <w:t>скую карту, анализировать её структуру, со</w:t>
              <w:softHyphen/>
              <w:t>поставлять технологическую карту с планом изготовления изделия, алгоритмом построе</w:t>
              <w:softHyphen/>
              <w:t>ния деятельности в проекте и соотносить её с рубрикой «Вопросы юного технолога» и слай</w:t>
              <w:softHyphen/>
              <w:t>довым и текстовым планам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нять на практике ал</w:t>
              <w:softHyphen/>
              <w:t>горитм построения деятель</w:t>
              <w:softHyphen/>
              <w:t>ности в проекте, определять этапы проектной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ять построение чертежа развёртки вагона, чертёжа и сборки цистерн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</w:tr>
      <w:tr>
        <w:trPr>
          <w:trHeight w:val="175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гонострои</w:t>
              <w:softHyphen/>
              <w:t>тельный 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: «Пассажир</w:t>
              <w:softHyphen/>
              <w:t>ский вагон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ть участникам группы при изготовлении изделия. Проводить оценку этапов работы и на её основе контролировать свою деятель</w:t>
              <w:softHyphen/>
              <w:t>ность. 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здавать модель вагона из бумаги и картона. Анали</w:t>
              <w:softHyphen/>
              <w:t>зировать структуру техно</w:t>
              <w:softHyphen/>
              <w:t>логической карты, сопостав</w:t>
              <w:softHyphen/>
              <w:t>лять технологическую карту с планом изготовления из</w:t>
              <w:softHyphen/>
              <w:t>делия, алгоритмом построе</w:t>
              <w:softHyphen/>
              <w:t>ния деятельности в проекте. Проводить презентацию (з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 и реализации не</w:t>
              <w:softHyphen/>
              <w:t>сложных проектов. Осу</w:t>
              <w:softHyphen/>
              <w:t>ществлять самоконтроль и корректировку хода работы и конечного ре</w:t>
              <w:softHyphen/>
              <w:t>зультата</w:t>
            </w:r>
          </w:p>
        </w:tc>
      </w:tr>
      <w:tr>
        <w:trPr>
          <w:trHeight w:val="6113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опаемые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Бу</w:t>
              <w:softHyphen/>
              <w:t>ровая выш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полезных ископаемых, способах их добычи и транспор</w:t>
              <w:softHyphen/>
              <w:t>тировки, профессиях людей, занимающихся добычей ископаемых посредством бурения и поиском полезных ископаемых, ш материалов учебника и других источников. Находить и обозначать на карте России крупнейшие ме</w:t>
              <w:softHyphen/>
              <w:t>сторождения нефти и газа. Анализировать конструкцию реального объекта (буровой вышки) и определять основные элементы кон</w:t>
              <w:softHyphen/>
              <w:t>струкции. Соотносить детали конструкции и способы соединения башни с деталями конст</w:t>
              <w:softHyphen/>
              <w:t>руктора, выбирать необходимые для выпол</w:t>
              <w:softHyphen/>
              <w:t>нения виды соединений (подвижное и непод</w:t>
              <w:softHyphen/>
              <w:t>вижное). Выбирать и заменять материалы и инструменты при изготовлении изделия. Применять на практике алгоритм построения дея</w:t>
              <w:softHyphen/>
              <w:t>тельности в проекте, определять этапы про</w:t>
              <w:softHyphen/>
              <w:t>ектной деятельности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лан изготовления изделия на ос</w:t>
              <w:softHyphen/>
              <w:t>нове слайдового плана, заполнять технологи</w:t>
              <w:softHyphen/>
              <w:t>ческую карту и соотносить её с рубрикой «Во</w:t>
              <w:softHyphen/>
              <w:t>просы юного технолога»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ирать информацию, необходимую для изготов</w:t>
              <w:softHyphen/>
              <w:t>ления изделия. Объяснять понятия: «полезные иско</w:t>
              <w:softHyphen/>
              <w:t>паемые», «месторождение», «нефтепровод», «тяга». На</w:t>
              <w:softHyphen/>
              <w:t>зывать профессии: геолог, буровик. Применять при изготовлении изделия пра</w:t>
              <w:softHyphen/>
              <w:t>вила безопасного использо</w:t>
              <w:softHyphen/>
              <w:t>вания инструментов: отвёрт</w:t>
              <w:softHyphen/>
              <w:t>ки, гаечного ключ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Проекти</w:t>
              <w:softHyphen/>
              <w:t>ровать изделие: созда</w:t>
              <w:softHyphen/>
              <w:t>вать образ в соответст</w:t>
              <w:softHyphen/>
              <w:t>вии с замыслом и реа</w:t>
              <w:softHyphen/>
              <w:t>лизовывать его</w:t>
            </w:r>
          </w:p>
        </w:tc>
      </w:tr>
      <w:tr>
        <w:trPr>
          <w:trHeight w:val="296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опаемые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Бу</w:t>
              <w:softHyphen/>
              <w:t>ровая выш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ть участникам группы при изготовлении изделия. Самостоятельно собирать буровую вышку. Проводить оценку этапов работы и на её основе контролировать последователь</w:t>
              <w:softHyphen/>
              <w:t>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здавать модель буровой вышки из металлического конструктор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презентацию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омежуточ</w:t>
              <w:softHyphen/>
              <w:t>ные этапы. Осуществ</w:t>
              <w:softHyphen/>
              <w:t>лять самоконтроль и корректировку хода ра</w:t>
              <w:softHyphen/>
              <w:t>боты и конечного ре</w:t>
              <w:softHyphen/>
              <w:t>зультат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 сотрудничество с учителем и сверстни</w:t>
              <w:softHyphen/>
              <w:t>ками</w:t>
            </w:r>
          </w:p>
        </w:tc>
      </w:tr>
      <w:tr>
        <w:trPr>
          <w:trHeight w:val="568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 ис</w:t>
              <w:softHyphen/>
              <w:t>копаемые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лахитов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тул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создании изделий из поделочных камней и технологии выполнения «русская мозаика» из текстов учебника и других источников. Овладевать технологией лепки слоями для создания ими</w:t>
              <w:softHyphen/>
              <w:t>тации рисунка малахита. Смешивать пласти</w:t>
              <w:softHyphen/>
              <w:t>лин разных оттенков для создания нового от</w:t>
              <w:softHyphen/>
              <w:t>тенка цвета. Использовать приёмы работы с пластилином. Выбирать и заменять материа</w:t>
              <w:softHyphen/>
              <w:t>лы и инструменты при изготовлении изделия. Выполнять соединение деталей, подбирая цвет и рисунок малахитовых кусочков. Приме</w:t>
              <w:softHyphen/>
              <w:t>нять на практике алгоритм построения дея</w:t>
              <w:softHyphen/>
              <w:t>тельности в проекте, определять этапы про</w:t>
              <w:softHyphen/>
              <w:t>ектной деятельност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ирать информацию, необходимую для изготов</w:t>
              <w:softHyphen/>
              <w:t>ления изделия. Определять . способ создания изделий при помощи техники «рус</w:t>
              <w:softHyphen/>
              <w:t>ская мозаика». Объяснять понятия: «поделочные кам</w:t>
              <w:softHyphen/>
              <w:t>ни», «имитация», «мозаика», «русская мозаика». Назы</w:t>
              <w:softHyphen/>
              <w:t>вать профессию: мастер по камню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Умение с достаточной полнотой и точностью выражать свои мысли в соответст</w:t>
              <w:softHyphen/>
              <w:t>вии с задачами и усло</w:t>
              <w:softHyphen/>
              <w:t>виями коммуникации</w:t>
            </w:r>
          </w:p>
        </w:tc>
      </w:tr>
      <w:tr>
        <w:trPr>
          <w:trHeight w:val="282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 ис</w:t>
              <w:softHyphen/>
              <w:t>копаемые.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лахитовая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тулка»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ab/>
              <w:tab/>
              <w:tab/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ционально использовать материалы при выполнении имитации малахита. Помогать участникам группы при изготовлении изделия. Проводить оценку этапов работы. Составлять рассказ для презентации из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поставлять технологи</w:t>
              <w:softHyphen/>
              <w:t>ческую карту с алгоритмом построения деятельности в проекте. Изготавливать изделие, имитирующее тех</w:t>
              <w:softHyphen/>
              <w:t>нику русской мозаики. Проводить презентацию групповой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 и реализации не</w:t>
              <w:softHyphen/>
              <w:t>сложных проектов. Осу</w:t>
              <w:softHyphen/>
              <w:t>ществлять самоконтроль и корректировку хода работы и конечного ре</w:t>
              <w:softHyphen/>
              <w:t>зультата</w:t>
            </w:r>
          </w:p>
        </w:tc>
      </w:tr>
      <w:tr>
        <w:trPr>
          <w:trHeight w:val="469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  <w:softHyphen/>
              <w:t>ный завод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разви</w:t>
              <w:softHyphen/>
              <w:t>тии автомобилестроения в России, видах, на</w:t>
              <w:softHyphen/>
              <w:t>значении и конструкции автомобиля «КамАЗ» и технологическом процессе сборки на конвейе</w:t>
              <w:softHyphen/>
              <w:t>ре из материала учебника и других источни</w:t>
              <w:softHyphen/>
              <w:t>ков. Находить и обозначать на карте России крупнейшие заводы, выпускающие автомоби</w:t>
              <w:softHyphen/>
              <w:t>ли. Выбирать информацию о конвейерном производстве, выделять этапы и операции, объяснять новые понятия. Анализировать кон</w:t>
              <w:softHyphen/>
              <w:t>струкцию реального объекта (автомобиля «КамАЗ») и определять основные элементы конструк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ирать информацию, необходимую для изготов</w:t>
              <w:softHyphen/>
              <w:t>ления изделия. Объяснять понятия: «автомобильный завод», «конвейер», «опе</w:t>
              <w:softHyphen/>
              <w:t>рация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Умение с достаточной полнотой и точностью выражать свои мысли в соответст</w:t>
              <w:softHyphen/>
              <w:t>вии с задачами и усло</w:t>
              <w:softHyphen/>
              <w:t>виями коммуникации</w:t>
            </w:r>
          </w:p>
        </w:tc>
      </w:tr>
      <w:tr>
        <w:trPr>
          <w:trHeight w:val="5243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  <w:softHyphen/>
              <w:t>ный завод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Ка</w:t>
              <w:softHyphen/>
              <w:t>мАЗ», «Кузов грузови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на практике алгоритм построения деятельности в проекте, определять этапы проектной деятельности, имитировать техноло</w:t>
              <w:softHyphen/>
              <w:t>гию конвейерной сборки изделия. Составлять план изготовления изделия с технологическим процессом сборки автомобиля на конвейере и слайдовым планом, заполнять технологиче</w:t>
              <w:softHyphen/>
              <w:t>скую карту. Соблюдать правила безопасного использования инструментов (отвёртки, гаечно</w:t>
              <w:softHyphen/>
              <w:t>го ключа). Соотносить детали конструкции и способы соединения башни с деталями конст</w:t>
              <w:softHyphen/>
              <w:t>руктора, выбирать необходимые для выпол</w:t>
              <w:softHyphen/>
              <w:t>нения виды соединений (подвижное или не</w:t>
              <w:softHyphen/>
              <w:t>подвижное), пользоваться гаечным ключом и отвёрткой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изировать структуру технологической карты, со</w:t>
              <w:softHyphen/>
              <w:t>поставлять технологическую карту с планом изготовления изделия, алгоритмом по</w:t>
              <w:softHyphen/>
              <w:t>строения деятельности в проекте. Изготавливать модель автомобиля. Приме</w:t>
              <w:softHyphen/>
              <w:t>нять при изготовлении из</w:t>
              <w:softHyphen/>
              <w:t>делия правила безопасного использования отвёртки и гаечного ключ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Проектировать изделие: создавать образ в соот</w:t>
              <w:softHyphen/>
              <w:t>ветствии с замыслом и реализовывать его. Уча</w:t>
              <w:softHyphen/>
              <w:t>ствовать в совместной творческой деятельно</w:t>
              <w:softHyphen/>
              <w:t>сти при выполнении учебных практических работ</w:t>
            </w:r>
          </w:p>
        </w:tc>
      </w:tr>
      <w:tr>
        <w:trPr>
          <w:trHeight w:val="2569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  <w:softHyphen/>
              <w:t>ный завод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Ка</w:t>
              <w:softHyphen/>
              <w:t>мАЗ», «Кузов грузови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ь детали, конструкции и способы со</w:t>
              <w:softHyphen/>
              <w:t>единения башни с деталями конструктора, выбирать необходимые для выполнения виды соединений (подвижное или неподвижное), пользоваться гаечным ключом и отвёрткой. Контролировать последовательность и каче</w:t>
              <w:softHyphen/>
              <w:t>ство изготовления издели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ть с металлическим и пластмассовым конструк</w:t>
              <w:softHyphen/>
              <w:t>торами. Сопоставлять тех</w:t>
              <w:softHyphen/>
              <w:t>нологическую карту с алго</w:t>
              <w:softHyphen/>
              <w:t>ритмом построения дея</w:t>
              <w:softHyphen/>
              <w:t>тельности в проекте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155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  <w:softHyphen/>
              <w:t>ный завод. Изделия: «Ка</w:t>
              <w:softHyphen/>
              <w:t>мАЗ», «Кузов грузови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. Составлять рассказ для презентации изделия, отвечать на вопросы по презентации.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презентацию групповой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</w:t>
            </w:r>
          </w:p>
        </w:tc>
      </w:tr>
      <w:tr>
        <w:trPr>
          <w:trHeight w:val="3123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ет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р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б истории возникновения олимпийских медалей, способе их изготовления и конструкции из материала учебника и других источников. Объяснять но</w:t>
              <w:softHyphen/>
              <w:t>вые понятия, используя текст учебника. Срав</w:t>
              <w:softHyphen/>
              <w:t>нивать стороны медали, объяснять особен</w:t>
              <w:softHyphen/>
              <w:t>ности их оформления в зависимости от назна</w:t>
              <w:softHyphen/>
              <w:t>чени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знак отличия», «рельефный ри</w:t>
              <w:softHyphen/>
              <w:t>сунок», «контррельефный рисунок», «аверс», «ре</w:t>
              <w:softHyphen/>
              <w:t>верс», «штамповка», «литьё», «тиснение»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С доста</w:t>
              <w:softHyphen/>
              <w:t>точной полнотой и точ</w:t>
              <w:softHyphen/>
              <w:t>ностью выражать свои мысли в соответствии с задачами и условиями коммуникации</w:t>
            </w:r>
          </w:p>
        </w:tc>
      </w:tr>
      <w:tr>
        <w:trPr>
          <w:trHeight w:val="384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ет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р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ороны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и»,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даль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эскиз сторон медали на основе об</w:t>
              <w:softHyphen/>
              <w:t>разца, приведённого в учебнике, переносить эскиз на фольгу при помощи кальки. Приме</w:t>
              <w:softHyphen/>
              <w:t>нять на практике алгоритм построения дея</w:t>
              <w:softHyphen/>
              <w:t>тельности в проекте, определять этапы про</w:t>
              <w:softHyphen/>
              <w:t>ектной деятельности. Составлять план из</w:t>
              <w:softHyphen/>
              <w:t>готовления изделия на основе слайдового и текстового плана, заполнять с помощью учи</w:t>
              <w:softHyphen/>
              <w:t>теля технологическую карту и соотносить её с рубрикой «Вопросы юного технолога». Со</w:t>
              <w:softHyphen/>
              <w:t>блюдать правила безопасного использования инструментов .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ть с металлизиро</w:t>
              <w:softHyphen/>
              <w:t>ванной бумагой - фольгой. Осваивать правила тисне</w:t>
              <w:softHyphen/>
              <w:t>ния фольги. Соединять де</w:t>
              <w:softHyphen/>
              <w:t>тали изделия при помощи пластилин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. Планирование учебного сотрудничества с учите</w:t>
              <w:softHyphen/>
              <w:t>лем и сверстниками</w:t>
            </w:r>
          </w:p>
        </w:tc>
      </w:tr>
      <w:tr>
        <w:trPr>
          <w:trHeight w:val="268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ет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р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ороны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и»,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даль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эскиз сторон медали на основе об</w:t>
              <w:softHyphen/>
              <w:t>разца, приведённого в учебнике, переносить эскиз на фольгу при помощи кальки. Осваи</w:t>
              <w:softHyphen/>
              <w:t>вать правила тиснения фольги. Соединять де</w:t>
              <w:softHyphen/>
              <w:t>тали изделия при помощи пластилин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поставлять технологи</w:t>
              <w:softHyphen/>
              <w:t>ческую карту с алгоритмом построения деятельности в проекте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 и реализации не</w:t>
              <w:softHyphen/>
              <w:t>сложных проектов</w:t>
            </w:r>
          </w:p>
        </w:tc>
      </w:tr>
      <w:tr>
        <w:trPr>
          <w:trHeight w:val="254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ет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орон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и»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даль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</w:t>
              <w:softHyphen/>
              <w:t>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групповой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</w:t>
            </w:r>
          </w:p>
        </w:tc>
      </w:tr>
      <w:tr>
        <w:trPr>
          <w:trHeight w:val="313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янсов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од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техно</w:t>
              <w:softHyphen/>
              <w:t>логии создания изделий из фаянса, их назна</w:t>
              <w:softHyphen/>
              <w:t>чении и использовании из материалов учебни</w:t>
              <w:softHyphen/>
              <w:t>ка и других источников. Использовать эмбле</w:t>
              <w:softHyphen/>
              <w:t>мы, нанесённые на посуду, для определения фабрики изготовителя. Находить и отмечать на карте города, где находятся заводы по про</w:t>
              <w:softHyphen/>
              <w:t>изводству фаянсовых изделий. Объяснять но</w:t>
              <w:softHyphen/>
              <w:t>вые понятия, используя текст учебник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опе</w:t>
              <w:softHyphen/>
              <w:t>рация», «фаянс», «эмбле</w:t>
              <w:softHyphen/>
              <w:t>ма», «обжиг», «глазурь», «декор». Называть профес</w:t>
              <w:softHyphen/>
              <w:t>сии: скульптор, художник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 ин</w:t>
              <w:softHyphen/>
              <w:t>формации, используя материалы учебника и собственный опыт. Уме</w:t>
              <w:softHyphen/>
              <w:t>ние с достаточной пол- нотой и точностью вы</w:t>
              <w:softHyphen/>
              <w:t>ражать свои мысли в соответствии с задачами и условиями коммуни</w:t>
              <w:softHyphen/>
              <w:t>кации.</w:t>
            </w:r>
          </w:p>
        </w:tc>
      </w:tr>
      <w:tr>
        <w:trPr>
          <w:trHeight w:val="382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янсов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Основа для вазы», «Ваз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технологию изготовления фа</w:t>
              <w:softHyphen/>
              <w:t>янсовых изделий и определять техноло</w:t>
              <w:softHyphen/>
              <w:t>гические этапы, которые возможно выполнить в классе. Применять на практике алгоритм построения деятельности в проекте, опреде</w:t>
              <w:softHyphen/>
              <w:t>лять этапы проектной деятельности, соотно</w:t>
              <w:softHyphen/>
              <w:t>сить их с технологией создания изделий из фаянса. Составлять план изготовления изде</w:t>
              <w:softHyphen/>
              <w:t>лия на основе слайдового и текстового планов, заполнять технологическую карту с помощью учителя. Соблюдать правила безопасного ис</w:t>
              <w:softHyphen/>
              <w:t>пользования инструментов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ять эскиз декора вазы. Использовать приёмы и способы работы с плас</w:t>
              <w:softHyphen/>
              <w:t>тичными материалами для создания и декорирования вазы по собственному эскизу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2541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янсов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Основа для вазы», «Ваз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эскиз декора вазы. Использовать приёмы и способы работы с пластичными ма</w:t>
              <w:softHyphen/>
              <w:t>териалами для создания и декорирования вазы по собственному эскизу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поставлять технологи</w:t>
              <w:softHyphen/>
              <w:t>ческую карту с алгоритмом построения деятельности в .проекте. Изготавливать изделие с соблюдением от</w:t>
              <w:softHyphen/>
              <w:t>дельных этапов технологии создания изделий из фаянс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творче</w:t>
              <w:softHyphen/>
              <w:t>ской деятельности при выполнении учебных практических работ и реализации несложных проектов</w:t>
            </w:r>
          </w:p>
        </w:tc>
      </w:tr>
      <w:tr>
        <w:trPr>
          <w:trHeight w:val="200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янсовый завод. Изде</w:t>
              <w:softHyphen/>
              <w:t>лия: «Основа для вазы», «Ваза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«Как соз</w:t>
              <w:softHyphen/>
              <w:t>даётся фаянс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</w:t>
              <w:softHyphen/>
              <w:t>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групповой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. Презентовать изделие</w:t>
            </w:r>
          </w:p>
        </w:tc>
      </w:tr>
      <w:tr>
        <w:trPr>
          <w:trHeight w:val="509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техноло</w:t>
              <w:softHyphen/>
              <w:t>гии производства одежды и профессиональной деятельности людей, работающих на швейном производстве, из материала учебника и других источников. Находить и отмечать на карте го</w:t>
              <w:softHyphen/>
              <w:t>рода, в которых находятся крупнейшие швей</w:t>
              <w:softHyphen/>
              <w:t>ные производства. Использовать текст учебни</w:t>
              <w:softHyphen/>
              <w:t>ка для определения последовательности сня</w:t>
              <w:softHyphen/>
              <w:t>тия мерок. Снимать мерки и определять, ис-пользуя таблицу размеров, свой размер одеж</w:t>
              <w:softHyphen/>
              <w:t>ды. Выделять и сравнивать виды одежды по их назначению. Анализировать технологию изго</w:t>
              <w:softHyphen/>
              <w:t>товления одежды, определять технологиче</w:t>
              <w:softHyphen/>
              <w:t>ские этапы, которые возможно воспроизвести в классе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кус</w:t>
              <w:softHyphen/>
              <w:t>тарное производство», «массовое производство», «швейная фабрика», «лека</w:t>
              <w:softHyphen/>
              <w:t>ло», «транспортир», «мер</w:t>
              <w:softHyphen/>
              <w:t>ка», «размер». Называть профессии: изготовитель лекал, раскройщик, опера</w:t>
              <w:softHyphen/>
              <w:t>тор швейного оборудования, утюжильщик. Сопостав</w:t>
              <w:softHyphen/>
              <w:t>лять технологическую карту с алгоритмом построения деятельности в проекте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 ин</w:t>
              <w:softHyphen/>
              <w:t>формации, используя материалы учебника и собственный опыт. Дос</w:t>
              <w:softHyphen/>
              <w:t>таточно полно и точно выражать свои мысли в соответствии с задачами и условиями коммуни</w:t>
              <w:softHyphen/>
              <w:t>кации</w:t>
            </w:r>
          </w:p>
        </w:tc>
      </w:tr>
      <w:tr>
        <w:trPr>
          <w:trHeight w:val="282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ихват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меры деталей по слайдовому плану и вычерчивать лекало при помощи цир</w:t>
              <w:softHyphen/>
              <w:t>куля. Выполнять самостоятельно разметку де</w:t>
              <w:softHyphen/>
              <w:t>талей изделия и раскрой изделия. Соблюдать правила работы иглой, ножницами, циркулем. Составлять план изготовления изделия на основе слайдового и текстового планов, само</w:t>
              <w:softHyphen/>
              <w:t>стоятельно заполнять технологическую карту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нять умения рабо</w:t>
              <w:softHyphen/>
              <w:t>тать с ножницами, иглой, циркулем. Использовать для соединения деталей строчку прямых стежков, ко</w:t>
              <w:softHyphen/>
              <w:t>сых стежков, петельных стежков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469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овогодня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ушка»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тич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видах изделий, производимых на швейном произ</w:t>
              <w:softHyphen/>
              <w:t>водстве, из материалов учебника и других ис</w:t>
              <w:softHyphen/>
              <w:t>точников. Выделять общие этапы технологии их производства. Использовать материал , учебника для знакомства с технологическим процессом изготовления мягкой игрушки. Ана</w:t>
              <w:softHyphen/>
              <w:t>лизировать технологию изготовления, опреде</w:t>
              <w:softHyphen/>
              <w:t>лять технологические этапы, которые можно выполнить самостоятельно, материалы и ин</w:t>
              <w:softHyphen/>
              <w:t>струменты, необходимые для изготовления изделия. Определять размеры деталей по слайдовому плану и вычерчивать лекало при помощи циркул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нять умения рабо</w:t>
              <w:softHyphen/>
              <w:t>тать с ножницами, иглой, циркулем. Использовать для соединения деталей строчку прямых стежков, ко</w:t>
              <w:softHyphen/>
              <w:t>сых стежков, петельных стежков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 ин</w:t>
              <w:softHyphen/>
              <w:t>формации, используя материалы учебника, выделять этапы работы, соотносить этапы изго</w:t>
              <w:softHyphen/>
              <w:t>товления изделия с эта</w:t>
              <w:softHyphen/>
              <w:t>пами создания изделия. Участвовать в творче</w:t>
              <w:softHyphen/>
              <w:t>ской деятельности при выполнении учебных практических работ и реализации несложных проектов</w:t>
            </w:r>
          </w:p>
        </w:tc>
      </w:tr>
      <w:tr>
        <w:trPr>
          <w:trHeight w:val="340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овогодня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ушка»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тич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самостоятельно разметку деталей изделия и раскрой изделия. Использовать для соединения деталей строчку прямых стеж</w:t>
              <w:softHyphen/>
              <w:t>ков, косых стежков, петельных стежков. Со</w:t>
              <w:softHyphen/>
              <w:t>блюдать правила работы иглой, ножницами, циркулем. Самостоятельно декорировать из</w:t>
              <w:softHyphen/>
              <w:t>делие, использовать приёмы декорирования для создания разных видов изделий. Соблю</w:t>
              <w:softHyphen/>
              <w:t>дать правила работы иглой, ножницами, цир</w:t>
              <w:softHyphen/>
              <w:t>кулем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нять умения рабо</w:t>
              <w:softHyphen/>
              <w:t>тать с ножницами, иглой, циркулем. Использовать для соединения деталей строчку прямых стежков, ко</w:t>
              <w:softHyphen/>
              <w:t>сых стежков, петельных стежков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творче</w:t>
              <w:softHyphen/>
              <w:t>ской деятельности при выполнении учебных практических работ и реализации несложных проектов</w:t>
            </w:r>
          </w:p>
        </w:tc>
      </w:tr>
      <w:tr>
        <w:trPr>
          <w:trHeight w:val="269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Но</w:t>
              <w:softHyphen/>
              <w:t>вогодняя иг</w:t>
              <w:softHyphen/>
              <w:t>рушка», «Птич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</w:t>
              <w:softHyphen/>
              <w:t>ний и навы</w:t>
              <w:softHyphen/>
              <w:t>ко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меры деталей по слайдовому плану и вычерчивать лекало при помощи цир</w:t>
              <w:softHyphen/>
              <w:t>куля. Выполнять самостоятельно разметку де</w:t>
              <w:softHyphen/>
              <w:t>талей изделия и раскрой изделия. Использо</w:t>
              <w:softHyphen/>
              <w:t>вать для соединения деталей строчку прямых стежков, косых стежков, петельных стежков. Соблюдать правила работы иглой, ножница</w:t>
              <w:softHyphen/>
              <w:t>ми, циркулем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нять умения рабо</w:t>
              <w:softHyphen/>
              <w:t>тать с ножницами, иглой, циркулем. Использовать для соединения деталей строчку прямых стежков, ко</w:t>
              <w:softHyphen/>
              <w:t>сых стежков, петельных стежков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творче</w:t>
              <w:softHyphen/>
              <w:t>ской деятельности при выполнении учебных практических работ и реализации несложных проектов</w:t>
            </w:r>
          </w:p>
        </w:tc>
      </w:tr>
      <w:tr>
        <w:trPr>
          <w:trHeight w:val="2139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ихватка»,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овогодня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ушка»,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тич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</w:t>
              <w:softHyphen/>
              <w:t>нове контролировать последовательность и качество изготовления изделия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рассказ для презентации из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презентацию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о заданным критериям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овать изделие</w:t>
            </w:r>
          </w:p>
        </w:tc>
      </w:tr>
      <w:tr>
        <w:trPr>
          <w:trHeight w:val="568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но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техноло</w:t>
              <w:softHyphen/>
              <w:t>гии производства обуви и профессиональной деятельности людей, работающих на обувном производстве, из материалов учебника и других источников. Находить и отмечать на карте города, в которых расположены крупнейшие обувные производства. Использовать текст учебника для определения последовательно</w:t>
              <w:softHyphen/>
              <w:t>сти снятия мерок. Снимать мерки и опреде</w:t>
              <w:softHyphen/>
              <w:t>лять, используя таблицу размеров, свой раз</w:t>
              <w:softHyphen/>
              <w:t>мер обуви. Выделять и сравнивать виды обуви по их назначению. Соотносить назначение обу</w:t>
              <w:softHyphen/>
              <w:t>ви с материалами, необходимыми для её изго</w:t>
              <w:softHyphen/>
              <w:t>товления. Анализировать технологию изго</w:t>
              <w:softHyphen/>
              <w:t>товления обуви, определять технологические этапы, которые возможно воспроизвести в классе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обувь», «обувная пара», «натуральные материалы», «искусственные материа</w:t>
              <w:softHyphen/>
              <w:t>лы», «синтетические мате</w:t>
              <w:softHyphen/>
              <w:t>риалы», «модельная обувь», «размер обуви». Называть профессию, обувщик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 ин</w:t>
              <w:softHyphen/>
              <w:t>формации, используя материалы учебника и собственный опыт. Дос</w:t>
              <w:softHyphen/>
              <w:t>таточно полно и точно выражать свои мысли в соответствии с задачами и условиями коммуни</w:t>
              <w:softHyphen/>
              <w:t>кации</w:t>
            </w:r>
          </w:p>
        </w:tc>
      </w:tr>
      <w:tr>
        <w:trPr>
          <w:trHeight w:val="239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но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Мо</w:t>
              <w:softHyphen/>
              <w:t>дель детской летней обуви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меры деталей по плану и пе</w:t>
              <w:softHyphen/>
              <w:t>реносить размеры на бумагу. Выполнять само</w:t>
              <w:softHyphen/>
              <w:t>стоятельно разметку деталей изделия и рас</w:t>
              <w:softHyphen/>
              <w:t>крой изделия. Использовать при изготовлении изделия навыки работы с бумагой. Соблюдать правила работы с ножницами и клеем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поставлять технологи</w:t>
              <w:softHyphen/>
              <w:t>ческую карту с алгоритмом построения деятельности в проекте. Создавать модель обуви из бумаги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 и реализации не</w:t>
              <w:softHyphen/>
              <w:t>сложных проектов</w:t>
            </w:r>
          </w:p>
        </w:tc>
      </w:tr>
      <w:tr>
        <w:trPr>
          <w:trHeight w:val="107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но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Мо</w:t>
              <w:softHyphen/>
              <w:t>дель детской летней обуви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</w:t>
              <w:softHyphen/>
              <w:t>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. Презентовать изделие</w:t>
            </w:r>
          </w:p>
        </w:tc>
      </w:tr>
      <w:tr>
        <w:trPr>
          <w:trHeight w:val="299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обра</w:t>
              <w:softHyphen/>
              <w:t>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ывающе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з материала учебника и других источников информацию о древесине, её свойствах, технологии производства пило</w:t>
              <w:softHyphen/>
              <w:t>материалов. Объяснять новые понятия, ис</w:t>
              <w:softHyphen/>
              <w:t>пользуя текст учебника. Объяснять назначение инструментов для обработки древесины с опо</w:t>
              <w:softHyphen/>
              <w:t>рой на материал учебника и другие  источник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дре</w:t>
              <w:softHyphen/>
              <w:t>весина», «пиломатериалы», «текстура», «нож-косяк». Называть профессию: сто</w:t>
              <w:softHyphen/>
              <w:t>ляр. Рассказывать о древе</w:t>
              <w:softHyphen/>
              <w:t>сине, её свойствах, о техно</w:t>
              <w:softHyphen/>
              <w:t>логии производства пилома</w:t>
              <w:softHyphen/>
              <w:t>териалов. Различать виды пиломатериалов и способы их производств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Доста</w:t>
              <w:softHyphen/>
              <w:t>точной полно и точно выражать свои мысли в соответствии с задачами и условиями коммуни</w:t>
              <w:softHyphen/>
              <w:t>кации</w:t>
            </w:r>
          </w:p>
        </w:tc>
      </w:tr>
      <w:tr>
        <w:trPr>
          <w:trHeight w:val="509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обра-</w:t>
              <w:softHyphen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ывающе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Технический рисунок лесенки-опоры для расте</w:t>
              <w:softHyphen/>
              <w:t>ний», «Лесен</w:t>
              <w:softHyphen/>
              <w:t>ка-опора для растений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ний и навыко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оследовательность изготовле</w:t>
              <w:softHyphen/>
              <w:t>ния изделий из Древесины, определять тех</w:t>
              <w:softHyphen/>
              <w:t>нологические этапы, которые возможно вос</w:t>
              <w:softHyphen/>
              <w:t>произвести в классе. Осваивать правила рабо</w:t>
              <w:softHyphen/>
              <w:t>ты столярным ножом и использовать их при подготовке деталей. Соблюдать правила безопасности работы ножом. Обрабатывать рейки при помощи шлифовальной шкурки и со</w:t>
              <w:softHyphen/>
              <w:t>единять детали изделия с помощью клея. Со</w:t>
              <w:softHyphen/>
              <w:t>ставлять план изготовления изделия на ос</w:t>
              <w:softHyphen/>
              <w:t>нове слайдового и текстового планов, запол</w:t>
              <w:softHyphen/>
              <w:t>нять технологическую карту с помощью учи</w:t>
              <w:softHyphen/>
              <w:t>теля, соотносить её с последовательностью изготовления изделий из древесины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нимать значение древе</w:t>
              <w:softHyphen/>
              <w:t>сины для производства и жизни человека. Называть правила безопасности ра- боты столярным ножом. Применять правила обра</w:t>
              <w:softHyphen/>
              <w:t>ботки рейки при помощи шлифовальной шкурки и со</w:t>
              <w:softHyphen/>
              <w:t>единять детали изделия с помощью клея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241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обра</w:t>
              <w:softHyphen/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ывающе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Тех</w:t>
              <w:softHyphen/>
              <w:t>нический рису</w:t>
              <w:softHyphen/>
              <w:t>нок лесенки- опоры для рас</w:t>
              <w:softHyphen/>
              <w:t>тений», «Ле</w:t>
              <w:softHyphen/>
              <w:t>сенка-опора для растений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ь размеры лесенки-опоры с разме</w:t>
              <w:softHyphen/>
              <w:t>ром растения и корректировать размеры лесенки-опоры при необходимости. Декориро</w:t>
              <w:softHyphen/>
              <w:t>вать изделие по собственному замыслу, ис</w:t>
              <w:softHyphen/>
              <w:t>пользовать различные материалы. Помогать участникам группы при изготовлении издели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зывать правила безо</w:t>
              <w:softHyphen/>
              <w:t>пасности работы столяр</w:t>
              <w:softHyphen/>
              <w:t>ным ножом. Изготавливать изделие из реек. Декориро</w:t>
              <w:softHyphen/>
              <w:t>вать изделие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. Осуществлять самокон</w:t>
              <w:softHyphen/>
              <w:t>троль и корректировку хода работы и конечного результат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 сотрудничество с учителем и сверстни</w:t>
              <w:softHyphen/>
              <w:t>ками</w:t>
            </w:r>
          </w:p>
        </w:tc>
      </w:tr>
      <w:tr>
        <w:trPr>
          <w:trHeight w:val="270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обра-</w:t>
              <w:softHyphen/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ывающе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Технический рисунок  лесенки-опоры для расте</w:t>
              <w:softHyphen/>
              <w:t>ний», «Лесен</w:t>
              <w:softHyphen/>
              <w:t>ка-опора для растений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</w:t>
              <w:softHyphen/>
              <w:t>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групповой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. Презентовать изделие</w:t>
            </w:r>
          </w:p>
        </w:tc>
      </w:tr>
      <w:tr>
        <w:trPr>
          <w:trHeight w:val="481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итерск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техноло</w:t>
              <w:softHyphen/>
              <w:t>гии производства кондитерских изделий (шо</w:t>
              <w:softHyphen/>
              <w:t>колада) и профессиональной деятельности людей, работающих на кондитерском произ</w:t>
              <w:softHyphen/>
              <w:t>водстве, из материала учебника и других ис</w:t>
              <w:softHyphen/>
              <w:t>точников. Отыскивать на обертке продукции информацию о её производителе и составе. Отмечать на карте города, в которых находятся крупнейшие кондитерские фабрики. Анализи</w:t>
              <w:softHyphen/>
              <w:t>ровать технологию изготовления шоколада, определять технологические этапы, которые возможно воспроизвести в классе, и выделять ингредиенты, из которых изготовлен шоколад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какао- бобы», «какао-крупка», «ка</w:t>
              <w:softHyphen/>
              <w:t>као тёртое», «какао-масло», «конширование». Называть профессии: кондитер, тех</w:t>
              <w:softHyphen/>
              <w:t>нолог-кондитер. Рассказы</w:t>
              <w:softHyphen/>
              <w:t>вать о технологии произ</w:t>
              <w:softHyphen/>
              <w:t>водства шоколада из какао- бобов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 ин</w:t>
              <w:softHyphen/>
              <w:t>формации, используя материалы учебника, выделять этапы работы, соотносить этапы изго</w:t>
              <w:softHyphen/>
              <w:t>товления изделия с эта</w:t>
              <w:softHyphen/>
              <w:t>пами создания изделия</w:t>
            </w:r>
          </w:p>
        </w:tc>
      </w:tr>
      <w:tr>
        <w:trPr>
          <w:trHeight w:val="299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итерск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ирожно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ртошк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- , 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рецепт пирожного «Картошка», заполнять технологическую карту с помощью учителя. Определять необходимые для при</w:t>
              <w:softHyphen/>
              <w:t>готовления блюд инвентарь, принадлежности и кухонную посуду. Составлять план приготов</w:t>
              <w:softHyphen/>
              <w:t>ления блюда, распределять обязанности. Соблюдать правила гигиены, правила приго</w:t>
              <w:softHyphen/>
              <w:t>товления блюд и правила пользования газо</w:t>
              <w:softHyphen/>
              <w:t>вой плитой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готовлять пирожное «Картошка». Применять правила поведения при при</w:t>
              <w:softHyphen/>
              <w:t>готовлении пищи, правила пользования газовой плитой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. Осу</w:t>
              <w:softHyphen/>
              <w:t>ществлять самоконтроль и корректировку хода ра</w:t>
              <w:softHyphen/>
              <w:t>боты и конечного резуль</w:t>
              <w:softHyphen/>
              <w:t>тата. Учебное сотрудни</w:t>
              <w:softHyphen/>
              <w:t>чество с учителем и свер</w:t>
              <w:softHyphen/>
              <w:t>стниками</w:t>
            </w:r>
          </w:p>
        </w:tc>
      </w:tr>
      <w:tr>
        <w:trPr>
          <w:trHeight w:val="367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итерск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Шоколадно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енье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рецепт шоколадного печенья, заполнять технологическую карту с помощью учителя. Определять необходимые для при</w:t>
              <w:softHyphen/>
              <w:t>готовления блюд инвентарь, принадлежности и кухонную посуду. Составлять план приготовления блюда, распределять обязанности. Соблюдать правила гигиены, правила приго</w:t>
              <w:softHyphen/>
              <w:t>товления блюд и правила пользования газо</w:t>
              <w:softHyphen/>
              <w:t>вой плитой. Помогать участникам группы при изготовлении издели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готовлять шоколадное печенье. Применять прави</w:t>
              <w:softHyphen/>
              <w:t>ла поведения при приготов</w:t>
              <w:softHyphen/>
              <w:t>лении пищи, правила поль</w:t>
              <w:softHyphen/>
              <w:t>зования газовой плитой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. Осуществлять самоконтроль и коррек</w:t>
              <w:softHyphen/>
              <w:t>тировку хода работы и конечного результата. Учебное сотрудничество с учителем и сверстни</w:t>
              <w:softHyphen/>
              <w:t>ками</w:t>
            </w:r>
          </w:p>
        </w:tc>
      </w:tr>
      <w:tr>
        <w:trPr>
          <w:trHeight w:val="299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итерск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ест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ндитерско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</w:t>
              <w:softHyphen/>
              <w:t>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групповой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. Презентовать изделие</w:t>
            </w:r>
          </w:p>
        </w:tc>
      </w:tr>
      <w:tr>
        <w:trPr>
          <w:trHeight w:val="412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мечать на карте России города, в которых находятся крупнейшие производства бытовой техники. Определять последователь</w:t>
              <w:softHyphen/>
              <w:t>ность сборки простой электрической цепи по схеме и рисунку и соотносить условные обо</w:t>
              <w:softHyphen/>
              <w:t>значения с реальными предметами (батарей- 4 кой, проводами, лампочкой). Анализировать правила пользования электрическим чайником, осмысливать их значение для соблюдения мер безопасности и составлять на их основе об</w:t>
              <w:softHyphen/>
              <w:t>щие правила пользования электроприборам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быто</w:t>
              <w:softHyphen/>
              <w:t>вая техника», «бытовое электрооборудование», «электрическая цепь», «ин</w:t>
              <w:softHyphen/>
              <w:t>струкция по эксплуатации», «абажур», «витраж». Назы</w:t>
              <w:softHyphen/>
              <w:t>вать профессии: слесарь- электрик, электрик, элек</w:t>
              <w:softHyphen/>
              <w:t>тромонтёр. Рассказывать о бытовой технике и её роли в жизни людей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 ин</w:t>
              <w:softHyphen/>
              <w:t>формации, используя материалы учебника и собственный опыт. Дос</w:t>
              <w:softHyphen/>
              <w:t>таточно полно и точно выражать свои мысли в соответствии с задачами и условиями коммуника</w:t>
              <w:softHyphen/>
              <w:t>ции</w:t>
            </w:r>
          </w:p>
        </w:tc>
      </w:tr>
      <w:tr>
        <w:trPr>
          <w:trHeight w:val="438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стольн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а»,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бажур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к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льно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ы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фор</w:t>
              <w:softHyphen/>
              <w:t>мирования умений и навыко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ирать модель лампы на основе простой электрической цепи. Составлять план изготов</w:t>
              <w:softHyphen/>
              <w:t>ления изделия на основе слайдового и текс</w:t>
              <w:softHyphen/>
              <w:t>тового планов, заполнять технологическую карту с помощью учителя. Изготавливать абажур для настольной лампы в технике «витраж». Использовать правила выполнения имитации витража для самостоятельного составления плана выполнения работы и заполнения техно</w:t>
              <w:softHyphen/>
              <w:t>логической карты. Выполнять разметку изде</w:t>
              <w:softHyphen/>
              <w:t>лия при помощи линейки, раскрой при помощи ножниц и ножа. Использовать при изготов</w:t>
              <w:softHyphen/>
              <w:t>лении, изделия навыки работы с бумагой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зывать правила эксплуа</w:t>
              <w:softHyphen/>
              <w:t>тации бытовой техники, пра</w:t>
              <w:softHyphen/>
              <w:t>вила работы с электричест</w:t>
              <w:softHyphen/>
              <w:t>вом. Объяснять действие простой электрической цепи. Осваивать работу с бата</w:t>
              <w:softHyphen/>
              <w:t>рейкой. Называть правила работы ножницами, ножом и клеем. Осваивать приёмы работы в технике «витраж»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1839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стольн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а»,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бажур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к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льно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ы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ирать модель лампы на основе простой электрической цепи. Изготавливать абажур для настольной лампы в технике «витраж»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ваивать приёмы работы в технике «витраж». Соби</w:t>
              <w:softHyphen/>
              <w:t>рать модель лампы. Назы</w:t>
              <w:softHyphen/>
              <w:t>вать правила работы нож</w:t>
              <w:softHyphen/>
              <w:t>ницами, ножом и клеем. Объяснять действие про</w:t>
              <w:softHyphen/>
              <w:t>стой электрической цепи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. Осуществлять самокон</w:t>
              <w:softHyphen/>
              <w:t>троль и корректировку хода работы и конечного результата. Учебное со</w:t>
              <w:softHyphen/>
              <w:t>трудничество с учителем и сверстниками</w:t>
            </w:r>
          </w:p>
        </w:tc>
      </w:tr>
      <w:tr>
        <w:trPr>
          <w:trHeight w:val="2141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«Тест: Правила экс</w:t>
              <w:softHyphen/>
              <w:t>плуатации электронагре</w:t>
              <w:softHyphen/>
              <w:t>вательных приборов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 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групповой работ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. Презентовать изделие</w:t>
            </w:r>
          </w:p>
        </w:tc>
      </w:tr>
      <w:tr>
        <w:trPr>
          <w:trHeight w:val="580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ично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ство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Цветы для школьной клумбы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текст учебника для определения технологии выращивания растений в теплицах и профессиональной деятельности человека по уходу за растениями в теплицах. Анализировать информацию на пакетике с семенами, выделять информацию, характеризующую семена (вид, сорт, высота растения, однолетник или много</w:t>
              <w:softHyphen/>
              <w:t>летник) и технологию их выращивания (агротех</w:t>
              <w:softHyphen/>
              <w:t>ника: время и способ посадки, высадка растений в грунт), определять срок годности семян. Соот</w:t>
              <w:softHyphen/>
              <w:t>носить информацию о семенах и условиях их выращивания с текстовым и слайдовым планами в учебнике, заполнять технологическую карту с помощью учител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теп</w:t>
              <w:softHyphen/>
              <w:t>лица», «тепличное хозяйст</w:t>
              <w:softHyphen/>
              <w:t>во», «микроклимат», «рас</w:t>
              <w:softHyphen/>
              <w:t>сада», «агротехника». Назы</w:t>
              <w:softHyphen/>
              <w:t>вать профессии: агроном, овощевод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казывать о технологии выращивания растений в теплицах и профессиональ</w:t>
              <w:softHyphen/>
              <w:t>ной деятельности человека по уходу за растениями в теплицах. Понимать значе</w:t>
              <w:softHyphen/>
              <w:t>ние теплиц для жизнедея</w:t>
              <w:softHyphen/>
              <w:t>тельности человек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Доста</w:t>
              <w:softHyphen/>
              <w:t>точно полно и точно вы</w:t>
              <w:softHyphen/>
              <w:t>ражать свои мысли в соответствии с задачами и условиями коммуни</w:t>
              <w:softHyphen/>
              <w:t>кации</w:t>
            </w:r>
          </w:p>
        </w:tc>
      </w:tr>
      <w:tr>
        <w:trPr>
          <w:trHeight w:val="313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ично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ство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Цветы для школьной клумбы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авливать почву для выращивания рас</w:t>
              <w:softHyphen/>
              <w:t>сады, высаживать семена цветов (бархатцы), ухаживать за посевами, соблюдать техноло</w:t>
              <w:softHyphen/>
              <w:t xml:space="preserve">гию ухода за рассадой, изготавливать мини- </w:t>
              <w:softHyphen/>
              <w:t>теплицу из бытовых материалов для созда</w:t>
              <w:softHyphen/>
              <w:t>ния микроклимата. Проводить наблюдения за всходами и записывать их в таблицу. Со</w:t>
              <w:softHyphen/>
              <w:t>ставлять рассказ для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казывать об уходе за растениями. Создавать мини-теплицы. Выращивать рассаду в домашних усло</w:t>
              <w:softHyphen/>
              <w:t>виях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ва</w:t>
              <w:softHyphen/>
              <w:t>тельность практических действий для реализации замысла, поставленной задачи. Осуществлять самоконтроль и корректи</w:t>
              <w:softHyphen/>
              <w:t>ровку хода работы и ко</w:t>
              <w:softHyphen/>
              <w:t>нечного результата</w:t>
            </w:r>
          </w:p>
        </w:tc>
      </w:tr>
      <w:tr>
        <w:trPr>
          <w:trHeight w:val="311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канал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Фильтр для очистки воды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иллюстрацию учебника для составления рассказа о системе водоснаб</w:t>
              <w:softHyphen/>
              <w:t>жения города и значении очистки воды для жизнедеятельности человека. Делать выводы о необходимости экономного расходования воды. Осваивать способ очистки воды в бы</w:t>
              <w:softHyphen/>
              <w:t>товых условиях. На основе слайдового и тек</w:t>
              <w:softHyphen/>
              <w:t>стового планов заполнять технологическую карту и изготавливать фильтр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водо</w:t>
              <w:softHyphen/>
              <w:t>канал», «струемер», «фильтрация», «ультра</w:t>
              <w:softHyphen/>
              <w:t>фиолетовые лучи». Расска</w:t>
              <w:softHyphen/>
              <w:t>зывать о значении воды в жизни человека и растений. Понимать важность эконом</w:t>
              <w:softHyphen/>
              <w:t>ного расходования вод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Умение с достаточной полнотой и точностью выражать свои мысли в соответст</w:t>
              <w:softHyphen/>
              <w:t>вии с задачами и усло</w:t>
              <w:softHyphen/>
              <w:t>виями коммуникации</w:t>
            </w:r>
          </w:p>
        </w:tc>
      </w:tr>
      <w:tr>
        <w:trPr>
          <w:trHeight w:val="355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канал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Фильтр для очистки воды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эксперимент по очистке воды, со</w:t>
              <w:softHyphen/>
              <w:t>ставлять отчёт на основе наблюдений. Изготавливать струемер и исследовать коли</w:t>
              <w:softHyphen/>
              <w:t>чество воды, которое расходует человек за 1 минуту при разном напоре водяной струи. Выбирать экономичный режим. Составлять рассказ для презентации о значении воды, способах её очистки в бытовых условиях и правилах экономного расходования воды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накомиться со способом фильтрации воды и спосо</w:t>
              <w:softHyphen/>
              <w:t>бом экономного расходова</w:t>
              <w:softHyphen/>
              <w:t>ния воды, определять коли</w:t>
              <w:softHyphen/>
              <w:t>чество расходуемой воды при помощи струемера.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 и реализации не</w:t>
              <w:softHyphen/>
              <w:t>сложных проектов. Осу</w:t>
              <w:softHyphen/>
              <w:t>ществлять самоконтроль и корректировку хода работы и конечного ре</w:t>
              <w:softHyphen/>
              <w:t>зультата</w:t>
            </w:r>
          </w:p>
        </w:tc>
      </w:tr>
      <w:tr>
        <w:trPr>
          <w:trHeight w:val="3703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натн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ца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мечать на карте крупнейшие порты России. Анализировать способы вяза</w:t>
              <w:softHyphen/>
              <w:t>ния морских узлов, осваивать способы вяза</w:t>
              <w:softHyphen/>
              <w:t>ния простого и прямого узлов. Определять правильное крепление и расположение груза. Осознавать, где можно на практике или в быту применять свои знания. На основе техническо</w:t>
              <w:softHyphen/>
              <w:t>го рисунка составлять план изготовления из</w:t>
              <w:softHyphen/>
              <w:t>делия и соотносить его с текстовым и слайдо</w:t>
              <w:softHyphen/>
              <w:t>вым планами изготовления изделия. С помо</w:t>
              <w:softHyphen/>
              <w:t>щью учителя заполнять технологическую карту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порт», «причал», «док», «каран</w:t>
              <w:softHyphen/>
              <w:t>тин», «военно-морская ба</w:t>
              <w:softHyphen/>
              <w:t>за», «морской узел». Назы</w:t>
              <w:softHyphen/>
              <w:t>вать профессии: лоцман, докер, швартовщик, таке</w:t>
              <w:softHyphen/>
              <w:t>лажник, санитарный врач. Осваивать способы крепле</w:t>
              <w:softHyphen/>
              <w:t>ния предметов при помощи морских узлов: простого, прямого, якорного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Умение с достаточной полнотой и точностью выражать свои мысли в соответст</w:t>
              <w:softHyphen/>
              <w:t>вии с задачами и усло</w:t>
              <w:softHyphen/>
              <w:t>виями коммуникации</w:t>
            </w:r>
          </w:p>
        </w:tc>
      </w:tr>
      <w:tr>
        <w:trPr>
          <w:trHeight w:val="2976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. Изделие «Канатная лестница». Практическая работа «Тех</w:t>
              <w:softHyphen/>
              <w:t>нический ри</w:t>
              <w:softHyphen/>
              <w:t>сунок канат</w:t>
              <w:softHyphen/>
              <w:t>ной лестницы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меры деталей изделия по слай</w:t>
              <w:softHyphen/>
              <w:t>довому плану и самостоятельно их размечать. Соединять детали лестницы, самостоятельно оформлять изделие. Использовать морские узлы для крепления ступенек канатной лест</w:t>
              <w:softHyphen/>
              <w:t>ницы. Составлять рассказ для презентации изделия, отвечать на вопросы по презен</w:t>
              <w:softHyphen/>
              <w:t>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нимать важность узлов для крепления грузов. Изго</w:t>
              <w:softHyphen/>
              <w:t>тавливать лестницу с ис</w:t>
              <w:softHyphen/>
              <w:t>пользованием способов кре</w:t>
              <w:softHyphen/>
              <w:t>пления морскими узлами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395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елково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тение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раслет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из материа</w:t>
              <w:softHyphen/>
              <w:t>ла учебника и других источников об истории развития узелкового плетения и макраме, ма</w:t>
              <w:softHyphen/>
              <w:t>териалах, используемых для техники макраме. Сравнивать способы вязания морских узлов и узлов в технике макраме. Составлять план из</w:t>
              <w:softHyphen/>
              <w:t>готовления изделия и соотносить его с тек</w:t>
              <w:softHyphen/>
              <w:t>стовым и слайдовым планами. С помощью учителя заполнять технологическую карту. Определять размеры деталей изделия, закре</w:t>
              <w:softHyphen/>
              <w:t>плять нити для начала вязания изделия в тех</w:t>
              <w:softHyphen/>
              <w:t>нике макраме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е: «ма</w:t>
              <w:softHyphen/>
              <w:t>краме». Осваивать приёмы выполнения одинарного и двойного плоских узлов, приёмы крепления нити при начале выполнения рабо</w:t>
              <w:softHyphen/>
              <w:t>ты.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Проекти</w:t>
              <w:softHyphen/>
              <w:t>ровать изделие:созда</w:t>
              <w:softHyphen/>
              <w:t>вать образ в соответст</w:t>
              <w:softHyphen/>
              <w:t>вии с замыслом и реа</w:t>
              <w:softHyphen/>
              <w:t>лизовывать его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</w:t>
              <w:softHyphen/>
              <w:t>кации</w:t>
            </w:r>
          </w:p>
        </w:tc>
      </w:tr>
      <w:tr>
        <w:trPr>
          <w:trHeight w:val="17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елково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тение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раслет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авливать изделие, использовать одинар</w:t>
              <w:softHyphen/>
              <w:t>ный и двойной плоские узлы, оформлять изде</w:t>
              <w:softHyphen/>
              <w:t>лие бусинами. Проводить оценку этапов рабо</w:t>
              <w:softHyphen/>
              <w:t>ты и на её основе контролировать последова</w:t>
              <w:softHyphen/>
              <w:t>тель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авнивать способы вяза</w:t>
              <w:softHyphen/>
              <w:t>ния морских узлов и узлов в технике макрам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\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творче</w:t>
              <w:softHyphen/>
              <w:t>ской деятельности при выполнении учебных практических работ и реализации несложных проектов. Осуществлять самоконтроль и коррек</w:t>
              <w:softHyphen/>
              <w:t>тировку хода работы и конечного результата</w:t>
            </w:r>
          </w:p>
        </w:tc>
      </w:tr>
      <w:tr>
        <w:trPr>
          <w:trHeight w:val="977" w:hRule="exact"/>
        </w:trPr>
        <w:tc>
          <w:tcPr>
            <w:tcW w:w="1571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Человек и воздух (6 часов)</w:t>
            </w:r>
          </w:p>
        </w:tc>
      </w:tr>
      <w:tr>
        <w:trPr>
          <w:trHeight w:val="4695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лёто</w:t>
              <w:softHyphen/>
              <w:t>строение. Ра</w:t>
              <w:softHyphen/>
              <w:t>кетостроение.</w:t>
            </w:r>
          </w:p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амолёт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из мате</w:t>
              <w:softHyphen/>
              <w:t>риала учебника и других источников об исто</w:t>
              <w:softHyphen/>
              <w:t>рии развития самолётостроения, о видах и назначении самолётов. Находить и отмечать на карте России города, в которых располо</w:t>
              <w:softHyphen/>
              <w:t>жены крупнейшие заводы, производящие самолёты. Сравнивать различные виды лета</w:t>
              <w:softHyphen/>
              <w:t>тельных аппаратов (ракета и самолёт) на ос</w:t>
              <w:softHyphen/>
              <w:t>нове иллюстраций учебника. Осуществлять поиск информации о профессиях создателей летательных аппаратов. На основе слайдов определять последовательность сборки моде</w:t>
              <w:softHyphen/>
              <w:t>ли самолёта из конструктора, количество и виды деталей, необходимых для изготовле</w:t>
              <w:softHyphen/>
              <w:t>ния изделия, а также виды соединений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тия: «само</w:t>
              <w:softHyphen/>
              <w:t>лёт», «картограф», «косми</w:t>
              <w:softHyphen/>
              <w:t>ческая ракета», «искусст</w:t>
              <w:softHyphen/>
              <w:t>венный спутник Земли», «ракета», «многоступенча</w:t>
              <w:softHyphen/>
              <w:t xml:space="preserve">тая баллистическая ракета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фессии: лёт</w:t>
              <w:softHyphen/>
              <w:t xml:space="preserve">чик, космонавт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ктивные особенно</w:t>
              <w:softHyphen/>
              <w:t>сти самолётов, их назначе</w:t>
              <w:softHyphen/>
              <w:t>ние в области использова</w:t>
              <w:softHyphen/>
              <w:t>ния различных видов лета</w:t>
              <w:softHyphen/>
              <w:t>тельных аппарато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Доста</w:t>
              <w:softHyphen/>
              <w:t>точно полно и точно вы</w:t>
              <w:softHyphen/>
              <w:t>ражать свои мысли в соответствии с задачами и условиями коммуни</w:t>
              <w:softHyphen/>
              <w:t>кации</w:t>
            </w:r>
          </w:p>
        </w:tc>
      </w:tr>
      <w:tr>
        <w:trPr>
          <w:trHeight w:val="3258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лёто</w:t>
              <w:softHyphen/>
              <w:t>строение. Ра</w:t>
              <w:softHyphen/>
              <w:t>кетостроение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амолёт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ять технологическую карту. Распреде</w:t>
              <w:softHyphen/>
              <w:t>лять обязанности для работы в группе. Помо</w:t>
              <w:softHyphen/>
              <w:t>гать участникам группы при изготовлении из</w:t>
              <w:softHyphen/>
              <w:t>делия. Проводить оценку этапов работы и на её основе контролировать последователь</w:t>
              <w:softHyphen/>
              <w:t>ность и качество изготовления изделия. Со</w:t>
              <w:softHyphen/>
              <w:t>ставлять рассказ для презентации изделия, отвечать на вопросы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ьзовать приёмы и правила работы отвёрткой и гаечным ключом. Изготав</w:t>
              <w:softHyphen/>
              <w:t>ливать модель самолёта из конструкто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</w:t>
            </w:r>
          </w:p>
        </w:tc>
      </w:tr>
      <w:tr>
        <w:trPr>
          <w:trHeight w:val="2682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ета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тель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кета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тель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</w:t>
              <w:softHyphen/>
              <w:t>ний и навы</w:t>
              <w:softHyphen/>
              <w:t>ков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ысливать конструкцию ракеты, строить модель ракеты. Анализировать слайдовый план и на его основе самостоятельно запол</w:t>
              <w:softHyphen/>
              <w:t>нять технологическую карту. Выполнять само</w:t>
              <w:softHyphen/>
              <w:t>стоятельно разметку деталей изделия по чер</w:t>
              <w:softHyphen/>
              <w:t>тежу. Трансформировать лист бумаги в объ</w:t>
              <w:softHyphen/>
              <w:t>ёмные геометрические тела — конус, цилиндр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реплять основные зна</w:t>
              <w:softHyphen/>
              <w:t>ния о самолётостроении, о конструкции самолёта и ра</w:t>
              <w:softHyphen/>
              <w:t>кеты. Использовать знания о бумаге: её свойствах, ви</w:t>
              <w:softHyphen/>
              <w:t>дах, истории •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</w:tr>
      <w:tr>
        <w:trPr>
          <w:trHeight w:val="3003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ета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тель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кета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тель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авила сгибания бумаги для изготовления изделия. Соблюдать правила работы ножницами. Соединять детали изде</w:t>
              <w:softHyphen/>
              <w:t>лия при помощи клея. Самостоятельно деко</w:t>
              <w:softHyphen/>
              <w:t>рировать изделие. Проводить оценку этапов работы и на её основе контролировать после</w:t>
              <w:softHyphen/>
              <w:t>довательность и качество изготовления изде</w:t>
              <w:softHyphen/>
              <w:t>лия. Составлять рассказ для презентации из</w:t>
              <w:softHyphen/>
              <w:t>делия, отвечать на вопросы по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ять модель ракеты из картона, бумаги на основе самостоятельного чертеж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творче</w:t>
              <w:softHyphen/>
              <w:t>ской деятельности при выполнении учебных практических работ и реализации несложных проектов. Осуществлять самоконтроль и коррек</w:t>
              <w:softHyphen/>
              <w:t>тировку хода работы и конечного результата. Оценивать по заданным критериям</w:t>
            </w:r>
          </w:p>
        </w:tc>
      </w:tr>
      <w:tr>
        <w:trPr>
          <w:trHeight w:val="4095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ательный аппарат. Воз</w:t>
              <w:softHyphen/>
              <w:t>душный змей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здуш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мей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</w:t>
              <w:softHyphen/>
              <w:t>ний и навы</w:t>
              <w:softHyphen/>
              <w:t>ков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из мате</w:t>
              <w:softHyphen/>
              <w:t>риала учебника и других источников об исто</w:t>
              <w:softHyphen/>
              <w:t>рии возникновения и конструктивных особен</w:t>
              <w:softHyphen/>
              <w:t>ностях воздушных змеев. Осваивать правила разметки деталей изделия из бумаги и картона сгибанием. На основе слайдового плана опре</w:t>
              <w:softHyphen/>
              <w:t>делять последовательность выполнения рабо</w:t>
              <w:softHyphen/>
              <w:t>ты, материалы и инструменты, необходимые для её выполнения, и виды соединения дета</w:t>
              <w:softHyphen/>
              <w:t>лей. Заполнять технологическую карту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кар</w:t>
              <w:softHyphen/>
              <w:t>кас», «уздечка», «леер», «хвост», «полотно», «стаби</w:t>
              <w:softHyphen/>
              <w:t>лизатор». Объяснять конст</w:t>
              <w:softHyphen/>
              <w:t>руктивные особенности воз</w:t>
              <w:softHyphen/>
              <w:t>душных змеев, используя текст учебник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ть изделие, выделять его сущест</w:t>
              <w:softHyphen/>
              <w:t>венные характеристики. Достаточно полно и точ</w:t>
              <w:softHyphen/>
              <w:t>но выражать свои мысли в соответствии с зада</w:t>
              <w:softHyphen/>
              <w:t>чами и условиями ком</w:t>
              <w:softHyphen/>
              <w:t>муникации</w:t>
            </w:r>
          </w:p>
        </w:tc>
      </w:tr>
      <w:tr>
        <w:trPr>
          <w:trHeight w:val="2427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ательный аппарат. Воз</w:t>
              <w:softHyphen/>
              <w:t>душный змей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здушный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мей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ять обязанности для работы в груп</w:t>
              <w:softHyphen/>
              <w:t>пе. Проводить оценку этапов работы и на её основе контролировать последовательность и качество изготовления изделия. Составлять рассказ для презентации изделия, отвечать на вопросы презентаци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ваивать правила размет</w:t>
              <w:softHyphen/>
              <w:t>ки деталей из бумаги и кар</w:t>
              <w:softHyphen/>
              <w:t>тона сгибанием. Использо</w:t>
              <w:softHyphen/>
              <w:t>вать приёмы работы шилом (кнопкой), ножницами, изго</w:t>
              <w:softHyphen/>
              <w:t>тавливать уздечку и хвост из ниток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</w:t>
            </w:r>
          </w:p>
        </w:tc>
      </w:tr>
      <w:tr>
        <w:trPr>
          <w:trHeight w:val="1129" w:hRule="exact"/>
        </w:trPr>
        <w:tc>
          <w:tcPr>
            <w:tcW w:w="157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Человек и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(12 часов)</w:t>
            </w:r>
          </w:p>
        </w:tc>
      </w:tr>
      <w:tr>
        <w:trPr>
          <w:trHeight w:val="5680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тульного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Ти</w:t>
              <w:softHyphen/>
              <w:t>тульный лист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называть, используя текст учебни</w:t>
              <w:softHyphen/>
              <w:t>ка и иллюстративный материал, основные элементы книги, объяснять их назначение. Находить информацию об издательстве, вы</w:t>
              <w:softHyphen/>
              <w:t>пустившем книгу, и специалистах, участвую</w:t>
              <w:softHyphen/>
              <w:t>щих в процессе её создания. Определять, ка</w:t>
              <w:softHyphen/>
              <w:t>кие элементы книги необходимы для создания книги «Дневник путешественника». Распреде</w:t>
              <w:softHyphen/>
              <w:t>лять обязанности при выполнении групповой работы в соответствии с собственными воз</w:t>
              <w:softHyphen/>
              <w:t>можностями и интересами, соотносить их с интересами группы. Находить и определять особенности оформления титульного листа. N Использовать в практической работе знания о текстовом редакторе Microsoft Word. Отбирать информацию для создания текста и подби</w:t>
              <w:softHyphen/>
              <w:t>рать иллюстративный материал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изда</w:t>
              <w:softHyphen/>
              <w:t>тельское дело»,«издатель</w:t>
              <w:softHyphen/>
              <w:t>ство», «печатная продук</w:t>
              <w:softHyphen/>
              <w:t>ция», «редакционно</w:t>
              <w:softHyphen/>
              <w:t>издательская обработка», «вычитка», «оригинал- макет», «элементы книги», «форзац», «книжный блок», «переплётная крышка», «ти</w:t>
              <w:softHyphen/>
              <w:t>тульный лист». Называть профессии: редактор, тех</w:t>
              <w:softHyphen/>
              <w:t>нический редактор, коррек</w:t>
              <w:softHyphen/>
              <w:t>тор, художник. Называть виды и способы передачи информации. Называть элементы книг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3419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тульного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Ти</w:t>
              <w:softHyphen/>
              <w:t>тульный лист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лан изготовления изделия на ос</w:t>
              <w:softHyphen/>
              <w:t>нове слайдового и текстового планов, запол</w:t>
              <w:softHyphen/>
              <w:t>нять технологическую карту с помощью учи</w:t>
              <w:softHyphen/>
              <w:t>теля, соотносить её с технологическим про</w:t>
              <w:softHyphen/>
              <w:t>цессом создания книги. Помогать участникам группы при изготовлении изделия. Проводить оценку этапов работы и на её основе контро</w:t>
              <w:softHyphen/>
              <w:t>лировать последовательность и качество из</w:t>
              <w:softHyphen/>
              <w:t>готовления издели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нять правила работы на компьютере. Создавать титульный лист для книги «Дневник путешественника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</w:t>
              <w:softHyphen/>
              <w:t>ектов. Осуществлять са</w:t>
              <w:softHyphen/>
              <w:t>моконтроль и корректи</w:t>
              <w:softHyphen/>
              <w:t>ровку хода работы и ко</w:t>
              <w:softHyphen/>
              <w:t>нечного результата</w:t>
            </w:r>
          </w:p>
        </w:tc>
      </w:tr>
      <w:tr>
        <w:trPr>
          <w:trHeight w:val="2829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... </w:t>
              <w:tab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аб</w:t>
              <w:softHyphen/>
              <w:t>лицами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аблица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знания работы на компьютере. Осваивать набор текста, последовательность и особенности работы с таблицами в текстовом ре</w:t>
              <w:softHyphen/>
              <w:t>дакторе Microsoft  Word: определять и устанавли</w:t>
              <w:softHyphen/>
              <w:t>вать число строк и столбцов, вводить текст в ячейку таблицы, форматировать текст в таблице. Создавать на компьютере произвольную таблицу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таб</w:t>
              <w:softHyphen/>
              <w:t>лица», «строка», «столбец». Применять правила работы на компьютер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</w:tr>
      <w:tr>
        <w:trPr>
          <w:trHeight w:val="1907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аблицами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аблица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ть одноклассникам при выполнении работы. Соблюдать правила работы на ком</w:t>
              <w:softHyphen/>
              <w:t>пьютере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нять правила работы на компьютер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</w:tr>
      <w:tr>
        <w:trPr>
          <w:trHeight w:val="3845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«Со</w:t>
              <w:softHyphen/>
              <w:t>держание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</w:t>
              <w:softHyphen/>
              <w:t>ний и навы</w:t>
              <w:softHyphen/>
              <w:t>ков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значение и возможности исполь</w:t>
              <w:softHyphen/>
              <w:t>зования ИКТ для передачи информации. Определять значение компьютерных техно</w:t>
              <w:softHyphen/>
              <w:t>логий в издательском деле, в процессе соз</w:t>
              <w:softHyphen/>
              <w:t>дания книги. Применять на практике правила создания таблицы для оформления содержа</w:t>
              <w:softHyphen/>
              <w:t>ния книги «Дневник путешественника». Закре</w:t>
              <w:softHyphen/>
              <w:t>плять умения сохранять и распечатывать текст. Анализировать темы учебника и соотно</w:t>
              <w:softHyphen/>
              <w:t>сить их с содержанием книги «Дневник путе</w:t>
              <w:softHyphen/>
              <w:t>шественника»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казывать о процессе редакционно-издательской подготовки книги. Использо</w:t>
              <w:softHyphen/>
              <w:t>вать в практической дея</w:t>
              <w:softHyphen/>
              <w:t>тельности знания програм</w:t>
              <w:softHyphen/>
              <w:t>мы Microsoft Word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</w:tr>
      <w:tr>
        <w:trPr>
          <w:trHeight w:val="2822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держание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на практике правила создания таблицы для оформления содержания книги «Дневник путешественника». Закреплять уме</w:t>
              <w:softHyphen/>
              <w:t>ния сохранять и распечатывать текст. Анали</w:t>
              <w:softHyphen/>
              <w:t>зировать темы учебника и соотносить их с со</w:t>
              <w:softHyphen/>
              <w:t>держанием книги «Дневник путешественника»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ьзовать в практиче</w:t>
              <w:softHyphen/>
              <w:t>ской деятельности знания программы Microsoft Word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</w:tr>
      <w:tr>
        <w:trPr>
          <w:trHeight w:val="3245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держание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на практике правила создания таблицы для оформления содержания книги «Дневник путешественника». Закреплять уме</w:t>
              <w:softHyphen/>
              <w:t>ния сохранять и распечатывать текст. Анали</w:t>
              <w:softHyphen/>
              <w:t>зировать темы учебника и соотносить их с со</w:t>
              <w:softHyphen/>
              <w:t>держанием книги «Дневник путешественника»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ьзовать в практиче</w:t>
              <w:softHyphen/>
              <w:t>ской деятельности знания программы Microsoft Word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</w:tr>
      <w:tr>
        <w:trPr>
          <w:trHeight w:val="3703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ны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Книга «Днев</w:t>
              <w:softHyphen/>
              <w:t>ник путешест</w:t>
              <w:softHyphen/>
              <w:t>венника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из материа</w:t>
              <w:softHyphen/>
              <w:t>ла учебника и других источников о видах вы</w:t>
              <w:softHyphen/>
              <w:t>полнения переплётных работ. Объяснять зна</w:t>
              <w:softHyphen/>
              <w:t>чение различных элементов (форзац, пере</w:t>
              <w:softHyphen/>
              <w:t>плётная крышка) книги. Создавать эскиз об</w:t>
              <w:softHyphen/>
              <w:t>ложки книги в соответствии с выбранной тема</w:t>
              <w:softHyphen/>
              <w:t>тикой. Применять умения работать с бумагой. Составлять план изготовления изделия и со</w:t>
              <w:softHyphen/>
              <w:t>относить его с текстовым и слайдовым пла</w:t>
              <w:softHyphen/>
              <w:t>нами. С помощью учителя заполнять техноло</w:t>
              <w:softHyphen/>
              <w:t>гическую карту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шитьё втачку», «форзац», «пере</w:t>
              <w:softHyphen/>
              <w:t>плётная крышка», «книжный блок». Понимать значение различных элементов в структуре переплёта (фор</w:t>
              <w:softHyphen/>
              <w:t>зац, слизура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Доста</w:t>
              <w:softHyphen/>
              <w:t>точно полно и точно вы</w:t>
              <w:softHyphen/>
              <w:t>ражать свои мысли в соответствии с задачами и условиями коммуни</w:t>
              <w:softHyphen/>
              <w:t>кации</w:t>
            </w:r>
          </w:p>
        </w:tc>
      </w:tr>
      <w:tr>
        <w:trPr>
          <w:trHeight w:val="2834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ны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Книга «Днев</w:t>
              <w:softHyphen/>
              <w:t>ник путешест- венника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</w:t>
              <w:softHyphen/>
              <w:t>ний и навы</w:t>
              <w:softHyphen/>
              <w:t>ков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меры деталей изделия, выпол</w:t>
              <w:softHyphen/>
              <w:t>нять разметку деталей на бумаге, выполнять шитьё блоков нитками втачку (в пять проколов). Оформлять изделие в соответствии с собст</w:t>
              <w:softHyphen/>
              <w:t>венным замыслом. Проводить оценку этапов работы и на её основе контролировать после</w:t>
              <w:softHyphen/>
              <w:t>довательность и качество изготовления изделия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зывать правила работы шилом и иглой. Использо</w:t>
              <w:softHyphen/>
              <w:t>вать правила работы ши</w:t>
              <w:softHyphen/>
              <w:t>лом, ножницами и клее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</w:tr>
      <w:tr>
        <w:trPr>
          <w:trHeight w:val="2832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ны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Книга «Днев</w:t>
              <w:softHyphen/>
              <w:t>ник путешест</w:t>
              <w:softHyphen/>
              <w:t>венника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изделие в соответствии с собст</w:t>
              <w:softHyphen/>
              <w:t>венным замыслом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ьзовать правила ра</w:t>
              <w:softHyphen/>
              <w:t>боты шилом, ножницами и клее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 и реализации не</w:t>
              <w:softHyphen/>
              <w:t>сложных проектов. Осу</w:t>
              <w:softHyphen/>
              <w:t>ществлять самоконтроль и корректировку хода работы</w:t>
            </w:r>
          </w:p>
        </w:tc>
      </w:tr>
      <w:tr>
        <w:trPr>
          <w:trHeight w:val="2427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ны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Книга «Днев</w:t>
              <w:softHyphen/>
              <w:t>ник путешест</w:t>
              <w:softHyphen/>
              <w:t>венника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рассказ для презентации изделия, отвечать на вопросы по презентации. Исполь</w:t>
              <w:softHyphen/>
              <w:t>зовать свои знания для создания итогового проекта «Дневник путешественника»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ьзовать правила ра</w:t>
              <w:softHyphen/>
              <w:t>боты шилом, ножницами и клее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 и реализации не</w:t>
              <w:softHyphen/>
              <w:t>сложных проектов</w:t>
            </w:r>
          </w:p>
        </w:tc>
      </w:tr>
      <w:tr>
        <w:trPr>
          <w:trHeight w:val="2972" w:hRule="exac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троль знаний, умений и  навыков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овать свои работы, объяснять их пре</w:t>
              <w:softHyphen/>
              <w:t>имущества, способ изготовления, практиче</w:t>
              <w:softHyphen/>
              <w:t>ское использование. Использовать в презен</w:t>
              <w:softHyphen/>
              <w:t>тации критерии оценки качества выполнения работ. Оценивать свои и чужие работы, опре</w:t>
              <w:softHyphen/>
              <w:t>делять и аргументировать преимущества и недостатки. Выявлять победителей по разным номинациям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тролировать и оцени</w:t>
              <w:softHyphen/>
              <w:t>вать свою работу, её ре</w:t>
              <w:softHyphen/>
              <w:t>зультат, делать выводы на будуще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— осознание качества и уровня ус</w:t>
              <w:softHyphen/>
              <w:t>воения; оценка резуль</w:t>
              <w:softHyphen/>
              <w:t>татов работы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матическое планирование на З4   часа в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сли на изучение технологии в четвертом классе выделено 34 часа (1 час в неделю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. программа уплотняется следующим образ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19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9"/>
        <w:gridCol w:w="735"/>
        <w:gridCol w:w="14"/>
        <w:gridCol w:w="10563"/>
      </w:tblGrid>
      <w:tr>
        <w:trPr>
          <w:trHeight w:val="7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>
          <w:trHeight w:val="430" w:hRule="exac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к работать с учебником (1 час)</w:t>
            </w:r>
          </w:p>
        </w:tc>
      </w:tr>
      <w:tr>
        <w:trPr>
          <w:trHeight w:val="33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работать с учебником</w:t>
            </w:r>
          </w:p>
        </w:tc>
      </w:tr>
      <w:tr>
        <w:trPr>
          <w:trHeight w:val="707" w:hRule="exac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еловек и земля (21 час)</w:t>
            </w:r>
          </w:p>
        </w:tc>
      </w:tr>
      <w:tr>
        <w:trPr>
          <w:trHeight w:val="48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гоностроительный завод. Изделие «Ходовая часть (тележки)»</w:t>
            </w:r>
          </w:p>
        </w:tc>
      </w:tr>
      <w:tr>
        <w:trPr>
          <w:trHeight w:val="37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гоностроительный завод. Изделия: «Кузов вагона», «Пассажирский вагон»</w:t>
            </w:r>
          </w:p>
        </w:tc>
      </w:tr>
      <w:tr>
        <w:trPr>
          <w:trHeight w:val="41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 ископаемые. Изделие «Буровая вышка»</w:t>
            </w:r>
          </w:p>
        </w:tc>
      </w:tr>
      <w:tr>
        <w:trPr>
          <w:trHeight w:val="41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 ископаемые. Изделие «Малахитовая шкатулка»</w:t>
            </w:r>
          </w:p>
        </w:tc>
      </w:tr>
      <w:tr>
        <w:trPr>
          <w:trHeight w:val="4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ный завод. Изделия: «КамАЗ», «Кузов грузовика»</w:t>
            </w:r>
          </w:p>
        </w:tc>
      </w:tr>
      <w:tr>
        <w:trPr>
          <w:trHeight w:val="4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ный завод. Изделия: «КамАЗ», «Кузов грузовика»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етный двор. Изделия: «Стороны медали», «Медаль»</w:t>
            </w:r>
          </w:p>
        </w:tc>
      </w:tr>
      <w:tr>
        <w:trPr>
          <w:trHeight w:val="4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етный двор. Изделия: «Стороны медали», «Медаль»</w:t>
            </w:r>
          </w:p>
        </w:tc>
      </w:tr>
      <w:tr>
        <w:trPr>
          <w:trHeight w:val="42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янсовый завод. Изделия: «Основа для вазы», «Ваза»</w:t>
            </w:r>
          </w:p>
        </w:tc>
      </w:tr>
      <w:tr>
        <w:trPr>
          <w:trHeight w:val="7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янсовый завод. Изделия: «Основа для вазы», «Ваза». Тест «Как создаётся фаянс»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 фабрика. Изделие «Прихватка»</w:t>
            </w:r>
          </w:p>
        </w:tc>
      </w:tr>
      <w:tr>
        <w:trPr>
          <w:trHeight w:val="4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 фабрика. Изделия: «Новогодняя игрушка», «Птичка»</w:t>
            </w:r>
          </w:p>
        </w:tc>
      </w:tr>
      <w:tr>
        <w:trPr>
          <w:trHeight w:val="41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ное производство. Изделие «Модель детской летней обуви»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ное производство. Изделие «Модель детской летней обуви»</w:t>
            </w:r>
          </w:p>
        </w:tc>
      </w:tr>
      <w:tr>
        <w:trPr>
          <w:trHeight w:val="69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обрабатывающее производство. Изделия: «Технический рисунок лесенки- опоры для растений», «Лесенка-опора для растений»</w:t>
            </w:r>
          </w:p>
        </w:tc>
      </w:tr>
      <w:tr>
        <w:trPr>
          <w:trHeight w:val="5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обрабатывающее производство. Изделия: «Технический рисунок лесенки- опоры для растений», «Лесенка-опора для растений»</w:t>
            </w:r>
          </w:p>
        </w:tc>
      </w:tr>
      <w:tr>
        <w:trPr>
          <w:trHeight w:val="55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итерская фабрика. Изделия: «Пирожное «Картошка», «Шоколадное печенье»</w:t>
            </w:r>
          </w:p>
        </w:tc>
      </w:tr>
      <w:tr>
        <w:trPr>
          <w:trHeight w:val="42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итерская фабрика. Практическая работа «Тест «Кондитерское изделие»</w:t>
            </w:r>
          </w:p>
        </w:tc>
      </w:tr>
      <w:tr>
        <w:trPr>
          <w:trHeight w:val="55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ая техника. Изделия: «Настольная лампа», «Абажур. Сборка настольной лампы»</w:t>
            </w:r>
          </w:p>
        </w:tc>
      </w:tr>
      <w:tr>
        <w:trPr>
          <w:trHeight w:val="57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ая техника. Практическая работа «Тест: Правила эксплуатации электронагре</w:t>
              <w:softHyphen/>
              <w:t>вательных приборов»</w:t>
            </w:r>
          </w:p>
        </w:tc>
      </w:tr>
      <w:tr>
        <w:trPr>
          <w:trHeight w:val="4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ичное хозяйство. Изделие «Цветы для школьной клумбы»</w:t>
            </w:r>
          </w:p>
        </w:tc>
      </w:tr>
      <w:tr>
        <w:trPr>
          <w:trHeight w:val="430" w:hRule="exact"/>
        </w:trPr>
        <w:tc>
          <w:tcPr>
            <w:tcW w:w="1190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spacing w:lineRule="exact" w:line="20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еловек и вода (3 часа)</w:t>
            </w:r>
          </w:p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канал. Изделие «Фильтр для очистки воды»</w:t>
            </w:r>
          </w:p>
        </w:tc>
      </w:tr>
      <w:tr>
        <w:trPr>
          <w:trHeight w:val="679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. Изделие «Канатная лестница». Практическая работа «Технический рисунок канатной лестницы»</w:t>
            </w:r>
          </w:p>
        </w:tc>
      </w:tr>
      <w:tr>
        <w:trPr>
          <w:trHeight w:val="346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елковое плетение. Изделие «Браслет»</w:t>
            </w:r>
          </w:p>
        </w:tc>
      </w:tr>
      <w:tr>
        <w:trPr>
          <w:trHeight w:val="528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и воздух (3 часа)</w:t>
            </w:r>
          </w:p>
        </w:tc>
      </w:tr>
      <w:tr>
        <w:trPr>
          <w:trHeight w:val="564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лётостроение. Ракетостроение. Изделие «Самолёт»</w:t>
            </w:r>
          </w:p>
        </w:tc>
      </w:tr>
      <w:tr>
        <w:trPr>
          <w:trHeight w:val="558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ета-носитель. Изделие «Ракета-носитель»</w:t>
            </w:r>
          </w:p>
        </w:tc>
      </w:tr>
      <w:tr>
        <w:trPr>
          <w:trHeight w:val="374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ательный аппарат. Воздушный змей. Изделие «Воздушный змей»</w:t>
            </w:r>
          </w:p>
        </w:tc>
      </w:tr>
      <w:tr>
        <w:trPr>
          <w:trHeight w:val="472" w:hRule="exac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</w:t>
            </w:r>
          </w:p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еловек и информация (6 часов)</w:t>
            </w:r>
          </w:p>
        </w:tc>
      </w:tr>
      <w:tr>
        <w:trPr>
          <w:trHeight w:val="362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титульного листа. Изделие «Титульный лист»</w:t>
            </w:r>
          </w:p>
        </w:tc>
      </w:tr>
      <w:tr>
        <w:trPr>
          <w:trHeight w:val="408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аблицами. Изделие «Таблица»</w:t>
            </w:r>
          </w:p>
        </w:tc>
      </w:tr>
      <w:tr>
        <w:trPr>
          <w:trHeight w:val="442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ё содержания книги. Практическая работа «Содержание»</w:t>
            </w:r>
          </w:p>
        </w:tc>
      </w:tr>
      <w:tr>
        <w:trPr>
          <w:trHeight w:val="406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ные работы. Изделие «Книга «Дневник путешественника»</w:t>
            </w:r>
          </w:p>
        </w:tc>
      </w:tr>
      <w:tr>
        <w:trPr>
          <w:trHeight w:val="465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ные работы. Изделие «Книга «Дневник путешественника»</w:t>
            </w:r>
          </w:p>
        </w:tc>
      </w:tr>
      <w:tr>
        <w:trPr>
          <w:trHeight w:val="640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0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144"/>
        <w:gridCol w:w="23"/>
        <w:gridCol w:w="116"/>
        <w:gridCol w:w="172"/>
        <w:gridCol w:w="264"/>
        <w:gridCol w:w="1275"/>
        <w:gridCol w:w="1365"/>
        <w:gridCol w:w="48"/>
        <w:gridCol w:w="4588"/>
        <w:gridCol w:w="15"/>
        <w:gridCol w:w="2935"/>
        <w:gridCol w:w="15"/>
        <w:gridCol w:w="3597"/>
        <w:gridCol w:w="25"/>
      </w:tblGrid>
      <w:tr>
        <w:trPr>
          <w:trHeight w:val="787" w:hRule="exact"/>
        </w:trPr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предмет</w:t>
              <w:softHyphen/>
              <w:t>ные результаты освое</w:t>
              <w:softHyphen/>
              <w:t>ния материала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434" w:hRule="exact"/>
        </w:trPr>
        <w:tc>
          <w:tcPr>
            <w:tcW w:w="1498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к работать с учебником (1 час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5" w:hRule="exact"/>
        </w:trPr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работать с учебник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вве</w:t>
              <w:softHyphen/>
              <w:t>дения в но</w:t>
              <w:softHyphen/>
              <w:t>вую тему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деятельность по выполнению изделия на основе рубрики «Вопросы юного технолога» и технологической карты. Позна</w:t>
              <w:softHyphen/>
              <w:t>комиться с критериями оценки качества вы</w:t>
              <w:softHyphen/>
              <w:t>полнения изделий для осуществления само</w:t>
              <w:softHyphen/>
              <w:t>контроля и самооценки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условные обозначения производств (пиктограммы), наносить их на контурную кар</w:t>
              <w:softHyphen/>
              <w:t>ту России в рабочей тетрад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тия: «тех</w:t>
              <w:softHyphen/>
              <w:t>нология», «материалы», «инструменты», «технологи</w:t>
              <w:softHyphen/>
              <w:t>ческий процесс», «приёмы работы»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нания о мате</w:t>
              <w:softHyphen/>
              <w:t>риалах и их свойствах, инст</w:t>
              <w:softHyphen/>
              <w:t>рументах и правилах работы с ними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знаково</w:t>
              <w:softHyphen/>
              <w:t>символические средст</w:t>
              <w:softHyphen/>
              <w:t>ва, осуществлять анализ объектов с выделением существенных и несу</w:t>
              <w:softHyphen/>
              <w:t>щественных признаков</w:t>
            </w:r>
          </w:p>
        </w:tc>
      </w:tr>
      <w:tr>
        <w:trPr>
          <w:trHeight w:val="1699" w:hRule="exact"/>
        </w:trPr>
        <w:tc>
          <w:tcPr>
            <w:tcW w:w="1498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12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210" w:before="12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ловек и земля (21 часа)</w:t>
            </w:r>
          </w:p>
          <w:p>
            <w:pPr>
              <w:pStyle w:val="Normal"/>
              <w:spacing w:lineRule="exact" w:line="210" w:before="12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3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гонострои</w:t>
              <w:softHyphen/>
              <w:t>тельный 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Ходовая часть (тележки)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б истории развития железнодорожного транспорта в России, о видах и особенностях конструкции вагонов и последовательности их сборки из текстов учебника и других источников. Выбирать информацию, необходимую для вы</w:t>
              <w:softHyphen/>
              <w:t>полнения изделия, объяснять новые понятия. Овладевать основами черчения, анализиро</w:t>
              <w:softHyphen/>
              <w:t>вать конструкцию изделия, выполнять размет</w:t>
              <w:softHyphen/>
              <w:t>ку деталей при помощи линейки и циркуля, раскрой деталей при помощи ножниц, соблю</w:t>
              <w:softHyphen/>
              <w:t>дать правила безопасного использования этих инструментов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овые понятия: «машиностроение», «локо</w:t>
              <w:softHyphen/>
              <w:t>мотив», «конструкция ваго</w:t>
              <w:softHyphen/>
              <w:t>на», «цистерна», «рефриже</w:t>
              <w:softHyphen/>
              <w:t>ратор»,, «хоппер-дозатор», «ходовая часть»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информацией об истории развития желез</w:t>
              <w:softHyphen/>
              <w:t>нодорожного транспорта в России, о видах и особенно</w:t>
              <w:softHyphen/>
              <w:t>стях конструкции вагонов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С доста</w:t>
              <w:softHyphen/>
              <w:t>точной полнотой и точ</w:t>
              <w:softHyphen/>
              <w:t>ностью выражать свои мысли в соответствии с задачами и условиями коммуникации</w:t>
            </w:r>
          </w:p>
        </w:tc>
      </w:tr>
      <w:tr>
        <w:trPr>
          <w:trHeight w:val="209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гонострои</w:t>
              <w:softHyphen/>
              <w:t>тельный 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Кузов вагона», «Пассажирский вагон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разные виды вагонов, используя объёмные геометрические тела (параллеле</w:t>
              <w:softHyphen/>
              <w:t>пипед, цилиндр, конус). Выбирать и заменять материалы и инструменты при выполнении издели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тия: «кузов вагона», «рама кузова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хнологию соз</w:t>
              <w:softHyphen/>
              <w:t>дания кузова вагона из под</w:t>
              <w:softHyphen/>
              <w:t>ручных материалов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. Оценивать по заданным критериям</w:t>
            </w:r>
          </w:p>
        </w:tc>
      </w:tr>
      <w:tr>
        <w:trPr>
          <w:trHeight w:val="7105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опаемые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Бу</w:t>
              <w:softHyphen/>
              <w:t>ровая вышка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полезных ископаемых, способах их добычи и транспор</w:t>
              <w:softHyphen/>
              <w:t>тировки, профессиях людей, занимающихся добычей ископаемых посредством бурения и поиском полезных ископаемых, ш материалов учебника и других источников. Находить и обозначать на карте России крупнейшие ме</w:t>
              <w:softHyphen/>
              <w:t>сторождения нефти и газа. Анализировать конструкцию реального объекта (буровой вышки) и определять основные элементы кон</w:t>
              <w:softHyphen/>
              <w:t>струкции. Соотносить детали конструкции и способы соединения башни с деталями конст</w:t>
              <w:softHyphen/>
              <w:t>руктора, выбирать необходимые для выпол</w:t>
              <w:softHyphen/>
              <w:t>нения виды соединений (подвижное и непод</w:t>
              <w:softHyphen/>
              <w:t>вижное). Выбирать и заменять материалы и инструменты при изготовлении изделия. Применять на практике алгоритм построения дея</w:t>
              <w:softHyphen/>
              <w:t>тельности в проекте, определять этапы про</w:t>
              <w:softHyphen/>
              <w:t>ектной деятельности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лан изготовления изделия на ос</w:t>
              <w:softHyphen/>
              <w:t>нове слайдового плана, заполнять технологи</w:t>
              <w:softHyphen/>
              <w:t>ческую карту и соотносить её с рубрикой «Во</w:t>
              <w:softHyphen/>
              <w:t>просы юного технолога»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ирать информацию, необходимую для изготов</w:t>
              <w:softHyphen/>
              <w:t>ления изделия. Объяснять понятия: «полезные иско</w:t>
              <w:softHyphen/>
              <w:t>паемые», «месторождение», «нефтепровод», «тяга». На</w:t>
              <w:softHyphen/>
              <w:t>зывать профессии: геолог, буровик. Применять при изготовлении изделия пра</w:t>
              <w:softHyphen/>
              <w:t>вила безопасного использо</w:t>
              <w:softHyphen/>
              <w:t>вания инструментов: отвёрт</w:t>
              <w:softHyphen/>
              <w:t>ки, гаечного ключа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Проекти</w:t>
              <w:softHyphen/>
              <w:t>ровать изделие :созда</w:t>
              <w:softHyphen/>
              <w:t>вать образ в соответст</w:t>
              <w:softHyphen/>
              <w:t>вии с замыслом и реа</w:t>
              <w:softHyphen/>
              <w:t>лизовывать его</w:t>
            </w:r>
          </w:p>
        </w:tc>
      </w:tr>
      <w:tr>
        <w:trPr>
          <w:trHeight w:val="4837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ные ис</w:t>
              <w:softHyphen/>
              <w:t>копаемые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лахитов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тулка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создании изделий из поделочных камней и технологии выполнения «русская мозаика» из текстов учебника и других источников. Овладевать технологией лепки слоями для создания ими</w:t>
              <w:softHyphen/>
              <w:t>тации рисунка малахита. Смешивать пласти</w:t>
              <w:softHyphen/>
              <w:t>лин разных оттенков для создания нового от</w:t>
              <w:softHyphen/>
              <w:t>тенка цвета. Использовать приёмы работы с пластилином. Выбирать и заменять материа</w:t>
              <w:softHyphen/>
              <w:t>лы и инструменты при изготовлении изделия. Выполнять соединение деталей, подбирая цвет и рисунок малахитовых кусочков. Приме</w:t>
              <w:softHyphen/>
              <w:t>нять на практике алгоритм построения дея</w:t>
              <w:softHyphen/>
              <w:t>тельности в проекте, определять этапы про</w:t>
              <w:softHyphen/>
              <w:t>ектной деятельност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ирать информацию, необходимую для изготов</w:t>
              <w:softHyphen/>
              <w:t>ления изделия. Определять . способ создания изделий при помощи техники «рус</w:t>
              <w:softHyphen/>
              <w:t>ская мозаика». Объяснять понятия: «поделочные кам</w:t>
              <w:softHyphen/>
              <w:t>ни», «имитация», «мозаика», «русская мозаика». Назы</w:t>
              <w:softHyphen/>
              <w:t>вать профессию: мастер по камню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Умение с достаточной полнотой и точностью выражать свои мысли в соответст</w:t>
              <w:softHyphen/>
              <w:t>вии с задачами и усло</w:t>
              <w:softHyphen/>
              <w:t>виями коммуникации</w:t>
            </w:r>
          </w:p>
        </w:tc>
      </w:tr>
      <w:tr>
        <w:trPr>
          <w:trHeight w:val="495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  <w:softHyphen/>
              <w:t>ный 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Ка</w:t>
              <w:softHyphen/>
              <w:t>мАЗ», «Кузов грузовика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на практике алгоритм построения деятельности в проекте, определять этапы проектной деятельности, имитировать техноло</w:t>
              <w:softHyphen/>
              <w:t>гию конвейерной сборки изделия. Составлять план изготовления изделия с технологическим процессом сборки автомобиля на конвейере и слайдовым планом, заполнять технологиче</w:t>
              <w:softHyphen/>
              <w:t>скую карту. Соблюдать правила безопасного использования инструментов (отвёртки, гаечно</w:t>
              <w:softHyphen/>
              <w:t>го ключа). Соотносить детали конструкции и способы соединения башни с деталями конст</w:t>
              <w:softHyphen/>
              <w:t>руктора, выбирать необходимые для выпол</w:t>
              <w:softHyphen/>
              <w:t>нения виды соединений (подвижное или не</w:t>
              <w:softHyphen/>
              <w:t>подвижное), пользоваться гаечным ключом и отвёрткой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изировать структуру технологической карты, со</w:t>
              <w:softHyphen/>
              <w:t>поставлять технологическую карту с планом изготовления изделия, алгоритмом по</w:t>
              <w:softHyphen/>
              <w:t>строения деятельности в проекте. Изготавливать модель автомобиля. Приме</w:t>
              <w:softHyphen/>
              <w:t>нять при изготовлении из</w:t>
              <w:softHyphen/>
              <w:t>делия йравила безопасного использования отвёртки и гаечного ключа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Проектировать изделие: создавать образ в соот</w:t>
              <w:softHyphen/>
              <w:t>ветствии с замыслом и реализовывать его. Уча</w:t>
              <w:softHyphen/>
              <w:t>ствовать в совместной творческой деятельно</w:t>
              <w:softHyphen/>
              <w:t>сти при выполнении учебных практических работ</w:t>
            </w:r>
          </w:p>
        </w:tc>
      </w:tr>
      <w:tr>
        <w:trPr>
          <w:trHeight w:val="3136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  <w:softHyphen/>
              <w:t>ный 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Ка</w:t>
              <w:softHyphen/>
              <w:t>мАЗ», «Кузов грузовика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ь детали, конструкции и способы со</w:t>
              <w:softHyphen/>
              <w:t>единения башни с деталями конструктора, выбирать необходимые для выполнения виды соединений (подвижное или неподвижное), пользоваться гаечным ключом и отвёрткой. Контролировать последовательность и каче</w:t>
              <w:softHyphen/>
              <w:t>ство изготовления издели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ть с металлическим и пластмассовым конструк</w:t>
              <w:softHyphen/>
              <w:t>торами. Сопоставлять тех</w:t>
              <w:softHyphen/>
              <w:t>нологическую карту с алго</w:t>
              <w:softHyphen/>
              <w:t>ритмом построения дея</w:t>
              <w:softHyphen/>
              <w:t>тельности в проекте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3703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ет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орон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и»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даль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эскиз сторон медали на основе об</w:t>
              <w:softHyphen/>
              <w:t>разца, приведённого в учебнике, переносить эскиз на фольгу при помощи кальки. Приме</w:t>
              <w:softHyphen/>
              <w:t>нять на практике алгоритм построения дея</w:t>
              <w:softHyphen/>
              <w:t>тельности в проекте, определять этапы про</w:t>
              <w:softHyphen/>
              <w:t>ектной деятельности. Составлять план из</w:t>
              <w:softHyphen/>
              <w:t>готовления изделия на основе слайдового и текстового плана, заполнять с помощью учи</w:t>
              <w:softHyphen/>
              <w:t>теля технологическую карту и соотносить её с рубрикой «Вопросы юного технолога». Со</w:t>
              <w:softHyphen/>
              <w:t>блюдать правила безопасного использования инструментов 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ботать с металлизиро</w:t>
              <w:softHyphen/>
              <w:t>ванной бумагой - фольгой. Осваивать правила тисне</w:t>
              <w:softHyphen/>
              <w:t>ния фольги. Соединять де</w:t>
              <w:softHyphen/>
              <w:t>тали изделия при помощи пластилина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. Планирование учебного сотрудничества с учите</w:t>
              <w:softHyphen/>
              <w:t>лем и сверстниками</w:t>
            </w:r>
          </w:p>
        </w:tc>
      </w:tr>
      <w:tr>
        <w:trPr>
          <w:trHeight w:val="209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ет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орон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и»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даль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эскиз сторон медали на основе об</w:t>
              <w:softHyphen/>
              <w:t>разца, приведённого в учебнике, переносить эскиз на фольгу при помощи кальки. Осваи</w:t>
              <w:softHyphen/>
              <w:t>вать правила тиснения фольги. Соединять де</w:t>
              <w:softHyphen/>
              <w:t>тали изделия при помощи пластилина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поставлять технологи</w:t>
              <w:softHyphen/>
              <w:t>ческую карту с алгоритмом построения деятельности в проекте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 и реализации не</w:t>
              <w:softHyphen/>
              <w:t>сложных проектов</w:t>
            </w:r>
          </w:p>
        </w:tc>
      </w:tr>
      <w:tr>
        <w:trPr>
          <w:trHeight w:val="406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янсов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од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Основа для вазы», «Ваза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технологию изготовления фа</w:t>
              <w:softHyphen/>
              <w:t>янсовых изделий и определять техноло</w:t>
              <w:softHyphen/>
              <w:t>гические этапы, которые возможно выполнить в классе. Применять на практике алгоритм построения деятельности в проекте, опреде</w:t>
              <w:softHyphen/>
              <w:t>лять этапы проектной деятельности, соотно</w:t>
              <w:softHyphen/>
              <w:t>сить их с технологией создания изделий из фаянса. Составлять план изготовления изде</w:t>
              <w:softHyphen/>
              <w:t>лия на основе слайдового и текстового планов, заполнять технологическую карту с помощью учителя. Соблюдать правила безопасного ис</w:t>
              <w:softHyphen/>
              <w:t>пользования инструментов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ять эскиз декора вазы. Использовать приёмы и способы работы с плас</w:t>
              <w:softHyphen/>
              <w:t>тичными материалами для создания и декорирования вазы по собственному эскизу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209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янсовый завод. Изде</w:t>
              <w:softHyphen/>
              <w:t>лия: «Основа для вазы», «Ваза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«Как соз</w:t>
              <w:softHyphen/>
              <w:t>даётся фаянс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</w:t>
              <w:softHyphen/>
              <w:t>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групповой работы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. Презентовать изделие</w:t>
            </w:r>
          </w:p>
        </w:tc>
      </w:tr>
      <w:tr>
        <w:trPr>
          <w:trHeight w:val="3539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ихватка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меры деталей по слайдовому плану и вычерчивать лекало при помощи цир</w:t>
              <w:softHyphen/>
              <w:t>куля. Выполнять самостоятельно разметку де</w:t>
              <w:softHyphen/>
              <w:t>талей изделия и раскрой изделия. Соблюдать правила работы иглой, ножницами, циркулем. Составлять план изготовления изделия на основе слайдового и текстового планов, само</w:t>
              <w:softHyphen/>
              <w:t>стоятельно заполнять технологическую карту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нять умения рабо</w:t>
              <w:softHyphen/>
              <w:t>тать с ножницами, иглой, циркулем. Использовать для соединения деталей строчку прямых стежков, ко</w:t>
              <w:softHyphen/>
              <w:t>сых стежков, петельных стежков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4270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йн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овогодня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ушка»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тичка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о видах изделий, производимых на швейном произ</w:t>
              <w:softHyphen/>
              <w:t>водстве, из материалов учебника и других ис</w:t>
              <w:softHyphen/>
              <w:t>точников. Выделять общие этапы технологии их производства. Использовать материал , учебника для знакомства с технологическим процессом изготовления мягкой игрушки. Ана</w:t>
              <w:softHyphen/>
              <w:t>лизировать технологию изготовления, опреде</w:t>
              <w:softHyphen/>
              <w:t>лять технологические этапы, которые можно выполнить самостоятельно, материалы и ин</w:t>
              <w:softHyphen/>
              <w:t>струменты, необходимые для изготовления изделия. Определять размеры деталей по слайдовому плану и вычерчивать лекало при помощи циркул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менять умения рабо</w:t>
              <w:softHyphen/>
              <w:t>тать с ножницами, иглой, циркулем. Использовать для соединения деталей строчку прямых стежков, ко</w:t>
              <w:softHyphen/>
              <w:t>сых стежков, петельных стежков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 ин</w:t>
              <w:softHyphen/>
              <w:t>формации, используя материалы учебника, выделять этапы работы, соотносить этапы изго</w:t>
              <w:softHyphen/>
              <w:t>товления изделия с эта</w:t>
              <w:softHyphen/>
              <w:t>пами создания изделия. Участвовать в творче</w:t>
              <w:softHyphen/>
              <w:t>ской деятельности при выполнении учебных практических работ и реализации несложных проектов</w:t>
            </w:r>
          </w:p>
        </w:tc>
      </w:tr>
      <w:tr>
        <w:trPr>
          <w:trHeight w:val="209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но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Мо</w:t>
              <w:softHyphen/>
              <w:t>дель детской летней обуви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меры деталей по плану и пе</w:t>
              <w:softHyphen/>
              <w:t>реносить размеры на бумагу. Выполнять само</w:t>
              <w:softHyphen/>
              <w:t>стоятельно разметку деталей изделия и рас</w:t>
              <w:softHyphen/>
              <w:t>крой изделия. Использовать при изготовлении изделия навыки работы с бумагой. Соблюдать правила работы с ножницами и клеем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поставлять технологи</w:t>
              <w:softHyphen/>
              <w:t>ческую карту с алгоритмом построения деятельности в проекте. Создавать модель обуви из бумаги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</w:t>
              <w:softHyphen/>
              <w:t>ной творческой деятель</w:t>
              <w:softHyphen/>
              <w:t>ности при выполнении учебных практических работ и реализации не</w:t>
              <w:softHyphen/>
              <w:t>сложных проектов</w:t>
            </w:r>
          </w:p>
        </w:tc>
      </w:tr>
      <w:tr>
        <w:trPr>
          <w:trHeight w:val="2098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вно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Мо</w:t>
              <w:softHyphen/>
              <w:t>дель детской летней обуви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</w:t>
              <w:softHyphen/>
              <w:t>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работы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. Презентовать изделие</w:t>
            </w:r>
          </w:p>
        </w:tc>
      </w:tr>
      <w:tr>
        <w:trPr>
          <w:trHeight w:val="4533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обра-</w:t>
              <w:softHyphen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ывающе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Технический рисунок лесенки-опоры для расте</w:t>
              <w:softHyphen/>
              <w:t>ний», «Лесен</w:t>
              <w:softHyphen/>
              <w:t>ка-опора для растений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ний и навыков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оследовательность изготовле</w:t>
              <w:softHyphen/>
              <w:t>ния изделий из Древесины, определять тех</w:t>
              <w:softHyphen/>
              <w:t>нологические этапы, которые возможно вос</w:t>
              <w:softHyphen/>
              <w:t>произвести в классе. Осваивать правила рабо</w:t>
              <w:softHyphen/>
              <w:t>ты столярным ножом и использовать их при подготовке деталей. Соблюдать правила безопасности работы ножом. Обрабатывать рейки при помощи шлифовальной шкурки и со</w:t>
              <w:softHyphen/>
              <w:t>единять детали изделия с помощью клея. Со</w:t>
              <w:softHyphen/>
              <w:t>ставлять план изготовления изделия на ос</w:t>
              <w:softHyphen/>
              <w:t>нове слайдового и текстового планов, запол</w:t>
              <w:softHyphen/>
              <w:t>нять технологическую карту с помощью учи</w:t>
              <w:softHyphen/>
              <w:t>теля, соотносить её с последовательностью изготовления изделий из древесины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нимать значение древе</w:t>
              <w:softHyphen/>
              <w:t>сины для производства и жизни человека. Называть правила безопасности ра- боты столярным ножом. Применять правила обра</w:t>
              <w:softHyphen/>
              <w:t>ботки рейки при помощи шлифовальной шкурки и со</w:t>
              <w:softHyphen/>
              <w:t>единять детали изделия с помощью кле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3251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ообра</w:t>
              <w:softHyphen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ывающе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 «Тех</w:t>
              <w:softHyphen/>
              <w:t>нический рису</w:t>
              <w:softHyphen/>
              <w:t>нок лесенки- опоры для рас</w:t>
              <w:softHyphen/>
              <w:t>тений», «Ле</w:t>
              <w:softHyphen/>
              <w:t>сенка-опора для растений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ь размеры лесенки-опоры с разме</w:t>
              <w:softHyphen/>
              <w:t>ром растения и корректировать размеры лесенки-опоры при необходимости. Декориро</w:t>
              <w:softHyphen/>
              <w:t>вать изделие по собственному замыслу, ис</w:t>
              <w:softHyphen/>
              <w:t>пользовать различные материалы. Помогать участникам группы при изготовлении издели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зывать правила безо</w:t>
              <w:softHyphen/>
              <w:t>пасности работы столяр</w:t>
              <w:softHyphen/>
              <w:t>ным ножом. Изготавливать изделие из реек. Декориро</w:t>
              <w:softHyphen/>
              <w:t>вать изделие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. Осуществлять самокон</w:t>
              <w:softHyphen/>
              <w:t>троль и корректировку хода работы и конечного результата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 сотрудничество с учителем и сверстни</w:t>
              <w:softHyphen/>
              <w:t>ками</w:t>
            </w:r>
          </w:p>
        </w:tc>
      </w:tr>
      <w:tr>
        <w:trPr>
          <w:trHeight w:val="2967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итерск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ирожно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артошка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-  практик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рецепт пирожного «Картошка», заполнять технологическую карту с помощью учителя. Определять необходимые для при</w:t>
              <w:softHyphen/>
              <w:t>готовления блюд инвентарь, принадлежности и кухонную посуду. Составлять план приготов</w:t>
              <w:softHyphen/>
              <w:t>ления блюда, распределять обязанности. Соблюдать правила гигиены, правила приго</w:t>
              <w:softHyphen/>
              <w:t>товления блюд и правила пользования газо</w:t>
              <w:softHyphen/>
              <w:t>вой плитой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готовлять пирожное «Картошка». Применять правила поведения при при</w:t>
              <w:softHyphen/>
              <w:t>готовлении пищи, правила пользования газовой плито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. Осу</w:t>
              <w:softHyphen/>
              <w:t>ществлять самоконтроль и корректировку хода ра</w:t>
              <w:softHyphen/>
              <w:t>боты и конечного резуль</w:t>
              <w:softHyphen/>
              <w:t>тата. Учебное сотрудни</w:t>
              <w:softHyphen/>
              <w:t>чество с учителем и свер</w:t>
              <w:softHyphen/>
              <w:t>стниками</w:t>
            </w:r>
          </w:p>
        </w:tc>
      </w:tr>
      <w:tr>
        <w:trPr>
          <w:trHeight w:val="2535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итерск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бр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ест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ндитерско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</w:t>
              <w:softHyphen/>
              <w:t>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групповой работы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. Презентовать изделие</w:t>
            </w:r>
          </w:p>
        </w:tc>
      </w:tr>
      <w:tr>
        <w:trPr>
          <w:trHeight w:val="4270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стольн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а»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бажу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к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льно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ы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фор</w:t>
              <w:softHyphen/>
              <w:t>мирования умений и навыков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ирать модель лампы на основе простой электрической цепи. Составлять план изготов</w:t>
              <w:softHyphen/>
              <w:t>ления изделия на основе слайдового и текс</w:t>
              <w:softHyphen/>
              <w:t>тового планов, заполнять технологическую карту с помощью учителя. Изготавливать абажур для настольной лампы в технике «витраж». Использовать правила выполнения имитации витража для самостоятельного составления плана выполнения работы и заполнения техно</w:t>
              <w:softHyphen/>
              <w:t>логической карты. Выполнять разметку изде</w:t>
              <w:softHyphen/>
              <w:t>лия при помощи линейки, раскрой при помощи ножниц и ножа. Использовать при изготов</w:t>
              <w:softHyphen/>
              <w:t>лении, изделия навыки работы с бумагой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зывать правила эксплуа</w:t>
              <w:softHyphen/>
              <w:t>тации бытовой техники, пра</w:t>
              <w:softHyphen/>
              <w:t>вила работы с электричест</w:t>
              <w:softHyphen/>
              <w:t>вом. Объяснять действие простой электрической цепи. Осваивать работу с бата</w:t>
              <w:softHyphen/>
              <w:t>рейкой. Называть правила работы ножницами, ножом и клеем. Осваивать приёмы работы в технике «витраж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2970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«Тест: Правила экс</w:t>
              <w:softHyphen/>
              <w:t>плуатации электронагре</w:t>
              <w:softHyphen/>
              <w:t>вательных приборов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оценку этапов работы и на её ос-нове контролировать последовательность и качество изготовления изделия. 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 оценку этапов работы и контролировать качество изготовления из</w:t>
              <w:softHyphen/>
              <w:t>делия. Проводить презен</w:t>
              <w:softHyphen/>
              <w:t>тацию групповой работы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</w:t>
              <w:softHyphen/>
              <w:t>троль и корректировку хода работы и конечного результата. Оценивать по заданным критериям. Презентовать изделие</w:t>
            </w:r>
          </w:p>
        </w:tc>
      </w:tr>
      <w:tr>
        <w:trPr>
          <w:trHeight w:val="4270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ично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ство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Цветы для школьной клумбы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текст учебника для определения технологии выращивания растений в теплицах и профессиональной деятельности человека по уходу за растениями в теплицах. Анализировать информацию на пакетике с семенами, выделять информацию, характеризующую семена (вид, сорт, высота растения, однолетник или много</w:t>
              <w:softHyphen/>
              <w:t>летник) и технологию их выращивания (агротех</w:t>
              <w:softHyphen/>
              <w:t>ника: время и способ посадки, высадка растений в грунт), определять срок годности семян. Соот</w:t>
              <w:softHyphen/>
              <w:t>носить информацию о семенах и условиях их выращивания с текстовым и слайдовым планами в учебнике, заполнять технологическую карту с помощью учител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теп</w:t>
              <w:softHyphen/>
              <w:t>лица», «тепличное хозяйст</w:t>
              <w:softHyphen/>
              <w:t>во», «микроклимат», «рас</w:t>
              <w:softHyphen/>
              <w:t>сада», «агротехника». Назы</w:t>
              <w:softHyphen/>
              <w:t>вать профессии: агроном, овощевод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казывать о технологии выращивания растений в теплицах и профессиональ</w:t>
              <w:softHyphen/>
              <w:t>ной деятельности человека по уходу за растениями в теплицах. Понимать значе</w:t>
              <w:softHyphen/>
              <w:t>ние теплиц для жизнедея</w:t>
              <w:softHyphen/>
              <w:t>тельности человека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Доста</w:t>
              <w:softHyphen/>
              <w:t>точно полно и точно вы</w:t>
              <w:softHyphen/>
              <w:t>ражать свои мысли в соответствии с задачами и условиями коммуни</w:t>
              <w:softHyphen/>
              <w:t>кации</w:t>
            </w:r>
          </w:p>
        </w:tc>
      </w:tr>
      <w:tr>
        <w:trPr>
          <w:trHeight w:val="1127" w:hRule="exact"/>
        </w:trPr>
        <w:tc>
          <w:tcPr>
            <w:tcW w:w="1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Человек и вода ( 3 часа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68" w:hRule="exact"/>
        </w:trPr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кана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Фильтр для очистки воды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иллюстрацию учебника для составления рассказа о системе водоснаб</w:t>
              <w:softHyphen/>
              <w:t>жения города и значении очистки воды для жизнедеятельности человека. Делать выводы о необходимости экономного расходования воды. Осваивать способ очистки воды в бы</w:t>
              <w:softHyphen/>
              <w:t>товых условиях. На основе слайдового и тек</w:t>
              <w:softHyphen/>
              <w:t>стового планов заполнять технологическую карту и изготавливать фильтр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водо</w:t>
              <w:softHyphen/>
              <w:t>канал», «струемер», «фильтрация», «ультра</w:t>
              <w:softHyphen/>
              <w:t>фиолетовые лучи». Расска</w:t>
              <w:softHyphen/>
              <w:t>зывать о значении воды в жизни человека и растений. Понимать важность эконом</w:t>
              <w:softHyphen/>
              <w:t>ного расходования воды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Умение с достаточной полнотой и точностью выражать свои мысли в соответст</w:t>
              <w:softHyphen/>
              <w:t>вии с задачами и усло</w:t>
              <w:softHyphen/>
              <w:t>виями коммуникации</w:t>
            </w:r>
          </w:p>
        </w:tc>
      </w:tr>
      <w:tr>
        <w:trPr>
          <w:trHeight w:val="3422" w:hRule="exact"/>
        </w:trPr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. Изделие «Канатная лестница». Практическая работа «Тех</w:t>
              <w:softHyphen/>
              <w:t>нический ри</w:t>
              <w:softHyphen/>
              <w:t>сунок канат</w:t>
              <w:softHyphen/>
              <w:t>ной лестницы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биниро</w:t>
              <w:softHyphen/>
              <w:t>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меры деталей изделия по слай</w:t>
              <w:softHyphen/>
              <w:t>довому плану и самостоятельно их размечать. Соединять детали лестницы, самостоятельно оформлять изделие. Использовать морские узлы для крепления ступенек канатной лест</w:t>
              <w:softHyphen/>
              <w:t>ницы. Составлять рассказ для презентации изделия, отвечать на вопросы по презен</w:t>
              <w:softHyphen/>
              <w:t>таци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нимать важность узлов для крепления грузов. Изго</w:t>
              <w:softHyphen/>
              <w:t>тавливать лестницу с ис</w:t>
              <w:softHyphen/>
              <w:t>пользованием способов кре</w:t>
              <w:softHyphen/>
              <w:t>пления морскими узлами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Осуществлять самокон</w:t>
              <w:softHyphen/>
              <w:t>троль и корректировку хода работы и конечного результата</w:t>
            </w:r>
          </w:p>
        </w:tc>
      </w:tr>
      <w:tr>
        <w:trPr>
          <w:trHeight w:val="3845" w:hRule="exact"/>
        </w:trPr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елково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тение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раслет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из материа</w:t>
              <w:softHyphen/>
              <w:t>ла учебника и других источников об истории развития узелкового плетения и макраме, ма</w:t>
              <w:softHyphen/>
              <w:t>териалах, используемых для техники макраме. Сравнивать способы вязания морских узлов и узлов в технике макраме. Составлять план из</w:t>
              <w:softHyphen/>
              <w:t>готовления изделия и соотносить его с тек</w:t>
              <w:softHyphen/>
              <w:t>стовым и слайдовым планами. С помощью учителя заполнять технологическую карту. Определять размеры деталей изделия, закре</w:t>
              <w:softHyphen/>
              <w:t>плять нити для начала вязания изделия в тех</w:t>
              <w:softHyphen/>
              <w:t>нике макраме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е: «ма</w:t>
              <w:softHyphen/>
              <w:t>краме». Осваивать приёмы выполнения одинарного и двойного плоских узлов, приёмы крепления нити при начале выполнения рабо</w:t>
              <w:softHyphen/>
              <w:t>ты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Проекти</w:t>
              <w:softHyphen/>
              <w:t>ровать изделие: созда</w:t>
              <w:softHyphen/>
              <w:t>вать образ в соответст</w:t>
              <w:softHyphen/>
              <w:t>вии с замыслом и реа</w:t>
              <w:softHyphen/>
              <w:t>лизовывать его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</w:t>
              <w:softHyphen/>
              <w:t>кации</w:t>
            </w:r>
          </w:p>
        </w:tc>
      </w:tr>
      <w:tr>
        <w:trPr>
          <w:trHeight w:val="745" w:hRule="exact"/>
        </w:trPr>
        <w:tc>
          <w:tcPr>
            <w:tcW w:w="1498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Человек и воздух  (3 часов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37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лёто</w:t>
              <w:softHyphen/>
              <w:t>строение. Ра</w:t>
              <w:softHyphen/>
              <w:t>кетостроение.</w:t>
            </w:r>
          </w:p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амолёт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из мате</w:t>
              <w:softHyphen/>
              <w:t>риала учебника и других источников об исто</w:t>
              <w:softHyphen/>
              <w:t>рии развития самолётостроения, о видах и назначении самолётов. Находить и отмечать на карте России города, в которых располо</w:t>
              <w:softHyphen/>
              <w:t>жены крупнейшие заводы, производящие самолёты. Сравнивать различные виды лета</w:t>
              <w:softHyphen/>
              <w:t>тельных аппаратов (ракета и самолёт) на ос</w:t>
              <w:softHyphen/>
              <w:t>нове иллюстраций учебника. Осуществлять поиск информации о профессиях создателей летательных аппаратов. На основе слайдов определять последовательность сборки моде</w:t>
              <w:softHyphen/>
              <w:t>ли самолёта из конструктора, количество и виды деталей, необходимых для изготовле</w:t>
              <w:softHyphen/>
              <w:t>ния изделия, а также виды соединений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тия: «само</w:t>
              <w:softHyphen/>
              <w:t>лёт», «картограф», «косми</w:t>
              <w:softHyphen/>
              <w:t>ческая ракета», «искусст</w:t>
              <w:softHyphen/>
              <w:t>венный спутник Земли», «ракета», «многоступенча</w:t>
              <w:softHyphen/>
              <w:t xml:space="preserve">тая баллистическая ракета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фессии: лёт</w:t>
              <w:softHyphen/>
              <w:t xml:space="preserve">чик, космонавт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ктивные особенно</w:t>
              <w:softHyphen/>
              <w:t>сти самолётов, их назначе</w:t>
              <w:softHyphen/>
              <w:t>ние в области использова</w:t>
              <w:softHyphen/>
              <w:t>ния различных видов лета</w:t>
              <w:softHyphen/>
              <w:t>тельных аппаратов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Доста</w:t>
              <w:softHyphen/>
              <w:t>точно полно и точно вы</w:t>
              <w:softHyphen/>
              <w:t>ражать свои мысли в соответствии с задачами и условиями коммуни</w:t>
              <w:softHyphen/>
              <w:t>к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1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кета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тель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кета-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тель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</w:t>
              <w:softHyphen/>
              <w:t>ний и навы</w:t>
              <w:softHyphen/>
              <w:t>ков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ысливать конструкцию ракеты, строить модель ракеты. Анализировать слайдовый план и на его основе самостоятельно запол</w:t>
              <w:softHyphen/>
              <w:t>нять технологическую карту. Выполнять само</w:t>
              <w:softHyphen/>
              <w:t>стоятельно разметку деталей изделия по чер</w:t>
              <w:softHyphen/>
              <w:t>тежу. Трансформировать лист бумаги в объ</w:t>
              <w:softHyphen/>
              <w:t>ёмные геометрические тела — конус, цилиндр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креплять основные зна</w:t>
              <w:softHyphen/>
              <w:t>ния о самолётостроении, о конструкции самолёта и ра</w:t>
              <w:softHyphen/>
              <w:t>кеты. Использовать знания о бумаге: её свойствах, ви</w:t>
              <w:softHyphen/>
              <w:t>дах, истории •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3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ательный аппарат. Воз</w:t>
              <w:softHyphen/>
              <w:t>душный змей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здушный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мей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</w:t>
              <w:softHyphen/>
              <w:t>ний и навы</w:t>
              <w:softHyphen/>
              <w:t>ков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из мате</w:t>
              <w:softHyphen/>
              <w:t>риала учебника и других источников об исто</w:t>
              <w:softHyphen/>
              <w:t>рии возникновения и конструктивных особен</w:t>
              <w:softHyphen/>
              <w:t>ностях воздушных змеев. Осваивать правила разметки деталей изделия из бумаги и картона сгибанием. На основе слайдового плана опре</w:t>
              <w:softHyphen/>
              <w:t>делять последовательность выполнения рабо</w:t>
              <w:softHyphen/>
              <w:t>ты, материалы и инструменты, необходимые для её выполнения, и виды соединения дета</w:t>
              <w:softHyphen/>
              <w:t>лей. Заполнять технологическую карту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кар</w:t>
              <w:softHyphen/>
              <w:t>кас», «уздечка», «леер», «хвост», «полотно», «стаби</w:t>
              <w:softHyphen/>
              <w:t>лизатор». Объяснять конст</w:t>
              <w:softHyphen/>
              <w:t>руктивные особенности воз</w:t>
              <w:softHyphen/>
              <w:t>душных змеев, используя текст учебника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ть изделие, выделять его сущест</w:t>
              <w:softHyphen/>
              <w:t>венные характеристики. Достаточно полно и точ</w:t>
              <w:softHyphen/>
              <w:t>но выражать свои мысли в соответствии с зада</w:t>
              <w:softHyphen/>
              <w:t>чами и условиями ком</w:t>
              <w:softHyphen/>
              <w:t>муник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3" w:hRule="exact"/>
        </w:trPr>
        <w:tc>
          <w:tcPr>
            <w:tcW w:w="1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Человек и информация (6 часов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04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тульного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а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Ти</w:t>
              <w:softHyphen/>
              <w:t>тульный лист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называть, используя текст учебни</w:t>
              <w:softHyphen/>
              <w:t>ка и иллюстративный материал, основные элементы книги, объяснять их назначение. Находить информацию об издательстве, вы</w:t>
              <w:softHyphen/>
              <w:t>пустившем книгу, и специалистах, участвую</w:t>
              <w:softHyphen/>
              <w:t>щих в процессе её создания. Определять, ка</w:t>
              <w:softHyphen/>
              <w:t>кие элементы книги необходимы для создания книги «Дневник путешественника». Распреде</w:t>
              <w:softHyphen/>
              <w:t>лять обязанности при выполнении групповой работы в соответствии с собственными воз</w:t>
              <w:softHyphen/>
              <w:t>можностями и интересами, соотносить их с интересами группы. Находить и определять особенности оформления титульного листа. N Использовать в практической работе знания о текстовом редакторе Microsoft Word. Отбирать информацию для создания текста и подби</w:t>
              <w:softHyphen/>
              <w:t>рать иллюстративный материал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изда</w:t>
              <w:softHyphen/>
              <w:t>тельское дело»,«издатель</w:t>
              <w:softHyphen/>
              <w:t>ство», «печатная продук</w:t>
              <w:softHyphen/>
              <w:t>ция», «редакционно</w:t>
              <w:softHyphen/>
              <w:t>издательская обработка», «вычитка», «оригинал- макет», «элементы книги», «форзац», «книжный блок», «переплётная крышка», «ти</w:t>
              <w:softHyphen/>
              <w:t>тульный лист». Называть профессии: редактор, тех</w:t>
              <w:softHyphen/>
              <w:t>нический редактор, коррек</w:t>
              <w:softHyphen/>
              <w:t>тор, художник. Называть виды и способы передачи информации. Называть элементы книги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ть изделие: создавать образ в соот</w:t>
              <w:softHyphen/>
              <w:t>ветствии с замыслом и реализовывать его. Осуществлять самокон</w:t>
              <w:softHyphen/>
              <w:t>троль и корректировку хода работы и конечного результат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3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... </w:t>
              <w:tab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аб</w:t>
              <w:softHyphen/>
              <w:t>лицами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аблиц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знания работы на компьютере. Осваивать набор текста, последовательность и особенности работы с таблицами в текстовом ре</w:t>
              <w:softHyphen/>
              <w:t>дакторе Microsoft  Word: определять и устанавли</w:t>
              <w:softHyphen/>
              <w:t>вать число строк и столбцов, вводить текст в ячейку таблицы, форматировать текст в таблице. Создавать на компьютере произвольную таблицу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таб</w:t>
              <w:softHyphen/>
              <w:t>лица», «строка», «столбец». Применять правила работы на компьютере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15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«Со</w:t>
              <w:softHyphen/>
              <w:t>держание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</w:t>
              <w:softHyphen/>
              <w:t>ний и навы</w:t>
              <w:softHyphen/>
              <w:t>ков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значение и возможности исполь</w:t>
              <w:softHyphen/>
              <w:t>зования ИКТ для передачи информации. Определять значение компьютерных техно</w:t>
              <w:softHyphen/>
              <w:t>логий в издательском деле, в процессе соз</w:t>
              <w:softHyphen/>
              <w:t>дания книги. Применять на практике правила создания таблицы для оформления содержа</w:t>
              <w:softHyphen/>
              <w:t>ния книги «Дневник путешественника». Закре</w:t>
              <w:softHyphen/>
              <w:t>плять умения сохранять и распечатывать текст. Анализировать темы учебника и соотно</w:t>
              <w:softHyphen/>
              <w:t>сить их с содержанием книги «Дневник путе</w:t>
              <w:softHyphen/>
              <w:t>шественника»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сказывать о процессе редакционно-издательской подготовки книги. Использо</w:t>
              <w:softHyphen/>
              <w:t>вать в практической дея</w:t>
              <w:softHyphen/>
              <w:t>тельности знания програм</w:t>
              <w:softHyphen/>
              <w:t>мы Microsoft Word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15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ны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Книга «Днев</w:t>
              <w:softHyphen/>
              <w:t>ник путешест</w:t>
              <w:softHyphen/>
              <w:t>венник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изуче</w:t>
              <w:softHyphen/>
              <w:t>ния нового материала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отбирать информацию из материа</w:t>
              <w:softHyphen/>
              <w:t>ла учебника и других источников о видах вы</w:t>
              <w:softHyphen/>
              <w:t>полнения переплётных работ. Объяснять зна</w:t>
              <w:softHyphen/>
              <w:t>чение различных элементов (форзац, пере</w:t>
              <w:softHyphen/>
              <w:t>плётная крышка) книги. Создавать эскиз об</w:t>
              <w:softHyphen/>
              <w:t>ложки книги в соответствии с выбранной тема</w:t>
              <w:softHyphen/>
              <w:t>тикой. Применять умения работать с бумагой. Составлять план изготовления изделия и со</w:t>
              <w:softHyphen/>
              <w:t>относить его с текстовым и слайдовым пла</w:t>
              <w:softHyphen/>
              <w:t>нами. С помощью учителя заполнять техноло</w:t>
              <w:softHyphen/>
              <w:t>гическую карту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яснять понятия: «шитьё втачку», «форзац», «пере</w:t>
              <w:softHyphen/>
              <w:t>плётная крышка», «книжный блок». Понимать значение различных элементов в структуре переплёта (фор</w:t>
              <w:softHyphen/>
              <w:t>зац, слизура)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нфор</w:t>
              <w:softHyphen/>
              <w:t>мационный, практиче</w:t>
              <w:softHyphen/>
              <w:t>ский поиск и открытие нового знания. Доста</w:t>
              <w:softHyphen/>
              <w:t>точно полно и точно вы</w:t>
              <w:softHyphen/>
              <w:t>ражать свои мысли в соответствии с задачами и условиями коммуни</w:t>
              <w:softHyphen/>
              <w:t>каци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15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плётные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.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елие «Книга «Днев</w:t>
              <w:softHyphen/>
              <w:t>ник путешест- венник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рок раз</w:t>
              <w:softHyphen/>
              <w:t>вития уме</w:t>
              <w:softHyphen/>
              <w:t>ний и навы</w:t>
              <w:softHyphen/>
              <w:t>ков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размеры деталей изделия, выпол</w:t>
              <w:softHyphen/>
              <w:t>нять разметку деталей на бумаге, выполнять шитьё блоков нитками втачку (в пять проколов). Оформлять изделие в соответствии с собст</w:t>
              <w:softHyphen/>
              <w:t>венным замыслом. Проводить оценку этапов работы и на её основе контролировать после</w:t>
              <w:softHyphen/>
              <w:t>довательность и качество изготовления изделия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зывать правила работы шилом и иглой. Использо</w:t>
              <w:softHyphen/>
              <w:t>вать правила работы ши</w:t>
              <w:softHyphen/>
              <w:t>лом, ножницами и клеем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оследо</w:t>
              <w:softHyphen/>
              <w:t>вательность практиче</w:t>
              <w:softHyphen/>
              <w:t>ских действий для реа</w:t>
              <w:softHyphen/>
              <w:t>лизации замысла, по</w:t>
              <w:softHyphen/>
              <w:t>ставленной задач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15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троль знаний, умений и навыков</w:t>
            </w:r>
          </w:p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овать свои работы, объяснять их пре</w:t>
              <w:softHyphen/>
              <w:t>имущества, способ изготовления, практиче</w:t>
              <w:softHyphen/>
              <w:t>ское использование. Использовать в презен</w:t>
              <w:softHyphen/>
              <w:t>тации критерии оценки качества выполнения работ. Оценивать свои и чужие работы, опре</w:t>
              <w:softHyphen/>
              <w:t>делять и аргументировать преимущества и недостатки. Выявлять победителей по разным номинациям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тролировать и оцени</w:t>
              <w:softHyphen/>
              <w:t>вать свою работу, её ре</w:t>
              <w:softHyphen/>
              <w:t>зультат, делать выводы на будущее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— осознание качества и уровня ус</w:t>
              <w:softHyphen/>
              <w:t>воения; оценка резуль</w:t>
              <w:softHyphen/>
              <w:t>татов рабо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чатные пособ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в соответствии с основными разделами программы 4 клас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обработки тка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обработки бумаги и карт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организации рабочего места (для работы с разными материалами). Альбомы демонстрационного и раздаточного матери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ции «Бумага и картон», «Лён», «Хлопок», «Шерст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аточные материа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 рабочего места учите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ная доска с креплениями для таблиц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ая до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сональный компьютер с принтер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серок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омагнитоф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D/DV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игрывател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визор с диагональю не менее 72 с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ор для демонстрации слай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ый проекто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озиционный экран размером 150 X 150 с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F6C48"/>
          <w:sz w:val="24"/>
          <w:szCs w:val="24"/>
          <w:lang w:eastAsia="ru-RU"/>
        </w:rPr>
        <w:t>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практическое и учебно-лаборатор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инструментов для работы с различными материалами в соответствии с про</w:t>
        <w:softHyphen/>
        <w:t>грам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демонстрационных материалов, коллекции (в соответствии с программой). Наборы цветной бумаги, картона, в том числе гофрированного, кальки и п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отовки природ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ческие столы двухместные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ол учительский с тумбой. </w:t>
      </w:r>
      <w:r>
        <w:rPr>
          <w:rFonts w:eastAsia="Times New Roman" w:cs="Times New Roman" w:ascii="Times New Roman" w:hAnsi="Times New Roman"/>
          <w:color w:val="8F6C48"/>
          <w:sz w:val="24"/>
          <w:szCs w:val="24"/>
          <w:lang w:eastAsia="ru-RU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афы для хранения учебников, дидактических материалов, пособий, учебного обору</w:t>
        <w:softHyphen/>
        <w:t>дования и п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онная подставка (для образцов, изготавливаемых издели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енные доски (полки)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bookmarkStart w:id="3" w:name="bookmark0"/>
      <w:bookmarkStart w:id="4" w:name="bookmark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" w:name="bookmark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</w:t>
      </w:r>
      <w:bookmarkEnd w:id="5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David">
    <w:charset w:val="00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3716655</wp:posOffset>
              </wp:positionH>
              <wp:positionV relativeFrom="page">
                <wp:posOffset>10332085</wp:posOffset>
              </wp:positionV>
              <wp:extent cx="203200" cy="139700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pt;mso-wrap-distance-left:5pt;mso-wrap-distance-right:5pt;mso-wrap-distance-top:0pt;mso-wrap-distance-bottom:0pt;margin-top:813.5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3716655</wp:posOffset>
              </wp:positionH>
              <wp:positionV relativeFrom="page">
                <wp:posOffset>10332085</wp:posOffset>
              </wp:positionV>
              <wp:extent cx="203200" cy="139700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pt;mso-wrap-distance-left:5pt;mso-wrap-distance-right:5pt;mso-wrap-distance-top:0pt;mso-wrap-distance-bottom:0pt;margin-top:813.5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3741420</wp:posOffset>
              </wp:positionH>
              <wp:positionV relativeFrom="page">
                <wp:posOffset>10091420</wp:posOffset>
              </wp:positionV>
              <wp:extent cx="203200" cy="1397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pt;mso-wrap-distance-left:5pt;mso-wrap-distance-right:5pt;mso-wrap-distance-top:0pt;mso-wrap-distance-bottom:0pt;margin-top:794.6pt;mso-position-vertical-relative:page;margin-left:29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3716655</wp:posOffset>
              </wp:positionH>
              <wp:positionV relativeFrom="page">
                <wp:posOffset>10332085</wp:posOffset>
              </wp:positionV>
              <wp:extent cx="203200" cy="13970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pt;mso-wrap-distance-left:5pt;mso-wrap-distance-right:5pt;mso-wrap-distance-top:0pt;mso-wrap-distance-bottom:0pt;margin-top:813.5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3716655</wp:posOffset>
              </wp:positionH>
              <wp:positionV relativeFrom="page">
                <wp:posOffset>10332085</wp:posOffset>
              </wp:positionV>
              <wp:extent cx="203200" cy="139700"/>
              <wp:effectExtent l="0" t="0" r="0" b="0"/>
              <wp:wrapNone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pt;mso-wrap-distance-left:5pt;mso-wrap-distance-right:5pt;mso-wrap-distance-top:0pt;mso-wrap-distance-bottom:0pt;margin-top:813.5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2196465</wp:posOffset>
              </wp:positionH>
              <wp:positionV relativeFrom="page">
                <wp:posOffset>688340</wp:posOffset>
              </wp:positionV>
              <wp:extent cx="2518410" cy="13970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84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9"/>
                              <w:b w:val="false"/>
                              <w:bCs w:val="false"/>
                            </w:rPr>
                            <w:t>Требования к уровню подготовки учащихся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3pt;height:11pt;mso-wrap-distance-left:5pt;mso-wrap-distance-right:5pt;mso-wrap-distance-top:0pt;mso-wrap-distance-bottom:0pt;margin-top:54.2pt;mso-position-vertical-relative:page;margin-left:17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9"/>
                        <w:b w:val="false"/>
                        <w:bCs w:val="false"/>
                      </w:rPr>
                      <w:t>Требования к уровню подготовки учащихс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Arial" w:hAnsi="Arial" w:eastAsia="Arial" w:cs="Arial"/>
      <w:b/>
      <w:bCs/>
      <w:shd w:fill="FFFFFF" w:val="clear"/>
    </w:rPr>
  </w:style>
  <w:style w:type="character" w:styleId="Style15">
    <w:name w:val="Колонтитул_"/>
    <w:basedOn w:val="Style14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David115pt">
    <w:name w:val="Колонтитул + David;11;5 pt;Не полужирный"/>
    <w:basedOn w:val="Style15"/>
    <w:qFormat/>
    <w:rPr>
      <w:rFonts w:ascii="David" w:hAnsi="David" w:eastAsia="David" w:cs="David"/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shd w:fill="FFFFFF" w:val="clear"/>
    </w:rPr>
  </w:style>
  <w:style w:type="character" w:styleId="21">
    <w:name w:val="Основной текст (2) + Малые прописные"/>
    <w:basedOn w:val="2"/>
    <w:qFormat/>
    <w:rPr>
      <w:smallCap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16">
    <w:name w:val="Основной текст_"/>
    <w:basedOn w:val="Style14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2105pt">
    <w:name w:val="Основной текст (2) + 10;5 pt;Полужирный"/>
    <w:basedOn w:val="2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3">
    <w:name w:val="Заголовок №3_"/>
    <w:basedOn w:val="Style14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22">
    <w:name w:val="Подпись к таблице (2)_"/>
    <w:basedOn w:val="Style14"/>
    <w:qFormat/>
    <w:rPr>
      <w:rFonts w:ascii="Arial" w:hAnsi="Arial" w:eastAsia="Arial" w:cs="Arial"/>
      <w:shd w:fill="FFFFFF" w:val="clear"/>
    </w:rPr>
  </w:style>
  <w:style w:type="character" w:styleId="23">
    <w:name w:val="Подпись к таблице (2) + Малые прописные"/>
    <w:basedOn w:val="22"/>
    <w:qFormat/>
    <w:rPr>
      <w:smallCap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10pt">
    <w:name w:val="Основной текст + 10 pt"/>
    <w:basedOn w:val="Style16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05pt1">
    <w:name w:val="Подпись к таблице (2) + 10;5 pt;Полужирный"/>
    <w:basedOn w:val="22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Style18">
    <w:name w:val="Подпись к таблице_"/>
    <w:basedOn w:val="Style14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10pt1">
    <w:name w:val="Основной текст + 10 pt;Курсив"/>
    <w:basedOn w:val="Style16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9">
    <w:name w:val="Колонтитул + Малые прописные"/>
    <w:basedOn w:val="Style15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4">
    <w:name w:val="Заголовок №4_"/>
    <w:basedOn w:val="Style14"/>
    <w:qFormat/>
    <w:rPr>
      <w:rFonts w:ascii="Arial" w:hAnsi="Arial" w:eastAsia="Arial" w:cs="Arial"/>
      <w:sz w:val="21"/>
      <w:szCs w:val="21"/>
      <w:shd w:fill="FFFFFF" w:val="clear"/>
    </w:rPr>
  </w:style>
  <w:style w:type="character" w:styleId="4pt">
    <w:name w:val="Основной текст + 4 pt"/>
    <w:basedOn w:val="Style16"/>
    <w:qFormat/>
    <w:rPr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FranklinGothicBook4pt">
    <w:name w:val="Основной текст + Franklin Gothic Book;4 pt"/>
    <w:basedOn w:val="Style16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24">
    <w:name w:val="Основной текст2"/>
    <w:basedOn w:val="Style16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Arial" w:hAnsi="Arial" w:eastAsia="Arial" w:cs="Arial"/>
      <w:sz w:val="20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4" w:before="300" w:after="180"/>
      <w:jc w:val="both"/>
    </w:pPr>
    <w:rPr>
      <w:rFonts w:ascii="Arial" w:hAnsi="Arial" w:eastAsia="Arial" w:cs="Arial"/>
      <w:sz w:val="21"/>
      <w:szCs w:val="21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  <w:outlineLvl w:val="2"/>
    </w:pPr>
    <w:rPr>
      <w:rFonts w:ascii="Arial" w:hAnsi="Arial" w:eastAsia="Arial" w:cs="Arial"/>
      <w:b/>
      <w:bCs/>
      <w:sz w:val="21"/>
      <w:szCs w:val="21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21"/>
      <w:szCs w:val="21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250" w:before="0" w:after="240"/>
      <w:ind w:firstLine="560"/>
      <w:outlineLvl w:val="3"/>
    </w:pPr>
    <w:rPr>
      <w:rFonts w:ascii="Arial" w:hAnsi="Arial" w:eastAsia="Arial" w:cs="Arial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22:03:00Z</dcterms:created>
  <dc:creator>Еленга Берюхова</dc:creator>
  <dc:description/>
  <cp:keywords/>
  <dc:language>en-US</dc:language>
  <cp:lastModifiedBy>Еленга Берюхова</cp:lastModifiedBy>
  <dcterms:modified xsi:type="dcterms:W3CDTF">2015-04-30T16:17:00Z</dcterms:modified>
  <cp:revision>6</cp:revision>
  <dc:subject/>
  <dc:title/>
</cp:coreProperties>
</file>