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Волоколамская школа-интернат основного общего образования»</w:t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етодическая разработка по теме:</w:t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"Технология коммуникативного обучения иноязычной культуре на уроках английского языка"</w:t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итель английского языка</w:t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епанова Виктория Алексеевна</w:t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78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ведени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ла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Теоретическая часть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1.  История возникновения  технологии  коммуникативного обучения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2.  Сущность коммуникативного метода обучения иностранным языкам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Гла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Практическая часть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>Условно - речевые и речевы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ражн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2.  Примеры коммуникативных упражнений 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ключение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Введение </w:t>
      </w:r>
    </w:p>
    <w:p>
      <w:pPr>
        <w:pStyle w:val="Normal"/>
        <w:spacing w:lineRule="auto" w:line="360" w:before="0" w:after="0"/>
        <w:ind w:right="-22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ab/>
        <w:t>В наши дни знание хотя бы одного иностранного языка просто необходимо. Но владеть иностранным языком – это не значит знать грамматические правила, лексику или уметь пользоваться словарем.  Язык необходим для того, чтобы на нем общаться непринужденно так, как вы говорите на своем родном языке.</w:t>
      </w:r>
    </w:p>
    <w:p>
      <w:pPr>
        <w:pStyle w:val="Style19"/>
        <w:spacing w:lineRule="auto" w:line="360" w:before="0" w:after="0"/>
        <w:rPr/>
      </w:pPr>
      <w:r>
        <w:rPr/>
        <w:tab/>
        <w:t>В условиях российской массовой школы до сих пор не было найдено эффективной методики, позволявшей ребенку к окончанию школы овладеть иностранным языком на уровне, достаточном для адаптации в иноязычном обществе.</w:t>
      </w:r>
    </w:p>
    <w:p>
      <w:pPr>
        <w:pStyle w:val="Style19"/>
        <w:spacing w:lineRule="auto" w:line="360" w:before="0" w:after="0"/>
        <w:rPr/>
      </w:pPr>
      <w:r>
        <w:rPr/>
        <w:tab/>
        <w:t>Технология коммуникативного обучения - обучение на основе общения позволяет достигнуть таких результатов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Коммуникативная методика предполагает максимальное погружение ученика в языковой процесс, что достигается с помощью сведения апелляции учащегося к родному языку до минимума. Основная цель этой методики - научить школьника сначала свободно говорить на языке, а потом думать на н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 Лишь в коммуникативном методе обучения иностранным языкам мы находим основные признаки деятельностного типа обучения, особенность которого заключается в том, что он по своему назначению и по своей сущности связан, прежде всего, с отдельным видом речевой деятельности, поэтому мы встречаем его широкое использование, когда речь идет об обучении чтению, аудированию, переводу и т.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Глав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. Теоретическая часть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1.  История возникновения технологии коммуникативного обуче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условиях массовой школы до сих пор не было найдено эффективного метода, позволяющего ученику к окончанию школы овладеть иностранным языком на уровне, достаточ</w:t>
        <w:softHyphen/>
        <w:t>ном для адаптации в иноязычном обществе. Развитие смежных с методикой наук (возникновение пси</w:t>
        <w:softHyphen/>
        <w:t>холингвистики, социальной психологии, теории деятельно</w:t>
        <w:softHyphen/>
        <w:t>сти) вызвало к жизни разработку ком</w:t>
        <w:softHyphen/>
        <w:t>муникативного метода, в котором в центре внимания нахо</w:t>
        <w:softHyphen/>
        <w:t>дится формирование коммуникативной компетенции, уделя</w:t>
        <w:softHyphen/>
        <w:t>ется большое внимание учету личностных особенностей уче</w:t>
        <w:softHyphen/>
        <w:t>ника, коммуникативной мотивированности учебного процес</w:t>
        <w:softHyphen/>
        <w:t>са. Победное шествие коммуникативного направления в обучении иностранным языкам сегодня обогащает развитие когнитивной психологии, которая возвращает педагогическо</w:t>
        <w:softHyphen/>
        <w:t>му процессу ведущую роль его познавательной функции. Технология коммуникативного метода обучения- обуче</w:t>
        <w:softHyphen/>
        <w:t>ние на основе общения - позволяет достигнуть таких резуль</w:t>
        <w:softHyphen/>
        <w:t>татов. Обучение на основе общения является сущностью всех интенсивных методов обучения иностранному языку. Сугге</w:t>
        <w:softHyphen/>
        <w:t>стопедический метод, разработанный болгарским ученым Г. Лозановым, породил ряд практических вариантов (интен</w:t>
        <w:softHyphen/>
        <w:t>сивные курсы Г. Доли, А.Г. Гори и др.). В высшей школе тео</w:t>
        <w:softHyphen/>
        <w:t xml:space="preserve">рия и практика коммуникативного интенсивного обучения иностранному языку разработана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. А. Китайгородской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онцептуальными положениями коммуникативного ме</w:t>
        <w:softHyphen/>
        <w:t xml:space="preserve">тода по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.И. Пассову являются следующи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Иностранный язык в отличие от других школьных предметов является одновременно и целью и средством обу</w:t>
        <w:softHyphen/>
        <w:t>ч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Язык - средство общения, идентификации, социали</w:t>
        <w:softHyphen/>
        <w:t>зации и приобщения индивида к культурным ценностям стра</w:t>
        <w:softHyphen/>
        <w:t>ны изучаемого язы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владение иностранным языком отличается от овла</w:t>
        <w:softHyphen/>
        <w:t>дения родным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особами овладени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лотностью информации в общени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ключенностью языка в предметно-коммуникатив</w:t>
        <w:softHyphen/>
        <w:t>ную деятельность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вокупностью реализуемых функц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отнесенностью с сензитивным периодом рече</w:t>
        <w:softHyphen/>
        <w:t>вого развития ребен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Главными участниками процесса обучения являются учи</w:t>
        <w:softHyphen/>
        <w:t>тель и ученик. Отношения между ними основаны на сотруд</w:t>
        <w:softHyphen/>
        <w:t>ничестве и равноправном речевом партнерств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оммуникативное обучение иностранным языкам носит деятельностный характер, поскольку речевое общение осу</w:t>
        <w:softHyphen/>
        <w:t>ществляется посредством речевой деятельности, которая, в свою очередь, служит для решения задач продуктивной че</w:t>
        <w:softHyphen/>
        <w:t>ловеческой деятельности в условиях «социального взаимо</w:t>
        <w:softHyphen/>
        <w:t>действия» общающихся людей (И. А. Зимняя, Г. А. Китайго</w:t>
        <w:softHyphen/>
        <w:t>родская, А. А. Леонтьев). Участники общения пытаются ре</w:t>
        <w:softHyphen/>
        <w:t>шить реальные и воображаемые задачи совместной деятель</w:t>
        <w:softHyphen/>
        <w:t>ности при помощи иностранного язы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таком подходе создаются положительные условия для активного и свободного развития личности в деятельности. В общем виде эти условия сводятся к следующему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учащиеся получают возможность свободного вы</w:t>
        <w:softHyphen/>
        <w:t>ражения своих мыслей и чувств в процессе обще</w:t>
        <w:softHyphen/>
        <w:t>ни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ждый участник общения остается в фокусе вни</w:t>
        <w:softHyphen/>
        <w:t>мания остальных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амовыражение личности становится важнее де</w:t>
        <w:softHyphen/>
        <w:t>монстрации языковых знаний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ощряются пусть противоречивые, парадоксаль</w:t>
        <w:softHyphen/>
        <w:t>ные, даже «неправильные» суждения, но свидетельствующие о самостоятельности учащих</w:t>
        <w:softHyphen/>
        <w:t>ся, об их активной позици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участники общения чувствуют себя в безопас</w:t>
        <w:softHyphen/>
        <w:t>ности от критики за ошибки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спользование языкового материала подчиняет</w:t>
        <w:softHyphen/>
        <w:t>ся задаче индивидуального речевого замысла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зыковой материал соответствует речемысли</w:t>
        <w:softHyphen/>
        <w:t>тельным возможностям говорящего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ношения строятся на безоценочности, некри- тичности и «эмпатийности» (сопереживании и понимании переживаний других)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й нормой считаются отдельные наруше</w:t>
        <w:softHyphen/>
        <w:t xml:space="preserve">ния языковых правил (в английском языке их называют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error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mistak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Хочется отметить, что в условиях обучения коммуника</w:t>
        <w:softHyphen/>
        <w:t>тивным методом речевые ошибки не только возможны, но и считаются вполне нормальным явлением, если, конечно, они не нарушают понимание и не искажают факты и собы</w:t>
        <w:softHyphen/>
        <w:t>тия. При коммуникации разговорная грамматика допуска</w:t>
        <w:softHyphen/>
        <w:t>ет определенные отклонения от грамматики письменной речи. В ней, как мы знаем, наблюдаются эллиптические кон</w:t>
        <w:softHyphen/>
        <w:t>струкции, односоставные предложения без подлежащего, не</w:t>
        <w:softHyphen/>
        <w:t>оконченные фразы. В голосе участника общения может зву</w:t>
        <w:softHyphen/>
        <w:t>чать неуверенность, колебания, а также могут появляться оговорки. Учителю следует помнить, что особенности раз</w:t>
        <w:softHyphen/>
        <w:t>говорной грамматики необходимо учитывать при обучении с использованием коммуникативного метод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2.  Сущность коммуникативного метода обучения иностранным языкам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инципа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ения содержания обу</w:t>
        <w:softHyphen/>
        <w:t>чения с использованием коммуникативного метода обу</w:t>
        <w:softHyphen/>
        <w:t>чения являются следующи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чевая направленность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.е. обучение иностранному языку через общение. Коммуникативный метод впервые выдвинул положение о том, что общению следует обучать только через общение. Это означает практическую ориента</w:t>
        <w:softHyphen/>
        <w:t>цию урока. И здесь же следует добавить, что именно обще</w:t>
        <w:softHyphen/>
        <w:t>ние является важнейшим условием правильного воспитания. Общение не просто декларируется, являясь простым приложением к обучению (часто по сути своей традицион</w:t>
        <w:softHyphen/>
        <w:t>ному), а на деле служит: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каналом, по которому осуществляется познание;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средством, развивающим индивидуальность;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нструментом воспитания необходимых черт лично</w:t>
        <w:softHyphen/>
        <w:t>сти;</w:t>
      </w:r>
    </w:p>
    <w:p>
      <w:pPr>
        <w:pStyle w:val="Style18"/>
        <w:spacing w:lineRule="auto" w:line="36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способом передачи опыта и развития умения общать</w:t>
        <w:softHyphen/>
        <w:t>ся.</w:t>
      </w:r>
    </w:p>
    <w:p>
      <w:pPr>
        <w:pStyle w:val="Style18"/>
        <w:spacing w:lineRule="auto" w:line="360" w:before="0" w:after="0"/>
        <w:ind w:left="0" w:firstLine="72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жде всего, следует напомнить о том, что учитель ино</w:t>
        <w:softHyphen/>
        <w:t>странного языка обучает учеников способам речевой деятель</w:t>
        <w:softHyphen/>
        <w:t>ности, поэтому мы говорим о коммуникативной компетен</w:t>
        <w:softHyphen/>
        <w:t>ции как одной из основных целей обучения иностранному языку. Научить говорить можно только говоря, слу</w:t>
        <w:softHyphen/>
        <w:t>шать - слушая, читать - читая. Прежде всего, это касается упражнений: чем упражнение более подобно реальному об</w:t>
        <w:softHyphen/>
        <w:t>щению, тем оно эффективнее. В речевых упражнениях про</w:t>
        <w:softHyphen/>
        <w:t>исходит плановое, дозированное и вместе с тем стремитель</w:t>
        <w:softHyphen/>
        <w:t>ное накопление большого объема лексики и грамматики с немедленной реализацией; не допускается ни одна фраза, которую нельзя было бы использовать в условиях реально</w:t>
        <w:softHyphen/>
        <w:t>го общ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Хочется также отметить, что на уроках иностранного языка необходимо стимулировать речемышление учащих</w:t>
        <w:softHyphen/>
        <w:t>ся, что возможно делать в следующих случаях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infering from the text)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блемо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(role-play and problem-solv</w:t>
        <w:softHyphen/>
        <w:t>ing);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работе с игровыми заданиям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gam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challeng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оэтому, чтобы сформировать у школьников необхо</w:t>
        <w:softHyphen/>
        <w:t>димые умения и навыки в том или ином виде речевой дея</w:t>
        <w:softHyphen/>
        <w:t>тельности, а также лингвистическую компетенцию на уров</w:t>
        <w:softHyphen/>
        <w:t>не, определенном программой и стандартом, необходима активная устная практика для каждого ученика группы .Здесь же хочется отметить, что учащимся необходимо владеть и коммуникативной стратегией высказывания, кото</w:t>
        <w:softHyphen/>
        <w:t>рая выражается в адаптации речемыслительных процессов к условиям конкретной речевой ситуации. Коммуникативная стратегия включает в себя следующие важные момент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ержание внимания собеседника (зрительный кон</w:t>
        <w:softHyphen/>
        <w:t>такт и т.д.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полного понимания своего собственно</w:t>
        <w:softHyphen/>
        <w:t>го высказывания партнером за счет определенных вопросов типа: «Все ли ты понял?», «Нужно ли повторить еще раз?» и т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еспечение полного понимания партнера путем по</w:t>
        <w:softHyphen/>
        <w:t>становки вопросов типа: «Я правильно понял?», «Именно это имелось в виду?» и т.д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проблемы нехватки слов за счет перефрази</w:t>
        <w:softHyphen/>
        <w:t>рования, объяснения, приблизительной замены, использо</w:t>
        <w:softHyphen/>
        <w:t>вания синонимов, использования слов родного языка (в слу</w:t>
        <w:softHyphen/>
        <w:t>чае острой необходимости), обращения за помощью, ми</w:t>
        <w:softHyphen/>
        <w:t>мики, жестов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 проблемы нехватки знаний в области грам</w:t>
        <w:softHyphen/>
        <w:t>матики за счет упрощения или замены конструкций, копи</w:t>
        <w:softHyphen/>
        <w:t>рования грамматики родного языка, настойчивого поэлемент</w:t>
        <w:softHyphen/>
        <w:t>ного построения фразы, игнорирования собственных ошибок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исправление в случае оговорок, т.е. самокоррекци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ание разговора за счет изменения тем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таком подходе к обучению, который носит речевую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равленность, исчезают характерные для учебного процес</w:t>
        <w:softHyphen/>
        <w:t>са познавательные барьеры, снижающие мотивацию учащих</w:t>
        <w:softHyphen/>
        <w:t>ся и побуждающие их к раздражительности и неуверенно</w:t>
        <w:softHyphen/>
        <w:t>сти в себе, что в совокупности вынуждает переключать вни</w:t>
        <w:softHyphen/>
        <w:t>мание на более «благополучные» виды деятельности, и в этом случае учащийся «выпадает» из учебного процесса. При ор</w:t>
        <w:softHyphen/>
        <w:t>ганизации урока с речевой направленностью взаимодейст</w:t>
        <w:softHyphen/>
        <w:t>вующие между собой ученики оказываются центром позна</w:t>
        <w:softHyphen/>
        <w:t>вательной активности на уроке, что благотворно влияет на усвоение иностранного языка, так как цель, мотив, содержа</w:t>
        <w:softHyphen/>
        <w:t>ние и способ работы принадлежат ученику, а это значит, что обучение на уроке превращается в уч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 xml:space="preserve">Функциональност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й принцип предполагает, прежде всего, осознание со стороны учащихся функциональ</w:t>
        <w:softHyphen/>
        <w:t>ной предназначенности всех аспектов изучаемого языка, т.е. каждый ученик должен понять, что может дать лич</w:t>
        <w:softHyphen/>
        <w:t>но ему практическое владение языком.Речевая деятельность имеет три стороны: лексическую, грамматическую, фонетическую. Они неразрывно связаны в процессе говорения. Отсюда следует, что слова нельзя ус</w:t>
        <w:softHyphen/>
        <w:t>ваивать в отрыве от их форм существования (употребления). Необходимо стремиться, чтобы в большинстве упражнений усваивались речевые единицы. Функциональность предпо</w:t>
        <w:softHyphen/>
        <w:t>лагает, что как слова, так и грамматические формы усваива</w:t>
        <w:softHyphen/>
        <w:t>ются сразу в деятельности: учащийся выполняет какую-либо речевую задачу - подтверждает мысль, сомневается в услы</w:t>
        <w:softHyphen/>
        <w:t>шанном, спрашивает о чем-то, побуждает собеседника к дей</w:t>
        <w:softHyphen/>
        <w:t>ствию и в процессе этого усваивает необходимые слова или грамматические формы. Из этого следует, что функциональ</w:t>
        <w:softHyphen/>
        <w:t>ность проявляется именно в том, что объектом усвоения яв</w:t>
        <w:softHyphen/>
        <w:t>ляются не речевые средства сами по себе, а функции, выпол</w:t>
        <w:softHyphen/>
        <w:t>няемые данными средствами. Отбор и организация мате</w:t>
        <w:softHyphen/>
        <w:t>риала осуществляется в зависимости от необходимости вы</w:t>
        <w:softHyphen/>
        <w:t>ражения учащимися тех или иных речевых функций. Функциональность обучения в целом обеспечивается коммуникативным, функционально адекватным поведени</w:t>
        <w:softHyphen/>
        <w:t>ем учителя и учащих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ab/>
        <w:t xml:space="preserve">Ситуативност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ыми словами - это ролевая ор</w:t>
        <w:softHyphen/>
        <w:t>ганизация учебного процесса. Коммуникативное обуче</w:t>
        <w:softHyphen/>
        <w:t>ние осуществляется на основе ситуаций, понимаемых (в от</w:t>
        <w:softHyphen/>
        <w:t>личие от других методических школ) как система взаимоот</w:t>
        <w:softHyphen/>
        <w:t>ношений. Принципиально важным является отбор и орга</w:t>
        <w:softHyphen/>
        <w:t>низация материала на основе ситуаций и проблем общения, которые интересуют учащихся каждого возраста. Необходимость обучать на основе ситуаций призна</w:t>
        <w:softHyphen/>
        <w:t>ют все учителя, но понимают это, однако, по-разному. Такие описания, как «У кассы», «На вокзале» и т.д., не являются ситуациями, ибо они не способны выполнить функции мотивации высказываний, развивать качества речевых умений. На это способны лишь реальные ситуа</w:t>
        <w:softHyphen/>
        <w:t>ции (система взаимоотношений людей как выразителей определенных ролей). Чтобы усвоить язык, нужно не язык изучать, а окружающий мир с его помощью. Ситуация существует как интегративная динамиче</w:t>
        <w:softHyphen/>
        <w:t>ская система социально-статусных, ролевых, деятельностных и нравственных взаимоотношений субъектов об</w:t>
        <w:softHyphen/>
        <w:t>щения. Она является универсальной формой функциони</w:t>
        <w:softHyphen/>
        <w:t>рования процесса обучения и служит способом органи</w:t>
        <w:softHyphen/>
        <w:t>зации средств, способом их презентации, способом мо</w:t>
        <w:softHyphen/>
        <w:t>тивации речевой деятельности, главным условием фор</w:t>
        <w:softHyphen/>
        <w:t>мирования навыков и развития речевых умений, предпо</w:t>
        <w:softHyphen/>
        <w:t>сылкой обучения стратегии и тактике общ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Учебная ситуация» как единица обучения, модели</w:t>
        <w:softHyphen/>
        <w:t>рующая ситуацию как единицу общения, сохраняет все основные качества последнего, все многообразие взаимо</w:t>
        <w:softHyphen/>
        <w:t>отношения общающихся. Именно это позволяет исполь</w:t>
        <w:softHyphen/>
        <w:t>зовать ситуацию как основу для сотрудничества. Жела</w:t>
        <w:softHyphen/>
        <w:t>ние говорить появляется у учеников только в реальной или воссозданной ситуации, затрагивающей говорящег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. А. Бухбиндер говорит, что «коммуникативная ситуация- это такая совокупность обстоятельств, условий и отношений, которая побуждает потенциальных собеседников к общению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В свою очеред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J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алкин указывает на то, что «дале</w:t>
        <w:softHyphen/>
        <w:t>ко не в любых условиях возникает и протекает языковое об</w:t>
        <w:softHyphen/>
        <w:t>щение между людьми. Поэтому в данном случае речь идет о ситуации, которая вызывает общение, благоприятствует или сопутствует ему. Коммуникативную ситуацию следует пони</w:t>
        <w:softHyphen/>
        <w:t>мать как динамическую систему взаимодействующих кон</w:t>
        <w:softHyphen/>
        <w:t>кретных факторов объективного и субъективного плана (включая и речь), вовлекающих человека в языковую комму</w:t>
        <w:softHyphen/>
        <w:t>никацию и определяющих его речевое поведение в пределах одного акта общения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Глав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. Теоретическая часть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2.1.  </w:t>
      </w:r>
      <w:r>
        <w:rPr>
          <w:rFonts w:cs="Times New Roman" w:ascii="Times New Roman" w:hAnsi="Times New Roman"/>
          <w:b/>
          <w:sz w:val="24"/>
          <w:szCs w:val="24"/>
        </w:rPr>
        <w:t>Условно - речевые и речевы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упражнен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При коммуникативном методе обучения все упражнения должны быть по характеру ре</w:t>
        <w:softHyphen/>
        <w:t>чевыми, т.е. упражнениями в общении. Е.И. Пассов вы</w:t>
        <w:softHyphen/>
        <w:t>страивает  2 ряда упражнений: условно-речевые и речевы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словно-речевые упражнения - это упражнения, спе</w:t>
        <w:softHyphen/>
        <w:t>циально организованные для формирования навыка. Для них характерна однотипная повторяемость лексических единиц, неразорванность во времени. При выполнении условно-речевых упражнений у учащихся на первом пла</w:t>
        <w:softHyphen/>
        <w:t>не речевая задача. Выполняя ее, он образует по аналогии с образцом и использует нужную для выражения речевой задачи форму. Это означает, что форма усваивается не в отрыве от функции, а наоборот, в тесной связи с функци</w:t>
        <w:softHyphen/>
        <w:t>ей, за счет последн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Для речевых упражнений характерно то, что при их выполнении учащиеся решают речемыслительную зада</w:t>
        <w:softHyphen/>
        <w:t>чу. Они используются при пересказе текста, описании картинок, лиц, предметов, для комментирования каких- то событий, для высказывания собственной оценки и от</w:t>
        <w:softHyphen/>
        <w:t>ношения к тому или иному факт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е следует при этом забывать, что для того, чтобы сформировать коммуникативную компетенцию вне язы</w:t>
        <w:softHyphen/>
        <w:t>кового окружения, недостаточно насытить урок услов</w:t>
        <w:softHyphen/>
        <w:t>но-речевыми (их еще называют условно-коммуникатив</w:t>
        <w:softHyphen/>
        <w:t>ными) или речевыми (коммуникативными) упражнения</w:t>
        <w:softHyphen/>
        <w:t>ми, позволяющими решать коммуникативные задачи. Важно предоставить учащимся возможность мыслить, решать какие-то проблемы, которые порождают мысли, рассуждать над возможными путями решения этих про</w:t>
        <w:softHyphen/>
        <w:t>блем с тем, чтобы учащиеся акцентировали внимание на содержании своего высказывания, чтобы в центре вни</w:t>
        <w:softHyphen/>
        <w:t>мания была мысль, а язык выступал в своей прямой функ</w:t>
        <w:softHyphen/>
        <w:t xml:space="preserve">ции - формирования и формулирования этих мыслей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Речь и мыш</w:t>
        <w:softHyphen/>
        <w:t>ление взаимосвязаны друг с другом, одно без другого не</w:t>
        <w:softHyphen/>
        <w:t>возможно. И в этом случае следует вспомнить, что мышле</w:t>
        <w:softHyphen/>
        <w:t>ние выполняет две функции: познавательную и коммуника</w:t>
        <w:softHyphen/>
        <w:t>тивную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процессе познавательной деятельности (в научных исследованиях, в учебном познании) человек решает чис</w:t>
        <w:softHyphen/>
        <w:t>то мыслительные задачи, ищет посредством познавательной, исследовательской деятельности что-то неизвестное для людей, для себя (новые знания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В процессе коммуникативной деятельности и в обще</w:t>
        <w:softHyphen/>
        <w:t>нии человек решает коммуникативную задачу (например, как возразить кому-то, как одобрить чей-то поступок). Здесь требуется речевой поступок. Но чтобы совершить такой поступок, нужно подумать, учесть, что сказать, как преподнести ту или иную фразу, как отреагировать и сто</w:t>
        <w:softHyphen/>
        <w:t>ит ли это вообще говорить в данный момент и т.д. Такая задача становится уже речемыслительно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А как уже отмечалось выше, основным признаком коммуникативности всегда являются подлинно коммуни</w:t>
        <w:softHyphen/>
        <w:t>кативные задания, т.е. такие, которые ставят перед уча</w:t>
        <w:softHyphen/>
        <w:t>щимися речемыслительную задачу. Рассмотрим следую</w:t>
        <w:softHyphen/>
        <w:t>щие пример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заглянуть в класс и прислушаться к установкам, ко</w:t>
        <w:softHyphen/>
        <w:t>торые дает учитель учащимся, то очень часто можно услы</w:t>
        <w:softHyphen/>
        <w:t>шать следующе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ьте рассказ по теме «Как я провел каникул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ьте на вопросы по тексту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ьте диалог с новыми слов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полне знакомая картина. И таких примеров можно при</w:t>
        <w:softHyphen/>
        <w:t>водить бесконечное множество. Если обратиться к учащим</w:t>
        <w:softHyphen/>
        <w:t>ся и спросить у них, о чем они думают, когда получают по</w:t>
        <w:softHyphen/>
        <w:t>добные задания, то можно услышать следующие ответы: «Чтобы ошибок не наделать», «Стараюсь выполнить, чтобы получить хорошую отметку» или «Да ни о чем!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дем примеры заданий другого тип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       Каждому из вас хотелось провести каникулы интерес</w:t>
        <w:softHyphen/>
        <w:t>но и с пользой для себя. Как вы считаете, что это значит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</w:t>
        <w:tab/>
        <w:t>О чем бы вы хотели расспросить своего друга, если бы узнали, что он отдыхал за границей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Конечно, можно заметить разницу между заданиями. А все дело в том, что эти два учителя по-разному понимают коммуникативность. Для первого учителя важно выполнение самого задания. Для второго - желание, потребность, ин</w:t>
        <w:softHyphen/>
        <w:t>терес учащихся в его выполнении. Его задания затрагивают сферу эмоций, чувств, ценностей, а это именно то, что предполагает наше общение с другим человеком. В процессе общения у человека формируются модели и об</w:t>
        <w:softHyphen/>
        <w:t>разцы поведения, которые впоследствии «входят внутрь» человека. Усваивается только то, что вызывает интерес и потребность выразить свое отнош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вышесказанного можно сделать вывод, что выде</w:t>
        <w:softHyphen/>
        <w:t>ление и использование речемыслительных задач обеспе</w:t>
        <w:softHyphen/>
        <w:t>чивает все остальные признаки коммуникативности. Поэтому, если мы хотим реализовать подлинно комму</w:t>
        <w:softHyphen/>
        <w:t>никативное обучение общению, нужно позаботиться преж</w:t>
        <w:softHyphen/>
        <w:t>де всего о том, чтобы задания, предлагаемые ученикам, были по сути речемыслительными задач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Можно использовать следующие коммуникативные задания, учебные речевые ситуации и коммуникативные игры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>Выберите из ряда реплик одну, вспомните жизненную ситуацию, которая предшествовала этой реплике, опишите её группе или речевому партнёру в форме Present Perfect . Группа или партнёр стараются отреагировать на ситуацию соответствующей репликой, согласно контекст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Отработку умения строить вопросы можно построить в форме расспроса с целью заполнения анкеты друг на друга. Тренируя вопросительные структуры, можно показать фотографию и попросить их расспросить о том, где и когда это было, а на следующий урок они приносят свои фото и работают в парах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Вариация: предлагаем вжиться в роль одного персонажа на фото и рассказать, что было до и после .Каждый получает картинку с изображением человека, даёт ему /ей имя, обозначает глаголами в начальной форме род его занятий или хобби. Необходимо составить рассказ об этом человеке в соответствующей временной форм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На карточках записаны словосочетания, характеризующие виды занятий во время летнего отдыха. Один показывает в пантомиме действия, другие его отгадывают. При  этом отрабатывают The Present Continuous tense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“Комнатный бой” (в игре участвуют два человека).  Каждый из участников рисует план своей комнаты (они не должны видеть рисунков друг друга), а также пустой квадрат, представляющий собой план комнаты партнёра, который будет заполняться “мебелью” по ходу игры. При этом заранее оговариваются названия и количество предметов в комнатах. Затем они по очереди задают друг другу вопросы, пытаясь выяснить расположение мебели в комнате партнёра. Если ответ утвердительный, то спрашивавший делает соответствующие рисунки в пустом квадрате – “комнате” и задаёт следующий вопрос. Если ответ отрицательный, он теряет право задавать вопросы и отвечает на вопросы партнёра. Выигрывает тот, кто первым отгадал расположение мебели в “комнате” партнёра и заполнил пустой квадра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“Интервью”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ние. Поговорите со своими друзьями и выясните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) что они делали 25 декабря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) что интересного произошло на прошлой неделе;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) занимались ли они в течение этой недели спортом и т.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говаривая со своими друзьями, будьте вежливы: извинитесь за то, что вы прерываете их работу (беседу), попросите разрешения поговорить и задать им несколько вопросов; в конце разговора поблагодарите их за ответы. Занесите данные беседы в таблицу и будьте готовы их прокомментировать и сделать вывод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6.Задания типа (information gap) могут иметь нетрадиционные формы: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icture gap (у обучаемых имеются почти одинаковые картинки, некоторые изображения отличаются, и различия нужно обнаружить при помощи вопросов, не видя картинки партнера, - matching tasks)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ext gap (у школьников имеются аналогичные тексты или фрагменты одного и того же текста одного ученика, отсутствуют в тексте другого ученика, и недостаток информации нужно восполнить- jig-saw reading);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knowledge gap (у одного ученика имеется информация, которой нет у другого, и ее нужно восполнить complete-the-table tasks).Примером задания типа «information gap» является любая коммуникативная игра, например, «Treasure Island» («Остров сокровищ». Два участника общения («искатели клада») имеют контурные карты с изображением необитаемого острова. Информация на карте одного участника отсутствует на карте другого. Участники, задавая друг другу вопросы, пытаются обнаружить все подстерегающие их опасности и наносят на пустые квадраты своих карт соответствующие обозначения опасност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аключение</w:t>
        <w:tab/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Как видно из приведённых примеров любая грамматическая тема может быть использована при обсуждении актуальных и интересных для учащихся тем в ситуациях, приближенных к естественным. Важно чётко определить цель задания, чтобы побудить учащихся к активному использованию языка для осуществления успешной практической деятельности. Рассмотренные виды работы предполагают выражение собственных мыслей, личностная вовлечённость учащихся в процесс общения и, следовательно, носят подлинно речевой характер, что в наибольшей степени соответствует задачам формирования коммуникативной компетенции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 xml:space="preserve">Коммуникативно-ориентированные задания для отработки грамматических правил вызывают интерес учащихся и привлекают к активному участию в их выполнении. Занимательная тема задания, обсуждение какой-то важной проблемы или учебная игра формируют внутреннюю мотивацию учащихся. В результате использования коммуникативно-ориентированных заданий они овладевают способами практических действий с грамматическим материалом и интегрируют его в речи, в виде постановки вопросов, объяснения, в рассказах, выражении мыслей, высказывание идей. Данные приёмы значительно способствуют решению учебных задач. Опыт показывает, что обучение грамматике с применением коммуникативной технологии может использоваться с самого раннего этапа и изучаться на материале говорения, чтения, аудирования и письм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mallCaps/>
          <w:sz w:val="24"/>
          <w:szCs w:val="24"/>
        </w:rPr>
      </w:pPr>
      <w:r>
        <w:rPr>
          <w:rFonts w:cs="Times New Roman" w:ascii="Times New Roman" w:hAnsi="Times New Roman"/>
          <w:iCs/>
          <w:color w:val="202020"/>
          <w:sz w:val="24"/>
          <w:szCs w:val="24"/>
        </w:rPr>
        <w:tab/>
        <w:t>Обучение коммуникативному методу изучения английского языка является одним из основных направлений работы учителя в школе, так как именно он обеспечивает возможность общения на иностранном язык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>Коммуникативный метод обучения английскому языку представляет собой воспроизведение ее участниками реальной практической деятельности людей, создает условия реального общения. Коммуникативный метод обучения английскому языку реализует основную задачу современной лингвистики - овладение языком как средством коммуникации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И.М. Берман. Методика обучения английскому языку  / И.М. Берман - М.: Высшая школа, 1970. - 230 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Ж.А. Витлин. Современные проблемы обучения грамматике иноязычных языков // Иностранные языки в школе, 2000. - №5. - С. 5-7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. Н.Д. Гальскова. Современная методика обучения иностранным языкам : учеб. пособие / Н.Д. Гальскова. - М.: АРКТИ, 2000. - 372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.И. Гез. Формирование коммуникативной компетенции как объект зарубежной методики исследования // Иностранные языки в школе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. - №2 - С. 32-3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. Я.М. Колкер. Практическая методика обучению иностранному языку : учеб. пособие / Я.М. Колкер, Е.С. Устинова, Т.М. Еналиева. - М.: Академия, 2001. - 253 с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 Г.А. Китайгородская. Методические основы интенсивного обучения иностранным языкам // Иностранные языки в школе, 1988. - №6 - С. 18-20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.  М.В. Ляховицкий. Общая методика обучения иностранным языкам: учеб. пособие / М.В. Ляховицкий. - М.: Просвещение, 1991. -</w:t>
      </w:r>
      <w:r>
        <w:rPr>
          <w:sz w:val="24"/>
          <w:szCs w:val="24"/>
        </w:rPr>
        <w:t xml:space="preserve"> 216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О.Н. Опойкова. Коммуникативные приемы обучения грамматике // Иностранные языки в школе, 2005. - №8. - С. 39-4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Е.И. Пассов. Коммуникативный метод обучения иноязычному говорению  / Е.И. Пассов - М.: Просвещение, 1991. - 223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.А. Слободчиков. Контроль в обучении иностранному языку в средней школе / В.А. Слободчиков - М.: Просвещение, 1986. - 300 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8:17:00Z</dcterms:created>
  <dc:creator>User</dc:creator>
  <dc:description/>
  <cp:keywords/>
  <dc:language>en-US</dc:language>
  <cp:lastModifiedBy>User</cp:lastModifiedBy>
  <cp:lastPrinted>2018-06-21T12:15:00Z</cp:lastPrinted>
  <dcterms:modified xsi:type="dcterms:W3CDTF">2018-06-25T09:05:00Z</dcterms:modified>
  <cp:revision>6</cp:revision>
  <dc:subject/>
  <dc:title/>
</cp:coreProperties>
</file>