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ЧАСТИЕ В конкурсах и ОЛИМПИАДАХ (ВЕСна)</w:t>
      </w:r>
    </w:p>
    <w:tbl>
      <w:tblPr>
        <w:tblW w:w="154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552"/>
        <w:gridCol w:w="3827"/>
        <w:gridCol w:w="5670"/>
        <w:gridCol w:w="282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1F497D"/>
                <w:sz w:val="20"/>
                <w:szCs w:val="20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Ф.И. ребён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Название олимпиад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Уровен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</w:t>
            </w:r>
          </w:p>
        </w:tc>
      </w:tr>
      <w:tr>
        <w:trPr>
          <w:trHeight w:val="25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бдуджалилова Мали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4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0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3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1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ль-Джуни Андре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E36C0A"/>
                <w:sz w:val="20"/>
                <w:szCs w:val="20"/>
              </w:rPr>
              <w:t>Сертификат участника</w:t>
            </w:r>
          </w:p>
        </w:tc>
      </w:tr>
      <w:tr>
        <w:trPr>
          <w:trHeight w:val="1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E36C0A"/>
                <w:sz w:val="20"/>
                <w:szCs w:val="20"/>
              </w:rPr>
              <w:t>Сертификат участника</w:t>
            </w:r>
          </w:p>
        </w:tc>
      </w:tr>
      <w:tr>
        <w:trPr>
          <w:trHeight w:val="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7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хмедова Лей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7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27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12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брова Вале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1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втян Ман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2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2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22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0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ментьева Александ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6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19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Живаев Кирил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1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1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1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19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йцев Макси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1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E36C0A"/>
                <w:sz w:val="20"/>
                <w:szCs w:val="20"/>
              </w:rPr>
              <w:t>Сертификат участника</w:t>
            </w:r>
          </w:p>
        </w:tc>
      </w:tr>
      <w:tr>
        <w:trPr>
          <w:trHeight w:val="1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0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вягина Алис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20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04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5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а Алё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5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6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23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кои Мир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E36C0A"/>
                <w:sz w:val="20"/>
                <w:szCs w:val="20"/>
              </w:rPr>
              <w:t>Сертификат участника</w:t>
            </w:r>
          </w:p>
        </w:tc>
      </w:tr>
      <w:tr>
        <w:trPr>
          <w:trHeight w:val="23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19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бачек Александ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25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2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накин Ив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E36C0A"/>
                <w:sz w:val="20"/>
                <w:szCs w:val="20"/>
              </w:rPr>
              <w:t>Сертификат участника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апаклы Данил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4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имин Ил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узьмина Елизаве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7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17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игай Ан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16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Ломакин Лу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1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1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7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ровова Софь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5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орозова Виктор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5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5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2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рыков Тимоф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32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мизова Я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3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E36C0A"/>
                <w:sz w:val="20"/>
                <w:szCs w:val="20"/>
              </w:rPr>
              <w:t>Сертификат участника</w:t>
            </w:r>
          </w:p>
        </w:tc>
      </w:tr>
      <w:tr>
        <w:trPr>
          <w:trHeight w:val="23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23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3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ардак Кристин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3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8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7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снина Анастас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52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уржанова Анастас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17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лилбеков Саид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1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E36C0A"/>
                <w:sz w:val="20"/>
                <w:szCs w:val="20"/>
              </w:rPr>
              <w:t>Сертификат участника</w:t>
            </w:r>
          </w:p>
        </w:tc>
      </w:tr>
      <w:tr>
        <w:trPr>
          <w:trHeight w:val="1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176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Халимова Дарь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2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0" w:leader="none"/>
                <w:tab w:val="right" w:pos="4461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ab/>
              <w:t>«Олимпиада Плюс»</w:t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I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онлайн-олимпиада по математ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E36C0A"/>
                <w:sz w:val="20"/>
                <w:szCs w:val="20"/>
              </w:rPr>
              <w:t>Сертификат участника</w:t>
            </w:r>
          </w:p>
        </w:tc>
      </w:tr>
      <w:tr>
        <w:trPr>
          <w:trHeight w:val="20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опалаев Раши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0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53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13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Чучаков Кирил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март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нлайн-олимпиада по рус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E36C0A"/>
                <w:sz w:val="20"/>
                <w:szCs w:val="20"/>
              </w:rPr>
              <w:t>Сертификат участника</w:t>
            </w:r>
          </w:p>
        </w:tc>
      </w:tr>
      <w:tr>
        <w:trPr>
          <w:trHeight w:val="1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E36C0A"/>
                <w:sz w:val="20"/>
                <w:szCs w:val="20"/>
              </w:rPr>
              <w:t>Сертификат участника</w:t>
            </w:r>
          </w:p>
        </w:tc>
      </w:tr>
      <w:tr>
        <w:trPr>
          <w:trHeight w:val="1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1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285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юрмер Ил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Дино олимпиада (апрель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ежпредметная онлайн-олимпиад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E36C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  <w:tr>
        <w:trPr>
          <w:trHeight w:val="19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B050"/>
                <w:sz w:val="20"/>
                <w:szCs w:val="20"/>
              </w:rPr>
              <w:t>Похвальная грамота</w:t>
            </w:r>
          </w:p>
        </w:tc>
      </w:tr>
      <w:tr>
        <w:trPr>
          <w:trHeight w:val="24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кина Анфи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70C0"/>
                <w:sz w:val="20"/>
                <w:szCs w:val="20"/>
              </w:rPr>
              <w:t>«Что такое подвиг?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курс рисунков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</w:t>
            </w:r>
          </w:p>
        </w:tc>
      </w:tr>
      <w:tr>
        <w:trPr>
          <w:trHeight w:val="23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F497D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аврики (май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российская онлайн-олимпиада по английскому языку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Диплом победител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color w:val="000000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писок участников олимпиады «Музеи. Парки. Усадьбы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5205"/>
        <w:gridCol w:w="5205"/>
      </w:tblGrid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манда «Созвезд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Абдуджалилова Мал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Давтян Ман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Дементьева Алексан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Звягина Ал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Кузьмина Елиза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Лигай 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Моровова Соф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Ремизова 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.Диплом побе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2.Грамота суперпризёра в номинациях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«Категорийная. Эколого-просветительские музеи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манда «Искате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Живаев Кири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йцев 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апаклы Дан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Ломакин Л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Нарыков Тимоф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Халилбеков Саи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.Диплом побе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2.Грамота суперпризёра в номинациях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«Категорийная. Интерактивные музе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«Категорийная. Эколого-просветительские музеи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команда «Нович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color w:val="1F497D"/>
                <w:sz w:val="20"/>
                <w:szCs w:val="20"/>
              </w:rPr>
              <w:t>Ахмедова Лей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лимин 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Юркина Анф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1.Диплом побед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2.Грамота суперпризёра в номинациях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«Категорийная. Интерактивные музе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«Категорийная. Эколого-просветительские музеи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7:31:00Z</dcterms:created>
  <dc:creator>админ</dc:creator>
  <dc:description/>
  <dc:language>en-US</dc:language>
  <cp:lastModifiedBy>админ</cp:lastModifiedBy>
  <cp:lastPrinted>2018-06-19T10:42:00Z</cp:lastPrinted>
  <dcterms:modified xsi:type="dcterms:W3CDTF">2018-06-19T07:51:00Z</dcterms:modified>
  <cp:revision>4</cp:revision>
  <dc:subject/>
  <dc:title/>
</cp:coreProperties>
</file>