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6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имя писателя, давшего название своей усадьбе – Апреле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firstLine="1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 Златовратски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две реки, у слияния которых располагалось имение  писателя Н.Н. Златовратского – Апрел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. Апрелевка и р. Дес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ком году семья писателя Николая Николаевича Златовратского купила имение в деревне Кетрица у генерала Кохманского? </w:t>
              <w:b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78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89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ют жителей Апрелев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прелевец, апрелевцы, апрелевчанк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ком году состоялось открытие железнодорожного полустанка Апрелевка ?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189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построил в Мамырях кирпичный завод?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Дубович О.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рупный завод жены купца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льги Савельевны Дуб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который был основан в 1899г. близ села Момыри. В 1912г. завод числится за Дмитрием и Владимиром Николаевичами Дубович, возможно сыновьями купчихи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называется известный на всю страну завод, который расположен в Мамырях?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Апрелевский завод теплоиздели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ком году в Апрелевке была основана фабрика по выпуску грампластинок?   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9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имя основателя Апрелевского завода грампластинок.          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Готтлиб Молль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произошла героическая гибель лётчика В. Ф. Пойденко в воздушном бою над Апрелевко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.14 ноября 19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открылось Моторвагонное депо «Апрелевка»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. 1950, 5 декабр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командующего 33 армией в годы Великой Отечественной войны, оборонявшей Апрелевку  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. М.Г. Ефремо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имя партизана, который установил по какой дороге начала отступать французская армия, покинув Москву в 1812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. А.Н. Сеслави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ком году Апрелевка стала городом?       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. 196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являлся последним владельцем Афинеево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. Основатель театрального музея в Москве Алексей Александрович Бахрушин.   В 1913 году семья Бахрушиных переезжает в Афинеево</w:t>
              <w:b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В каком году была открыта Апрелевская школа №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).20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году была открыта Апрелевская школа №3?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). 1922</w:t>
            </w:r>
          </w:p>
        </w:tc>
      </w:tr>
      <w:tr>
        <w:trPr>
          <w:trHeight w:val="13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ком году была открыта Апрелевская школа №4? 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). 196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имя лётчика, Героя Советского Союза, который родился в Апрелевке?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). П.Я. Самохи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имя лётчика, родившегося в Мартемьяново, именем которого названа одна из улиц Апрелевки.         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). П.Г.  Медведе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имя лётчика, совершившего свой подвиг в небе над Апрелевкой в 1941 году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).                В.Ф. Пойденк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называется церковь, расположенная в Афинеево?                   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). Церковь Усекновения Главы Иоанна Предт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называется церковь, расположенная в Мартемьяново?     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). Церковь Троицы Живоначально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истока речки Апрелевки стоит этот храм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). Храм Пророка Божея Или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зображён на гербе Апрелев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).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ерой древнегреческой мифологии Орфей, играющий на лир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кие три остановочных пунк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поездов расположены на территории города?     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)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форма Победа, станция Апрелевка и платформа Дачна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гда апрелевц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зднуют день горо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?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)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1-е воскресенье авгус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имя известного поэта, жившего в Малых горках в конце 18 – начале 19 ве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)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иколай Петрович Никол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окрестностях Апрелевки — расположена бывшая усадьба Демидовых Петровское. Кто является архитектором данной усадьбы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). Матвей Казако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овите улицы Апрелевки, которые названы в честь писателей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)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орького, Крылова, Льва Толстого, Маяковского, Некрасова, Островского, Тургенева, Фадеева, Чехов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ислите улицы Апрелевки, названные в честь композиторов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)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йковского, Глинки, Рахманинова, Мусоргског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 называли последним горкинским помещиком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). Георгия Венедиктовича Кругликова (1911-2003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ейчас называется улица в Апрелевке, где ранее находилась усадьба Н.Н. Златовратск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). Кетриц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Л.Н. Толстой посетил усадьбу Златовратского Н.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). В сентябре 1909 г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великий русский поэт отдыхал в Апрелевке летом в 1924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). Осип Мандельштам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деревни, которые вошли в состав Апрелевки  в 2005 году?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). А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финеев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Малые Горк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Мартемьянов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Санник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Тимонин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Хлопов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Кромин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Першин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лась платформа «Дачная» первоначаль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). Кетриц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два населённых пункта были включены в состав Апрелевки в 2004 го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).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деревня </w:t>
            </w:r>
            <w:r>
              <w:rPr>
                <w:rFonts w:cs="Times New Roman" w:ascii="Times New Roman" w:hAnsi="Times New Roman"/>
                <w:bCs/>
                <w:color w:val="222222"/>
                <w:sz w:val="28"/>
                <w:szCs w:val="28"/>
                <w:shd w:fill="FFFFFF" w:val="clear"/>
              </w:rPr>
              <w:t>Мамыри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 и посёлок </w:t>
            </w:r>
            <w:r>
              <w:rPr>
                <w:rFonts w:cs="Times New Roman" w:ascii="Times New Roman" w:hAnsi="Times New Roman"/>
                <w:bCs/>
                <w:color w:val="222222"/>
                <w:sz w:val="28"/>
                <w:szCs w:val="28"/>
                <w:shd w:fill="FFFFFF" w:val="clear"/>
              </w:rPr>
              <w:t>Фрунзеве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крупнейший музей в Москве основан Бахрушиным А.А. и носит его им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). Государственный центральный театральный  музей имени А.А. Бахруши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музей Апрелевского завода грампластинок?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). «Музей забытых людей и вещей»</w:t>
              <w:b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е ли вы первоначальное название Апрелевского завода грампластин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). «Метрополь-Рекорд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звал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ервого генерального директора фабрики граммофонных пластинок в Апрелев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). Молль Иван Богданович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ой улице установлен памятник Герою Советского союза П.Я. Самохину и другим воинам, погибшим в Великой Отечественной вой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). Улица Самохи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году состоялось открытие и освящение храма во имя Пророка Божия Илии в Апрелевк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). В 2006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жнее название села Мамыри?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). Приютин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г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ыл открыт Дворец спорта «Мелодия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). В 20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ый старый населённый пункт в составе Апрелев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)  Афинеев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ахрушин А.А. переименовал усадьбу Афинее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). Верино (по имени жены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ите с языка эвенков слово «мамы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). Болото, заболоченное мест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дорога проходила через Мамыри, связывавшая Москву с Боровском?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) Боровский трак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лось первоначально деревня Бурце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). Богородск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акому уезду до 1918 года относилась Апрелевка?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). Верейском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акой волости относилась Апрелевка до 1918 года?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) Петровско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gorodov.ru/place/derevnya_afineevo" TargetMode="External"/><Relationship Id="rId3" Type="http://schemas.openxmlformats.org/officeDocument/2006/relationships/hyperlink" Target="http://www.bankgorodov.ru/place/derevnya_malie-gorki_naro-fominskii-raion_" TargetMode="External"/><Relationship Id="rId4" Type="http://schemas.openxmlformats.org/officeDocument/2006/relationships/hyperlink" Target="http://www.bankgorodov.ru/place/derevnya_martemyanovo_naro-fominskii-raion_" TargetMode="External"/><Relationship Id="rId5" Type="http://schemas.openxmlformats.org/officeDocument/2006/relationships/hyperlink" Target="http://www.bankgorodov.ru/place/derevnya_sanniki_naro-fominskii-raion_" TargetMode="External"/><Relationship Id="rId6" Type="http://schemas.openxmlformats.org/officeDocument/2006/relationships/hyperlink" Target="http://www.bankgorodov.ru/place/derevnya_timonino_naro-fominskii-raion_" TargetMode="External"/><Relationship Id="rId7" Type="http://schemas.openxmlformats.org/officeDocument/2006/relationships/hyperlink" Target="http://www.bankgorodov.ru/place/derevnya_hlopovo_naro-fominskii-raion_" TargetMode="External"/><Relationship Id="rId8" Type="http://schemas.openxmlformats.org/officeDocument/2006/relationships/hyperlink" Target="http://www.bankgorodov.ru/place/derevnya_kromino_naro-fominskii-raion_" TargetMode="External"/><Relationship Id="rId9" Type="http://schemas.openxmlformats.org/officeDocument/2006/relationships/hyperlink" Target="http://www.bankgorodov.ru/place/derevnya_pershino_naro-fominskii-raion_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21:00Z</dcterms:created>
  <dc:creator>Мастер</dc:creator>
  <dc:description/>
  <cp:keywords/>
  <dc:language>en-US</dc:language>
  <cp:lastModifiedBy>Мастер</cp:lastModifiedBy>
  <cp:lastPrinted>2018-03-27T11:32:00Z</cp:lastPrinted>
  <dcterms:modified xsi:type="dcterms:W3CDTF">2018-03-30T15:44:00Z</dcterms:modified>
  <cp:revision>2</cp:revision>
  <dc:subject/>
  <dc:title/>
</cp:coreProperties>
</file>