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по синтезу искусств «Тасхылы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социальной ситуации развития в процессе ознакомления с творчеством художников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  <w:r>
        <w:rPr>
          <w:rFonts w:cs="Times New Roman" w:ascii="Times New Roman" w:hAnsi="Times New Roman"/>
          <w:sz w:val="24"/>
          <w:szCs w:val="24"/>
        </w:rPr>
        <w:t>1. Создать условия для – знакомства с творчеством хакасских поэтов и композиторов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ть условия для приобретения опыта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я со сверстниками в подгруппах;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го выбора партнер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риятия красоты природы Хакасии в картинах хакасских художников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бора музыкального произведения к картин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а содержания стихотворного теста;</w:t>
      </w:r>
    </w:p>
    <w:p>
      <w:pPr>
        <w:pStyle w:val="Style19"/>
        <w:rPr>
          <w:b/>
          <w:b/>
          <w:sz w:val="24"/>
          <w:szCs w:val="24"/>
        </w:rPr>
      </w:pPr>
      <w:r>
        <w:rPr>
          <w:sz w:val="24"/>
          <w:szCs w:val="24"/>
        </w:rPr>
        <w:t>3. Создать условия для для формирования бережного отношения к природе родного края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детских видов деятельности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ая деятельность (общение ребенка с взрослым, сверстниками);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 деятельность</w:t>
      </w:r>
    </w:p>
    <w:p>
      <w:pPr>
        <w:pStyle w:val="Style16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образовательн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0"/>
        <w:gridCol w:w="3909"/>
        <w:gridCol w:w="51"/>
        <w:gridCol w:w="90"/>
        <w:gridCol w:w="1701"/>
        <w:gridCol w:w="142"/>
        <w:gridCol w:w="425"/>
        <w:gridCol w:w="2127"/>
      </w:tblGrid>
      <w:tr>
        <w:trPr>
          <w:trHeight w:val="70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рганизация рабочего пространства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 взрослого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ятельность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те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ловия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одная часть</w:t>
            </w:r>
          </w:p>
        </w:tc>
      </w:tr>
      <w:tr>
        <w:trPr>
          <w:trHeight w:val="56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хотворе-ние «Хакасия» Н.Г. Доможа-ков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бята, у каждого человека есть большая и малая родин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Что такое малая родин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ая Р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то есть место, уголок, где он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ился и выр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одились и живем в Хакас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оэтому наш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лая родин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это Республика Хакасия, город Абакан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слушают стихотворение и отвечают на вопросы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влечения внимания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тивации деятельности дет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</w:t>
            </w:r>
          </w:p>
        </w:tc>
      </w:tr>
      <w:tr>
        <w:trPr>
          <w:trHeight w:val="253" w:hRule="atLeast"/>
        </w:trPr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ая часть</w:t>
            </w:r>
          </w:p>
        </w:tc>
      </w:tr>
      <w:tr>
        <w:trPr>
          <w:trHeight w:val="2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ьберты, репродукции картин о Хакас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Таштыпский склеп», Капелько В.Ф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Хакасия. В верховьях реки Абакан», Капелько В.Ф.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сть-Алаган»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ожаков А.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изапис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хакасские инструменты: хомыс, чатхан)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де мы можем увидеть красоту земли хакасской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Я приглашаю вас на выставку картин хакасских художников, посвященных Хакасским горам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смотрите на эти картины, какой жанр изображен на них?  Почему вы так думает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ля того чтобы нам внимательно рассмотреть все картины, разделимся на подгруппы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едставьте, что вы очутились в этом месте. Что вы  видите, слышите, чувствуете?(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оспитатель участвует в обсуждении, задает вопросы детя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ейчас расскажем, где мы побывали. К какой из картин подходит наше стихотворение?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Еще на нашей выставке мы можем услышать музыку. Послушаем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вы услышали? Какие картины рисует музыка?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от и закончилась наша экскурсия.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лятся на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руппы, рассматривают картину, используя прием «вхождения» в картину, дают ей назва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казывают о содержании картины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сказывают предположения 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уждают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ют музыкальный отрывок, отвечают на вопрос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детьми своих мыслей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я представлений о малой родине, о природе Хакасс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сприятия красоты природы Хакасии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выбора партнеров по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имулирования речевой активности</w:t>
            </w:r>
          </w:p>
        </w:tc>
      </w:tr>
      <w:tr>
        <w:trPr/>
        <w:tc>
          <w:tcPr>
            <w:tcW w:w="101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где мы с вами сегодня побыва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Что вы узнали о своей малой родине?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Что вам больше всего понравилось? - Все ли получилось сделать, в подгруппах?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ют своё мнение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ля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стимулирования речевой активности;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ения своих мыслей;</w:t>
            </w:r>
          </w:p>
          <w:p>
            <w:pPr>
              <w:pStyle w:val="Style16"/>
              <w:spacing w:lineRule="auto" w:line="240" w:before="0" w:after="0"/>
              <w:ind w:left="0" w:firstLine="1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ля развития умения рефлексировать свою деятельность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2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C2">
    <w:name w:val="c2"/>
    <w:basedOn w:val="Style12"/>
    <w:qFormat/>
    <w:rPr/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C4">
    <w:name w:val="c4"/>
    <w:basedOn w:val="Style12"/>
    <w:qFormat/>
    <w:rPr/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Cs w:val="22"/>
      <w:lang w:bidi="ar-SA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48:00Z</dcterms:created>
  <dc:creator>PC</dc:creator>
  <dc:description/>
  <cp:keywords/>
  <dc:language>en-US</dc:language>
  <cp:lastModifiedBy>PC</cp:lastModifiedBy>
  <cp:lastPrinted>2017-10-20T14:57:00Z</cp:lastPrinted>
  <dcterms:modified xsi:type="dcterms:W3CDTF">2018-06-26T04:57:00Z</dcterms:modified>
  <cp:revision>67</cp:revision>
  <dc:subject/>
  <dc:title/>
</cp:coreProperties>
</file>