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тическая спра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 МАОУ Горненская СОШ ГД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-2018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автономное общеобразовательное учреждение Горненская средняя общеобразовательная школа Группа дошкольного образования расположено по адресу: с.Горный, ул.Советская,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ый соста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воспитател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. младшего возра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– 3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уха Л.В.кв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енова О.Б.кв.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нко А.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 «Корабли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6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цайкина Т.Д.выс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енова О.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Н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дагогический состав ГДО: 3челов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тарший воспитатель: Пименова Ольга Борисовна, образование среднее специальное;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квалификационная категор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ита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Барцайкина Тамара Даниловна, образование среднее специальное, высшая категория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Тарануха Любовь Владимировна, образование среднее специальное,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категор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тельный уровень педагогов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меют среднее специальное образование 100% педагого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вышение квалификации педагог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 течении 2017-2018учебного года аттестуемых в ГДО не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 течении года была организована работа по самообразованию педагого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пределены темы и составлены отчеты изученного материа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едагоги повысили квалификацию через формы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ндивидуальную программу самообразования -100%.</w:t>
      </w:r>
    </w:p>
    <w:p>
      <w:pPr>
        <w:pStyle w:val="Normal"/>
        <w:ind w:left="360" w:hanging="0"/>
        <w:rPr/>
      </w:pPr>
      <w:r>
        <w:rPr/>
        <w:t>Аттестация педагогических работников:</w:t>
      </w:r>
    </w:p>
    <w:tbl>
      <w:tblPr>
        <w:tblW w:w="5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47"/>
        <w:gridCol w:w="207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педаго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Пименова Ольга Борис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цайкинаТамара Данил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квалификационная категор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уха Любовь Владимиров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 основе анализа  деятельности ГДО за 2016-2017учебный год коллективом была определена цель работы на 2017-2018 учебный год. Создание условий в дошкольном учреждении для реализации собственного педагогического опыта педагогов в ГДО на основе осознания индивидуально –возрастных возможностей и познавательных интересов детей, собственных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еальных педагогических умений и потребностей в овладении новыми образовательными технологиями . Повышение профессиональной компентентности педагогов в модулировании образовательного процесса. Повышение педагогической культуры родителей, их нормативно –правовой грамотно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 течении учебного годовым была организована работа по годовым задача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Обеспечить нормативные, организационные и программно – методические условия для реализации основной общеобразовательной программы МАОУ Горненская СОШ Группа дошкольного образования в соответствии с ФГОС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Сохранение и укрепление здоровья дошкольников посредством различных видов здоровьесберегающих технологий: медико –профилактических. Физкультурно –оздоровительных, технологий обеспечения социально –психологического благополучия ребенка, валеологического просвещения родителей, здоровьесберегающих образовательных технологий в ГДО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Повышение квалификации, профессионального мастерства педагогических кадров, ориентированных на применение новых педагогических и информационных технологий с целью развития индивидуальных способностей и творческого потенциала каждого ребенк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Оптимизировать предметно –развивающую среду учреждения с учетом основной образовательной программы ГДО в соответствии с требованиями ФГОС, для физического и социально –личностного развития дет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Сохранять и укреплять здоровье воспитанников через сложившуюся в ГДО систему физкультурно –оздоровительной работ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Повысить уровень воспитательного потенциала образовательного процесса через развитие игровой деятельности детей, приобщение  к элементарным общепринятым нормам и правилам взаимоотношений со сверстниками и взрослыми, формирование семейной и гражданской принадлежности , патриотических чувств, чувства принадлежности к мировому сообществ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Продолжать создавать оптимальные условия для эффективного сотрудничества педагогов и родителей на дифференцированной   основе с целью повышения их социально –педагогической компетенции, профилактики      семейного неблагополуч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бота с детьми проводилась по основной общеобразовательной программе  дошкольного образования. которая отвечает требованиям ФГОС и разработана на основе программы «От рождения до школы».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ные образовательные  области реализации данной программы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Физкультурно – оздоровительно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Социально – коммуникативное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-Познавательное развит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Речевое развити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Художественно –эстетическое развити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 xml:space="preserve">   </w:t>
      </w:r>
      <w:r>
        <w:rPr>
          <w:rStyle w:val="StrongEmphasis"/>
          <w:color w:val="000000"/>
        </w:rPr>
        <w:t>ФИЗИЧЕСКОЕ  РАЗВИТИЕ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Дошкольный возраст — важнейший период, когда закладываются прочные основы фи</w:t>
        <w:softHyphen/>
        <w:t>зического здоровья человека. Поэтому охрана жизни и здоровья детей, забота о своевремен</w:t>
        <w:softHyphen/>
        <w:t>ном физическом развитии является приоритетной задачей дошкольного учреждени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Работа по физическому развитию детей проводилась систематически целенаправленно. К концу года дети 4лет научились различным видам ходьбы и бега, выводить звенья, выполнять упражнения для различных групп мышц из разных исходных положений. С детьми проводились игры подвижные и мало подвижные, дети умеют организовывать игры самостоятельно или с помощью взрослого .Детям предлагались интерактивные физкультминутки под музыкальное сопровождение.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В течении года проводились развлечения, досуги, праздники, игры эстафеты на которых регулировалась двигательная активность детей .Воспитатель Барцайкина Т.Д. оформила групповой  стенд «Здоровье ребенка», где на фотографиях отображена </w:t>
      </w:r>
    </w:p>
    <w:p>
      <w:pPr>
        <w:pStyle w:val="Normal"/>
        <w:rPr>
          <w:color w:val="000000"/>
        </w:rPr>
      </w:pPr>
      <w:r>
        <w:rPr>
          <w:color w:val="000000"/>
        </w:rPr>
        <w:t>спортивная жизнь групп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СОЦИАЛЬНО-КОММУНИКАТИВНОЕРАЗВИТИЕ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color w:val="000000"/>
        </w:rPr>
        <w:t>Задачами</w:t>
      </w:r>
      <w:r>
        <w:rPr>
          <w:color w:val="000000"/>
        </w:rPr>
        <w:t> социально – коммуникативного развития в соответствии с ФГОС ДО являются следующие: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своение норм и ценностей, принятых в обществе, включая моральные и нравственные ценности;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витие общения и взаимодействия ребёнка с взрослыми и сверстниками;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—  </w:t>
      </w:r>
      <w:r>
        <w:rPr>
          <w:color w:val="000000"/>
        </w:rPr>
        <w:t>становление самостоятельности, целенаправленности и саморегуляции собственных действи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   </w:t>
      </w:r>
      <w:r>
        <w:rPr>
          <w:color w:val="000000"/>
        </w:rPr>
        <w:t>развитие социального и эмоционального интеллекта, эмоциональной отзывчивости, сопереживания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—  </w:t>
      </w:r>
      <w:r>
        <w:rPr>
          <w:color w:val="000000"/>
        </w:rPr>
        <w:t>формирование готовности к совместной деятельности со сверстниками,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—  </w:t>
      </w:r>
      <w:r>
        <w:rPr>
          <w:color w:val="000000"/>
        </w:rPr>
        <w:t>формирование уважительного отношения и чувства принадлежности к своей семье, малой родине и Отечеству, представлений о социокультурных ценностях нашего народа, об отечественных традициях и праздниках;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—  </w:t>
      </w:r>
      <w:r>
        <w:rPr>
          <w:color w:val="000000"/>
        </w:rPr>
        <w:t>формирование основ безопасности в быту, социуме, природе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—  </w:t>
      </w:r>
      <w:r>
        <w:rPr>
          <w:color w:val="000000"/>
        </w:rPr>
        <w:t>формирование социально-коммуникативных речевых умений (развитие способности вступать в общение и поддерживать его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1 младшей группы «Полянка» проявляют интерес к окружающему, замечают изменения в природе и погоде, проявляют интерес к взрослым и их действиям.                       Дети средней группы  «Кораблики» проявляют интерес к положительным действиям и поступкам, умеют сопереживать вместе с детьми и всячески их поддерживать и сочувствовать им. Умеют реагировать на негативные действия других детей, их последствия, проявляют самостоятельность и инициативу в выборе игр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знакомы с трудовой деятельностью взрослых: няни, повара, дворника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Воспитатель Тарануха Л.В. приучала детей к вежливости, воспитывала умение благодарить взрослого, готовность откликнутся на просьбу воспитателя, воспитывала умение бережно относиться к игрушкам, вещам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старшей группы   «Кораблики» имеют   представление о профессиях людей, самостоятельно умеют одеваться и раздеваться, и убирать свою одежду, приводят ее в порядок, дети охотно выполняют трудовые поручения, научились сервировать столы, соблюдают элементарные правила поведения в детском саду. Дети  умеют оценивают поступки своих товарищей,   могут  видеть и оценить со стороны свой поступок.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 xml:space="preserve">В соответствии с планом работы ГДО по разделу «Профилактика детского дорожно-транспортного травматизма» в старшей группе были реализованы следующие мероприятия: создан и пополняется уголок по безопасности движения, изготовлены игры по ПДД . В группе проводилась кружковая работа по ПДД 2 раза в неделю .План кружка был составлен на основе региональной программы «Ребенок и дорога».В начале учебного года было проведено развлечение по ПДД «Как кот знакомился с правилами дорожного движения»Проведена встреча с инспектором   ДПС по профилактике дорожных происшествий.  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знают о назначении светофора, значении его сигналов, знают дорожные знаки для пешеходов и для водителей. Видят сходство и различия похожих дорожных знаков, знакомы с понятиями проезжая часть, пешеходная дорожка, пешеходный переход, тротуар»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Познавательное развитие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проявляют интерес к предметам ближайшего окружения, их свойствам, рассматривают и обследуют предметы, в играх применяют предметы- заместители, т.е. могут сравнивать.</w:t>
      </w:r>
    </w:p>
    <w:p>
      <w:pPr>
        <w:pStyle w:val="Style15"/>
        <w:numPr>
          <w:ilvl w:val="0"/>
          <w:numId w:val="2"/>
        </w:numPr>
        <w:spacing w:before="0" w:after="300"/>
        <w:textAlignment w:val="baseline"/>
        <w:rPr>
          <w:color w:val="000000"/>
        </w:rPr>
      </w:pPr>
      <w:r>
        <w:rPr>
          <w:color w:val="000000"/>
        </w:rPr>
        <w:t>С удовольствием рассказывают о семье, семейном быте, традициях;</w:t>
      </w:r>
    </w:p>
    <w:p>
      <w:pPr>
        <w:pStyle w:val="Style15"/>
        <w:numPr>
          <w:ilvl w:val="0"/>
          <w:numId w:val="2"/>
        </w:numPr>
        <w:spacing w:before="0" w:after="300"/>
        <w:textAlignment w:val="baseline"/>
        <w:rPr>
          <w:color w:val="000000"/>
        </w:rPr>
      </w:pPr>
      <w:r>
        <w:rPr>
          <w:color w:val="000000"/>
        </w:rPr>
        <w:t>Активно участвуют в мероприятиях, готовящихся в группе, в ГДО, в СОШ, поселке;</w:t>
      </w:r>
    </w:p>
    <w:p>
      <w:pPr>
        <w:pStyle w:val="Style15"/>
        <w:numPr>
          <w:ilvl w:val="0"/>
          <w:numId w:val="2"/>
        </w:numPr>
        <w:spacing w:before="0" w:after="300"/>
        <w:textAlignment w:val="baseline"/>
        <w:rPr>
          <w:color w:val="000000"/>
        </w:rPr>
      </w:pPr>
      <w:r>
        <w:rPr>
          <w:color w:val="000000"/>
        </w:rPr>
        <w:t>Знают о символике страны, знают столицу нашей страны, могут составить рассказ о своей стране, родном поселке с помощью взрослого;</w:t>
      </w:r>
    </w:p>
    <w:p>
      <w:pPr>
        <w:pStyle w:val="Style15"/>
        <w:numPr>
          <w:ilvl w:val="0"/>
          <w:numId w:val="2"/>
        </w:numPr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знают о людях различных профессий, рассказывают о том, кем они хотят стать в будущем.</w:t>
      </w:r>
    </w:p>
    <w:p>
      <w:pPr>
        <w:pStyle w:val="Style15"/>
        <w:spacing w:before="0" w:after="300"/>
        <w:ind w:left="360" w:hanging="0"/>
        <w:textAlignment w:val="baseline"/>
        <w:rPr>
          <w:color w:val="000000"/>
        </w:rPr>
      </w:pPr>
      <w:r>
        <w:rPr>
          <w:color w:val="000000"/>
        </w:rPr>
        <w:t>При ознакомлении с природой детей обучали:</w:t>
      </w:r>
    </w:p>
    <w:p>
      <w:pPr>
        <w:pStyle w:val="Style15"/>
        <w:numPr>
          <w:ilvl w:val="0"/>
          <w:numId w:val="3"/>
        </w:numPr>
        <w:spacing w:before="0" w:after="300"/>
        <w:textAlignment w:val="baseline"/>
        <w:rPr>
          <w:color w:val="000000"/>
        </w:rPr>
      </w:pPr>
      <w:r>
        <w:rPr>
          <w:color w:val="000000"/>
        </w:rPr>
        <w:t>Участвовать в наблюдении за растениями, животными, птицами. Делиться своими познаниями о живом и не живом: не рвать и не ломать растения, бережно относиться к живым существам, не вредить им;</w:t>
      </w:r>
    </w:p>
    <w:p>
      <w:pPr>
        <w:pStyle w:val="Style15"/>
        <w:spacing w:before="0" w:after="300"/>
        <w:ind w:left="360" w:hanging="0"/>
        <w:textAlignment w:val="baseline"/>
        <w:rPr>
          <w:color w:val="000000"/>
        </w:rPr>
      </w:pPr>
      <w:r>
        <w:rPr>
          <w:color w:val="000000"/>
        </w:rPr>
        <w:t>Рассказывать о сезонных явлениях природы;</w:t>
      </w:r>
    </w:p>
    <w:p>
      <w:pPr>
        <w:pStyle w:val="Style15"/>
        <w:spacing w:before="0" w:after="300"/>
        <w:ind w:left="360" w:hanging="0"/>
        <w:textAlignment w:val="baseline"/>
        <w:rPr>
          <w:color w:val="000000"/>
        </w:rPr>
      </w:pPr>
      <w:r>
        <w:rPr>
          <w:color w:val="000000"/>
        </w:rPr>
        <w:t>Расширялись знания и представления о конструируемых объектах, о деятельности людей, связанных со строительством. Создании техники, предметов вещей.</w:t>
      </w:r>
    </w:p>
    <w:p>
      <w:pPr>
        <w:pStyle w:val="Style15"/>
        <w:spacing w:before="0" w:after="300"/>
        <w:ind w:left="360" w:hanging="0"/>
        <w:textAlignment w:val="baseline"/>
        <w:rPr>
          <w:color w:val="000000"/>
        </w:rPr>
      </w:pPr>
      <w:r>
        <w:rPr>
          <w:color w:val="000000"/>
        </w:rPr>
        <w:t xml:space="preserve">Совершенствовали конструктивные  навыки. Развивали навыки пространственной ориентации, творчество, изобретательность, игровое и деловое общение детей. </w:t>
      </w:r>
    </w:p>
    <w:p>
      <w:pPr>
        <w:pStyle w:val="Style15"/>
        <w:spacing w:before="0" w:after="300"/>
        <w:textAlignment w:val="baseline"/>
        <w:rPr>
          <w:b/>
          <w:b/>
          <w:color w:val="000000"/>
        </w:rPr>
      </w:pPr>
      <w:r>
        <w:rPr>
          <w:b/>
          <w:color w:val="000000"/>
        </w:rPr>
        <w:t>Речевое развитие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Важное место в работе с детьми принадлежит развитию речи.                                            Речь выступает как психический процесс, который отражает уровень развития других психических процессов: мышления, восприятия, воображения  ,памяти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1 младшей группы понимают речь, обращенную к ним, реагируют на обращение, слушают литературные произведения и сказки, понимают их содержание, отвечают на вопросы. Дети  называют собственные действия  (убрал игрушки, надел колготки); называют имена своих сверстников, взрослых, употребляют речевые формы вежливого общения (здороваются, прощаются, благодарят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Не все дети умеют говорить простыми предложениями, многие произносят отдельные слова, но понимают и могут показать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1 младшей группы очень любят песенки, потешки, сопровождая их показом (согласно текста);повторяют некоторые слова.</w:t>
      </w:r>
    </w:p>
    <w:p>
      <w:pPr>
        <w:pStyle w:val="Style15"/>
        <w:spacing w:before="0" w:after="30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ля реализации выполнения задач образовательной области «Речевое развитие» применялись беседы, чтение художественной литературы, использовались загадки, считалки, пословицы поговорки, дидактические и речевые игры, игры со словами, приветствия, презентации. Работа проводилась как в непосредственной образовательной деятельности, так и в повседневной жизни, режимных моментах, при подготовке и проведении праздников и  развлечений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Закреплялось правильное отчетливое произнесение звуков. Учились произносить сходные по артикуляции и звучанию согласные звуки. Обогащали речь детей существительными, обозначающими предметы бытового окружения; прилагательными, характеризующими свойства и качества предметов; наречиями, обозначающими взаимоотношения людей, их отношения к труду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Формировали умение составлять небольшие рассказы творческого характера на тему, предложенную воспитателем, высказывать желание послушать определенное литературное произведение, с интересом рассматривать иллюстрированные издания детских книг, с помощью взрослого драматизировать и инсценировать небольшие сказки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Но следует обратить внимание на следующее: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Не у всех детей разговорная  речь хорошо развита.Двое детей старшей группы с задержкой речевого развития. У них отсуствует большое количество звуков, речь невнятная, маленький активный и пассивный словарь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Предстоит работа с некоторыми детьми группы по развитию звуковой культуры речи, обогащению словаря, развитию умения рассказывать и пересказывать художественные произведения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Не все дети группы могут ответить на вопросы по содержанию или по описанию предметов.</w:t>
      </w:r>
    </w:p>
    <w:p>
      <w:pPr>
        <w:pStyle w:val="Style15"/>
        <w:spacing w:before="0" w:after="300"/>
        <w:textAlignment w:val="baseline"/>
        <w:rPr/>
      </w:pPr>
      <w:r>
        <w:rPr>
          <w:b/>
          <w:color w:val="000000"/>
        </w:rPr>
        <w:t>Художественно –эстетическое развитие</w:t>
      </w:r>
      <w:r>
        <w:rPr>
          <w:color w:val="000000"/>
        </w:rPr>
        <w:t>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Педагоги побуждают детей обращать внимание на эстетические выразительные и разнообразные сенсорные признаки  предметов, явлений.    Воспитатели развивают у детей умение узнавать в изображении (картин,  скульптуре,  предметах народных промыслов)  знакомые предметы, объекты, явления.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>Дети 1 младшей группы проявляют интерес к  рисованию (особенно нетрадиционным и способами: пальчиком, комочком сжатой бумаги и т. д.), но многие не правильно держат карандаш или кисточку.   Дети  1 младшей группы умеют рисовать приемом примакивания (всем ворсом кисточки), хорошие рисунки  получаются у МаксимаБ., Миланы Л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средней группы имеют представления о некоторых видах русского народного декоративно – прикладного искусства ( дымковская, филимоновская игрушки).</w:t>
        <w:br/>
        <w:t>В рисовании: владеют умением  выделять главное цветом, положением на листе бумаги, размером. Приобрели навыки накладывание одной краски на другую.</w:t>
        <w:br/>
        <w:t>В лепке освоили украшения с помощью стеки и налепов.</w:t>
        <w:br/>
        <w:t>В конструировании: умеют передавать в конструкции устойчивость, прочность; используют в своих конструкциях перекрытия, замыкания пространства; умеют замещать предметы один на другой.</w:t>
        <w:br/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Педагоги побуждают детей обращать внимание на эстетические выразительные и разнообразные сенсорные признаки  предметов, явлений.    Воспитатели развивают у детей умение узнавать в изображении (картин,  скульптуре,  предметах народных промыслов)  знакомые предметы, объекты, явления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В лепке научились создавать образы разных предметов и игрушек, объединять их в коллекционную композицию, использовать все многообразие усвоенных приемов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познакомились с изготовлением картин на дисках.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 xml:space="preserve">В аппликации учились правильно держать ножницы  и резать ими по прямой, по диагонали, вырезать круг из квадрата, овал из прямоугольника, плавно срезать и 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закруглять углы, вырезать по контуру, аккуратно наклеивать  изображения предметов, состоящих из нескольких частей, составлять узоры из растительных и геометрических фигур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Затруднение вызывает вырезывание округлых форм, но и не все дети освоили навык вырезывания округлых форм, затрудняются поворачивать лист бумаги левой рукойи плавно резать ножницами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На протяжении учебного года использовалось комплексно –тематическое планирование в соответствии с ООП, работа с детьми организовывалась с соблюдением СанПиН.</w:t>
      </w:r>
    </w:p>
    <w:p>
      <w:pPr>
        <w:pStyle w:val="Style15"/>
        <w:spacing w:before="0" w:after="300"/>
        <w:textAlignment w:val="baseline"/>
        <w:rPr>
          <w:b/>
          <w:b/>
          <w:color w:val="000000"/>
        </w:rPr>
      </w:pPr>
      <w:r>
        <w:rPr>
          <w:b/>
          <w:color w:val="000000"/>
        </w:rPr>
        <w:t>Уровень освоения ООП ГДО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  <w:u w:val="single"/>
        </w:rPr>
        <w:t>Старшая группа</w:t>
      </w:r>
      <w:r>
        <w:rPr>
          <w:color w:val="000000"/>
        </w:rPr>
        <w:t xml:space="preserve"> высокий – 0% (0чел).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средний -67% (4чел).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низкий – 33% (2чел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  <w:u w:val="single"/>
        </w:rPr>
        <w:t xml:space="preserve">Средняя группа </w:t>
      </w:r>
      <w:r>
        <w:rPr>
          <w:color w:val="000000"/>
        </w:rPr>
        <w:t>высокий -0%(0чел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средний -70% (7чел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низкий -30% (3чел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По группе           высокий -0% (0чел)(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средний -69% (11чел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низкий -31% (5чел).       </w:t>
      </w:r>
    </w:p>
    <w:p>
      <w:pPr>
        <w:pStyle w:val="Style15"/>
        <w:spacing w:before="0" w:after="300"/>
        <w:textAlignment w:val="baseline"/>
        <w:rPr>
          <w:b/>
          <w:b/>
          <w:color w:val="000000"/>
        </w:rPr>
      </w:pPr>
      <w:r>
        <w:rPr>
          <w:b/>
          <w:color w:val="000000"/>
        </w:rPr>
        <w:t>Уровень формирование интегративных качеств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  <w:u w:val="single"/>
        </w:rPr>
        <w:t>Старшая группа</w:t>
      </w:r>
      <w:r>
        <w:rPr>
          <w:color w:val="000000"/>
        </w:rPr>
        <w:t xml:space="preserve">  высокий – 0%(0чел)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средний – 67% (4чел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низкий -33% (2чел). 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  <w:u w:val="single"/>
        </w:rPr>
        <w:t>Средняя группа</w:t>
      </w:r>
      <w:r>
        <w:rPr>
          <w:color w:val="000000"/>
        </w:rPr>
        <w:t xml:space="preserve"> высокий -0% (0чел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средний – 50% (5чел)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низкий -50% (5чел),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  <w:u w:val="single"/>
        </w:rPr>
        <w:t>По группе</w:t>
      </w:r>
      <w:r>
        <w:rPr>
          <w:color w:val="000000"/>
        </w:rPr>
        <w:t xml:space="preserve">  высокий _ 0%(чел),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средний56% (9(чел),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низкий_ 44%(7чел)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МУЗЫКАЛЬНОЕ  РАЗВИТИЕ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Музыкальный руководитель Пименова О.Б..  в процессе непосредственно — образовательной деятельности занималась с детьми  по следующим разделам: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А. Восприятие музыки: (целостное восприятие; музыкально-сенсорное развитие)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Б. Пение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В. Песенное творчество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Г. Музыкально ритмические движения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. Развитие музыкально-игрового творчества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Е. Исполнительская деятельность на детских музыкальных инструментах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Цель: Формирование у детей дошкольного возраста эмоциональной отзывчивости на музыку, как средства развития общей культуры, нравственности, интеллекта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Задачи:  Воспитывать интерес ребенка к ценностям мировой музыкальной культуры.  Развивать навыки, умения, творческое воображение, учитывая индивидуальные и возрастные особенности детей.  Формировать нравственно- коммуникативные качества личности во всех видах музыкальной деятельности.  Формировать и развивать музыкальное творчество ребенка в трех позициях его музыкальной деятельности: слушатель, исполнитель, сочинитель.  Приобщать детей к русской народной музыкальной культуре.</w:t>
      </w:r>
    </w:p>
    <w:p>
      <w:pPr>
        <w:pStyle w:val="Normal"/>
        <w:numPr>
          <w:ilvl w:val="0"/>
          <w:numId w:val="1"/>
        </w:numPr>
        <w:spacing w:before="0" w:after="90"/>
        <w:ind w:left="525" w:hanging="360"/>
        <w:textAlignment w:val="baseline"/>
        <w:rPr>
          <w:color w:val="000000"/>
        </w:rPr>
      </w:pPr>
      <w:r>
        <w:rPr>
          <w:color w:val="000000"/>
        </w:rPr>
        <w:t xml:space="preserve">Регулярно по плану проводились физкультурные занятия с музыкальным сопровождением. </w:t>
      </w:r>
    </w:p>
    <w:p>
      <w:pPr>
        <w:pStyle w:val="Normal"/>
        <w:numPr>
          <w:ilvl w:val="0"/>
          <w:numId w:val="1"/>
        </w:numPr>
        <w:spacing w:before="0" w:after="90"/>
        <w:ind w:left="525" w:hanging="360"/>
        <w:textAlignment w:val="baseline"/>
        <w:rPr>
          <w:color w:val="000000"/>
        </w:rPr>
      </w:pPr>
      <w:r>
        <w:rPr>
          <w:color w:val="000000"/>
        </w:rPr>
        <w:t>Цель занятий: активизировать детей посредством звучания музыкальных произведений; повышать работоспособность дыхательной, мышечной систем организма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В НОД  музыкальный руководитель использовала здоровье сберегающие технологии: дыхательная гимнастика, ритмопластика, артикуляционная гимнастика, психогимнастика, пальчиковая гимнастика, речь с движением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color w:val="000000"/>
        </w:rPr>
        <w:t>Фонопедические упражнения</w:t>
      </w:r>
      <w:r>
        <w:rPr>
          <w:color w:val="000000"/>
        </w:rPr>
        <w:t>  развивают носовое, диафрагмальное, брюшное дыхание,  стимулируют  гортанно-глоточный аппарат,   стимулируют деятельность головного мозга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Речь с движением</w:t>
      </w:r>
      <w:r>
        <w:rPr>
          <w:color w:val="000000"/>
        </w:rPr>
        <w:t>  стимулирует развитие речи,   развивает пространственное мышление,   развивает внимание, воображение,   воспитывает быстроту реакции и эмоциональную выразительность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color w:val="000000"/>
        </w:rPr>
        <w:t>Ритмопластика</w:t>
      </w:r>
      <w:r>
        <w:rPr>
          <w:color w:val="000000"/>
        </w:rPr>
        <w:t> развивает чувство ритма, музыкальный слух и вкус, развивает умение правильно и красиво двигаться, укрепляет различные группы мышц и осанку,  развивает умение чувствовать и передавать характер музыки.</w:t>
        <w:br/>
        <w:t>Пальчиковая гимнастика «Кто много поет, того хворь не берет!»: • звук “о — о” оздоровляет среднюю часть груди; • звук “а — а” массирует глотку, гортань, щитовидную железу; • звук “о — и — о — и” массирует сердце; • звук “а — у — э — и” помогает всему организму в целом.</w:t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color w:val="000000"/>
        </w:rPr>
        <w:t>Результаты музыкально-оздоровительной работы</w:t>
      </w:r>
      <w:r>
        <w:rPr>
          <w:color w:val="000000"/>
        </w:rPr>
        <w:t>:  повышение уровня развития музыкальных и творческих способностей детей;  стабильность эмоционального благополучия каждого ребенка;  повышение уровня речевого развития;  снижение уровня заболеваемости;  стабильность физической и умственной  работоспособности  во всех сезонах года, не зависимо от погоды.</w:t>
      </w:r>
    </w:p>
    <w:p>
      <w:pPr>
        <w:pStyle w:val="Normal"/>
        <w:numPr>
          <w:ilvl w:val="0"/>
          <w:numId w:val="4"/>
        </w:numPr>
        <w:spacing w:before="0" w:after="90"/>
        <w:ind w:left="525" w:hanging="360"/>
        <w:textAlignment w:val="baseline"/>
        <w:rPr>
          <w:color w:val="000000"/>
        </w:rPr>
      </w:pPr>
      <w:r>
        <w:rPr>
          <w:color w:val="000000"/>
        </w:rPr>
        <w:t>Музыкальный руководитель взаимодействовала с воспитателями ДОУ: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нсультация: «Роль воспитателя на праздниках и развлечениях»,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нсультация: «Задачи музыкального воспитания детей раннего возраста»,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нсультация: «Создание условий для выражения ребенком результатов музыкального  восприятия в деятельности — игровой, художественной, двигательной»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Семинар-практикум: «Разучивание хороводов и народных игр»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Семинар-практикум: «Изготовление звучащих игрушек для самостоятельной деятельности детей»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Консультация: «Руководство самостоятельной деятельностью детей»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На  учебный 2017-2018 год музыкальный руководитель ставит задачи: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Продолжать изучать новые программы и методическую литературу в контексте с ФГОС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Знакомиться с новыми педагогическими технологиями через предметные издания и Интернет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вершенствовать свои знания в области классической и современной психологии и педагогики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Совершенствовать знания современного содержания дошкольного образования воспитанников в области музыкального воспитания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комиться с новыми формами, методами и приёмами обучения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Организовывались и проводились праздники: “ПРАЗДНИК ОСЕНИ”, «ДЕНЬ МАТЕРИ», «НОВОГОДНЯЯ СКАЗКА», «ВЫСТАВКА РИСУНКОВ И ПОДЕЛОК К 23 ФЕВРАЛЯ», «ПОСИДЕЛКИ С МАМАМИ», «ПАСХА», «ДЕНЬ ПОБЕДЫ», «КАК КОТ ЗНАКОМИЛСЯ С ПРАВИЛАМИ ДОРОЖНОГО ДВИЖЕНИЯ» развлечение в старшей группе, квест игра «ПОМОЖЕМ БЕЛОЧКЕ», «ДННЬ ЗАЩИТЫ ДЕТЕЙ»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Дети старшей группы стали участниками муниципального конкурса «СИНЯЯ ПТИЦА», где были объявлены победителями, а также одержали победу в номинации «ЗРИТЕЛЬСКАЯ СИМПАТИЯ». Двое детей участвовали в районном конкурсе «ПАСХАЛЬНОЕ ЯЙЦО», объявленном отделом культуры и православной церковью ле,,Зйского  района, где одержали победу в возрастной категории до 7лет,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Козлов Ваня и Стариков Артем приняли участие в акции « Лыжня России»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Ребята старшей группы вместе с родителями прияли участие в шествии «Бессмертного полка» на день ПОБЕДЫ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В течении учебного года проводились общие родительские собрания 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 « На пороге учебного года»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 «Об адаптации воспитанников ГДО»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«Возрастные особенности детей»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Воспитание ребенка в семье»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«Подводя итоги учебного года».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>В течении учебного года для родителей  обновлялся наглядный материал : папки – раскладки по здоровому образу жизни , гигиене детей, профилактике гриппа и ОРВИ, по безопасности. по праздничным датам .Перед праздниками готовились стенгазеты, открытки с поздравлениями, плакаты. В старшей группе изготовлен стенд  по ЗОЖ, в группе изготовлен стенд «С мамой».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 xml:space="preserve">В своей работе педагоги активно используют ИКТ: выполняют презентации к праздникам с использованием фотографий детей, семейные фотографии. Также активно педагоги и родители получают информацию на сайте группу(старшая), в </w:t>
      </w:r>
      <w:r>
        <w:rPr>
          <w:color w:val="000000"/>
          <w:lang w:val="en-US"/>
        </w:rPr>
        <w:t>WhatsApp</w:t>
      </w:r>
      <w:r>
        <w:rPr>
          <w:color w:val="000000"/>
        </w:rPr>
        <w:t>.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 xml:space="preserve">  </w:t>
      </w:r>
      <w:r>
        <w:rPr>
          <w:color w:val="000000"/>
        </w:rPr>
        <w:t>Неоднократно проводились и семейные конкурсы рисунков, поделок к праздникам.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>Многие мамы живут жизнью групп, участвуют в групповых мероприятиях «Посиделки к 8 марта»,  в оформлении участков поделками своими руками из подручного материала, уборке территории детского сада.Можно отметить семьи Козловых, Гришиных, Идятулиных ,Черкашиных, Громобоевых, Кондратенко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С социальными партнерами проводится работа в тесном контакте: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 работники СКК приходили с развлекательной программой, предоставляют во временное пользование костюмы и атрибуты на утренники;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>- работник библиотеки Узлова А.С. приходила с беседами;</w:t>
      </w:r>
    </w:p>
    <w:p>
      <w:pPr>
        <w:pStyle w:val="Style15"/>
        <w:spacing w:before="0" w:after="300"/>
        <w:textAlignment w:val="baseline"/>
        <w:rPr/>
      </w:pPr>
      <w:r>
        <w:rPr>
          <w:color w:val="000000"/>
        </w:rPr>
        <w:t>- перед детьми с программой ЗОЖ и показом кукольного театра по теме   выступили девочки 6класса под руководством Фоминой Г.А., дети старшей группы посещали праздник «Прощание с букварем».</w:t>
      </w:r>
    </w:p>
    <w:p>
      <w:pPr>
        <w:pStyle w:val="Style15"/>
        <w:spacing w:before="0" w:after="300"/>
        <w:textAlignment w:val="baseline"/>
        <w:rPr>
          <w:color w:val="000000"/>
        </w:rPr>
      </w:pPr>
      <w:r>
        <w:rPr>
          <w:color w:val="000000"/>
        </w:rPr>
        <w:t xml:space="preserve">- также был приглашен сотрудник ДПС с беседой по безопасности дорожного движения;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ало традицией посещение детьми пожарной части нашего поселка и изготовление новогодних укра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 течении года продолжал свою работу </w:t>
      </w:r>
      <w:r>
        <w:rPr>
          <w:b/>
          <w:sz w:val="22"/>
          <w:szCs w:val="22"/>
        </w:rPr>
        <w:t>«Консультативный центр</w:t>
      </w:r>
      <w:r>
        <w:rPr>
          <w:sz w:val="22"/>
          <w:szCs w:val="22"/>
        </w:rPr>
        <w:t>».  Подготовлены и провед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ульт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880"/>
        <w:gridCol w:w="3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ответствен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енова Ольга Борис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ьзование активных методов обучения в работе с детьми дошкольного возраста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цайкина Тамара Дани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ая деятельность с детьми дошкольного возраст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уха Любовь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ьесберегающие технологии с детьми дошкольного возраста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енова Ольга Борис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ь загадки в развитии дошкольников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цайкина Тамара Дани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отерапия как средство формирования развития речи дошкольников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енова Ольга Борис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чностно –ориентированный подход в воспитании дошкольников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уха Любовь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ь семьи в воспитании детей дошкольного возраст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цайкина Тамара Дани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ь игры в физическом развитии и укреплении здоровья дошкольников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енова Ольга Борис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риативные формы работы с родителями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</w:tbl>
    <w:p>
      <w:pPr>
        <w:pStyle w:val="Style15"/>
        <w:spacing w:before="0" w:after="0"/>
        <w:textAlignment w:val="baseline"/>
        <w:rPr/>
      </w:pPr>
      <w:r>
        <w:rPr>
          <w:rStyle w:val="StrongEmphasis"/>
        </w:rPr>
        <w:t>РАБОТА  С  РОДИТЕЛЯМИ</w:t>
      </w:r>
    </w:p>
    <w:p>
      <w:pPr>
        <w:pStyle w:val="Style15"/>
        <w:spacing w:before="0" w:after="300"/>
        <w:textAlignment w:val="baseline"/>
        <w:rPr/>
      </w:pPr>
      <w:r>
        <w:rPr/>
        <w:t>Главной  целью   сотрудничества  педагогов   ДОУ   с семьей, является изменение  позиции родителей в процессе воспитания  детей. Отношения дошкольного  учреждения с семьей должны быть основаны  на сотрудничестве и взаимодействии при условии  открытости детского  сада.</w:t>
      </w:r>
    </w:p>
    <w:p>
      <w:pPr>
        <w:pStyle w:val="Style15"/>
        <w:spacing w:before="0" w:after="300"/>
        <w:textAlignment w:val="baseline"/>
        <w:rPr/>
      </w:pPr>
      <w:r>
        <w:rPr/>
        <w:t>Взаимодействие   педагогов   и   родителей  детей  дошкольного  возраста осуществляется в  основном через: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приобщение родителей к педагогическому процессу;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расширения сферы участия родителей в организации жизни образовательного  учреждения;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информационно-педагогические материалы, выставки детских работ;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объединению усилий педагога и родителя в совместной   деятельности  по воспитанию и развитию ребенка;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проявление  понимания,   терпимости  и  такта  в  воспитании  и обучении ребенка;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стремление  учитывать   его   интересы,   не   игнорируя чувства и эмоции;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уважительные взаимоотношения семьи и образовательного учреждения.</w:t>
      </w:r>
    </w:p>
    <w:p>
      <w:pPr>
        <w:pStyle w:val="Style15"/>
        <w:spacing w:before="0" w:after="300"/>
        <w:textAlignment w:val="baseline"/>
        <w:rPr/>
      </w:pPr>
      <w:r>
        <w:rPr/>
        <w:t>Воспитатели в работе с родителями используют традиционные и нетрадиционные формы: родительские собрания, деловые игры, тренинги, конкурсы.</w:t>
      </w:r>
    </w:p>
    <w:p>
      <w:pPr>
        <w:pStyle w:val="Style15"/>
        <w:spacing w:before="0" w:after="300"/>
        <w:textAlignment w:val="baseline"/>
        <w:rPr/>
      </w:pPr>
      <w:r>
        <w:rPr/>
        <w:t>Итоговые выводы: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Сравнительный анализ выполнения годового плана за 2016 – 2017 учебный год показывает стабильность  по всем направлениям работы  учреждения.</w:t>
      </w:r>
    </w:p>
    <w:p>
      <w:pPr>
        <w:pStyle w:val="Style15"/>
        <w:spacing w:before="0" w:after="300"/>
        <w:textAlignment w:val="baseline"/>
        <w:rPr/>
      </w:pPr>
      <w:r>
        <w:rPr/>
        <w:t>-В детском саду созданы условия для успешного развития личности каждого ребёнка.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Педагоги используют  приемы  развивающего обучения и дифференцированный подход к детям.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Проведена работа по повышению профессионального мастерства и развитию творчества педагогов через педагогические мероприятия, курсовую подготовку,  аттестацию и саморазвитие каждого педагога.</w:t>
      </w:r>
    </w:p>
    <w:p>
      <w:pPr>
        <w:pStyle w:val="Style15"/>
        <w:spacing w:before="0" w:after="300"/>
        <w:textAlignment w:val="baseline"/>
        <w:rPr/>
      </w:pPr>
      <w:r>
        <w:rPr/>
        <w:t xml:space="preserve">— </w:t>
      </w:r>
      <w:r>
        <w:rPr/>
        <w:t>Необходимо продолжать поиск новых и инновационных  форм работы с родител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53:00Z</dcterms:created>
  <dc:creator>User</dc:creator>
  <dc:description/>
  <cp:keywords/>
  <dc:language>en-US</dc:language>
  <cp:lastModifiedBy>User</cp:lastModifiedBy>
  <dcterms:modified xsi:type="dcterms:W3CDTF">2018-06-26T04:28:00Z</dcterms:modified>
  <cp:revision>22</cp:revision>
  <dc:subject/>
  <dc:title>Аналитическая справка </dc:title>
</cp:coreProperties>
</file>