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езопасность в Вашем до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2390</wp:posOffset>
            </wp:positionH>
            <wp:positionV relativeFrom="margin">
              <wp:posOffset>403860</wp:posOffset>
            </wp:positionV>
            <wp:extent cx="2333625" cy="1628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большинство несчастных случаев можно предотвратить! Для этого Вам придётся приобрести «привычку к безопас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сколько советов, над которыми Вы можете поразмыс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ной комнате ребенок проводит большую часть времени, поэтому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полагать громоздкие тяжелые предметы интерьера: настольные лампы, вазы и вазоны, цветочные горшки и т.п. выше роста ребенка, на краю стола, подоконника, полки и т.д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все опасные предметы представляющие опасность для жизн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я ребенк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ередвижение ребенка по влажному или мокрому по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ребенка одного перед незащищенным камином: может выскочить искорка и поджечь ковер или даже одежду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Запомнит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препараты храните в домашней аптечке в недоступном для детей месте (высоко в закрытом шкаф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отреблять лекарственные препараты по истечении срока год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да вставляйте блокираторы в электророзетки воизбежании засунуть отвёртку, шпильку, пальчик в одну из дырочек, какие он видит в сте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 инструменты набора «Сделай сам» в металлическом ящике с надежным замком: гвозди, молоток, сверло, пила могут стать опасными, если окажутся в руках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помнит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, сигареты, зажигалки и спички должны храниться далеко от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в пределах досягаемости монетки, шпильки, косточки от фруктов, гвозди, винты, которые ребенок может проглотить или воткнуть в розетку, в рот или н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открытых подвесных проводов, розеток. Лучше прикрепить их к стене или провести за мебел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разрешать детям ставить стул или табуретку и забираться на подокон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помнит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комнатные растения (дифенбахия, манстера, малочай и др.) токсичны и иногда даже смертельны, поэтому их следует держать вдали от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иметь на балконе и террасе, хорошую защитную решетку, очень высокую и с узкими проле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опасности для ребенка – открытые окна, но так как нельзя их все время держать запертыми, то необходимо следить за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любой возможной опасности для ребенка в спальной комнате, помните: Не вешайте на шею цепочки, веревочки или слюнявчики, особенно когда укладываете ребенка сп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помнит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тулки, баулы, комоды, шкафы и т.д. должны быть закрыты на ключ; убирайте ключи из дверей во избежание того, чтобы ребенок не закрылся в комн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– наиболее опасное для детей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нижеперечисленные советы, вы сможете уберечь детей от различных происше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помнит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трюли на плите должны быть расставлены таким образом, чтобы самые большие из них находились на максимальном удалении от края пл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следите за процессом закипания, не допускайте выплескивания жидкостей из кастрюль, которые могут залить огонь конфорок; а жирные жидкости (масла) наоборот, могут сами воспламеня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газа к плите должна быть прекращена, когда она не используется по назначению. По достижении детьми сознательного возраста необходимо объяснить им, почему нельзя вертеть выключатели пл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йте их игр с плитой в надежде на то, что вы прекратили подачу газа. Достаточно ошибиться всего один раз, чтобы ребенок, привыкший играть с выключателями, мог отрав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моющие синтетические средства (белизна, доместос, силит и т.д.) в недоступном для детей месте. Эти вещества должны быть собраны вместе и закрыты на клю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меры предосторожности необходимы для хранения средств против мышей, насекомых, грибков, сорняков 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ть ненужные опасные предметы с кухни. На нижних полках, когда они не закрываются на ключ, можно оставлять только предметы, безопасные для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ледует уделить ящику со столовыми приборами: ножами, ножницами и другими режущими предметами; необходимо найти для него место, недосягаемое дл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в розетках вилки электроприборов, в особенности миксеров, кофемолок, мясорубок; утюг также не должен оставаться доступным для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збежании несчастных случаев соблюдайте правила поведения в ванной комн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пать ребенка, если не прошло 3-х часов с последнего приема пи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бавлять горячей воды, когда ребенок уже в ван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даляйтесь, когда его купа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предметы личной гигиены, моющие средства, косметику, аэрозоли, пинцеты, ножницы, шпильки и т.п. в шкафчике (закрывающемся на ключ) или полке (находящейся достаточно высо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включайте электроустановки, фены, бритвы, стоя голыми ногами на мокром полу, или если вы дотрагиваетесь до воды или кр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жизнь детей – это просто проявлять здравый смысл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Вы на шаг опережали ребёнка, тогда Вы сумеете предвидеть, что он может сделать, – ещё до того, как он это сделае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правило дома –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НЕ ОСТАВЛЯЙТЕ ДЕТЕЙ БЕЗ ПРИСМОТР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44:00Z</dcterms:created>
  <dc:creator>User</dc:creator>
  <dc:description/>
  <cp:keywords/>
  <dc:language>en-US</dc:language>
  <cp:lastModifiedBy>User</cp:lastModifiedBy>
  <dcterms:modified xsi:type="dcterms:W3CDTF">2015-09-01T11:51:00Z</dcterms:modified>
  <cp:revision>4</cp:revision>
  <dc:subject/>
  <dc:title/>
</cp:coreProperties>
</file>