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КАК ВОСПИТАТЬ СВОЕГО РЕБЁНКА УДАЧНИКОМ?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    </w:t>
      </w:r>
      <w:r>
        <w:rPr>
          <w:rStyle w:val="StrongEmphasis"/>
          <w:rFonts w:eastAsia="Verdana" w:cs="Verdana" w:ascii="Verdana" w:hAnsi="Verdana"/>
          <w:b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«Все мы родом из детства», точнее, «все мы родом из семьи». И как бы ни велика была роль самовоспитания, роль семьи остаётся определяющей. Чем менее родители счастливы, удачливы, тем больше у них желания видеть своего ребёнка удачливым, везучим, счастливым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  </w:t>
      </w:r>
      <w:r>
        <w:rPr>
          <w:rStyle w:val="StrongEmphasis"/>
          <w:rFonts w:eastAsia="Verdana" w:cs="Verdana" w:ascii="Verdana" w:hAnsi="Verdana"/>
          <w:b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Как реализовать это родительское желание? Какие условия необходимы для воспитания удачников, счастливчиков, везунчиков? Послушаем советов гени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  </w:t>
      </w:r>
      <w:r>
        <w:rPr>
          <w:rStyle w:val="StrongEmphasis"/>
          <w:rFonts w:eastAsia="Verdana" w:cs="Verdana" w:ascii="Verdana" w:hAnsi="Verdana"/>
          <w:b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А.С.Пушкин считал лучшим инструментом воспитания счастье: «Оно довершает воспитание души, способной к доброму и прекрасному»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Style15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«МАЛЕНЬКИЕ ХИТРОСТИ»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перв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«Машина любит смазку, а человек – ласку». Для того чтобы просто существовать, ребёнку требуется 4 объятия в день, для нормального же развития – 12. Эту хитрость обнаружил и подарил известный американский хирург Роберт Мак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втор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Одобрение даёт ребёнку ориентиры, как себя вести. При хорошей дозе одобрений можно обойтись минимумом запретов. Но при этом всё, что хорошо, получается, отмечать, а что пока не удаётся, не замечать. Пореже переводить в словесный план и делать «глобальные выводы»: «Вечно ты…!», «Всегда у тебя…!», «Никогда не…». Доказано: оказывает парализующее гипнотическое действие (или раздражение, если так воспитывают уже супруга или супругу)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треть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Если не испытываете радости от общения с ребёнком, но при этом пытаетесь его чему-то научить, то знайте, что дело бесполезное: научите избегать ваших уроков (обучений)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четвёрт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Замечено, что заурядный, но смелый, решительный человек может соперничать в удаче с любым талантом, если талант робок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пят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Обделённые талантом побеждают чаще, потому что напористы и решительны. (Значит, у них тоже талант, но другой)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шест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Для ребёнка, его развития и становления характера гораздо важнее его забота о другом, чем о нём. «Хитренько» свалите некоторые заботы о себе и других членах семьи на него. Вспомните ответственного некрасовского «мужичка-с-ноготка», на шестом году серьёзно заявлявшего: «Семья-то большая. Да два человека всего мужиков-то: отец мой да я». Отец его явно был замечательным педагогом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седьм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Пик раскрытия способностей очень индивидуален. Он может быть и в 5, и в 15, и в 20, и в 40, и даже в 60 лет. (Примеров как раннего, так и позднего раскрытия способностей не счесть). В чём и когда проявятся эти способности и проявятся ли? Жизнь, т.е. среда, условия, может способствовать или не способствовать их появления и проявлению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восьм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Самая большая хитрость в воспитании – отойти на второй план, но так организовать условия (среду), обстоятельства, чтобы ребёнок сам проявлял инициативу и находил нужное, необходимое для своего развития, становления. Не учить напрямую, не воспитывать «в лоб». Всё как в искусстве: мысль будится через чувство. Потому и педагогика больше искусства, чем наука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девят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Эволюция заложила в наш мозг стремление к преодолению трудностей. Видимо, поэтому хитрые японцы воспитывают, памятуя поговорку: «Если на пути к твоему счастью нет никаких препятствий, создай их сам»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bCs/>
          <w:i w:val="false"/>
          <w:color w:val="000000"/>
          <w:sz w:val="22"/>
          <w:szCs w:val="22"/>
        </w:rPr>
        <w:t>Хитрость десятая.</w:t>
      </w:r>
    </w:p>
    <w:p>
      <w:pPr>
        <w:pStyle w:val="Style15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color w:val="000000"/>
          <w:sz w:val="22"/>
          <w:szCs w:val="22"/>
        </w:rPr>
        <w:t>А древние китайцы знали такую хитрость: «Если ты недоволен собой – совершенствуй себя, а если ты недоволен другими – совершенствуй себя, а не других»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30:00Z</dcterms:created>
  <dc:creator>User</dc:creator>
  <dc:description/>
  <cp:keywords/>
  <dc:language>en-US</dc:language>
  <cp:lastModifiedBy>User</cp:lastModifiedBy>
  <cp:lastPrinted>2016-03-17T13:54:00Z</cp:lastPrinted>
  <dcterms:modified xsi:type="dcterms:W3CDTF">2016-03-17T08:55:00Z</dcterms:modified>
  <cp:revision>5</cp:revision>
  <dc:subject/>
  <dc:title/>
</cp:coreProperties>
</file>