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80"/>
        </w:rPr>
        <w:t>технологическая карта</w:t>
      </w:r>
      <w:r>
        <w:rPr>
          <w:b/>
          <w:caps/>
          <w:color w:val="FF0000"/>
        </w:rPr>
        <w:t xml:space="preserve">    </w:t>
      </w:r>
    </w:p>
    <w:p>
      <w:pPr>
        <w:pStyle w:val="Normal"/>
        <w:jc w:val="center"/>
        <w:rPr>
          <w:b/>
          <w:b/>
          <w:caps/>
          <w:color w:val="FF0000"/>
        </w:rPr>
      </w:pPr>
      <w:r>
        <w:rPr>
          <w:b/>
          <w:caps/>
          <w:color w:val="FF0000"/>
        </w:rPr>
        <w:t>Сюжетно - ролевая игра «больница»</w:t>
      </w:r>
    </w:p>
    <w:tbl>
      <w:tblPr>
        <w:tblW w:w="20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7"/>
        <w:gridCol w:w="3603"/>
        <w:gridCol w:w="4697"/>
        <w:gridCol w:w="1922"/>
        <w:gridCol w:w="3603"/>
        <w:gridCol w:w="2162"/>
      </w:tblGrid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едварительна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работа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южетн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иния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Цели  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дач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трибуты</w:t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4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ind w:left="720" w:hanging="671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матривание сюжетных картинок и иллюстрац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ind w:left="720" w:hanging="671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матривание инструмент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ind w:left="720" w:hanging="671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казы о работе медсестр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ind w:left="720" w:hanging="671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Экскурсия в кабинет врач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09" w:leader="none"/>
              </w:tabs>
              <w:ind w:left="720" w:hanging="671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зготовление карточек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У дочки болит горло»</w:t>
            </w:r>
          </w:p>
          <w:p>
            <w:pPr>
              <w:pStyle w:val="Normal"/>
              <w:numPr>
                <w:ilvl w:val="0"/>
                <w:numId w:val="3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Заполняем карточку пациента»</w:t>
            </w:r>
          </w:p>
          <w:p>
            <w:pPr>
              <w:pStyle w:val="Normal"/>
              <w:numPr>
                <w:ilvl w:val="0"/>
                <w:numId w:val="3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 xml:space="preserve"> </w:t>
            </w:r>
            <w:r>
              <w:rPr>
                <w:b/>
                <w:color w:val="000099"/>
              </w:rPr>
              <w:t>«Медсестра меряет больному температуру»</w:t>
            </w:r>
          </w:p>
          <w:p>
            <w:pPr>
              <w:pStyle w:val="Normal"/>
              <w:numPr>
                <w:ilvl w:val="0"/>
                <w:numId w:val="3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На приёме у стоматолога»</w:t>
            </w:r>
          </w:p>
          <w:p>
            <w:pPr>
              <w:pStyle w:val="Normal"/>
              <w:numPr>
                <w:ilvl w:val="0"/>
                <w:numId w:val="3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Инструменты врача, медсестры.</w:t>
            </w:r>
          </w:p>
          <w:p>
            <w:pPr>
              <w:pStyle w:val="Normal"/>
              <w:numPr>
                <w:ilvl w:val="0"/>
                <w:numId w:val="3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Скорая помощь»</w:t>
            </w:r>
          </w:p>
          <w:p>
            <w:pPr>
              <w:pStyle w:val="Normal"/>
              <w:numPr>
                <w:ilvl w:val="0"/>
                <w:numId w:val="3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Врач осматривает больного»</w:t>
            </w:r>
          </w:p>
          <w:p>
            <w:pPr>
              <w:pStyle w:val="Normal"/>
              <w:ind w:left="395" w:hanging="0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</w:tc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богащение  личного опыта детей, ознакомление детей со способами ролевого поведени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знакомить с особенностями поведения пациентов, деятельности медперсонала в больниц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чить передавать в игре профессиональные действия, использовать впечатления и опыт их жизн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пособствовать самостоятельному и развёрнутому отображения детьми сюжета игры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ширять представления детей о социальной действительности.</w:t>
            </w:r>
          </w:p>
          <w:p>
            <w:pPr>
              <w:pStyle w:val="Normal"/>
              <w:ind w:left="72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5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ение художественной литературы: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0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Дидактические  игры: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Профессии»,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Подбери инструменты»,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му что надо?»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80"/>
              </w:rPr>
              <w:t>Продуктивная деятельность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36:00Z</dcterms:created>
  <dc:creator>МДОУ54</dc:creator>
  <dc:description/>
  <cp:keywords/>
  <dc:language>en-US</dc:language>
  <cp:lastModifiedBy>МДОУ54</cp:lastModifiedBy>
  <cp:lastPrinted>2013-04-30T07:37:00Z</cp:lastPrinted>
  <dcterms:modified xsi:type="dcterms:W3CDTF">2013-04-30T03:37:00Z</dcterms:modified>
  <cp:revision>1</cp:revision>
  <dc:subject/>
  <dc:title>технологическая карта    </dc:title>
</cp:coreProperties>
</file>