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80"/>
        <w:outlineLvl w:val="0"/>
        <w:rPr/>
      </w:pPr>
      <w:r>
        <w:rPr>
          <w:rFonts w:eastAsia="Times New Roman" w:cs="Arial" w:ascii="Arial" w:hAnsi="Arial"/>
          <w:b/>
          <w:bCs/>
          <w:color w:val="FF3300"/>
          <w:kern w:val="2"/>
          <w:sz w:val="44"/>
          <w:szCs w:val="44"/>
          <w:lang w:eastAsia="ru-RU"/>
        </w:rPr>
        <w:t>Ч</w:t>
      </w:r>
      <w:r>
        <w:rPr>
          <w:rFonts w:eastAsia="Times New Roman" w:cs="Times New Roman" w:ascii="Times New Roman" w:hAnsi="Times New Roman"/>
          <w:b/>
          <w:bCs/>
          <w:color w:val="FF3300"/>
          <w:kern w:val="2"/>
          <w:sz w:val="44"/>
          <w:szCs w:val="44"/>
          <w:lang w:eastAsia="ru-RU"/>
        </w:rPr>
        <w:t>ехов Антон Павлович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drawing>
          <wp:anchor behindDoc="0" distT="95250" distB="95250" distL="0" distR="952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333750" cy="449580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(1860 — 1904), прозаик, драматург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Родился 17 января (29 н.с.) в Таганроге в купеческой семье, со строгими правилами воспитания. С детских лет Чехов помогал отцу в лавке.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В 1868 поступил в гимназию. Когда вся семья Чеховых переехала в Москву, будущий писатель остался в Таганроге и зарабатывал на жизнь репетиторством, чтобы окончить учение. Окончив гимназию в 1879, уехал в Москву и поступил на медицинский факультет Московского университета, где слушал лекции знаменитых профессоров — Н. Склифосовского, Г. Захарьина и др. В 1884, получив звание уездного врача, Чехов начал заниматься врачебной практикой.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Еще будучи гимназистом, он писал юморески, участвуя в гимназическом журнале. В студенческие годы, чтобы зарабатывать себе на жизнь, сотрудничал в журналах "Стрекоза", "Будильник", "Зритель" и др., подписываясь разными псевдонимами, но чаще всего Антоша Чехонте. С 1882 писал для петербургского журнала "Осколки", вел обозрение "Осколки московской жизни" (1883 — 85).</w:t>
      </w:r>
    </w:p>
    <w:p>
      <w:pPr>
        <w:pStyle w:val="Normal"/>
        <w:shd w:fill="FFFFFF" w:val="clear"/>
        <w:spacing w:lineRule="auto" w:line="240" w:before="280" w:after="280"/>
        <w:ind w:firstLine="384"/>
        <w:rPr/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В 1884 вышла первая книга рассказов Чехова — "Сказки Мельпомены", затем следуют "Пестрые рассказы" (1886), "В сумерках" (1887), "Хмурые люди" (1890). В эти годы писатель испытывает сильное влияние Л. Толстого, которое сказывается в рассказах "Именины", "Скучная история". Неудовлетворенность своим творчеством, своими знаниями, особенно знанием жизни, подвигает его на решение, удивившее современников, — ехать на остров Сахалин, остров царской каторги и ссылки. Это путешествие было подвигом писателя. Поездка через всю страну, пребывание на Сахалине, изучение жизни каторжан и ссыльных, проведенная Чеховым перепись населения Сахалина — все это оставило глубокий след в его творческом сознании. После возвращения он написал книгу "Остров Сахалин" (1893 — 94); отразились сахалинские впечатления и в рассказах "В ссылке" (1892), "Палата № б". Поездка значительно ухудшила состояние здоровья Чехова: обострился туберкулезный процесс.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В конце 1880 он много работал для театра: пьесы "Иванов", "Леший", "Свадьба", водевили "Медведь", "Юбилей" и др.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В 1892 Чехов купил имение Мелихово, где помогал местным крестьянам как врач, строил школы для крестьянских детей, выезжал в губернии, охваченные голодом, участвовал во всеобщей переписи населения.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В Мелихово было написано много прекрасных произведений: "Попрыгунья", "Скрипка Ротшильда", "Учитель словесности", "Чайка", "Дядя Ваня" и др. В начале века Чехов создал такие замечательные пьесы, как "Три сестры" и "Вишневый сад". Все пьесы были поставлены на сцене МХАТа.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В 1898 Чехов переехал в Ялту, где построил дом, в котором у него бывали Л. Толстой, М. Горький; Бунин, Куприн, художник И. Левитан. В 1901 Чехов женился на актрисе МХАТа О. Книппер.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В последние годы писатель был занят подготовкой своего собрания сочинений, вышедшего двумя изданиями (1899 — 1902 и 1903) в издательстве А. Маркса.</w:t>
      </w:r>
    </w:p>
    <w:p>
      <w:pPr>
        <w:pStyle w:val="Normal"/>
        <w:shd w:fill="FFFFFF" w:val="clear"/>
        <w:spacing w:lineRule="auto" w:line="240" w:before="280" w:after="280"/>
        <w:ind w:firstLine="384"/>
        <w:rPr>
          <w:rFonts w:ascii="Times New Roman" w:hAnsi="Times New Roman" w:eastAsia="Times New Roman" w:cs="Times New Roman"/>
          <w:color w:val="2A2A2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В 1904 в связи с резким ухудшением здоровья Чехов поехал для лечения в Германию, на курорт Баденвейлер. Здесь 2 июня (15 н.с.) он скончался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Ресурсы интернета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2A2A2A"/>
          <w:sz w:val="28"/>
          <w:szCs w:val="28"/>
          <w:lang w:eastAsia="ru-RU"/>
        </w:rPr>
        <w:t>http://www.kostyor.ru/biography/?n=125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280"/>
      <w:jc w:val="center"/>
      <w:outlineLvl w:val="0"/>
    </w:pPr>
    <w:rPr>
      <w:rFonts w:ascii="Arial" w:hAnsi="Arial" w:eastAsia="Times New Roman" w:cs="Arial"/>
      <w:b/>
      <w:bCs/>
      <w:color w:val="FF3300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FF3300"/>
      <w:kern w:val="2"/>
      <w:sz w:val="28"/>
      <w:szCs w:val="28"/>
    </w:rPr>
  </w:style>
  <w:style w:type="character" w:styleId="InternetLink">
    <w:name w:val="Hyperlink"/>
    <w:basedOn w:val="Style13"/>
    <w:rPr>
      <w:color w:val="0771C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firstLine="384"/>
      <w:jc w:val="both"/>
    </w:pPr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08:00Z</dcterms:created>
  <dc:creator>Еленга Берюхова</dc:creator>
  <dc:description/>
  <dc:language>en-US</dc:language>
  <cp:lastModifiedBy>Еленга Берюхова</cp:lastModifiedBy>
  <dcterms:modified xsi:type="dcterms:W3CDTF">2015-03-30T06:11:00Z</dcterms:modified>
  <cp:revision>1</cp:revision>
  <dc:subject/>
  <dc:title/>
</cp:coreProperties>
</file>