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ценар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узыкально-литературная композиция «Читаем о войн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ает Родина героев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ь нашу землю топчет враг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и, прикрыв ее собою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тступают ни на шаг…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ученик с портретом лётчика Маресьева и девочка с книгой «Повесть о настоящем человеке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ётчик Алексей Маресьев был сбит в воздушном бою. Он уцелел, но был тяжело ранен. Его самолёт упал на территории врага в глухом лесу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тарой Руссой в жесткой схват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 самолет его подби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ор заглох, и нет площадк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хорошо, что не гори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л на лес, сбивая сучь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ски распался самоле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н, особый этот случа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остался жить пилот…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н прополз те восемнадц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дных выстраданных дне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телу трудно подниматьс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ила воли все ж сильней…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ояла зима. 18 дней он шёл, а потом полз к своим. Его подобрали партизаны. Лётчик отморозил ноги. Их пришлось ампутировать. Как же летать без ног?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н с упорством, силой во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ался каждый 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тя в душе стонал от бо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адал на пол много раз…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есьев научился не только ходить и даже танцевать на протезах, но главное — управлять истребителе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казал, что и в протеза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 на фронте воев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огах его теперь желез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нужно им повеле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жарким летом в сорок треть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ал на Курскую дуг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ей своих на фронте встрети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вардейском боевом пол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ервых же воздушных боях он сбил три фашистских самолё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семь раз за день взлет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омили, разрывая стро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ебе пушки грохот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есь каждый миг – смертельный бой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сего за время войны он совершил 86 боевых вылетов, сбил 11 самолётов врага: 4 до ранения и 7 посл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однажды, тем же лет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им в полк приехал Полево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оворили до рассве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уднях жизни боев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ссказал, как жизнь сложила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ти что спал, закрывши веки…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коре «Повесть…» появи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стоящем Человеке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нига Бориса Полевого “Повесть о настоящем человеке”, в которой рассказывается о подвиге А.П.Маресьева, выдержала 169 изданий в Советском Союзе и за рубежом, общий тираж книги составил 9 миллионов 183 тысячи экземпляров. За рубежом она издавалась 39 раз (практически на всех языках планеты).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Педагоги школы выходят на сцену с книгами и читают отрывки произведения. После каждого фрагмента ученики выносят гвоздику к портрету лётчика. Завершается минутой молча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тр. 37 Стр. 82 Стр.87 Стр.115 Стр.116  Стр. 265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8:00Z</dcterms:created>
  <dc:creator>Мастер</dc:creator>
  <dc:description/>
  <cp:keywords/>
  <dc:language>en-US</dc:language>
  <cp:lastModifiedBy>Мастер</cp:lastModifiedBy>
  <cp:lastPrinted>2016-05-18T13:15:00Z</cp:lastPrinted>
  <dcterms:modified xsi:type="dcterms:W3CDTF">2018-06-26T07:57:00Z</dcterms:modified>
  <cp:revision>3</cp:revision>
  <dc:subject/>
  <dc:title/>
</cp:coreProperties>
</file>