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Детский сад №25 </w:t>
        <w:br/>
        <w:t>компенсирующего вида Петродворцового района г. Санкт-Петербург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епосредственно образовательная деятельность </w:t>
        <w:br/>
        <w:t xml:space="preserve">с детьми с ТНР подготовительной группы </w:t>
        <w:br/>
        <w:t xml:space="preserve">на тему «Сказочная страна под названием – </w:t>
        <w:br/>
        <w:t>К.И. Чуковский»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а Татьяна Павловна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 образовательная деятельность с детьми с ТНР подготовительной группы на тему </w:t>
        <w:br/>
        <w:t>«Сказочная страна под названием – К.И. Чуковский»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привить интерес к художественной литературе на материале сказок К.И. Чуковского, развивая речь в разных ее аспектах и совершенствуя математические представления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- закреплять навыки порядкового счета в пределах 20. Закреплять понятия один десяток, два десятка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и решения примеров в пределах второго десятка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измерении линейкой, записывать результаты измерения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правильно пользоваться математическими знаками «+», «-», читать примеры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ать развивать умение придумывать условия задачи, решать ее </w:t>
        <w:br/>
        <w:t>и записывать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решать кроссворды, закреплять навыки осознанного чтения и печатания слов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- развивать воображение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 и память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ррекционные: </w:t>
      </w:r>
      <w:r>
        <w:rPr>
          <w:rFonts w:cs="Times New Roman" w:ascii="Times New Roman" w:hAnsi="Times New Roman"/>
          <w:sz w:val="28"/>
          <w:szCs w:val="28"/>
        </w:rPr>
        <w:t>- продолжать работу по совершенствованию и активизации движения речевого аппарата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онятие «слог», умение оперировать им и выполнять слоговой анализ и синтез слов, состоящих из 2, 3, 4-х слогов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умение дифференцировать гласные и согласные звуки, а согласные звуки – по твердости и мягкост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- воспитывать доброту, чувство сострадания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сберегающи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очны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отерап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ртрет К.И. Чуковского, конверт с надписью «Сказочная страна», ключ, картинки из сказок «Чудо-дерево», «Айболит», «Бармалей», письмо от Бармалея, сапоги из картона с липучками, чудо-дерево, нарисованное на ватмане, буквы (с липучками), карточки с нарисованными отрезками (бинты), карточки с примерами на сложение (найди домик для лисы, зайца, медведя), карточки с примерами на сложение и вычитание(расставь правильно знаки), записка, свёрнутая в трубочку, кроссворд на тему сказок К.И. Чуковского, сюрприз от Бармалея – корзинка с пряниками, коробка-посылк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гостей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оказывается портрет Чуковского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 знаете кто это такой?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е он прославился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любите сказки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ы сегодня отправимся в сказочную страну. Но чтобы нам туда попасть, надо выполнить задания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по сказке «Муха-Цокотуха»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муха-цокотух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лоченное брюхо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по полю пошл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 денежку нашл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довалась, улыбнулась (дети выполняют упражнение «улыбка» плюс мимические движения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оборот,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т муха хобот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«трубочка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дорогие, я вас чаем угощ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каны выбегали, все стаканы выпивал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кашки по три чашк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«чашечка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хе прилетала бабушка-пчел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е-Цокотухе мёду принесл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«сладкое варение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узнечик, а кузнечик,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совсем как человече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акал, застрекота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«лошадка цокает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сказку мы вспомнили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играем в игру «Подскажи словечко». Она вам поможет вспомнить другие сказки Чуковского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правильно выполнили все задания и готовы отправиться в сказочную стран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же мы туда попадём?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ется я знаю, как нам быть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егодня пришла в детский сад и увидела на столе вот этот конверт. Прочитайте, что же на нём написано? (Сказочная страна)-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м, что лежит в конверте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же ключ от двери, что ведёт в сказочную страну (открывают воображаемую дверь, рассказывают о том, как она выглядит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 вами и попали в сказк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какое необычное дерево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из какой оно сказки? (Чудо-дерево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те, а тут какое то письмо (читают письмо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а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рузья. Пишут вам Таня и Ваня. Мы не послушались родителей и убежали в Африку гулять, и попали в беду. Нас схватил злой разбойник-Бармалей, и не хочет отпускать, потому что он не любит детей. Нас пытался спасти доктор Айболит, но не смог справиться с Бармалеем. Мы очень боимся его. Бармалей пообещал нас отпустить, если мы выполним все его задания. Мы старались, но не смогли. Дорогие ребята, помогите нам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жем Тане с Ваней выполнить задания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е выросли сапоги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р сапог выросло на дереве? (5 пар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ть по-другому (один десяток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штук сапог выросло на дереве? (Дети считают, 20 штук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ть по-другому (два десятка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тут лежит ещё какой то конверт, давайте заглянем в него (достают из конверта следующее задание с перепутанными слогами, выполняют его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мы отправляемся в следующую сказку (картинка из сказки «Айболит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называется сказка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я следующее задание, мы узнаем каких зверей лечил Айболит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ко-буквенный анализ слов: медведица, лиса, волчица, жучок, паучок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справились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йболит очень расстроен. Он не знает сколько бинтов взять в Африку для лечения зверей. Давайте ему поможем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раздаются карточки с изображением отрезков-бинтиков. Под каждым нарисован квадратик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надо измерить бинтики линейкой, а результат записать в квадратике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сделали правильно!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разделимся на две подгруппы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ри не могут найти свой домик. Нужно найти домик для зайца, лисы и медведя. «Найди правильный ответ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выдаются карточки, на которых изображены три домика с суммой чисел. Лиса, заяц и медведь держат таблички с примерами на сложение. Нужно решить примеры и от каждой таблички провести дорожку к домику с правильным ответом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ачки Айболита принесли вам знаки. Показать знаки, дети их называют, «+», «-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до правильно расставить знаки в примерах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читаем примеры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выдаются карточки, на которых изображены две собачки. Одна в зубах держит табличку с «+», а другая с «-». На карточке написаны примеры, но не поставлены знаки. Детям нужно решить пример, и провести дорожку к собаке либо с «+» либо с «-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с этим вы справились!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мся в следующую сказк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ую сказку мы попали? (картинки из сказки «Бармалей»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ы думаете, что эта сказка называется «Бармалей»?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здесь лежит какая то трубочка, давайте её развернём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послание от Бармалея. Он пишет, что хочет быть добрым. Просит прощения у вас и у Тани с Ваней. Посылает вам подарок. И если вы справитесь с следующим заданием, то он навсегда останется добрым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ют корзинку с пряниками из посылки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м нужно придумать задачу про пряники, которые лежат в корзинке, которыми надо угостить Таню с Ваней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идумывают задачу на вычитание. Ставят вопрос, записывают решение на доске)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со всеми заданиями вы справились. Бармалей стал добрым и полюбил детей. А Таня с Ваней вернулись к маме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нам пора возвращаться из сказочной страны. Для этого надо разгадать кроссворд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згадывают кроссворд по сказкам К.И. Чуковского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вернулись в детский сад, все вы молодцы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обрый Бармалей приготовил для вас подар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к мятный, ароматный,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 приятный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получите,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пейки не платите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ощение для детей – корзинка с пряниками)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ребята, наше путешествие по сказкам закончено.</w:t>
      </w:r>
    </w:p>
    <w:sectPr>
      <w:type w:val="nextPage"/>
      <w:pgSz w:w="11906" w:h="16838"/>
      <w:pgMar w:left="170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6:00Z</dcterms:created>
  <dc:creator>Admin</dc:creator>
  <dc:description/>
  <cp:keywords/>
  <dc:language>en-US</dc:language>
  <cp:lastModifiedBy>Максим</cp:lastModifiedBy>
  <cp:lastPrinted>2015-12-11T10:41:00Z</cp:lastPrinted>
  <dcterms:modified xsi:type="dcterms:W3CDTF">2018-06-26T17:24:00Z</dcterms:modified>
  <cp:revision>2</cp:revision>
  <dc:subject/>
  <dc:title>Санкт-Петербургское государственное бюджетное образовательное учреждение дополнительного образования детей</dc:title>
</cp:coreProperties>
</file>