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К МЫ ДЫШИМ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Дать детям элементарные сведения об их организме, о работе легких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Способствовать становлению у детей ценностей здорового образа жизни: развитие навыков личной гигиены,  формирование элементарных представлений о полезности и целесообразности физической активности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репить представление о том, как заботиться о своём здоровье, избегать ситуаций, приносящих вред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Воспитывать чувство ответственности за своё здоровь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ая рабо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обеспечения физического и психического благополучия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 xml:space="preserve"> - трахея, бронх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, экспериментальная  деятельность,  упражнения дыхательной гимнастики. Психогимнастика.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с изображением дыхательной системы человека, стаканы с водой, трубочки для коктейля,  воздушные шарики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утбук, проектор, экран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 областей</w:t>
      </w:r>
      <w:r>
        <w:rPr>
          <w:rFonts w:cs="Times New Roman" w:ascii="Times New Roman" w:hAnsi="Times New Roman"/>
          <w:sz w:val="28"/>
          <w:szCs w:val="28"/>
        </w:rPr>
        <w:t>. «Познавательное развитие», «Социально-коммуникативное развитие», «Физическое  развитие», «Речевое развитие»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  <w:r>
        <w:rPr>
          <w:rFonts w:cs="Times New Roman" w:ascii="Times New Roman" w:hAnsi="Times New Roman"/>
          <w:sz w:val="28"/>
          <w:szCs w:val="28"/>
        </w:rPr>
        <w:t xml:space="preserve">  Игровое приветствие: «Мы проснулись»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думаете, что самое важное для человека в жизни? – здоровье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почему вы так думаете? – когда человек здоров ему всё интересно, всем хочется  заниматься (дети бегают, играют, рисуют, занимаются любимыми занятиями и т.д.) Правильно, каждый с детства должен заботиться о своём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знать свое тело, научиться заботиться о нём, не вредить своему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вам хотелось бы ещё узнать что-то новое, как можно заботиться о своём здоровье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мы познакомимся с дыхательной системой человека. Как вы думаете, есть ли внутри человека воздух? Для подтверждения своих предположений предлагаю подуть через трубочку в стакане с водой. На поверхности появятся пузырьки – это воздух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теперь подумайте, как  еще можно узнать, что внутри человека есть воздух. ( Приложить руку к груди и послушать свое дыхание.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для чего человек дышит?  (Выслушиваются ответы детей.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нас с вами внутри грудной клетки, защищённой рёбрами, расположен замечательный механизм, который помогает нам жить – это легк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жизни нам необходим воздух, содержащий кислород. Из воздуха, который мы вдыхаем, легкие получают кислород. Они же выдыхают использованный воздух. Кровь поглощает из легких кислород и разносит его по всему телу.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гкие работают очень напряженно. При дыхании мы делаем вдох и выдох. Вдох - это то, что мы делаем, когда вдыхаем. Наполняясь воздухом, лёгкие расширяются. Выдох - это то, что мы делаем, когда выдыхаем. Легкие снова становятся меньше, выпуская воздух. Предлагаю надуть воздушные шарики и провожу аналогию:  при вдохе легкие, как и шарики, наполняются воздухом и становятся больше, а при выдохе – наоборот. Ежедневно мы делаем двадцать три тысячи вдохов! Легкие, как и сердце,  работают днем и ночью, никогда  не отдыхая, потому что  без кислорода  человек не может жить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минутка. </w:t>
      </w:r>
      <w:r>
        <w:rPr>
          <w:rFonts w:cs="Times New Roman" w:ascii="Times New Roman" w:hAnsi="Times New Roman"/>
          <w:sz w:val="28"/>
          <w:szCs w:val="28"/>
        </w:rPr>
        <w:t xml:space="preserve"> «Одуванчик»  (см. приложение)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ята, подумайте, пожалуйста,  сразу ли воздух попадает  в легкие?  Что произойдет если, мы вдохнем, холодный морозный воздух и он сразу попадет в  легкие?  Прежде всего, воздух попадает в нос. Там он очищается от пыли и согревается. Потом через горло  попадает в трахею и бронхи – специальные трубочки – и только потом в легк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гимнастика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природе есть солнце. Оно всем светит и всех любит и греет. Давайте сотворим солнце в себе. Закройте глаза, представьте в своем сердце маленькую звездочку. Мысленно направляем к ней лучик, который несет любовь. Звездочка увеличилась. Направляем лучик, который несет мир. Звездочка опять увеличилась. Направляю лучик с добром, звездочка стала еще больше. Я направляю к звездочке лучики, которые несут здоровье, радость, тепло, свет, нежность ласку. Теперь звездочка становится большой, как солнце. Оно несет тепло всем-всем. (Руки в стороны перед собой)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 занят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майте, ребята, как человек может помочь своим легким?  (Не дышать плохим, загазованным воздухом.  Стараться больше  гулять в парке  и в лесу, где воздух богат кислородом. Не простужаться.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 выполнить дыхательную гимнастику (см. приложение).</w:t>
      </w:r>
    </w:p>
    <w:p>
      <w:pPr>
        <w:sectPr>
          <w:type w:val="nextPage"/>
          <w:pgSz w:w="11906" w:h="16838"/>
          <w:pgMar w:left="1701" w:right="850" w:gutter="0" w:header="0" w:top="735" w:footer="0" w:bottom="1132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5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БЮДЖЕТНОЕ  ДОШКОЛЬНОЕ ОБРАЗОВАТЕЛЬНОЕ УЧРЕЖДЕНИЕ    ДЕТСКИЙ САД  №50 ГОРОДА СТАВРОП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ОГО ЗАНЯТИЯ ПО ВАЛЕ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«КАК МЫ ДЫШИ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спитатель ЗСТ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люсарь Л.А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г. Ставрополь 2015г.</w:t>
      </w:r>
    </w:p>
    <w:sectPr>
      <w:type w:val="nextPage"/>
      <w:pgSz w:w="11906" w:h="16838"/>
      <w:pgMar w:left="1701" w:right="850" w:gutter="0" w:header="0" w:top="7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18:00Z</dcterms:created>
  <dc:creator>User</dc:creator>
  <dc:description/>
  <cp:keywords/>
  <dc:language>en-US</dc:language>
  <cp:lastModifiedBy>Компьютер</cp:lastModifiedBy>
  <cp:lastPrinted>2011-09-15T13:37:00Z</cp:lastPrinted>
  <dcterms:modified xsi:type="dcterms:W3CDTF">2018-06-26T18:33:00Z</dcterms:modified>
  <cp:revision>4</cp:revision>
  <dc:subject/>
  <dc:title/>
</cp:coreProperties>
</file>