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нинг здоровья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дготовила: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нструктор по физ.культуре Чиркова В.И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ыхательная гимнастика А.Н. Стрельниковой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у гимнастику часто называют парадоксальной, так как она противоречит классическому варианту утренней зарядки, согласно которому перед упражнением нужно глубоко вдохнуть и широко развести руки, обеспечивая воздуху доступ к легким. В гимнастике Стрельниковой все происходит наоборот: вдох (короткий, энергичный, через нос) совершается одновременно с самим упражнением (например, наклоном), при этом делаются еще и дополнительные движения, на первый взгляд затрудняющие вдох и преграждающие воздуху дорогу в легкие. На самом деле парадокса здесь нет, так как при этом совершаются абсолютно логичные действия, которые способствуют максимальной вентиляции легких. Форма легких конусообразная: они узкие вверху и широкие внизу, к тому же разделены перегородками на сегменты. При традиционном вдохе, когда руки поднимают вверх или разводят в стороны, заполняются только узкие верхушки легких. Вновь поступивший воздух не тяжелее уже  находящегося в легких, поэтому он не может опуститься в нижние отделы и провентилировать и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упражнений "по-стрельниковски", поскольку вдох идет на сжатии грудной клетки, воздух, не помещаясь в узких легочных верхушках, заталкивается туда, где есть объем, - то есть в нижние доли легких, на предельную глубину. При этом происходит не только полноценная вентиляция всего объема легких, но и тренировка внутренней мускулатуры дыхательных путей. А все, что тренируется, - развивается. В результате уходят такие болезни, как аллергия любого происхождения, хронический бронхит, бронхиальная астма, хроническая пневмония. Такая гимнастика способствует рассасыванию новообразований, исчезновению воспалительных процессов, восстановлению нормального крово- и лимфоснабжения, исправляет деформации грудной клетки и позвоночника, способствует нормализации процессов возбуждения-торможения в коре головного мозга и т. д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оздоровительное воздействие "стрельниковской" гимнастики абсолютно бесспорно и засвидетельствовано десятилетиями напряженной работы Центра дыхательной гимнастики имени А. Стрельниковой. Благодаря активным вдохам, без лекарств нормализуется давление, исчезают гипертония, вегетативно-сосудистая дистония и спазм мозговых сосудов, утихают головные боли различного происхождения, даже сокращается количество эпилептических припадков. То есть уходят многие проблемы, вызванные состоянием сосудов. Кроме того, насыщенная кислородом кровь улучшает внутритканевое дыхание и более интенсивно питает внутренние органы - печень, почки, желудок, сердце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ая дыхательная гимнастика помогает при диатезе, нейродермите, псориазе, угревой сыпи, заикании, аденоидах, гайморите. Астенический синдром, при котором ослабляются память и внимание, наблюдаются раздражительность, плаксивость, нарушения сна (сонливость или бессонница), головные боли, тоже лечится этим способом. Гимнастика улучшает кровоснабжение рук и ног, показана при хронической ишемической болезни сердца, гипертонической болезни и гипотонии. Она рекомендуется курильщикам с целью замедления прогрессирования воспалительных процессов в бронхах и легких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мнастика оказывает на организм комплексное воздействи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ительно влияет на обменные процессы, улучшает кровоснабжени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ует восстановлению нарушенной болезнью нервной регуляции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ает опорожнение бронхов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станавливает нарушенное носовое дыхани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шает сопротивляемость организма, его тонус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учшает нервно-психическое состояни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раняет спайки в бронхолегочной системе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ствует рассасыванию воспалительных образований, расправлению сморщенных участков легких, устраняет местные застойные явления;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лизует нарушенные функции сердечно-сосудистой систем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ычная дыхательная гимнастика - это дыхание в благоприятных, облегченных условиях, а гимнастика Стрельниковой - своего рода тренировка с отягощением. Такая гимнастика сходна с тренировками, которые проводят спортсмены в среднегорье, а также при плавании. И здесь и там несколько затрудненное дыхание является превосходным тренирующим средством. Известно, что наибольшие показатели жизненной емкости легких пловцы имеют прежде всего благодаря тому, что постоянно выдыхают в воду, то есть дышат с сопротивлением. Эта гимнастика предусматривает ускоренное развитие мышц, помогающих дыханию, что достигается обратной согласованностью движений с дыханием. Мышцы рук и груди создают дополнительное сопротивление дыхательным мышцам. Им приходится работать с полной нагрузкой и при этом, разумеется, они развиваются, крепнут. При таком способе дыхания активизируется газообмен, совершенствуется работа мозговых центров управления дыханием. Исследования эффективности дыхательной гимнастики по А. Стрельниковой показали, что у совершенно неподготовленного человека после нескольких минут занятий жизненная емкость легких возрастает сразу на 10-15%, а это огромный прогресс. Для объективности следует констатировать, что "стрельниковская" дыхательная гимнастика подвергалась критике некоторых ученых за то, что вследствие высокого темпа вызывает избыточную вентиляцию, вымывание двуокиси углерода из крови, а это ведет к появлению головокружения, головной боли, слабости. В то же время другие исследователи констатируют, что эти претензии безосновательны, так как избыточную вентиляцию вызывают чрезмерные усиленные выдохи, а в гимнастике Стрельниковой выдохи как раз очень ограничены; они даже более экономны, чем при обычном нормальном дыхании, что способствует сохранению или даже накоплению двуокиси углерода. В свою очередь форсированные вдохи обеспечивают дыхание повышенными дозами кислоро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ивопоказаний к выполнению гимнастики А. Стрельниковой немного: инсульт и тяжелые нарушения сердечной деятельности. Следует знать, что при повышенном артериальном и внутриглазном давлении, камнях в печени, почках и близорукости более 5 диоптрий нельзя низко наклоняться; при сердечно-сосудистых заболеваниях не рекомендуется высоко поднимать ноги. Строгого запрета на выполнение упражнений после еды нет, и все же удобнее делать их натощак. Очень осторожно нужно заниматься при тромбозе глубоких вен нижних конечностей - есть вероятность, что усилившийся кровоток может оторвать тромб. Поэтому занятия лучше проводить сидя и после консультации с врачом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выполнения упражн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 xml:space="preserve">1. Думайте только о вдохе носом. Тренируйте только вдох. Вдох — предельно активный, шумный, резкий и короткий (как хлопок в ладоши)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 как бы шумно, на всю квартиру, нюхаете воздух. Специально плотно сжимать губы в момент вдоха нельзя, они смыкаются слегка, абсолютно свободно и естественно. Помогать вдоху мышцами лица (гримасничать) категорически запрещается! Запрещается также в момент вдоха поднимать нёбную занавеску, посылать воздух в глубь тела, выпячивая при этом живот. Не думайте о том, куда идет воздух (куда надо, туда и пойдет!), думайте только о том, что вы шумно и коротко (как хлопок в ладоши) нюхаете воздух. Плечи и грудная клетка в акте дыхания не участвуют. Если в момент вдоха у вас плечи все-таки поднимаются, а грудь выпячивается, встаньте перед зеркалом и, делая подряд по 4 шумных, коротких вдоха носом в упражнении «Ладошки» постарайтесь насильственно удерживать плечи в спокойном состояни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е задерживайте и не выталкивайте выдох. Выдох — абсолютно пассивный, желательно через рот (не видно и не слышно). Шумного выдоха не должно быть!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 дыхательной</w:t>
      </w:r>
      <w:r>
        <w:rPr/>
        <w:t xml:space="preserve"> гимнастики ( по Стрельниковой)</w:t>
      </w:r>
    </w:p>
    <w:tbl>
      <w:tblPr>
        <w:tblW w:w="1066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8451"/>
      </w:tblGrid>
      <w:tr>
        <w:trPr>
          <w:trHeight w:val="1688" w:hRule="atLeast"/>
        </w:trPr>
        <w:tc>
          <w:tcPr>
            <w:tcW w:w="2213" w:type="dxa"/>
            <w:tcBorders/>
          </w:tcPr>
          <w:p>
            <w:pPr>
              <w:pStyle w:val="Normal"/>
              <w:ind w:right="71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«Ладошки»</w:t>
            </w:r>
          </w:p>
          <w:p>
            <w:pPr>
              <w:pStyle w:val="Normal"/>
              <w:spacing w:before="0" w:after="200"/>
              <w:ind w:right="7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.П.:</w:t>
            </w:r>
          </w:p>
        </w:tc>
        <w:tc>
          <w:tcPr>
            <w:tcW w:w="845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тать прямо, согните руки в локтях (локти внизу) и «покажите ладони зрителю» - поза экстрасенса. Делайте шумные, ритмические, короткие вдохи носом,  и одновременно сжимайте ладони в кулак («хватательные движения). Подряд сделайте 4 резких, ритмичных вдоха (т.е. шмыгнит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4 раза)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атем руки опустите и вдохните 3 – 4 секунды – пауза.</w:t>
            </w:r>
          </w:p>
        </w:tc>
      </w:tr>
      <w:tr>
        <w:trPr>
          <w:trHeight w:val="347" w:hRule="atLeast"/>
        </w:trPr>
        <w:tc>
          <w:tcPr>
            <w:tcW w:w="2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«Погонщик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.П.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51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тать прямо, кисти сожмите в кулак и подожмите к животу на уровне пояса. В момент вдоха резко толкните кулаки вниз к полу, как бы отжимаясь от него (плечи напряжены, руки прямые, тянутся  к полу). Затем кисти возвращаются в и.п. на уровне пояса. Плечи расслаблены – выдох. Выше пояса кисти не поднимать. Сделайте подряд уже не 4 вдоха – движения, 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осем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. Затем отдых 3 – 4 секунды. И снова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 вдохо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- движений</w:t>
            </w:r>
          </w:p>
        </w:tc>
      </w:tr>
      <w:tr>
        <w:trPr>
          <w:trHeight w:val="347" w:hRule="atLeast"/>
        </w:trPr>
        <w:tc>
          <w:tcPr>
            <w:tcW w:w="2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«Насос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.П.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качивание шин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5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тать прямо, ноги чуть уже, чем на ширине плеч, руки вдоль туловища (о.с.) Сделайте легкий наклон вперед (руками тянуться к полу, но не касаться его)  и одновременно – шумный и короткий вдох носом во второй половине наклона. Вдох должен закончиться вместе с наклоном. Слегка приподнимитесь (но не выпрямляйтесь)  и снова наклон и короткий шумный вдох «с пола». Возьмите в руки свернутую газету или палочку и представьте себе, что накачиваете шину автомобиля. Наклоны выполняются ритмично, легко. Низко не наклоняйтесь спина круглая (а не прямая), голова опущена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 раз по 8 вдохов движений.</w:t>
            </w:r>
          </w:p>
        </w:tc>
      </w:tr>
      <w:tr>
        <w:trPr>
          <w:trHeight w:val="347" w:hRule="atLeast"/>
        </w:trPr>
        <w:tc>
          <w:tcPr>
            <w:tcW w:w="2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«Кошк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.П.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риседание с поворот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5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ная стойка (ступни ног в этом упражнении не должны отрываться от пола). Сделайте легкое танцевальное приседание и одновременно поворот туловища вправо – резкий вдох. Затем  такое же приседание с поворотом влево и короткий, шумный вдох носом. Вправо – влево, вдох справа – вдох слева. Выдохи уходят между вдохами сами. Колени слегка сгибайте и выпрямляйте (приседание легкое, пружинистое , неглубокое). Руками делайте хватательные движения справа и слева на уровне пояса. Спина абсолютно прямая, поворот выполняется только в талии. 12 раз по 8 вдохов – движений.</w:t>
            </w:r>
          </w:p>
        </w:tc>
      </w:tr>
      <w:tr>
        <w:trPr>
          <w:trHeight w:val="347" w:hRule="atLeast"/>
        </w:trPr>
        <w:tc>
          <w:tcPr>
            <w:tcW w:w="2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«Обним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ечи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.П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дох на сжатой грудной клетк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45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таньте, руки согнуты в локтях и подняты на уровне плеч. Бросайте руки навстречу друг другу до отказа, как бы обнимая себя за плечи, и одновременно с каждым «объятием» резко «пошмыгайте» носом. Руки в момент объятия идут параллельно друг другу, а не крест накрест, ни в коем случае их не менять ( все равно, какая рука сверху – правая или левая), широко в стороны не разводить и не напрягать. Освоив это упражнение, можно в момент встречного движения рук слегка откидывать голову назад (вдох с потолка)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 раз по 8 вдохов – движений.</w:t>
            </w:r>
          </w:p>
        </w:tc>
      </w:tr>
      <w:tr>
        <w:trPr>
          <w:trHeight w:val="347" w:hRule="atLeast"/>
        </w:trPr>
        <w:tc>
          <w:tcPr>
            <w:tcW w:w="221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«Больш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маятник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.П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сос + обними плечи</w:t>
            </w:r>
          </w:p>
        </w:tc>
        <w:tc>
          <w:tcPr>
            <w:tcW w:w="845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ая стойка. Наклон вперед, руки тянутся к полу – вдох. И сразу без остановки (слегка прогнувшись в пояснице) наклон назад, руки обнимают плечи. И тоже вдох. Наклоняйтесь вперед – откидывайтесь назад, вдох «с пола – вдох с потолка». Выдох уходит в промежутки между вдохами сам ( не задерживайте выдох)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 раз по 8 вдохов – движений.</w:t>
            </w:r>
          </w:p>
        </w:tc>
      </w:tr>
    </w:tbl>
    <w:p>
      <w:pPr>
        <w:pStyle w:val="Normal"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Литература:  Методическое пособие Айрис дидактика М.Н. Щетинин Стрельников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дыхательная гимнастика для детей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1:24:00Z</dcterms:created>
  <dc:creator>комп1</dc:creator>
  <dc:description/>
  <cp:keywords/>
  <dc:language>en-US</dc:language>
  <cp:lastModifiedBy>PackardBell</cp:lastModifiedBy>
  <cp:lastPrinted>2013-06-17T12:24:00Z</cp:lastPrinted>
  <dcterms:modified xsi:type="dcterms:W3CDTF">2017-11-21T19:04:00Z</dcterms:modified>
  <cp:revision>4</cp:revision>
  <dc:subject/>
  <dc:title>Тренинг здоровья</dc:title>
</cp:coreProperties>
</file>