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708"/>
        <w:rPr>
          <w:rFonts w:ascii="Tahoma" w:hAnsi="Tahoma" w:cs="Tahoma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Экологическое воспитание ребенка в детском саду – это не только привитие ему любви и бережного отношения к природе. Это познание ребенком себя как части природы, ощущение целостности бытия, единства всего живого на Земле. Без воспитания чувства восхищения перед природой, уважения к ее целесообразности, мудрости и красоте невозможно формирование осознанной культуры человека. И первые шаги в этом направлении, безусловно, необходимо сделать уже в дошкольном возрасте, когда ребенок открыт, доверчив и восприимчив ко всему, что его окружает.</w:t>
      </w:r>
    </w:p>
    <w:p>
      <w:pPr>
        <w:pStyle w:val="Style15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Как же рассказать ребенку о природе? Как поведать о ее тайнах, передать огромные пласты знаний, которые человечество накапливало в течение тысячелетий и к которым продолжает еще идти и идти? Сделать это очень непросто, ведь маленький ребенок живет еще не столько разумом, сколько ощущениями и эмоциями, и рассказывать ему о природе взрослым подчас научным языком бесполезно.</w:t>
      </w:r>
    </w:p>
    <w:p>
      <w:pPr>
        <w:pStyle w:val="Style15"/>
        <w:ind w:firstLine="708"/>
        <w:rPr>
          <w:sz w:val="28"/>
          <w:szCs w:val="28"/>
        </w:rPr>
      </w:pPr>
      <w:r>
        <w:rPr>
          <w:sz w:val="28"/>
          <w:szCs w:val="28"/>
        </w:rPr>
        <w:t>Многолетний опыт воспитания детей подсказывает, что пробудить у дошкольников интерес к природе, показать им ее красоту можно через непосредственное общение с животными и растениями, игру и, конечно, через прекрасный мир искусства - живопись, музыку. Яркие краски, красивые мелодии привлекают ребенка, пробуждают у него воображение, фантазию, ассоциативное мышление, желание творить, узнавать. Музыкальное воспитание в этом отношении имеет особые возможности, поскольку музыка – это прежде всего язык чувств, эмоций и ее суть тождественна самой природе. Ведь все в окружающем нас мире звучит, поет: это и журчание ручейка, и звон капели, и свист ветра, и шум водопада, и, конечно, пение птиц. Композиторы сами учились слушать природу и стремились передавать в своей музыке ее чудесное звучание. А вместе с ними и мы учимся слышать и понимать голос природы. И в этом – одна из важных и сложных задач воспитания детей, которая является основой для развития у них способностей тонко чувствовать окружающий мир, ощущать его красоту и целесообразность, понимать свою ответственность за то, чтобы эта красота и порядок не были разрушены и жизнь на Земле продолжалась.</w:t>
      </w:r>
    </w:p>
    <w:p>
      <w:pPr>
        <w:pStyle w:val="Style15"/>
        <w:rPr>
          <w:rFonts w:ascii="Tahoma" w:hAnsi="Tahoma" w:cs="Tahoma"/>
          <w:sz w:val="28"/>
          <w:szCs w:val="28"/>
        </w:rPr>
      </w:pPr>
      <w:r>
        <w:rPr>
          <w:sz w:val="28"/>
          <w:szCs w:val="28"/>
          <w:shd w:fill="FFFFFF" w:val="clear"/>
        </w:rPr>
        <w:t>В настоящее время в дошкольной педагогике уделяется огромное внимание экологическому воспитанию детей. Более двадцати парциальных программ посвящено этой проблеме. В своё время выдающийся педагог В. А. Сухомлинский придавал особое значение влиянию природы на нравственное развитие ребенка. По его мнению, природа лежит в основе детского мышления, чувств, творчества. Он отмечал, что сама природа не воспитывает, а активно влияет на взаимодействие с ней, и чтобы ребенок научился понимать природу, чувствовать ее красоту, это качество нужно прививать с раннего детства.</w:t>
      </w:r>
    </w:p>
    <w:p>
      <w:pPr>
        <w:pStyle w:val="Normal"/>
        <w:rPr>
          <w:rFonts w:ascii="Tahoma" w:hAnsi="Tahoma" w:cs="Tahoma"/>
          <w:sz w:val="28"/>
          <w:szCs w:val="28"/>
          <w:shd w:fill="FFFFFF" w:val="clear"/>
        </w:rPr>
      </w:pPr>
      <w:r>
        <w:rPr>
          <w:rFonts w:cs="Tahoma" w:ascii="Tahoma" w:hAnsi="Tahoma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дним из основных условий построения воспитательно-образовательного процесса является интеграция образовательных областей, которая дает возможность избежать мозаичности восприятия, способствует воссозданию целостной картины мира. Например, давая детям полное представление о животных, педагог знакомит их с образом жизни, ролью животных в жизни человека, а во время организации музыкально-художественной, продуктивной деятельности и чтения — с образами животных в произведениях писателей, поэтов, народного фольклора, а также с передачей этих образов в творчестве композиторов, художников. Музыкальное воспитание — это не воспитание музыканта, а прежде всего воспитание человека. Посредством музыки воспитываются положительные качества личности, доброе отношение к природе родного края, эмоциональная отзывчивость. Одним словом, музыка оказывает огромное влияние на формирование основ общей культуры человека. Говоря о взаимосвязи музыки и природы можно взять за основу высказывание  В. А. Сухомлинского о том, что если мы сумеем научить ребенка ощущать красоту, изумляться дивным творениям человеческих рук, красоте природы, то вырастим человека с высокой культурой чувств, а открывать красоту мира возможно через музыку. Дошкольная педагогика ставит перед собой цель: формирование у воспитанников экологической культуры (или иначе говоря, развитие у детей умения видеть красоту природы и формирование осознанно-правильного отношения к ней) посредством музыки. Для достижения данной цели ставятся следующие задачи: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Обогащать представления детей о природном мире;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оспитывать осознанно-бережное отношение к природе;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Развивать у детей чувственное восприятие красоты природы и эмоциональную отзывчивость. 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этом необходимо придерживаться следующих педагогических принципов: системность; наглядность; доступность; учет возрастных и индивидуальных особенностей; сезонность. Применять на практике разнообразные формы работы в данном направлении. Это различные типы образовательных мероприятий, праздников, развлечений. Широко применяется в работе комплексный подход к организации непосредственной образовательной деятельности, включая продуктивную деятельность (рисование, лепку, аппликацию). Детям интересны экскурсии на свежем воздухе (например, «Подарки осени», «Встреча с апрельским ручейком», «Братишки-муравьишки» и др.), когда можно услышать шорох листьев, шум ветра, пение соловья, дружное чириканье воробьев, стук каблуков по асфальту, звон капели и т. д., понаблюдать за поведением жука, повадками домашних животных, птиц, и тут же послушать в аудиозаписи соответствующую музыку и обсудить, как композитор передал данный образ или явление природы с помощью музыкальных выразительных и изобразительных средств. Например, наблюдаем совместно с детьми за цирковой собачкой и слушаем пьесу Ф. Лемарка «Пудель и птичка»; рассматриваем гусеницу на листочке и слушаем «Две гусеницы разговаривают» Д. Жученко: наблюдаем за котенком и его мамой-кошкой и слушаем пьесу Б. Берлина «Сонный котенок»; прислушиваемся к звукам приближающейся грозы за окном и слушаем музыку «Гром и дождь» Т. Чудовой и др. В программе музыкального воспитания «Ладушки» (авторы И. М. Каплунова, И. А. Новоскольцева), по которой я работаю, предлагается немало игровых моментов, сюрпризов в младшей, средней группах, в процессе которых дети встречаются с игрушками-зверятами, оказавшимися в затруднительном положении. Ребятишки с удовольствием помогают мышке спрятаться от злющего кота в ворохе бумаги, глупому птенчику найти среди множества птиц свою маму, показывают укутавшемуся «в сто одежек» зайчонку, как нужно греться зимой, объясняют собачке, что это за странный колючий зверь, о которого она уколола лапку, поют для своих новых друзей песни, танцуют, играют с ними. Интегрированные образовательные мероприятия — это творчество педагога, ведь их можно организовать по-разному, интересно. Они помогают развить у детей тонкое, чувственное, бережное отношение к миру природы. Представления о природе, полученные в повседневной жизни, могут быть расширены, углублены, систематизированы не только во время организации познавательно-исследовательской деятельности, но и в процессе музыкально-художественной. При совместном восприятии музыки широко применяются методы наглядности, такие как рассматривание иллюстраций, детских рисунков, фотоэтюдов, репродукций картин художников, а также найти путь к детскому сердцу помогает метод художественного слова, т. е. чтение с дошкольниками стихи современных детских поэтов, русских поэтов-классиков, обсуждаем созвучность поэтических строк данному музыкальному произведению. Наглядность, поэтическое слово в совокупности с эмоциональными пояснениями, рассуждениями, уточнениями помогают восприятию детьми новых музыкальных образов, связанных с явлениями природы, ее сезонными изменениями, и обеспечивают успешный результат. Также в беседах со старшими дошкольниками им предлагают не только высказать свои чувства, мысли, ощущения, возникшие под впечатлением услышанной музыки, но и придумать сюжет к ней. Нередко дошкольники выражают свои музыкальные впечатления в рисунках. Мы периодически оформляем выставки детских творческих работ «Мы рисуем музыку», где помещаем рисунки, аппликации к полюбившимся детям музыкальным произведениям, песням. Рисунки детей на музыку Т. Чудовой «Гром и дождь» Познакомиться ближе с повадками животных, птиц, насекомых, с особенностями их образа жизни помогают различные пластические этюды, музыкально-образные движения. Дети учатся передавать в движении, пластике образы живой природы (например, березка, склонившая веточки, хомячок, набивший зерном щечки, котенок, свернувшийся клубочком на коврике, и др.). Подобные задания содействуют не только развитию детского музыкально-двигательного творчества, но и формированию представлений о роли человека в жизни природы, о правилах поведения в лесу, у водоемов, в городских парках, воспитанию гуманного отношения к природе. Импровизируя на детских музыкальных инструментах, дети находят различные способы передачи звуков окружающей природы (голоса птиц, весенняя капель, скрип снега под ногами, шелест листвы, шаги медведя, и т. д.). Игра — ведущий вид деятельности в дошкольном возрасте. Пальчиковые игры, связанные по тематике с природой (например, «Гриб-грибок», «Паучок», «Апельсин» и др.), народные подвижные и хороводные игры («Васька-кот», «Ворон», «Репонька-репка» и мн.др.), а также музыкально-дидактические игры («Осьминожки», «Птица и птенчики», «В лесу» и мн.др.) помогают мне в решении задач не только музыкального плана (развитие звуко-высотного, тембрового слуха, чувства ритма), но и экологического направления.</w:t>
      </w:r>
    </w:p>
    <w:p>
      <w:pPr>
        <w:pStyle w:val="Style15"/>
        <w:shd w:fill="FFFFFF" w:val="clear"/>
        <w:spacing w:before="375" w:after="375"/>
        <w:textAlignment w:val="baseline"/>
        <w:rPr>
          <w:sz w:val="28"/>
          <w:szCs w:val="28"/>
        </w:rPr>
      </w:pPr>
      <w:r>
        <w:rPr>
          <w:sz w:val="28"/>
          <w:szCs w:val="28"/>
        </w:rPr>
        <w:t>Дошкольное детство – пора наиболее оптимального приобщения к миру прекрасного. Важно не только научить понимать и любить музыку, но и через музыку видеть прекрасное в окружающем нас мире. Существуют различные формы проведения экологических занятий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i/>
          <w:iCs/>
          <w:sz w:val="28"/>
          <w:szCs w:val="28"/>
        </w:rPr>
        <w:t xml:space="preserve">Занятие </w:t>
      </w:r>
      <w:r>
        <w:rPr>
          <w:b/>
          <w:i/>
          <w:iCs/>
          <w:sz w:val="28"/>
          <w:szCs w:val="28"/>
        </w:rPr>
        <w:t>: «Экскурсия на природу»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Дети встречаются с морем звуков, запахов, сотней загадок и тайн, заставляет смотреть, слушать, думать. В сердце каждого из нас с детства остаются нежные и щемящие воспоминания: узкая тропинка в лесу, пронизанная светом, наполненная звуком и запахами; тихий пруд с зелеными берегами и голубыми отражениями небес; золотистое поле пшеницы в знойный летний день; крошечный кузовок, доверху наполненный земляникой. Ощутить полной грудью красоту родной природы, слиться с ней поможет народная музыка: народная песня, танец, хоровод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i/>
          <w:iCs/>
          <w:sz w:val="28"/>
          <w:szCs w:val="28"/>
        </w:rPr>
        <w:t>На следующем занятие детям предлагается музыка для слушания А. Гречанинова «Котик заболел» и «Котик выздоровел»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Слушание музыки является активным внутренним процессом сосредоточения, который дает детям возможность воспринимать и понимать различные виды, жанры музыкального искусства. Слушая музыкальное произведение ребенок осознает его. Музыка вызывает в детях различные чувства и эмоции, радости, ощущение прекрасного. Слушая музыку, ребенок думает, мыслит, различает общее настроение, характер музыки, воспринимает ее эмоциональное содержание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/>
          <w:i/>
          <w:iCs/>
          <w:sz w:val="28"/>
          <w:szCs w:val="28"/>
        </w:rPr>
        <w:t>Развлечение :"Прогулка в осенний парк".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sz w:val="28"/>
          <w:szCs w:val="28"/>
        </w:rPr>
        <w:t>Музыкальное занятие построено на знакомом музыкальном материале. Закрепляется представление об окружающем мире. Развивается двигательная активность детей, эмоциональная отзывчивость на музыку. Устанавливается тесная связь между речевой функцией и двигательной.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i/>
          <w:iCs/>
          <w:sz w:val="28"/>
          <w:szCs w:val="28"/>
        </w:rPr>
        <w:t>Музыкальное экологическое развлечение «В гости к Зимушке-Зиме».</w:t>
      </w:r>
    </w:p>
    <w:p>
      <w:pPr>
        <w:pStyle w:val="Style15"/>
        <w:shd w:fill="FFFFFF" w:val="clear"/>
        <w:spacing w:before="375" w:after="375"/>
        <w:textAlignment w:val="baseline"/>
        <w:rPr>
          <w:sz w:val="28"/>
          <w:szCs w:val="28"/>
        </w:rPr>
      </w:pPr>
      <w:r>
        <w:rPr>
          <w:sz w:val="28"/>
          <w:szCs w:val="28"/>
        </w:rPr>
        <w:t>Развлечение обеспечивает каждому ребёнку отдых и эмоциональное благополучие, помогает усилить проявление эмоциональной отзывчивости при встрече с обитателями зимнего леса и Зимушкой-Зимой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/>
          <w:i/>
          <w:iCs/>
          <w:sz w:val="28"/>
          <w:szCs w:val="28"/>
        </w:rPr>
        <w:t>Занятие: "Весна"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Музыка – учит понимать и видеть красоту родной природы с помощью народного фольклора, у детей воспитывается потребность в общении с природой, бережном отношении к своему здоровью; развивает любовь к родной природе, желание любоваться окружающим миром.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Развлечение :"Красавица народная – березка белоствольная"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рождает любовь и уважение к природе через музыкальные произведения, инсценировки, развивает наблюдательность, эмоционально-чувственную сферу, расширяет опыт прямого общения с природой, поддержание атмосферы радости, энтузиазма, растить “экологически мыслящее” поколение людей.</w:t>
      </w:r>
    </w:p>
    <w:p>
      <w:pPr>
        <w:pStyle w:val="Style15"/>
        <w:shd w:fill="FFFFFF" w:val="clear"/>
        <w:spacing w:before="375" w:after="375"/>
        <w:textAlignment w:val="baseline"/>
        <w:rPr>
          <w:sz w:val="28"/>
          <w:szCs w:val="28"/>
        </w:rPr>
      </w:pPr>
      <w:r>
        <w:rPr>
          <w:sz w:val="28"/>
          <w:szCs w:val="28"/>
        </w:rPr>
        <w:t>На занятиях по экологическому воспитанию необходимо использовать разные виды музыкальной деятельности, использовать методы: наблюдение, беседы.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логические праздники в детском саду – важная составляющая часть воспитательного процесса. Они активно воздействуют на формирование личности дошкольника, позволяют ему проявлять свои навыки, умения, творческую инициативу, подводят определенный итог педагогической работы. Музыкальные праздники и развлечения с экологической тематикой поддерживают у ребенка интерес к чудесному и таинственному миру природы. Яркие краски, красивые мелодии привлекают ребенка, пробуждают у него воображе</w:t>
        <w:softHyphen/>
        <w:t>ние, фантазию, ассоциативное мышление, желание творить, узнава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5-31T07:51:00Z</dcterms:created>
  <dc:creator>user</dc:creator>
  <dc:description/>
  <cp:keywords/>
  <dc:language>en-US</dc:language>
  <cp:lastModifiedBy>user</cp:lastModifiedBy>
  <dcterms:modified xsi:type="dcterms:W3CDTF">1980-06-01T10:27:00Z</dcterms:modified>
  <cp:revision>6</cp:revision>
  <dc:subject/>
  <dc:title>Экологическое воспитание ребенка в детском саду – это не только привитие ему любви и бережного отношения к природе</dc:title>
</cp:coreProperties>
</file>