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Экзаменацион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о физической куль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на промежуточной аттестаци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за курс  1 – 4 клас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Составил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Учитель физической культуры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Суворов Дмитрий Алексеевич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bookmarkStart w:id="0" w:name="_GoBack"/>
      <w:bookmarkEnd w:id="0"/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2376" w:leader="none"/>
        </w:tabs>
        <w:spacing w:lineRule="auto" w:line="240" w:before="0" w:after="0"/>
        <w:ind w:right="7" w:firstLine="6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Промежуточная аттестация в МОУ « СОШ № 100» по физической культуре проходит в форме сдачи рекомендуемых  нормативов физической подготовленности учащихся общеобразовательных учреждений. Данные нормативы взяты  из «Спортивно-технический комплекс «Готов к труду и защите Отечества» (далее – нормативы) и  определяют уровень физических качеств, способностей учащихся.  </w:t>
      </w:r>
    </w:p>
    <w:p>
      <w:pPr>
        <w:pStyle w:val="Normal"/>
        <w:shd w:fill="FFFFFF" w:val="clear"/>
        <w:tabs>
          <w:tab w:val="clear" w:pos="708"/>
          <w:tab w:val="left" w:pos="2376" w:leader="none"/>
        </w:tabs>
        <w:spacing w:lineRule="auto" w:line="240" w:before="0" w:after="0"/>
        <w:ind w:right="7" w:firstLine="68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Требования нормативов учащиеся выполняют  в конце учебного год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Условия выполнения зачетов по умениям и знаниям норматив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На зачете учащиеся демонстрируют знания и умения по основным разделам программы по физическому воспитанию:  основы физической культуры и здорового образа жизни; физкультурно-оздоровительная деятельность; спортивно-оздоровительная деятельность.  Форму зачета определяет учитель (преподаватель) физической культуры (далее – учитель). Результаты заносятся в ведомость словом «сдано»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 xml:space="preserve">Условия выполнения видов испытаний норматив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1. Бег на 100, 1500, 2000, 3000 метров. Выполняется на беговой дорожке или ровной местности, на земляном или асфальтовом покрытии (старт произвольный). Результат фиксируется с помощью секундомера с точностью до 0,1 секун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2. Подтягивание на перекладине. Учащийся с помощью учителя принимает положение виса хватом сверху. Подтянуться непрерывным   движением   так, чтобы  подбородок  оказался  над перекладиной. Опуститься  в вис. Самостоятельно остановить раскачивание и зафиксировать на 0,5 секунды  в видимое для учителя положение виса. Не допускается  сгибать руки поочередно, делать рывки ногами или туловищем, отпускать хват, раскрыв ладонь, останавливаться при выполнении очередного подтягивания. Пауза между повторениями не должна превышать 3 секунд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>2.3. Поднимание туловища из положения лежа на спине. Исходное  положение руки  за  головой, пальцы в замок, ноги согнуть в коленях, ступни закреплены. Фиксируется  количество  выполненных  упражнений  до касания локтями коленей в одной попытке  за  30 секу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  <w:t>2.4. Челночный бег. Челночный бег проводится на открытых или закрытых площадках с твердым покрытием. Отмеряется отрезок длиной 10 метров с поперечными линиями для старта и финиша. На линии старта кладутся два кубика размером не менее 7х7 сантиметров. Выполняющий норму принимает положение высокого старта. По команде «Марш!» (включается секундомер) сдающий берет один из предметов и бежит с ним на другой конец отрезка, кладет его, возвращается за другим и также переносит его на другой конец        10-метрового отрезка. В момент, когда второй предмет касается пола, секундомер выключ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Запрещается бросать предмет и класть его ближе границы 10-метрового отрез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  <w:t>2.5. Прыжок в длину с места. Выполняется двумя ногами от стартовой линии с махом рук. Длина прыжка с трех попыток измеряется в сантиметрах от стартовой линии до ближнего касания ногами или любой частью тел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  <w:t xml:space="preserve">2.6. </w:t>
      </w:r>
      <w:r>
        <w:rPr>
          <w:rFonts w:eastAsia="SimSun;宋体" w:cs="Times New Roman" w:ascii="Times New Roman" w:hAnsi="Times New Roman"/>
          <w:b/>
          <w:bCs/>
          <w:sz w:val="24"/>
          <w:szCs w:val="24"/>
          <w:lang w:eastAsia="zh-CN"/>
        </w:rPr>
        <w:t>Наклон вперед из положения «сидя»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. На полу обозначается центровая и перпендикулярная линии. Участник, сидя на полу, ступнями ног касается центровой линии, ноги выпрямлены в коленях, ступни вертикальны, расстояние между ними составляет 20-30 см. Выполняется три наклона вперед, на четвертом фиксируется результат касания и фиксации (не менее 2 с) кончиков пальцев на перпендикулярной мерной линии. Сгибание ног в коленях не допускается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ab/>
        <w:t>2.7. Наклон вперед из положения стоя. Стоя на полу, не отрывая пяток, ноги выпрямлены в коленях, ступни параллельно, расстояние между ними составляет 15-20 сантиметров. Выполняется 3 наклона вниз, на 4-м фиксируется результат по кончикам пальцев или ладоням при фиксации этого результата не менее 2 секунд, при этом сгибание ног в коленях не допускае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         </w:t>
      </w: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2.8. Сгибание и разгибание рук в упоре лежа на полу (далее – отжимания), тест для мужчин. Исходное положение: упор лежа, голова, туловище, ноги составляют прямую линию. Сгибание рук выполняется до касания грудью пола, не нарушая прямой линии тела, а разгибание – до полного выпрямления рук, при сохранении прямой линии «голова – туловище – ноги». Дается одна попытка. Фиксируется количество отжиманий при условии правильного выполнения теста в произвольном темп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  <w:t>2.9. Сгибание и разгибание рук, лежа в упоре на гимнастической скамейке (далее - отжимания), тест для женщин. Исходное положение: упор лежа,   голова, туловище, ноги составляют прямую линию. Сгибание рук выполняется до касания грудью гимнастической скамейки, не нарушая прямой линии тела, а разгибание – до полного выпрямления рук, при сохранении прямой линии «голова – туловище – ноги». Дается одна попытка. Фиксируется количество отжиманий при условии правильного выполнения теста в произвольном темпе.</w:t>
      </w:r>
    </w:p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sz w:val="24"/>
          <w:szCs w:val="24"/>
          <w:lang w:eastAsia="zh-CN"/>
        </w:rPr>
      </w:pPr>
      <w:r>
        <w:rPr>
          <w:rFonts w:eastAsia="SimSun;宋体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для итоговой поверки учащихся  с ОВЗ  по выполнению ими «Требований к уровню подготовки выпускников средней школы» могут носить разный характер в зависимости от решаемых задач. Эти задания составляются учителем физической культуры и утверждаются на педагогическом совете школы. В зависимости от вида задания формы проверки могут быть различны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дготовка реферато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стный опрос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исьменное тестирование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практическое выполнение упражнений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кзаменацион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</w:t>
      </w:r>
      <w:r>
        <w:rPr>
          <w:rFonts w:cs="Times New Roman" w:ascii="Times New Roman" w:hAnsi="Times New Roman"/>
          <w:sz w:val="24"/>
          <w:szCs w:val="24"/>
          <w:u w:val="single"/>
        </w:rPr>
        <w:t>физической куль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>(предмет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омежуточной аттеста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курс  1 – 4 класс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2017-2018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ающегося  ____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Ф.И.О. (в Р.п.)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vertAlign w:val="subscript"/>
        </w:rPr>
      </w:pPr>
      <w:r>
        <w:rPr>
          <w:rFonts w:cs="Times New Roman" w:ascii="Times New Roman" w:hAnsi="Times New Roman"/>
          <w:sz w:val="24"/>
          <w:szCs w:val="24"/>
          <w:vertAlign w:val="subscript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984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я  тес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обучающегося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Назовите количество человек в баскетбольной команде (находящиеся  на площадке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0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5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На занятиях по баскетболу нужно игр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утбольным мяч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олейбольным мяч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баскетбольным мячо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езиновым мячо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На занятиях по гимнастике следуе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ниматься в школьной форм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ниматься без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ниматься в спортивной форме с учител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заниматься самостоятельно в раздевал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Акробатика –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роевые упраж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пражнения на брусь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ыжок через козл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увыр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Что относится к гимнастик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ро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ереклади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шиповки;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ласт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шл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Талисманом Олимпиады-80 в Москве был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игренок Ходор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двежонок Миш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тёнок Коб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зверёк Изз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Где будут проходили зимние Олимпийские игры в 2014 году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Москв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Санкт-Петербург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 Соч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 Киев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Бег на длинные дистанции –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400 и 800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1000, 1500 и 2000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00 и 200 метр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30 и 60 метро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Выберите родину футбола:</w:t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Фран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нгл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тал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осс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Бразил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 На уроках физкультуры нужно име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джинс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портивную фор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апог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халат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алатк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 Олимпийский девиз – эт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«Быстрее, выше, сильнее»;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«Сильнее, выше, быстре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«Выше, точнее, быстрее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«Выше, сильнее, дальше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 Как часто проходят Олимпийские иг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ждый год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дин раз в два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дин раз в три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дин раз в четыре год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дин раз в пять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 Древнегреческие Игры Олимпиады праздновались..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 горы Олим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Афина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 Спар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 Олимпи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 Год зарождения Олимпийских иг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776 году до н. э.;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776 году н. э.;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776 году до н. э.;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2012 г н.э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 Что не является правилом  техники безопасности на уроке      физической культур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запрещается самостоятельно брать спортивный инвентарь,    находящийся в спортивном зале и тренерской комна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ержать дистанци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и обнаружении поломок спортивного оборудования никому об   этом не говори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 случае плохого самочувствия на уроке учащийся должен незамедлительно сообщить об этом учителю физкульту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GoBack"/>
      <w:bookmarkStart w:id="2" w:name="_GoBack"/>
      <w:bookmarkEnd w:id="2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2:56:00Z</dcterms:created>
  <dc:creator>User</dc:creator>
  <dc:description/>
  <cp:keywords/>
  <dc:language>en-US</dc:language>
  <cp:lastModifiedBy>МДОУ</cp:lastModifiedBy>
  <cp:lastPrinted>2018-06-13T10:30:00Z</cp:lastPrinted>
  <dcterms:modified xsi:type="dcterms:W3CDTF">2018-06-26T09:28:00Z</dcterms:modified>
  <cp:revision>3</cp:revision>
  <dc:subject/>
  <dc:title/>
</cp:coreProperties>
</file>