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МОТИВНАЯ КОМПЕТЕНЦИЯ СОВРЕМЕННОГО ПЕДАГО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 постановке вопроса)</w:t>
      </w:r>
    </w:p>
    <w:p>
      <w:pPr>
        <w:pStyle w:val="TextBody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тонова Л.Е., преподаватель ГБПОУ Некрасовский</w:t>
      </w:r>
    </w:p>
    <w:p>
      <w:pPr>
        <w:pStyle w:val="TextBody"/>
        <w:spacing w:lineRule="auto" w:line="3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дколледж № 1 Санкт-Петербур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го общества предполагает две тенденции в области развития психики: с одной стороны, это рационализация, с другой – упрощение эмоциональной сферы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ую тенденцию можно проследить в работах ряда модных психологов и психотерапевтов, таких, как М.Е. Литвак, Ю.М. Орлов и др., которые утверждают, что жизнь современного человека должна руководствоваться в первую очередь разумом, рассудком. В частности, Ю.М. Орлов считает, что такое нравственное чувство, как стыд, полезно только ребенку в возрасте до 9-11 лет. По истечении этого срока человек должен руководствоваться только разумам, стыд же будет препятствовать его дальнейшему развитию, его самореализации. «С того момента, когда личность сложилась и индивидуальность проявилась,  она уже не нуждается в &lt;…&gt; слепой работе этой эмоции как регуляторе поведения. Поступки взрослого определяются не стыдом, а Разумом и сознанием Блага. Зрелый человек должен принимать решения разумно, вопреки стыду…» [2, с. 28]. И действительно, у современного человека одним из ведущих защитных механизмов личности является рационализация, помогающая ему оправдать многие его проступки, даже пороки. Нравственные чувства, т.о., сегодня «не в моде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ругой стороны, эмоциональная сфера остается неотъемлемой психической сферой человека. Известно, что в психической организации ребенка дошкольного и младшего школьного возраста эмоциональная сторона преобладает над интеллектуальной и волевой. Ребенок воспринимает окружающий мир и даже действует в первую очередь под влиянием своих эмоциональных порывов, переживаний, и от взрослых, окружающих его, зависит, какое направление примет в дальнейшем его эмоциональное развитие, не превратится ли он впоследствии в человека-машину, тщательно просчитывающую свои слова, действия и поступки и не считающуюся с интересами и чувствами окружающих. Недаром К.Д.Ушинский, выделяя требования к педагогу, работающему с маленькими детьми, писал о том, что это должен быть человек непосредственный, способный к сочувствию, сопереживанию, который сам во многом похож на ребенка [3, 14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для современного педагога недостаточно самому обладать широкой эмоциональной палитрой. Для того, чтобы развивать эмоциональную сферу ребенка, он должен уметь не только чувствовать, но и понимать, осознавать чувства, которые испытывают не только он и его питомцы, но и другие окружающие его люди, то есть обладать такими качествами, как эмпатия и способность к рефлек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этом важно помнить, что каждый из нас одну и ту же эмоцию, одно и то же чувство переживает, осознает и даже называет по-своему: то, что у одного человека породит муки совести, чувство раскаяния, у другого вызовет лишь досаду и раздражение. Такой индивидуальный разброс в переживании и языковой репрезентации чувств, эмоций связан с эмоциональной и эмотивной (языковой) компетенцией каждой конкретной языковой лич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эмоциональной компетентностью мы, вслед за  С.В. Ионовой, понимаем «индивидуальные эмоциональные переживания, &lt;</w:t>
      </w:r>
      <w:r>
        <w:rPr>
          <w:i/>
          <w:sz w:val="28"/>
          <w:szCs w:val="28"/>
        </w:rPr>
        <w:t>которые</w:t>
      </w:r>
      <w:r>
        <w:rPr>
          <w:sz w:val="28"/>
          <w:szCs w:val="28"/>
        </w:rPr>
        <w:t>&gt; являются живым источником формирования национального и общечеловеческого опыта, устойчивость и узнаваемость эмоциональных смыслов &lt;…&gt;, единых для всех представителей данной культуры образцов, стереотипов эмоциональных ситуаций и реакций на них» [1, с. 5]. Эмоциональная компетенция человека связана с тем эмоциональным и нравственным опытом, который он получает с момента своего рождения и зависит от того, какие эмоции вольно или невольно пробуждают у него окружающие его взрослые, в первую очередь, –  родители и педагоги. Она включает в себя не только умение чувствовать, но и культуру выражения чув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моциональная сфера ребенка преобладает над его волевой и интеллектуальной сферами, он буквально «впитывает» те эмоции, которые испытывают люди, находящиеся с ним рядом, а также особенности их речи. Т.о., многое зависит от эмоциональной компетенции, эмоциональной культуры тех, кто воспитывает ребенка. В частности, если нравственная культура этих людей невысока, таков же будет и уровень эмоциональной культуры ребенка. Т.о., формирование эмоциональной и эмотивной компетенции ребенка необходимо начинать с формирования и развития эмоциональной компетенции воспитателей ДОУ и учителей, работающих с детьми младшего школь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моциональная компетенция является основой для формирования эмотивной компетенции личности. Эмотивная компетенция – это способность  человека к адекватному выражению своих эмоций, чувств в языке, реч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о из важнейших требований к современному педагогу – высокий уровень его языковой, и в частности – эмотивной компете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з, проведенный на студентах педагогического колледжа, показал, что эта компетенция студентов находится на среднем и даже низком уровне. Их речь отличается бедностью, ограниченностью использования и толкования синонимов, неумением понимать и передавать оттенки слов, обозначающих эмоции. Опросы и работа с современными словарями молодежного жаргона показали, что часто подростки и молодые люди для выражения всего богатейшего спектра эмоций используют 4-5 слов, которые, будучи произнесены с разной интонацией и при учете ситуации их использования, могут обозначать практически любую эмоцию (например, «</w:t>
      </w:r>
      <w:r>
        <w:rPr>
          <w:i/>
          <w:sz w:val="28"/>
          <w:szCs w:val="28"/>
        </w:rPr>
        <w:t>улёт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вау!</w:t>
      </w:r>
      <w:r>
        <w:rPr>
          <w:sz w:val="28"/>
          <w:szCs w:val="28"/>
        </w:rPr>
        <w:t xml:space="preserve">» может обозначать и восторг, и возмущение, и разочарование. Для обозначения личностных качеств человека, литературного героя используются в основном лексемы </w:t>
      </w:r>
      <w:r>
        <w:rPr>
          <w:i/>
          <w:sz w:val="28"/>
          <w:szCs w:val="28"/>
        </w:rPr>
        <w:t xml:space="preserve">хороший (плохой), добрый (злой), умный (глупый), веселый (грустный) </w:t>
      </w:r>
      <w:r>
        <w:rPr>
          <w:sz w:val="28"/>
          <w:szCs w:val="28"/>
        </w:rPr>
        <w:t xml:space="preserve">и т. п. Студенты практически не различают значения слов, обозначающих состояния с семантикой стыда, наиболее часто встречающиеся в современном русском языке (например, </w:t>
      </w:r>
      <w:r>
        <w:rPr>
          <w:i/>
          <w:sz w:val="28"/>
          <w:szCs w:val="28"/>
        </w:rPr>
        <w:t>стыд, неудобство, неловкость, конфуз, смущение, стеснение; муки совести, чувство вины</w:t>
      </w:r>
      <w:r>
        <w:rPr>
          <w:sz w:val="28"/>
          <w:szCs w:val="28"/>
        </w:rPr>
        <w:t xml:space="preserve">); они затрудняются назвать различия в значении слов, которыми обозначаются эти состояния, считая эти слова полными синонимами. В ходе опроса большинство студентов (67 %) отметили тождество значения понятий </w:t>
      </w:r>
      <w:r>
        <w:rPr>
          <w:i/>
          <w:sz w:val="28"/>
          <w:szCs w:val="28"/>
        </w:rPr>
        <w:t xml:space="preserve">сты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совесть. </w:t>
      </w:r>
      <w:r>
        <w:rPr>
          <w:sz w:val="28"/>
          <w:szCs w:val="28"/>
        </w:rPr>
        <w:t>40 % студентов считают, что способность испытывать данные эмоциональные состояния «</w:t>
      </w:r>
      <w:r>
        <w:rPr>
          <w:i/>
          <w:sz w:val="28"/>
          <w:szCs w:val="28"/>
        </w:rPr>
        <w:t>мешают человеку в современной жизни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8"/>
          <w:szCs w:val="28"/>
        </w:rPr>
        <w:t>Встает вопрос о том, как привить студентам педагогических учебных заведений, эмоциональную и эмотивную компетенцию, сформирвоать у них культуру проявления чув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компетенция языковой личности приобретается через жизненный опыт и в реальной коммуникации, а эмотивная компетенция – через научающую и художественную коммуникацию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ный уровень «начитанности», интерес к разным по жанрам и «уровням художественности» литературным источникам (или его полное отсутствие); разный жизненный опыт, в частности – опыт эмоциональных переживаний, и определяет неодинаковость восприятия и трактовку описанных в книге эмоций, то есть эмотивную компетенцию людей. Поэтому в работе педагогических учебных учреждений необходимо расширять объем преподавания общегуманитарных дисциплин, таких, как литература, музыка, искусствоведение, культура речи, основы этикета; в практику преподавания практически всех учебных дисциплин, особенно психологии и педагогики, следует использовать произведения литературы и искусства, включая кинопродукцию высокого качества. Важно проводить со студентами психологические тренинги, направленные не на снятие нравственных запретов, а на развитие эмпатии и рефлексии, а также обучать их работе со словарями современного русского языка, словарями синонимов и аспектными словарями по проблемам нравственности и эмотивности. Особенно важно проводить эту работу в системе на всех учебных предметах. Только привив будущим педагогам культуру восприятия и выражения чувств, мы сможем вести работу над формированием и развитием эмоциональной и эмотивной компетенции наших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тественно, эмотивная компетенция каждого человека останется индивидуальной, но в наш прагматичный век очень важно развить, обогатить эмоциональный опыт подростков, не замечающих иногда заслоненных, закрытых компьютерным монитором чувств даже самых родных и близких людей, а потому не способных полноценно воспитывать детей. </w:t>
      </w:r>
    </w:p>
    <w:p>
      <w:pPr>
        <w:pStyle w:val="Normal"/>
        <w:tabs>
          <w:tab w:val="clear" w:pos="720"/>
          <w:tab w:val="center" w:pos="517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5179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уемой литературы: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Ионова С.В. Эмотивность текста как лингвистическая проблема. – Автореферат … канд. филол. наук. – Волгоград, 199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рлов Ю.М. Стыд. Зависть. – М.: Слайдинг, 200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Ушинский К.Д. Собрание сочинений. Т. 3. – М.- Л.: Учпедгиз, 1948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1:47:00Z</dcterms:created>
  <dc:creator>Лидия</dc:creator>
  <dc:description/>
  <cp:keywords/>
  <dc:language>en-US</dc:language>
  <cp:lastModifiedBy>User</cp:lastModifiedBy>
  <cp:lastPrinted>2010-01-08T18:00:00Z</cp:lastPrinted>
  <dcterms:modified xsi:type="dcterms:W3CDTF">2006-01-04T05:07:00Z</dcterms:modified>
  <cp:revision>23</cp:revision>
  <dc:subject/>
  <dc:title>Антонова Л</dc:title>
</cp:coreProperties>
</file>