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Гимнастика для глаз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временном темпе жизни чрезвычайно важно оставаться здоровым во всех отношениях человеком. Отнюдь не последним в череде необходимых «характеристик» является нормальное зрение. К сожалению, сидячий образ жизни, долговременная работа с вычислительной техникой, малоподвижность, постоянное пребывание в помещении, неправильное питание и нервные расстройства приводят к очень серьезным нагрузкам на глаза, что впоследствии может привести к сильным осложнениям. Для поддержания достойного уровня зрения применяются методики расслабления и коррекции зрения, число которых достаточно велик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блемы зре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еский глаз, хотя и является достаточно простым с точки зрения оптики прибором, достаточно сложен с позиции биологии и медицины. Свет, проникая через роговую оболочку и зрачок, проходит через хрусталик, затем через стекловидное тело, чтобы в итоге попасть на сетчатку, провзаимодействовать с клетками на ней и вызвать нервные импульсы, поступающие в мозг. Он же, обработав пришедшие сигналы, дает нашему воображению представление о форме и характере светового поля, т. е., выражаясь простым языком, картинку. Соответственно механизму зрения можно выделить несколько проблем со зрением, возникающих вследствие физиологических, биохимических или иных расстройст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называемые геометрические проблемы зрения связаны с изменением геометрии глаза, т.е. его формы. В зависимости от характера изменений, произошедших с глазным яблоком, выделяют миопию – при уплощении последнего, пресбиопию – при уменьшении его длины, астигматизм – при таком сжатии яблока, когда глаз становится похож на чемодан, и другие. Такие искажения возникают чаще всего из-за неравномерной или малой тренированности глазных мышц и могут исправляться несколькими путями: хирургическим, когда на глаз надеваются специальные сдерживающие скобы, предохраняющие его от изменения размеров, лазерным, когда производится воздействие на сетчатую оболочку глаза, в результате чего улучшаются ее свойства восприятия, оптическим – с помощью широко распространенных очков или контактных линз, когда меняется поток света, поступающий в глаз, наконец, гимнастическим, когда устраняется сама причина расстройства – недостаточная тренированность глазных мышц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с гимнастики для гл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е моргание в течение 10 секун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иленное сжатие и разжатие век, 6-12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астое моргание еще в течение 10 секунд для снятия напря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вправо-влево, 10-20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вверх-вниз, 10-20 раз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«по квадрату»: вправо-вверх – вправо-вниз – влево-вниз – влево-вверх, 6-12 раз в каждую ст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вижения глазным яблоком по кругу, 6-12 раз в каждую сторо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акрытыми глазами, диагональные движения глазным яблоком, из одного угла «квадрата» в противоположный, 6-12 раз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гулярное выполнение этих упражнений совместно с расслаблением способно дать хорошие результаты уже через месяц тренировок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и народных целителей Росс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ссия всегда была известна неординарным подходом русских людей ко всему иностранному. Отличились русские и в исправлении зрения. Здраво рассудив, что начинать укрепление зрения стоит с укрепления всего организма, наши мудрецы выдвинули методику всеобщего оздоровления. Человеку предписывается вести здоровый образ жизни, закаливаться, вести дневник, описывающий его путь к восстановлению зрения, причем обязательно левой рукой – для того, чтобы тщательнее думать о возвращении собственного зрения, поддерживать добрые отношения с человечеством и природой и многое другое. Такое всестороннее воздействие оказывает влияние и на нравственное здоровье человека, он становится более чуток к собственному здоровью и, как следствие, меньше болеет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бота о своем зрении – дело каждого человека. Даже если вы обладаете «орлиным взором» и способны различить мельчайшие детали объектов на больших расстояниях, это не значит, что не следует прислушиваться к советам врачей-офтальмологов о сбережении зрения. Только постоянный контроль за зрительной нагрузкой, систематизация и ритмирование отдыхов для глаз, а также гигиена органа зрения могут защитить вас от преждевременного ухудшения визуализаторов – основных источников информации об окружающем мир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Уильям Г. Бэйтс. Улучшение зрения без очков по методу Бейтса. М</w:t>
      </w:r>
      <w:r>
        <w:rPr>
          <w:lang w:val="en-US"/>
        </w:rPr>
        <w:t>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ргарет Д. Корбетт. Как приобрести хорошее зрение без очков. Руководство к быстрому улучшению зрения. М</w:t>
      </w:r>
      <w:r>
        <w:rPr>
          <w:lang w:val="en-US"/>
        </w:rPr>
        <w:t>., 1990.</w:t>
      </w:r>
    </w:p>
    <w:p>
      <w:pPr>
        <w:pStyle w:val="Normal"/>
        <w:spacing w:before="120" w:after="0"/>
        <w:ind w:firstLine="567"/>
        <w:jc w:val="both"/>
        <w:rPr/>
      </w:pPr>
      <w:r>
        <w:rPr/>
        <w:t>И</w:t>
      </w:r>
      <w:r>
        <w:rPr>
          <w:lang w:val="en-US"/>
        </w:rPr>
        <w:t xml:space="preserve">. </w:t>
      </w:r>
      <w:r>
        <w:rPr/>
        <w:t>Афонин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. </w:t>
      </w:r>
      <w:r>
        <w:rPr/>
        <w:t>Травинка</w:t>
      </w:r>
      <w:r>
        <w:rPr>
          <w:lang w:val="en-US"/>
        </w:rPr>
        <w:t xml:space="preserve">. </w:t>
      </w:r>
      <w:r>
        <w:rPr/>
        <w:t>Как прекрасен это мир, посмотри! Книга-ПроЗрение. СПб: Питер Пресс, 1996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340"/>
      <w:jc w:val="both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zh-CN"/>
    </w:rPr>
  </w:style>
  <w:style w:type="character" w:styleId="InternetLink">
    <w:name w:val="Hyperlink"/>
    <w:basedOn w:val="Style13"/>
    <w:rPr>
      <w:rFonts w:cs="Times New Roman"/>
      <w:color w:val="0000FF"/>
      <w:u w:val="none"/>
    </w:rPr>
  </w:style>
  <w:style w:type="character" w:styleId="Style14">
    <w:name w:val="Верхний колонтитул Знак"/>
    <w:basedOn w:val="Style13"/>
    <w:qFormat/>
    <w:rPr>
      <w:rFonts w:eastAsia="SimSun;§­§°§®§Ц" w:cs="Times New Roman"/>
      <w:sz w:val="24"/>
      <w:szCs w:val="24"/>
      <w:lang w:val="en-US" w:eastAsia="zh-CN"/>
    </w:rPr>
  </w:style>
  <w:style w:type="character" w:styleId="Style15">
    <w:name w:val="Нижний колонтитул Знак"/>
    <w:basedOn w:val="Style13"/>
    <w:qFormat/>
    <w:rPr>
      <w:rFonts w:eastAsia="SimSun;§­§°§®§Ц" w:cs="Times New Roman"/>
      <w:sz w:val="24"/>
      <w:szCs w:val="24"/>
      <w:lang w:val="en-US" w:eastAsia="zh-CN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3"/>
    <w:qFormat/>
    <w:rPr>
      <w:rFonts w:eastAsia="SimSun;§­§°§®§Ц" w:cs="Times New Roman"/>
      <w:sz w:val="20"/>
      <w:szCs w:val="20"/>
      <w:lang w:val="en-US" w:eastAsia="zh-CN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SimSun;§­§°§®§Ц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0" w:after="120"/>
      <w:ind w:firstLine="340"/>
      <w:jc w:val="both"/>
    </w:pPr>
    <w:rPr>
      <w:rFonts w:eastAsia="Times New Roman"/>
      <w:sz w:val="28"/>
      <w:szCs w:val="28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7:23:00Z</dcterms:created>
  <dc:creator>User</dc:creator>
  <dc:description/>
  <dc:language>en-US</dc:language>
  <cp:lastModifiedBy>МДОУ</cp:lastModifiedBy>
  <dcterms:modified xsi:type="dcterms:W3CDTF">2018-06-26T07:23:00Z</dcterms:modified>
  <cp:revision>2</cp:revision>
  <dc:subject/>
  <dc:title>Методы коррегирующей гимнастики для глаз</dc:title>
</cp:coreProperties>
</file>