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Картотека экологических игр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</w:t>
      </w:r>
      <w:r>
        <w:rPr>
          <w:rFonts w:cs="Times New Roman" w:ascii="Times New Roman" w:hAnsi="Times New Roman"/>
          <w:b/>
          <w:sz w:val="36"/>
          <w:szCs w:val="36"/>
        </w:rPr>
        <w:t>для детей 2 младшей группы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1. Игра «Назови  дерев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еревь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детей узнавать и называть деревья на уличной  площадке. Развивать зрительную память. Воспитывать любовь к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>: воспитатель подводит детей к деревьям и просит назвать это дерево. Воспитатель: «Кто быстрее найдет березу? 1,2,3 к березе беги!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2. Игра «Узнай  по описанию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еревья, кустарники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узнавать деревья и кусты по описанию. Развивать внимательность, памя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описывает деревья, кусты, а дети должны угадать дерево или куст. Например, высокое, стройное. Все его веточки направлены  со стволом вверх. Летом с него летит пух и т. 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3.Игра «Найди листочек!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ерев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личать и называть листья знакомых деревьев. Вспоминат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вания деревьев, развивать речь детей. Воспитывать внимание, эстетические чув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раздает детям букетики, а один оставляет себе. Затем показывает какой то листочек, например, кленовый и говорит: « 1,2,3 такой же листочек покажи!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4. Игра «Овощи и фрукт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Фрукты, овощ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мение детей находить названные овощи и фрукты. Развивать внимание, памя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на столе перед детьми лежат на тарелочках овощи и фрукты. Воспитатель поочередно  вызывает детей и просит найти тот или иной  фрукт или овощ. Ребенок находит его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5.  Игра «Отгадайте, что в рук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Фрукты, овощ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различать и называть овощи, фрукты по цвету, форме. Воспитывать интерес к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 xml:space="preserve">: дети образуют круг, закладывая руки за спину. Воспитатель кладет в их руки овощи и фрукты. Затем показывает кое что из овощей и фруктов, а дети должны определить на ощупь, какой овощ или фрукт лежит в рук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6.  Игра «Волшебный мешочек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овощ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закреплять умение называть овощи и их цвет. Развивать зрительную память, внимание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 воспитатель предлагает по очереди извлечь из волшебного мешочка овощ, назвать его и цвет. Воспитатель может предложить, не глядя  в мешочек, найти то, что он скаж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7.  Игра «Что нам осень принесла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Овощи, фрукты, ягод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признаки осени и ее дары. Развивать память, мышление, речь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выставляет  перед детьми картинку «Осень». Просит назвать время года. Вспомнить какие дары приносит осень людям. Для подсказки на столе разложены овощи, фрукты, ягод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8.  Игра  «Кто, как кричит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тиц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мение издавать звуки птиц. Развивать внимание, воспитывать любовь к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оказывает детям поочередно картинки с птицами. Дети их озвучивают, потом называ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9.  Игра  «Какой птицы не стал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ти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узнавать и называть птиц. Развивать зрительную память, внимательность. Воспитывать исполнительнос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 Воспитатель предлагает посмотреть на наборном полотне птиц, назвать их, закрыть глаза. Прячет одну птицу, дети должны отгадать кого спрятал воспитатель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Карточка № 10. Игра </w:t>
      </w:r>
      <w:r>
        <w:rPr>
          <w:rFonts w:cs="Times New Roman" w:ascii="Times New Roman" w:hAnsi="Times New Roman"/>
          <w:i/>
          <w:color w:val="FF0000"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Назови птичк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Птицы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узнавать и называть птиц. Развивать зрительную память, мышление. Воспитывать любовь к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>: перед детьми выставлены птицы, воспитатель предлагает назвать их. Ребенок называет птицу, показывает ее, остальные дети знаками показывают согласны или н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11. Игра «Какого цветка не стало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комнатные цветы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называть цветы уголка природы  (герань, традесканция, фиалка, бего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выставляет на стол растения из уголка природы. Дети называют их. Воспитатель предлагает закрыть глаза и прячет одно растение. Дети открывают глаза. Дети должны отгадать какого цветка не стал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12. Игра «Кто в лесу живет?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икие животны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о диких животных. Развивать память , речь. Воспитывать любовь к живой природ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предлагает выбрать из игрушек животных только тех, которые живут в лес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13.  Игра «Кто лишний?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Дикие животны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учить выбирать из ряда животных лишнее, объяснить, почему оно лишнее. Развивать логическое мышление, внимательнос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Ход</w:t>
      </w:r>
      <w:r>
        <w:rPr>
          <w:rFonts w:cs="Times New Roman" w:ascii="Times New Roman" w:hAnsi="Times New Roman"/>
          <w:sz w:val="28"/>
          <w:szCs w:val="28"/>
        </w:rPr>
        <w:t>: Воспитатель предлагает рассмотреть на наборном полотне картинки, найти лишнее из ряда диких животных и объяснить, почему тот или иной предмет лиш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14. Игра «Узнай животно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домашние животны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умение детей узнавать домашних животных по звукам. Развивать фонематический слух, внимание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ариант 1: воспитатель издает звуки животны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 воспитатель вызывает к себе ребенка, на ушко называет ему животное. Ребенок издает звуки животного, а дети отгадыва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15.  Игра «Зимние развлечения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Времена г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знания детей о зимних развлечениях. Развивать речь, внимание. Воспитывать любовь к временам год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Дети рассматривают сюжет картинки и рассказывают,  в какие игры дети любят играть зим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16.  Игра «Весн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Времена г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закрепить с детьми признаки весны. Учить подбирать прилагательные к существительным. Развивать речь, память, мышле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бросает детям мяч по очереди: «Весна какая? Весной трава какая? Весной солнышко какое?» (Также можно провести игру по другим временам года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17.  Игра «Времена год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Времена г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называть времена года по признакам. Находить соответствующие картинки. Развивать зрительную память, вним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На стульях перед детьми стоят картины с временами года. На коврике лежат карточки. Воспитатель предлагает каждому ребенку взять карточку и подойти к картине с соответствующим временем года. Далее необходимо назвать свое время года, объяснить, почему ребенок подошел к той или иной карт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Карточка № 18.  Игра «Отгадай по описанию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sz w:val="28"/>
          <w:szCs w:val="28"/>
        </w:rPr>
        <w:t>Времена год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учить называть времена года по их признакам. Развивать мышление, память, внимани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:</w:t>
      </w:r>
      <w:r>
        <w:rPr>
          <w:rFonts w:cs="Times New Roman" w:ascii="Times New Roman" w:hAnsi="Times New Roman"/>
          <w:sz w:val="28"/>
          <w:szCs w:val="28"/>
        </w:rPr>
        <w:t xml:space="preserve"> воспитатель описывает время года, а дети его отгадывают. Воспитатель: «В это время года дети любят кататься на санках, лепить снеговиков». Дети отвечают или поднимают карточку с изображением зимы.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29:00Z</dcterms:created>
  <dc:creator>user</dc:creator>
  <dc:description/>
  <cp:keywords/>
  <dc:language>en-US</dc:language>
  <cp:lastModifiedBy>admin</cp:lastModifiedBy>
  <dcterms:modified xsi:type="dcterms:W3CDTF">2018-06-26T12:07:00Z</dcterms:modified>
  <cp:revision>11</cp:revision>
  <dc:subject/>
  <dc:title/>
</cp:coreProperties>
</file>