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час «День Победы – это праздник со слезами на глазах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формирование знаний о Великой Отечественной войне: дата, причины, основные этапы, главные сражения и итог, развитие умения анализировать информацию,  воспитание патриотических чувст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классного часа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момент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изация знаний. Беседа с учащимися с опорой на вопросы: Какому событию посвящен классный час? Что вы знаете о Великой Отечественной войне? Какое значение имеет Великая Отечественная война в истории нашей Родины? какие чувства испытываете вы при просмотре фильмов о войне, прослушивании песе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ролик «Сообщение Левитана о начале войны»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идеоролик «22 июня ровно в 4 час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учителя по плану: дата войны, цели сторон, (с опорой на карту), этапы войны, основные сраж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лип «Вставай страна огромная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ойны люди проявляли героизм каждый день, каждый час, каждую минуту.  Страшным и героическим событием той войны является блокада Ленинград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лип Хора Русской армии «Помн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еоклип «От героев былых времен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учащихся о детях героях Великой Отечественной войны (Зина Портнова, Надя Богданова, Володя Дубинин, Марат Казей, Валя Котик) . (презентация с музыкой песни «Орленок»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ы войны погибло 27 млн человек: среди них военные и мирные жител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лип на песню Макс Бернес «Журавли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живые продолжили жить. И то, что они чувствовали отражено в песне «За того парня» - просмотр видеоклип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йна закончилась, в ночь с 8 на 9 мая была подписана капитуляция Германи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лип «Голос Левитана 9 мая 1945 года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 видео «Парад Победы 24 июня 1945 года в Москве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лип «День Победы»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. Рефлексия. Высказывания детей о значении Победы в истории страны. Рассуждения учащихся об их отношении к Великой Отечественной войне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5:35:00Z</dcterms:created>
  <dc:creator>Светлана</dc:creator>
  <dc:description/>
  <cp:keywords/>
  <dc:language>en-US</dc:language>
  <cp:lastModifiedBy>Светлана</cp:lastModifiedBy>
  <dcterms:modified xsi:type="dcterms:W3CDTF">2018-06-26T19:23:00Z</dcterms:modified>
  <cp:revision>3</cp:revision>
  <dc:subject/>
  <dc:title/>
</cp:coreProperties>
</file>