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онкурсное сочинение,                           посвящённо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80 – летию Югры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ученицы 7 В класса МОСШ №6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. Нижневартовска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Гильвановой Светлан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лавное наше богатство – это люди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Югра… Громкое, красивое, величественное слово, наполненное  глубоким содержанием! Сегодня это слово звучит на всех языках, его знают во всём мире. С особым трепетом произношу его и я, потому что это край, где  родилась и живу, где сделала свои первые шаги по бетонной дорожке, сказала первое слово «мама».  Это моя малая Родина, которой я горжусь и вместе с ней иду по жизни уже четырнадцать л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же стоит за  известным всему миру словом  Югра? Красивое, героическое и романтическое прошлое орденоносного Ханты – Мансийского автономного округа. Это маленькая, но удивительная  страна, без которой невозможно представить Сибирь и Россию. Это особая территория с легендарным прошлым, прекрасным настоящим и  будущим. Это край, которым я горжусь, потому что имею возможность не только учиться, но и отдыхать, заниматься спортом,  получать дополнительное образование.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Я – югорчанка, как и все мои земляки, горжусь историей Югорской земли, славными традициями многих поколений, культурой коренных народов – ханты и манси. Да и как не гордиться «донефтяной» историей, которая началась не с большой нефти, а с вольных казаков Сибири,  опекаемых самой Екатериной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Югра –  край богатый нефтью и газом, рыбой и лесом, но главное её богатство не нефть, а  замечательные люди, которыми гордится мой край. Почётное место среди них занимает удивительная женщина – легенда, директор нижневартовской школы №6 Антонина Петровна Сущая. Всё свою жизнь она посвятила нелёгкому учительскому труду в Ханты – Мансийском автономном округе: прошла путь по педагогической лестнице от пионервожатой, учителя, завуча до директора школы. Почётом и уважением у нижневартовцев пользуется этот человек.  Антонину Петровну знают и помнят в самой первой в городе школе №1, где она начинала свой директорский путь. А с 1973 года, с первого дня открытия школы №6,  вот уже 41 год  Антонина Петровна – её директо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емь лет назад я перешагнула порог шестой школы, с первой встречи с красивой женщиной - директором, которая сначала показалась мне строгим министром, полюбила её за заботу обо мне и моих одноклассниках.  А сегодня я преклоняюсь перед этой удивительно сильной женщиной, которая управляет маленьким государством – моей школой. Как она старается сделать наш второй дом современным! Как она стремится создать комфорт в нём! Как она переживает за наши успехи в учёбе! Под её руководством школа преображается каждый год: уютные кабинеты, светлые коридоры, новые компьютерные классы с выходом в Интернет, интерактивные доски, даже есть мобильный класс ноутбуко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елающих учиться в нашей школе много, поэтому занятия проходят в две смены. Сначала сидели за партами маленькие дети первого микрорайона, а сегодня эти маленькие дети, когда  стали мамами и папами,  привели  в родную школу своих детей. Они доверяют шестой школе, любят её, потому что учиться в школе №6 действительно интересно, а главное – в школе замечательный директор и хорошие учителя, которые дают отличные зн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нтонину Петровну боготворят дети и уважают родители, а для учителей она мудрый наставник, талантливый руководитель. Не любить её не возможно, потому что она красивая женщина, модная, современная, а главное – энергичная и  целеустремлённая. Любят за то, что на всех у неё хватает времени, добрых слов и советов. Любят как мудрого руководителя, способного решать все проблемы, болеющего душой за школу, как человека доброго, отзывчивого, готового прийти на помощ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же лет Антонине Петровне? Многих волнует этот вопрос. Но разве это так важно? Для нас она вечно молодая, потому что душа не стареет, в ногу со временем шагает, всегда бодрая и энергичная, жизнерадостная и деловая. Время  не властно над этой женщиной, любящей детей и преданной школ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ша школа может гордиться 3 –мя Грантами губернатора ХМАО –Югры, которые она получила за особые успехи. Но главная гордость – это умный, милый директор, который умело, талантливо ей руковод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Антонины Петровны  много государственных наград: она награждена орденом «Знак Почёта», знаком «Отличник народного просвещения» ей присвоены звания «Заслуженный учитель РСФСР», «Заслуженный работник образования Югры», в номинации «Лучший руководитель» в 2008 году удостоена Гранта губернатора. По праву носит звание «Почётный гражданин   Нижневартовска». Все награды – это признание её труда как руководителя и учителя, как талантливого Директора с большой буквы, как человека, для которого школа – это вся её жизнь, наполненная любовью к детям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20:15:00Z</dcterms:created>
  <dc:creator>User</dc:creator>
  <dc:description/>
  <cp:keywords/>
  <dc:language>en-US</dc:language>
  <cp:lastModifiedBy>админ</cp:lastModifiedBy>
  <cp:lastPrinted>2010-06-11T14:46:00Z</cp:lastPrinted>
  <dcterms:modified xsi:type="dcterms:W3CDTF">2018-06-25T19:59:00Z</dcterms:modified>
  <cp:revision>7</cp:revision>
  <dc:subject/>
  <dc:title>Югра – это край, устремлённый в будущее</dc:title>
</cp:coreProperties>
</file>