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Конспект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ткрытого интегрированного занятия </w:t>
      </w:r>
    </w:p>
    <w:p>
      <w:pPr>
        <w:pStyle w:val="TextBody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«В гостях у Топтыжки»</w:t>
      </w:r>
    </w:p>
    <w:p>
      <w:pPr>
        <w:pStyle w:val="TextBody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Группа раннего возраста №2</w:t>
      </w:r>
    </w:p>
    <w:p>
      <w:pPr>
        <w:pStyle w:val="TextBody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28 апреля 2018 год</w:t>
      </w:r>
    </w:p>
    <w:p>
      <w:pPr>
        <w:pStyle w:val="TextBody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Воспитатели: </w:t>
      </w:r>
    </w:p>
    <w:p>
      <w:pPr>
        <w:pStyle w:val="TextBody"/>
        <w:jc w:val="right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низовская Александра Васильевна</w:t>
      </w:r>
    </w:p>
    <w:p>
      <w:pPr>
        <w:pStyle w:val="TextBody"/>
        <w:jc w:val="right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йствовать с предметами целенаправленно, подражать новым действиям;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активную речь, стимулировать речевое развитие через развитие мелкой моторики и тактильных ощущений;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пособность понимать активную речь и выполнять соответствующие движения по образцу;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получению положительных эмоций в процессе овладения основным приемам лепки, совершенствуя зрительно-двигательную координацию;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ие способности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Игрушечный медведь, корзина с шишками, пластилин красного цвета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ступление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ети, вы любите ходить в гости? Предлагаю вам сегодня отправиться в гости к медвежонку Топтыжке, он очень веселый и озорной. Он всех нас приглашает к себе и очень ждет! Отправляемся в путь!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гра «По ровненькой дорожке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овненькой дорожке шагают наши ножки,</w:t>
      </w:r>
    </w:p>
    <w:p>
      <w:pPr>
        <w:pStyle w:val="TextBody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Вот так, вот так.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шагают, высоко поднимая колено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овненькой дорожке бегут наши ножки,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п-топ-топ, топ-топ-топ. (</w:t>
      </w:r>
      <w:r>
        <w:rPr>
          <w:rFonts w:cs="Times New Roman" w:ascii="Times New Roman" w:hAnsi="Times New Roman"/>
          <w:i/>
          <w:iCs/>
          <w:sz w:val="28"/>
          <w:szCs w:val="28"/>
        </w:rPr>
        <w:t>бегут на мест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 камешкам прыг-скок, прыг-скок!</w:t>
      </w:r>
    </w:p>
    <w:p>
      <w:pPr>
        <w:pStyle w:val="TextBody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Ну вот мы и пришли!!!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прыжки на двух ногах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. 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Речевая игра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На полянке за кустом дети видят чей-то дом.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В доме мишка живет, он ребят к себе зовет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яется медвежонок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ишли в гости к мишке, его зовут Топтыжка. Что нужно сделать при встрече? Поздороваться! Давайте поздороваемся с Топтыжкой. Какой он мягкий, приятный на ощупь!!! Здравствуй, Топтыжка, я Александра Васильевна, а это ребята, они хотят с тобой подружиться! ( дети здороваются с медведем, произносят своё имя)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, у Топтыжки есть глазки?А у вас есть глазки? У Топтыжки есть носик? А у вас где носик? У Топтыжки есть ушки? А у вас где ушки?(и т.д.) ( дети показывают части тела )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III. Логоритмическая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 игра «Мишка».</w:t>
      </w:r>
    </w:p>
    <w:p>
      <w:pPr>
        <w:pStyle w:val="TextBody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Воспитатель: Ребята, Топтыжка хочет играть, поиграем с ним?</w:t>
      </w:r>
    </w:p>
    <w:p>
      <w:pPr>
        <w:pStyle w:val="TextBody"/>
        <w:jc w:val="both"/>
        <w:rPr/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Мишка косолапый по лесу идет</w:t>
      </w:r>
      <w:r>
        <w:rPr>
          <w:rStyle w:val="Emphasis"/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шки собирает, песенки поет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упала шишка прямо мишке в лоб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 рассердился и ногою - топ!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дети выполняют движения в соответствии с текстом)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осмотрите-ка детки, Топтыжка столько много шишек набрал в корзинку! (нечаянно рассыпать шишки на ковер). Ой! Шишки все рассыпались! Давайте соберем их, чтобы мишка не расстроился из-за этого. Берите шишки и кладите их в корзинку. Какие они на ощупь? Шишки твердые, колючие!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en-US"/>
        </w:rPr>
        <w:t>IV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. Художественное творчество. Лепка «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Яблочки для Топтыжки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»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TextBody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Ребята! Давайте мы с вами порадуем Топтыжку и сделаем для него подарок. Медвежата сладкоежки, они очень любят кушать мед, ягоды, яблочки. Давайте слепим для Топтыжки яблочки, он соберет их в свою корзинку и заберет с собою в лес, а вам скажет больщое спасибо.</w:t>
      </w:r>
    </w:p>
    <w:p>
      <w:pPr>
        <w:pStyle w:val="TextBody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Дети скатывают из красного пластилина яблоки,  из зеленого пластилина скатывают кустик и прикрепляют его к макушке яблока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ребята! Мишка так рад, что мы пришли к нему в гости. И ему понравилось, как вы играли и какие яблочки ему подарили. Вы – молодцы!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прощаемся с Топтыжкой. Скажем: «До свидания!»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10:37:55Z</dcterms:created>
  <dc:creator/>
  <dc:description/>
  <dc:language>en-US</dc:language>
  <cp:lastModifiedBy/>
  <cp:revision>0</cp:revision>
  <dc:subject/>
  <dc:title/>
</cp:coreProperties>
</file>