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80"/>
        </w:rPr>
        <w:t xml:space="preserve">технологическая карта </w:t>
      </w:r>
      <w:r>
        <w:rPr>
          <w:b/>
          <w:caps/>
          <w:color w:val="FF000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  </w:t>
      </w:r>
      <w:r>
        <w:rPr>
          <w:b/>
          <w:caps/>
          <w:color w:val="FF0000"/>
          <w:sz w:val="28"/>
          <w:szCs w:val="28"/>
        </w:rPr>
        <w:t xml:space="preserve">Сюжетно - ролевая игра «МАГАЗИН» </w:t>
      </w:r>
    </w:p>
    <w:p>
      <w:pPr>
        <w:pStyle w:val="Normal"/>
        <w:jc w:val="center"/>
        <w:rPr>
          <w:b/>
          <w:b/>
          <w:caps/>
          <w:color w:val="000080"/>
          <w:sz w:val="28"/>
          <w:szCs w:val="28"/>
        </w:rPr>
      </w:pPr>
      <w:r>
        <w:rPr>
          <w:b/>
          <w:caps/>
          <w:color w:val="000080"/>
          <w:sz w:val="28"/>
          <w:szCs w:val="28"/>
        </w:rPr>
        <w:t xml:space="preserve">                                              </w:t>
      </w:r>
    </w:p>
    <w:tbl>
      <w:tblPr>
        <w:tblW w:w="21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7"/>
        <w:gridCol w:w="3603"/>
        <w:gridCol w:w="5285"/>
        <w:gridCol w:w="1922"/>
        <w:gridCol w:w="3603"/>
        <w:gridCol w:w="216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трибуты</w:t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Рассматривание иллюстрац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Супермаркет»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 xml:space="preserve">«В магазине»,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«Кому что нужно для работы»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«Продавец  раскладывает товары на витрине», и др. 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  «Продавец раскладывает товар на витрине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 «Кассир отпускает товар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 «Продавец взвешивает продукты» (в молочном отделе, в овощном отделе, гастроном).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4. «В магазине игрушек»,  «Магазин одежды», «Мебельный магазин», «Цветочный магазин», «Отдел парфюмерии» 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5.  «Покупка платья для дочери», «Подарок для мамы», 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 «Автосалон», «Поездка на пикник»,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. «Зоомагазин», «Подарок для друга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 Закреплять знания детей об обязанностях продавца, учить передавать в игре его трудовые действия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2. Учить детей брать на себя  определённую роль, отражать в игре знания об обязанностях продавца. 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 Воспитывать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доброжелательное отношение к покупателям, вежливость и внимательность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  Знакомить детей с приёмами предметно – игрового взаимодействия, учить брать на себя роль, использовать различные атрибуты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 Формировать умение взаимодействовать в сюжетах с двумя действующими лицами (продавец – покупатель)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 Способствовать возникновению новой игры, учить объединять сюжеты игр «Магазин» и «Шофёры», «Семья» и «Магазин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firstLine="7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Учить объединять сюжеты игр «Путешествие» и «Семья», «Магазин» в единый сюжет, способствовать  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7. Знакомство с новым сюжетом игры «Магазин», обогащение речевого диалога, воспитание бережного отношения к животным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lang w:val="en-US"/>
              </w:rPr>
            </w:pPr>
            <w:r>
              <w:rPr>
                <w:b/>
                <w:color w:val="FF0000"/>
              </w:rPr>
              <w:t>Чтение художественной литературы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  <w:lang w:val="en-US"/>
              </w:rPr>
            </w:pPr>
            <w:r>
              <w:rPr>
                <w:b/>
                <w:color w:val="000080"/>
                <w:lang w:val="en-US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0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одбери атрибуты для игры в магазин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Идём в супермаркет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Заказ товара по телефону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Кому что нужно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 xml:space="preserve">«Подбери картинку» 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Продуктивная деятельность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15"/>
        </w:tabs>
        <w:ind w:left="915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25:00Z</dcterms:created>
  <dc:creator>МДОУ54</dc:creator>
  <dc:description/>
  <cp:keywords/>
  <dc:language>en-US</dc:language>
  <cp:lastModifiedBy>МДОУ54</cp:lastModifiedBy>
  <cp:lastPrinted>2013-04-30T07:27:00Z</cp:lastPrinted>
  <dcterms:modified xsi:type="dcterms:W3CDTF">2013-04-30T03:27:00Z</dcterms:modified>
  <cp:revision>1</cp:revision>
  <dc:subject/>
  <dc:title>технологическая карта                                                            </dc:title>
</cp:coreProperties>
</file>