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стер -  класс для роди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физическому  развитию  и оздоровлению ребенка в домашних услови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ыгиной Н.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Физическое развитие и физическая подготовленность ребенка очень значимо в период дошкольного детства, т.к. большей части своих умений и навыков ребенок  приобретает именно в этот период.</w:t>
      </w:r>
    </w:p>
    <w:p>
      <w:pPr>
        <w:pStyle w:val="Normal"/>
        <w:rPr/>
      </w:pPr>
      <w:r>
        <w:rPr>
          <w:sz w:val="28"/>
          <w:szCs w:val="28"/>
        </w:rPr>
        <w:t>Наблюдая за здоровыми детьми, мы видим, как они постоянно находятся в состоянии двигательной активности. Величина двигательной активности у ребенка зависит как от генотипа (врожденной предрасположенности), так и от условий среды, в которых он растет  и разв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й уровень двигательной активности маленьких детей позволил условно разделить их на 4 подгруппы: «лежебок», «наблюдателей», «сидунков» и «ходунков». Наилучшие показатели  психического развития наблюдались у «ходунков», это доказано научными исследованиями.</w:t>
      </w:r>
    </w:p>
    <w:p>
      <w:pPr>
        <w:pStyle w:val="Normal"/>
        <w:rPr/>
      </w:pPr>
      <w:r>
        <w:rPr>
          <w:sz w:val="28"/>
          <w:szCs w:val="28"/>
        </w:rPr>
        <w:t>Регулярные, правильно организованные занятия с детьми повышают уровень спонтанной двигательной активности, имеют оздоровительное и воспитательное значение. Целенаправленные занятия физическими упражнениями, равномерно вовлекают в работу все группы мышц, суставы, стимулируют деятельность  сердечно – сосудистой и дыхательной систем.</w:t>
      </w:r>
    </w:p>
    <w:p>
      <w:pPr>
        <w:pStyle w:val="Normal"/>
        <w:rPr/>
      </w:pPr>
      <w:r>
        <w:rPr>
          <w:sz w:val="28"/>
          <w:szCs w:val="28"/>
        </w:rPr>
        <w:t xml:space="preserve">Когда начать занятия? Чем раньше , тем лучше. А еще лучше, одновременно с ребенком самому заниматься, укрепляя мышцы живота, спины, рук и ног, чтобы надолго сохранить свою молодость и крас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сочетается полезное с приятным, т.к. совместные занятия доставляют удовольствие ребенку и в тоже время будут развивать силу ваших мыш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должны быть доступными, интересными и приносить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помнить, что дети быстро утомляются и не могут долго концентрировать внимание на движениях. Поэтому необходимо разнообразить упражнения и положения, темп их выполнения. Легче осваиваются и запоминаются упражнения, если они по структуре своей содержат тот или иной зрительный образ. У детей дошкольного возраста абстрактное мышление еще очень слабо  развито.</w:t>
      </w:r>
    </w:p>
    <w:p>
      <w:pPr>
        <w:pStyle w:val="Normal"/>
        <w:rPr/>
      </w:pPr>
      <w:r>
        <w:rPr>
          <w:sz w:val="28"/>
          <w:szCs w:val="28"/>
        </w:rPr>
        <w:t xml:space="preserve">Гимнастика должна носить ярко выраженный игровой характер. Эмоциональность занятий повысится, если дети занимаются группой , под музыку ритмичную, эмоциональную. Общая продолжительность занятия  для детей в 2-3 года – 10 мин.,  в 3-5 лет – 15 мин., с 5-7 лет – 20 м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йте в игры, которые укрепляют, развивают и лечат ребенка, взамен долгим и изнурительным 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Макушка, ушки, плечи»</w:t>
      </w:r>
      <w:r>
        <w:rPr>
          <w:sz w:val="28"/>
          <w:szCs w:val="28"/>
        </w:rPr>
        <w:t xml:space="preserve"> - игра на внимание, помогает ориентировке в частях собственного тела, хорошо развивает ловкость и координацию движений. Взрослый, называя части тела, пытается запутать ребенка не правильным пок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й веселый звонкий мяч»</w:t>
      </w:r>
    </w:p>
    <w:p>
      <w:pPr>
        <w:pStyle w:val="Normal"/>
        <w:rPr/>
      </w:pPr>
      <w:r>
        <w:rPr>
          <w:sz w:val="28"/>
          <w:szCs w:val="28"/>
        </w:rPr>
        <w:t>Несколько вариантов: 1) Ребенок выполняет роль мяча, прыгает в присяде, а взрослый имитирует отбивание мяча на каждое слово стихотвор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й веселый , звонкий мя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уда помчался в ска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, синий , голу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гнаться за тобо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этих слов ребенок должен постараться убежать от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сразу не ловит ребенка, а дает возможность ребенку почувствовать себя быстрым и ловким. Это им очень нра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жненный вариант, когда ребенок бросает и ловит мяч, произносит вместе со взрослым слова, а затем убегает от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должая игру с мячом, организуем перекатывание мяча друг другу, выполняя при этом различные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ворить «волшебные слов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ывать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числять одежду и т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чит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воря чистогов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ж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катывать и ловить мяч, стоя задом наперед и прокатывая мяч под н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брасывать мяч в паре различными способами (2-мя руками снизу, от груди, из-за головы, с отскоком об пол)</w:t>
      </w:r>
    </w:p>
    <w:p>
      <w:pPr>
        <w:pStyle w:val="Normal"/>
        <w:rPr/>
      </w:pPr>
      <w:r>
        <w:rPr>
          <w:sz w:val="28"/>
          <w:szCs w:val="28"/>
        </w:rPr>
        <w:t>- передавая мяч над головой,  при этом прогибаясь в сп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талкивая мяч  ногами, сидя на п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с ногами, как в футб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няя диаметр мяча, мы так же усложняем задачу, заставляя ребенка проявлять еще большую снор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яч это волшебный тренажер, он должен быть у каждого ребен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ски мячом в цель: корзину, ведро, сум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тересна игра в «Дартс»,  которая развивает координацию движений, мелкую моторику рук, глазомер, 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на пляже можно научить ребенка правильно прыгать, следить за мягкостью приземления, можно прыгать на дальность «как лягушата», на точность приземления «как парашютист», с поворотом на 90, 180, 360 градусов, в воде «Кто выше», сочетая прыжки с нырянием и задержкой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Догонялки» - «Летела ворона по синему небу, читала газету под  номером 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ждое слово хлопок об руки соседа, Последний «Ворона» - он догон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очень нравятся игры с проявлением ловкости.</w:t>
      </w:r>
    </w:p>
    <w:p>
      <w:pPr>
        <w:pStyle w:val="Normal"/>
        <w:rPr/>
      </w:pPr>
      <w:r>
        <w:rPr>
          <w:b/>
          <w:sz w:val="28"/>
          <w:szCs w:val="28"/>
        </w:rPr>
        <w:t>«Мешочек на голове</w:t>
      </w:r>
      <w:r>
        <w:rPr>
          <w:sz w:val="28"/>
          <w:szCs w:val="28"/>
        </w:rPr>
        <w:t>» и разные задания с н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дьб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се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ыжки с мешочком зажатым между коле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расывание и ловля мешочка одной, двумя ру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руки в ру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овля после хло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мые увлекательные занятия – это </w:t>
      </w:r>
      <w:r>
        <w:rPr>
          <w:b/>
          <w:sz w:val="28"/>
          <w:szCs w:val="28"/>
        </w:rPr>
        <w:t>«Гимнастика вдвое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 «Верблюд»</w:t>
      </w:r>
      <w:r>
        <w:rPr>
          <w:sz w:val="28"/>
          <w:szCs w:val="28"/>
        </w:rPr>
        <w:t>- ребенок сидит на плечах у па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Сломанная ветка» </w:t>
      </w:r>
      <w:r>
        <w:rPr>
          <w:sz w:val="28"/>
          <w:szCs w:val="28"/>
        </w:rPr>
        <w:t>- сидя на плечах, ребенок отклоняется назад и снова подним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«Яблочко» - </w:t>
      </w:r>
      <w:r>
        <w:rPr>
          <w:sz w:val="28"/>
          <w:szCs w:val="28"/>
        </w:rPr>
        <w:t>сидя на плечах взрослого , удерживаясь за голову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наклоняется вперед, чтобы «яблочко» не 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«Сиамские близнецы» - </w:t>
      </w:r>
      <w:r>
        <w:rPr>
          <w:sz w:val="28"/>
          <w:szCs w:val="28"/>
        </w:rPr>
        <w:t>Сидя в группировке, держась за руки встать и с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Попрыгун» - </w:t>
      </w:r>
      <w:r>
        <w:rPr>
          <w:sz w:val="28"/>
          <w:szCs w:val="28"/>
        </w:rPr>
        <w:t>Держась за руки,  ребенок прыгает на колени взрослого, затем спрыгивает и так нескольк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Рыба Кит» - </w:t>
      </w:r>
      <w:r>
        <w:rPr>
          <w:sz w:val="28"/>
          <w:szCs w:val="28"/>
        </w:rPr>
        <w:t>держась за руки, ребенок подпрыгивает и обхватывает взрослого н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«</w:t>
      </w:r>
      <w:r>
        <w:rPr>
          <w:b/>
          <w:sz w:val="28"/>
          <w:szCs w:val="28"/>
        </w:rPr>
        <w:t xml:space="preserve">Тараканьи бега» - </w:t>
      </w:r>
      <w:r>
        <w:rPr>
          <w:sz w:val="28"/>
          <w:szCs w:val="28"/>
        </w:rPr>
        <w:t>сидя на взрослом, обхватив его ногами за талию, ребенок наклоняется назад, становится на пол руками и убегает от взрослого под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Самолетик» - </w:t>
      </w:r>
      <w:r>
        <w:rPr>
          <w:sz w:val="28"/>
          <w:szCs w:val="28"/>
        </w:rPr>
        <w:t>стоя спиной к взрослому, ребенок прыгает с помощью , и обхватывает ногами туловище взрослого. По команде «Взлетай», ребенок расправляет «крылья», напрягает спину и «лет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Ходунки наоборот</w:t>
      </w:r>
      <w:r>
        <w:rPr>
          <w:sz w:val="28"/>
          <w:szCs w:val="28"/>
        </w:rPr>
        <w:t>» - Ребенок становится руками на ступни взрослого, ноги вверх и идут вместе, затем снова превращаются в «самолет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«Тачка» -</w:t>
      </w:r>
      <w:r>
        <w:rPr>
          <w:sz w:val="28"/>
          <w:szCs w:val="28"/>
        </w:rPr>
        <w:t xml:space="preserve"> взрослый удерживает  ребенка за ноги ,  ребенок идет на руках, можно при этом катить головой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ожницы</w:t>
      </w:r>
      <w:r>
        <w:rPr>
          <w:sz w:val="28"/>
          <w:szCs w:val="28"/>
        </w:rPr>
        <w:t>» - взрослый сидит на полу ноги врозь, держась за руки с ребенком. Соединяя  ноги,  ребенок должен прыгнуть ноги врозь и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стяжка-перетяжка</w:t>
      </w:r>
      <w:r>
        <w:rPr>
          <w:sz w:val="28"/>
          <w:szCs w:val="28"/>
        </w:rPr>
        <w:t>» - сидя вместе на полу ноги врозь, взрослый так тянет ребенка, чтобы тот, опираясь ногами о ноги взрослого смог в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«</w:t>
      </w:r>
      <w:r>
        <w:rPr>
          <w:b/>
          <w:sz w:val="28"/>
          <w:szCs w:val="28"/>
        </w:rPr>
        <w:t>Растяжка»</w:t>
      </w:r>
      <w:r>
        <w:rPr>
          <w:sz w:val="28"/>
          <w:szCs w:val="28"/>
        </w:rPr>
        <w:t xml:space="preserve"> - наклоны назад, держась 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Стойка на руках</w:t>
      </w:r>
      <w:r>
        <w:rPr>
          <w:sz w:val="28"/>
          <w:szCs w:val="28"/>
        </w:rPr>
        <w:t>» - взрослый сидит на полу ноги врозь, ребенок со спины, наклоняется через плечо, ставит руки на бедра взрослого. При этом взрослый помогает ребенку оторвать ноги от пола и вытянуть их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Колбаска»</w:t>
      </w:r>
      <w:r>
        <w:rPr>
          <w:sz w:val="28"/>
          <w:szCs w:val="28"/>
        </w:rPr>
        <w:t xml:space="preserve"> - взрослый соединяет ноги и удерживая ребенка за бедра, аккуратно опускает его себе на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Мостик»</w:t>
      </w:r>
      <w:r>
        <w:rPr>
          <w:sz w:val="28"/>
          <w:szCs w:val="28"/>
        </w:rPr>
        <w:t xml:space="preserve"> - ребенок  сгибает ноги, делает мостик, а затем снова с помощью взрослого встает в стойку, также через плечо возвращается в И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«</w:t>
      </w:r>
      <w:r>
        <w:rPr>
          <w:b/>
          <w:sz w:val="28"/>
          <w:szCs w:val="28"/>
        </w:rPr>
        <w:t>Двухярусная кроватка</w:t>
      </w:r>
      <w:r>
        <w:rPr>
          <w:sz w:val="28"/>
          <w:szCs w:val="28"/>
        </w:rPr>
        <w:t>» - взрослый лежит на спине, согнув ноги.</w:t>
      </w:r>
    </w:p>
    <w:p>
      <w:pPr>
        <w:pStyle w:val="Normal"/>
        <w:rPr/>
      </w:pPr>
      <w:r>
        <w:rPr>
          <w:sz w:val="28"/>
          <w:szCs w:val="28"/>
        </w:rPr>
        <w:t>Ребенок  садится взрослому на ноги. Взрослый , удерживая его за плечи кладет его на спину, поднимает ноги вверх, затем опускает прямые ноги на пол. Снова повторяет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b/>
          <w:sz w:val="28"/>
          <w:szCs w:val="28"/>
        </w:rPr>
        <w:t>Переворот через плечо</w:t>
      </w:r>
      <w:r>
        <w:rPr>
          <w:sz w:val="28"/>
          <w:szCs w:val="28"/>
        </w:rPr>
        <w:t>» - взрослый сидит на полу ноги врозь, ребенок встает в  стойку на руках, взрослый перекидывает его назад через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Чехарда»</w:t>
      </w:r>
      <w:r>
        <w:rPr>
          <w:sz w:val="28"/>
          <w:szCs w:val="28"/>
        </w:rPr>
        <w:t xml:space="preserve"> - взрослый на четвереньках, ребенок пролезает под ним, затем взрослый ложится на пол, ребенок перепрыгивает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Чехарда наоборот</w:t>
      </w:r>
      <w:r>
        <w:rPr>
          <w:sz w:val="28"/>
          <w:szCs w:val="28"/>
        </w:rPr>
        <w:t>» - Взрослый сидит на полу, ноги согнуты, прогибается и поднимает таз вверх, ребенок в это время пролезает под ним.</w:t>
      </w:r>
    </w:p>
    <w:p>
      <w:pPr>
        <w:pStyle w:val="Normal"/>
        <w:rPr/>
      </w:pPr>
      <w:r>
        <w:rPr>
          <w:sz w:val="28"/>
          <w:szCs w:val="28"/>
        </w:rPr>
        <w:t>Взрослый опускается вниз – ребенок перепрыгивает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«</w:t>
      </w:r>
      <w:r>
        <w:rPr>
          <w:b/>
          <w:sz w:val="28"/>
          <w:szCs w:val="28"/>
        </w:rPr>
        <w:t>Лошадка</w:t>
      </w:r>
      <w:r>
        <w:rPr>
          <w:sz w:val="28"/>
          <w:szCs w:val="28"/>
        </w:rPr>
        <w:t>» - взрослый стоит на коленях и руках, ребенок сверху, верх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Строптивый бык</w:t>
      </w:r>
      <w:r>
        <w:rPr>
          <w:sz w:val="28"/>
          <w:szCs w:val="28"/>
        </w:rPr>
        <w:t>» -   сидя на животе у взрослого ребенок пытается удержаться на «быке». Взрослый поднимает таз вверх с опорой на ноги и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Ванька – встанька»</w:t>
      </w:r>
      <w:r>
        <w:rPr>
          <w:sz w:val="28"/>
          <w:szCs w:val="28"/>
        </w:rPr>
        <w:t xml:space="preserve"> - взрослый садится в группировку, а ребенок толкает его назад. И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Альпинист»</w:t>
      </w:r>
      <w:r>
        <w:rPr>
          <w:sz w:val="28"/>
          <w:szCs w:val="28"/>
        </w:rPr>
        <w:t xml:space="preserve"> - подняться по взрослому, как по горе и переворотом приземлиться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21:00Z</dcterms:created>
  <dc:creator>Наталия</dc:creator>
  <dc:description/>
  <dc:language>en-US</dc:language>
  <cp:lastModifiedBy>Наташа</cp:lastModifiedBy>
  <dcterms:modified xsi:type="dcterms:W3CDTF">2017-09-10T10:24:00Z</dcterms:modified>
  <cp:revision>3</cp:revision>
  <dc:subject/>
  <dc:title>Мастер -  класс для родителей</dc:title>
</cp:coreProperties>
</file>