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Выступление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фестивале педагогических идей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 МАОУ «СОШ №6 с углубленным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зучением иностранных языков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теме: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>«</w:t>
      </w:r>
      <w:r>
        <w:rPr>
          <w:b/>
          <w:color w:val="000000"/>
          <w:sz w:val="36"/>
          <w:szCs w:val="36"/>
        </w:rPr>
        <w:t xml:space="preserve">Образовательный туризм как часть программы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 духовно – нравственному развитию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 xml:space="preserve">учащихся начальных классов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и реализации ФГОС.</w:t>
      </w:r>
      <w:r>
        <w:rPr>
          <w:color w:val="000000"/>
          <w:sz w:val="36"/>
          <w:szCs w:val="36"/>
        </w:rPr>
        <w:t>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 начальных классов –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ирякова Т.В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м из нас предстоит работать по новым Стандартам второго поколения. И одним из требований их реализации является создание программы духовно – нравственного воспитания и развития учащихся. </w:t>
      </w:r>
    </w:p>
    <w:p>
      <w:pPr>
        <w:pStyle w:val="Normal"/>
        <w:rPr/>
      </w:pPr>
      <w:r>
        <w:rPr>
          <w:color w:val="000000"/>
          <w:sz w:val="28"/>
          <w:szCs w:val="28"/>
        </w:rPr>
        <w:t>Данная программа разрабатывается 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уховно-нравственного воспитания и развития учащихся  направлена на воспитание в каждом ученике гражданина и патриота, на раскрытие способностей и талантов учащихся, подготовку их к жизни в высокотехнологичном конкурентном мире.</w:t>
      </w:r>
    </w:p>
    <w:p>
      <w:pPr>
        <w:pStyle w:val="Style14"/>
        <w:spacing w:lineRule="atLeast" w:line="312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ный результат образовательной деятельности первой ступени обучения фиксируется в портрете ее выпускника.</w:t>
      </w:r>
    </w:p>
    <w:p>
      <w:pPr>
        <w:pStyle w:val="Style14"/>
        <w:spacing w:lineRule="atLeast" w:line="312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трет обучающегося начального общего образования</w:t>
      </w:r>
    </w:p>
    <w:p>
      <w:pPr>
        <w:pStyle w:val="Style14"/>
        <w:spacing w:lineRule="atLeast" w:line="312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ОУ «СОШ №6 с углубленным изучением иностранных языков»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ющий опытом мотивированного участия в конкурсах и проектах регионального и международных уровней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ющий основами коммуникативной культурой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ющий основами умения учиться, способный к организации собственной деятельности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ящий свой край и свою Родину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й самостоятельно действовать и отвечать за свои поступки перед семьей и школой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желательный, умеющий слушать и слышать партнера, умеющий высказать свое мнение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сю воспитательную работу с учащимися мы строим по определенным направлениям. Одним из направлений моей воспитательной системы является образовательный туризм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Образовательный туризм появился на планете одним из первых, ведь именно погоня за новыми знаниями являлась целью подавляющего большинства древних путешественников. И по сей день образовательный туризм не теряет своих позиций, он является одним из самых актуальных, самых востребованных видов туризма в России и в других странах. Современный человек имеет доступ к любой информации благодаря Интернету, но все-же он предпочитает увидеть мировые культурные диковинки своими глазами. Например, в какой бы полной не была представленная в сети информация о России и ее культуре, только личное путешествие в Россию может подарить полное понимание этой удивительной страны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Поэтому, можно сказать, что одним из </w:t>
      </w:r>
      <w:r>
        <w:rPr>
          <w:color w:val="000000"/>
          <w:sz w:val="28"/>
          <w:szCs w:val="28"/>
          <w:u w:val="single"/>
          <w:shd w:fill="FFFFFF" w:val="clear"/>
        </w:rPr>
        <w:t>неформальных</w:t>
      </w:r>
      <w:r>
        <w:rPr>
          <w:color w:val="000000"/>
          <w:sz w:val="28"/>
          <w:szCs w:val="28"/>
          <w:shd w:fill="FFFFFF" w:val="clear"/>
        </w:rPr>
        <w:t xml:space="preserve"> видов образования является туризм.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О</w:t>
      </w:r>
      <w:r>
        <w:rPr>
          <w:color w:val="000000"/>
          <w:sz w:val="28"/>
          <w:szCs w:val="28"/>
          <w:shd w:fill="FFFFFF" w:val="clear"/>
        </w:rPr>
        <w:t xml:space="preserve">бразовательная туристская деятельность является одним из важнейших условий повышения эффективности процесса обучения и воспитания на любой образовательной ступени. Образовательный туризм, имеющий глубокие традиции, в настоящий период представляет важное и перспективное направление. </w:t>
      </w:r>
    </w:p>
    <w:p>
      <w:pPr>
        <w:pStyle w:val="Style14"/>
        <w:shd w:fill="FFFFFF" w:val="clear"/>
        <w:spacing w:lineRule="atLeast" w:line="234" w:before="120" w:after="210"/>
        <w:jc w:val="both"/>
        <w:rPr/>
      </w:pPr>
      <w:r>
        <w:rPr>
          <w:rStyle w:val="Emphasis"/>
          <w:b/>
          <w:bCs/>
          <w:color w:val="222222"/>
          <w:sz w:val="28"/>
          <w:szCs w:val="28"/>
          <w:u w:val="single"/>
        </w:rPr>
        <w:t>Образовательный туризм</w:t>
      </w:r>
      <w:r>
        <w:rPr>
          <w:rStyle w:val="Appleconvertedspace"/>
          <w:color w:val="222222"/>
          <w:sz w:val="28"/>
          <w:szCs w:val="28"/>
          <w:u w:val="single"/>
        </w:rPr>
        <w:t> </w:t>
      </w:r>
      <w:r>
        <w:rPr>
          <w:color w:val="222222"/>
          <w:sz w:val="28"/>
          <w:szCs w:val="28"/>
          <w:u w:val="single"/>
        </w:rPr>
        <w:t>-</w:t>
      </w:r>
      <w:r>
        <w:rPr>
          <w:color w:val="222222"/>
          <w:sz w:val="28"/>
          <w:szCs w:val="28"/>
        </w:rPr>
        <w:t xml:space="preserve"> туристская поездка, в которой турист совмещает отдых с обучением. </w:t>
      </w:r>
    </w:p>
    <w:p>
      <w:pPr>
        <w:pStyle w:val="Style14"/>
        <w:shd w:fill="EAE9E7" w:val="clear"/>
        <w:spacing w:lineRule="atLeast" w:line="255" w:before="0" w:after="240"/>
        <w:jc w:val="both"/>
        <w:rPr>
          <w:color w:val="2B2622"/>
          <w:sz w:val="28"/>
          <w:szCs w:val="28"/>
        </w:rPr>
      </w:pPr>
      <w:r>
        <w:rPr>
          <w:color w:val="2B2622"/>
          <w:sz w:val="28"/>
          <w:szCs w:val="28"/>
        </w:rPr>
        <w:t>Традиция образовательного туризма в России зародилась в петровские времена, когда «царевы слуги» учились морскому и корабельному делу в морских державах. Эстафету переняла Екатерина II. При ней отпрыски придворной аристократии постигали за границей различные науки в течение нескольких лет, чтобы потом служить верой и правдой на благо своего отечества.</w:t>
      </w:r>
    </w:p>
    <w:p>
      <w:pPr>
        <w:pStyle w:val="Style14"/>
        <w:shd w:fill="EAE9E7" w:val="clear"/>
        <w:spacing w:lineRule="atLeast" w:line="255" w:before="0" w:after="240"/>
        <w:jc w:val="both"/>
        <w:rPr/>
      </w:pPr>
      <w:r>
        <w:rPr>
          <w:color w:val="2B2622"/>
          <w:sz w:val="28"/>
          <w:szCs w:val="28"/>
        </w:rPr>
        <w:t>Продолжил традицию директор Санкт-Петербургского кадетского корпуса для детей дворян, не имеющих собственного дохода. Медалисты по окончанию учебы в корпусе, три года могли проводить за границей, путешествуя за казенный счет. Для них даже существовала специальная инструкция, предписывающая постигать науки, так как любое путешествие должно быть предметом исследования и постижения наук. А будущие учителя помимо заграничных путешествий должны были путешествовать и по России, чтобы подмечать все хорошее, достойное принятия к сведению для славы своего отечества.</w:t>
      </w:r>
    </w:p>
    <w:p>
      <w:pPr>
        <w:pStyle w:val="Style14"/>
        <w:shd w:fill="EAE9E7" w:val="clear"/>
        <w:spacing w:lineRule="atLeast" w:line="255" w:before="0" w:after="240"/>
        <w:jc w:val="both"/>
        <w:rPr>
          <w:color w:val="222222"/>
          <w:sz w:val="28"/>
          <w:szCs w:val="28"/>
        </w:rPr>
      </w:pPr>
      <w:r>
        <w:rPr>
          <w:color w:val="2B2622"/>
          <w:sz w:val="28"/>
          <w:szCs w:val="28"/>
        </w:rPr>
        <w:t xml:space="preserve">В ХХ веке туризм в России приобретает массовый характер. В Законе РФ «об основах туристкой деятельности», дается определение туризму, как «временному выезду граждан с постоянного места жительства без занятия оплачиваемой деятельностью в месте временного проживания». Согласно данному определению, все виды просвещения и обучения, получаемые вне места жительства, охватываются сферой образовательного туризма.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28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разовательный туризм является частью общешкольной воспитательно-образовательной программы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ездки различаются по длительности, дальности и целям в зависимости от возраста детей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оспитательно-образовательный процесс в поездках органично связан с предварительной работой и последующим выполнением творческих и проектных работ, которые осуществляются в школе.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зличаются однодневные автобусные туры, историко – культурологические поездки.</w:t>
      </w:r>
    </w:p>
    <w:p>
      <w:pPr>
        <w:pStyle w:val="Style14"/>
        <w:shd w:fill="FFFFFF" w:val="clear"/>
        <w:spacing w:lineRule="atLeast" w:line="234" w:before="120" w:after="21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Однодневные автобусные экскурсионные туры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280" w:after="0"/>
        <w:rPr/>
      </w:pPr>
      <w:r>
        <w:rPr>
          <w:color w:val="222222"/>
          <w:sz w:val="28"/>
          <w:szCs w:val="28"/>
        </w:rPr>
        <w:t>расширение знаний и обогащение впечатлений детей, воспитание любви к родному городу, области; восхищение красотой и уважение к древности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ормирование начальных историко-культурологических представлений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развитие любознательности и расширение начальных естественнонаучных представлений 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hd w:fill="FFFFFF" w:val="clear"/>
        <w:spacing w:lineRule="atLeast" w:line="234" w:before="120" w:after="210"/>
        <w:ind w:left="360" w:hanging="0"/>
        <w:jc w:val="center"/>
        <w:rPr/>
      </w:pPr>
      <w:r>
        <w:rPr>
          <w:b/>
          <w:color w:val="222222"/>
          <w:sz w:val="28"/>
          <w:szCs w:val="28"/>
        </w:rPr>
        <w:t>Историко – культурологические поездки</w:t>
      </w:r>
      <w:r>
        <w:rPr>
          <w:color w:val="222222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280" w:after="0"/>
        <w:rPr/>
      </w:pPr>
      <w:r>
        <w:rPr>
          <w:color w:val="222222"/>
          <w:sz w:val="28"/>
          <w:szCs w:val="28"/>
        </w:rPr>
        <w:t>обогащение опыта восприятия произведений искусства (архитектуры, скульптуры, живописи)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сширение знаний детей в области мировой и отечественной истории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накомство с историей страны (города, региона)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звитие любознательности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4" w:before="0" w:after="2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вершенстовование умения слушать, запоминать и фиксировать для себя новый материал, рассказывать об увиденном.</w:t>
      </w:r>
    </w:p>
    <w:p>
      <w:pPr>
        <w:pStyle w:val="Style14"/>
        <w:shd w:fill="FFFFFF" w:val="clear"/>
        <w:spacing w:lineRule="atLeast" w:line="234" w:before="120" w:after="21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4"/>
        <w:shd w:fill="FFFFFF" w:val="clear"/>
        <w:spacing w:lineRule="atLeast" w:line="234" w:before="120" w:after="21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Образовательный туризм с 1 по 4 класс:</w:t>
      </w:r>
    </w:p>
    <w:p>
      <w:pPr>
        <w:pStyle w:val="Style14"/>
        <w:shd w:fill="FFFFFF" w:val="clear"/>
        <w:spacing w:lineRule="atLeast" w:line="234" w:before="120" w:after="210"/>
        <w:rPr/>
      </w:pPr>
      <w:r>
        <w:rPr>
          <w:color w:val="222222"/>
          <w:sz w:val="28"/>
          <w:szCs w:val="28"/>
        </w:rPr>
        <w:t>С первого класса мы начинаем изучение своего города, края, страны не только по учебнику, но и вживую.  Сначала «открываем» для себя город – краеведческий музей, экскурсии на предприятия, где работают родители, городские библиотеки, мастер – классы, кинотеатры, Драмтеатр, бассейн. Затем совершаем выездные однодневные экскурсии: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- г. Архангельск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- о. Ягры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- Школа ремесел Бурчевского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- Музей Арктики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- Музей Писахова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- Музей изо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- завод «Беломорские узоры»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- музей в дер.Уйма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- прогулка на теплоходе по Северной Двине</w:t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- спортивный клуб «М - 33»</w:t>
      </w:r>
    </w:p>
    <w:p>
      <w:pPr>
        <w:pStyle w:val="Style14"/>
        <w:shd w:fill="FFFFFF" w:val="clear"/>
        <w:spacing w:lineRule="atLeast" w:line="234" w:before="120" w:after="210"/>
        <w:rPr/>
      </w:pPr>
      <w:r>
        <w:rPr>
          <w:color w:val="222222"/>
          <w:sz w:val="28"/>
          <w:szCs w:val="28"/>
        </w:rPr>
        <w:t xml:space="preserve">      </w:t>
      </w:r>
      <w:r>
        <w:rPr>
          <w:color w:val="222222"/>
          <w:sz w:val="28"/>
          <w:szCs w:val="28"/>
        </w:rPr>
        <w:t>-  Музей шоколада</w:t>
      </w:r>
    </w:p>
    <w:p>
      <w:pPr>
        <w:pStyle w:val="Style14"/>
        <w:shd w:fill="FFFFFF" w:val="clear"/>
        <w:spacing w:lineRule="atLeast" w:line="234" w:before="120" w:after="210"/>
        <w:rPr/>
      </w:pPr>
      <w:r>
        <w:rPr>
          <w:color w:val="222222"/>
          <w:sz w:val="28"/>
          <w:szCs w:val="28"/>
          <w:u w:val="single"/>
        </w:rPr>
        <w:t>Туры разрабатываем самостоятельно через Интернет,</w:t>
      </w:r>
      <w:r>
        <w:rPr>
          <w:color w:val="222222"/>
          <w:sz w:val="28"/>
          <w:szCs w:val="28"/>
        </w:rPr>
        <w:t xml:space="preserve"> находим для детей соответствующего возраста интересные, познавательные, обучающие  мероприятия.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Обязательно продумываем питание</w:t>
      </w:r>
      <w:r>
        <w:rPr>
          <w:color w:val="222222"/>
          <w:sz w:val="28"/>
          <w:szCs w:val="28"/>
        </w:rPr>
        <w:t xml:space="preserve"> – для детей начальной школы только трехразовое питание (плюс дополнительный полдник, вечерний чай).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К поездкам мы готовимся: узнаем информацию о данном городе, об известных достопримечательностях, читаем художественную литературу. Пример – поездка в Беларусь, книга «Брестская крепость». 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  <w:u w:val="single"/>
        </w:rPr>
      </w:pPr>
      <w:r>
        <w:rPr>
          <w:color w:val="222222"/>
          <w:sz w:val="28"/>
          <w:szCs w:val="28"/>
          <w:u w:val="single"/>
        </w:rPr>
        <w:t>Мы побывали: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- </w:t>
      </w:r>
      <w:r>
        <w:rPr>
          <w:b/>
          <w:color w:val="222222"/>
          <w:sz w:val="28"/>
          <w:szCs w:val="28"/>
        </w:rPr>
        <w:t>Золотое Кольцо</w:t>
      </w:r>
      <w:r>
        <w:rPr>
          <w:color w:val="222222"/>
          <w:sz w:val="28"/>
          <w:szCs w:val="28"/>
        </w:rPr>
        <w:t xml:space="preserve"> – 2 раза (дельфинарий, музей – усадьба Некрасова, спортивные соревнования на надувных лодках, Музей музыки, Ярославский Кремль. Планетарий и т.д.)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- </w:t>
      </w:r>
      <w:r>
        <w:rPr>
          <w:b/>
          <w:color w:val="222222"/>
          <w:sz w:val="28"/>
          <w:szCs w:val="28"/>
        </w:rPr>
        <w:t>Москва</w:t>
      </w:r>
      <w:r>
        <w:rPr>
          <w:color w:val="222222"/>
          <w:sz w:val="28"/>
          <w:szCs w:val="28"/>
        </w:rPr>
        <w:t xml:space="preserve"> – 2 раза: Кремлевская елка, Любимая Москва. Ледовое шоу, Кремлевская елка, Мосфильм, Анимация мультфильмов, новый планетарий, монорельсовая ж/д, Тихвинский монастырь, Останкинская    телебашня.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- </w:t>
      </w:r>
      <w:r>
        <w:rPr>
          <w:b/>
          <w:color w:val="222222"/>
          <w:sz w:val="28"/>
          <w:szCs w:val="28"/>
        </w:rPr>
        <w:t>Санкт – Петербург</w:t>
      </w:r>
      <w:r>
        <w:rPr>
          <w:color w:val="222222"/>
          <w:sz w:val="28"/>
          <w:szCs w:val="28"/>
        </w:rPr>
        <w:t>: Ботанический сад, Кунсткамера, настоящий цирк. Музей ВОВ, Музей Левши, Океанариум.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- </w:t>
      </w:r>
      <w:r>
        <w:rPr>
          <w:b/>
          <w:color w:val="222222"/>
          <w:sz w:val="28"/>
          <w:szCs w:val="28"/>
        </w:rPr>
        <w:t>Беларусь</w:t>
      </w:r>
      <w:r>
        <w:rPr>
          <w:color w:val="222222"/>
          <w:sz w:val="28"/>
          <w:szCs w:val="28"/>
        </w:rPr>
        <w:t>: Минск -  Брест – Минск (Брестская крепость, Беловежская пуща, Музей природы)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 нас родители -  активные участники поездок.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осле поездки – делимся впечатлениями, пишем сочинения, проекты, исследовательские работы. Пример – сочинение по теме: «Россия и Беларусь», написанное Богдановой Ксюшей, заняло второе место по городу на конкурсе «Лучший урок письма».  Письмо Максима Лоскутова «История о подвиге моей семьи» также явилось призером. Сейчас мы разрабатываем  новый проект – посещение Карелии. </w:t>
      </w:r>
      <w:r>
        <w:rPr>
          <w:color w:val="000000"/>
          <w:sz w:val="28"/>
          <w:szCs w:val="28"/>
          <w:shd w:fill="FFFFFF" w:val="clear"/>
        </w:rPr>
        <w:t>Закончить свое выступление я бы хотела следующими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уши зайца ведут к бараб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твердит: « Барабанить не ста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строенья, нет обстановки,</w:t>
      </w:r>
    </w:p>
    <w:p>
      <w:pPr>
        <w:pStyle w:val="Normal"/>
        <w:rPr/>
      </w:pPr>
      <w:r>
        <w:rPr>
          <w:sz w:val="28"/>
          <w:szCs w:val="28"/>
        </w:rPr>
        <w:t>Нет вдохновенья, не вижу морковк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ши дети ходили в школу с желанием учиться, чтобы они приходили всегда с отличным настроением, чтобы не погас в юных душах пытливый огонек любознательности, мы используем в образовательном процессе – образовательный туризм.</w:t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hd w:fill="FFFFFF" w:val="clear"/>
        <w:spacing w:lineRule="atLeast" w:line="234" w:before="120" w:after="21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shd w:fill="FFFFFF" w:val="clear"/>
        <w:spacing w:lineRule="atLeast" w:line="234" w:before="120" w:after="210"/>
        <w:ind w:left="36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36:00Z</dcterms:created>
  <dc:creator>Женя</dc:creator>
  <dc:description/>
  <cp:keywords/>
  <dc:language>en-US</dc:language>
  <cp:lastModifiedBy>Tatiana</cp:lastModifiedBy>
  <dcterms:modified xsi:type="dcterms:W3CDTF">2018-06-26T18:23:00Z</dcterms:modified>
  <cp:revision>20</cp:revision>
  <dc:subject/>
  <dc:title>Образовательный туризм появился на планете одним из первых, ведь именно погоня за новыми знаниями являлась целью подавляющего большинства древних путешественников</dc:title>
</cp:coreProperties>
</file>