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eastAsia="ru-RU"/>
        </w:rPr>
        <w:t>ГОСУДАРСТВЕННОЕ БЮДЖЕТНОЕ ПРОФЕССИОНАЛЬНОЕ ОБРАЗОВАТЕЛЬНОЕ УЧРЕЖДЕНИЕ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8"/>
          <w:lang w:eastAsia="ru-RU"/>
        </w:rPr>
        <w:t>«Воронежский техникум промышленно-строительных технолог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8"/>
          <w:szCs w:val="28"/>
          <w:lang w:eastAsia="ru-RU"/>
        </w:rPr>
        <w:t>РАБОЧАЯ 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0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0"/>
          <w:szCs w:val="28"/>
          <w:lang w:eastAsia="ru-RU"/>
        </w:rPr>
        <w:t>УЧЕБНОГО ПРЕДМ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40"/>
          <w:szCs w:val="36"/>
          <w:lang w:eastAsia="ru-RU"/>
        </w:rPr>
        <w:t>Обществозн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40"/>
          <w:szCs w:val="36"/>
          <w:lang w:eastAsia="ru-RU"/>
        </w:rPr>
        <w:t>(включая экономику и пра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color w:val="000000"/>
          <w:kern w:val="2"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color w:val="000000"/>
          <w:kern w:val="2"/>
          <w:sz w:val="40"/>
          <w:szCs w:val="3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  <w:t xml:space="preserve">Общее количество часов по учебному плану -171 час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0"/>
          <w:lang w:eastAsia="ru-RU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0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0"/>
          <w:lang w:eastAsia="ru-RU"/>
        </w:rPr>
        <w:t>Преподаватель Савина И.С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40"/>
          <w:szCs w:val="4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>«Рассмотрен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8"/>
                <w:lang w:eastAsia="ru-RU"/>
              </w:rPr>
              <w:t>Руководитель  ПЦ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8"/>
                <w:lang w:eastAsia="ru-RU"/>
              </w:rPr>
              <w:t>общеобразовательного цик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8"/>
                <w:lang w:eastAsia="ru-RU"/>
              </w:rPr>
              <w:t>____________ Т.А. Ряб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8"/>
                <w:lang w:eastAsia="ru-RU"/>
              </w:rPr>
              <w:t>«___» __________  20___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>Зам.  директора  по  УПР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>___________ Н.И. Зубаре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>«____» __________ 20_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Default"/>
        <w:ind w:firstLine="851"/>
        <w:jc w:val="both"/>
        <w:rPr/>
      </w:pPr>
      <w:r>
        <w:rPr>
          <w:rFonts w:cs="Aharoni"/>
          <w:color w:val="000000"/>
        </w:rPr>
        <w:t>Рабочая программа учебного предмета разработана в соответствии с:</w:t>
      </w:r>
    </w:p>
    <w:p>
      <w:pPr>
        <w:pStyle w:val="Default"/>
        <w:rPr>
          <w:szCs w:val="26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eastAsia="Times New Roman"/>
          <w:color w:val="000000"/>
          <w:szCs w:val="26"/>
        </w:rPr>
        <w:t xml:space="preserve"> </w:t>
      </w:r>
      <w:r>
        <w:rPr>
          <w:szCs w:val="26"/>
        </w:rPr>
        <w:t>Федеральным государственным образовательным стандартом среднего общего образования утверждённым приказом Министерства  образования Российской Федерации от 17.05.2012 № 413 (с изменениями: приказ №1645 от 29.12.2014; приказ №1578 от 31.12.2015; приказ №613 от 29.06.2017.) и с учётом примерной программы учебного предмета «обществознание (включая экономику и право)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рекомендованной ФГАУ «Федеральный институт развития образования» в 2015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58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я-разработчик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ГБПОУ ВО «Воронежский техникум промышленно-строительных технологий»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95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работчик: преподаватель Савина И.С.  </w:t>
      </w:r>
    </w:p>
    <w:p>
      <w:pPr>
        <w:pStyle w:val="Normal"/>
        <w:spacing w:lineRule="exact" w:line="206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40"/>
          <w:szCs w:val="4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ГРАММЫ УЧЕБНОГО ПРЕДМЕТА.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ГО ПРЕДМ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СЛОВМЯ РЕАЛИЗАЦИИ ПРОГРАММЫ  УЧЕБНОГО ПРЕДМ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РЕЗУЛЬТАТОВ ОСВОЕНИЯ УЧЕБНОГО ПРЕДМЕТА.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рабочей ПРОГРАММЫ УЧЕБНОго  ПРЕДМЕТА «ОБЩЕСТВОЗНАНИЕ (ВКЛЮЧАЯ ЭКОНОМИКУ И ПРАВО)»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Обществознание (включая экономику и право)»  является частью основной образовательной программы  среднего профессионального образования (СПО) – программы подготовки  квалифицированных рабочих,  служащих (ППКРС).</w:t>
      </w:r>
    </w:p>
    <w:p>
      <w:pPr>
        <w:pStyle w:val="Default"/>
        <w:jc w:val="both"/>
        <w:rPr>
          <w:spacing w:val="7"/>
          <w:sz w:val="28"/>
        </w:rPr>
      </w:pPr>
      <w:r>
        <w:rPr>
          <w:rFonts w:eastAsia="Times New Roman"/>
          <w:spacing w:val="7"/>
          <w:sz w:val="28"/>
        </w:rPr>
        <w:t xml:space="preserve">      </w:t>
      </w:r>
      <w:r>
        <w:rPr>
          <w:spacing w:val="7"/>
          <w:sz w:val="28"/>
        </w:rPr>
        <w:t>Федеральным государственным образовательным стандартом среднего общего образования утверждённым приказом Министерства  образования Российской Федерации от 17.05.2012 № 413 (с изменениями: приказ №1645 от 29.12.2014; приказ №1578 от 31.12.2015; приказ №613 от 29.06.2017.) и с учётом примерной программы учебного предмета «обществознание (включая экономику и право)»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, рекомендованной ФГАУ «Федеральный институт развития образования» в 2015.</w:t>
      </w:r>
    </w:p>
    <w:p>
      <w:pPr>
        <w:pStyle w:val="Default"/>
        <w:jc w:val="both"/>
        <w:rPr/>
      </w:pPr>
      <w:r>
        <w:rPr>
          <w:rFonts w:eastAsia="Times New Roman"/>
          <w:spacing w:val="7"/>
          <w:sz w:val="28"/>
        </w:rPr>
        <w:t xml:space="preserve">      </w:t>
      </w:r>
      <w:r>
        <w:rPr>
          <w:b/>
          <w:spacing w:val="7"/>
          <w:sz w:val="28"/>
        </w:rPr>
        <w:t>Содержание программы «Обществознание» направлено на достижение следующих целей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pacing w:val="7"/>
          <w:sz w:val="28"/>
        </w:rPr>
        <w:t>воспитание гражданственности, социальной ответственности, правового самосознания, патриотизма, приверженности конституционным принципам Российской Федерации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pacing w:val="7"/>
          <w:sz w:val="28"/>
        </w:rPr>
        <w:t>развитие личности на стадии начальной социализации, становление правомерного социального поведения, повышение уровня политической, правовой и духовно-нравственной культуры подростка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pacing w:val="7"/>
          <w:sz w:val="28"/>
        </w:rPr>
        <w:t>углубление интереса к изучению социально-экономических и политико-правовых дисциплин;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spacing w:val="7"/>
          <w:sz w:val="28"/>
        </w:rPr>
        <w:t>умение получать информацию из различных источников, анализировать, систематизировать её, делать выводы и прогнозы;</w:t>
      </w:r>
    </w:p>
    <w:p>
      <w:pPr>
        <w:pStyle w:val="Default"/>
        <w:numPr>
          <w:ilvl w:val="0"/>
          <w:numId w:val="4"/>
        </w:numPr>
        <w:jc w:val="both"/>
        <w:rPr>
          <w:spacing w:val="7"/>
          <w:sz w:val="28"/>
        </w:rPr>
      </w:pPr>
      <w:r>
        <w:rPr>
          <w:spacing w:val="7"/>
          <w:sz w:val="28"/>
        </w:rPr>
        <w:t>содействие 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Default"/>
        <w:numPr>
          <w:ilvl w:val="0"/>
          <w:numId w:val="4"/>
        </w:numPr>
        <w:jc w:val="both"/>
        <w:rPr>
          <w:spacing w:val="7"/>
          <w:sz w:val="28"/>
        </w:rPr>
      </w:pPr>
      <w:r>
        <w:rPr>
          <w:spacing w:val="7"/>
          <w:sz w:val="28"/>
        </w:rPr>
        <w:t>формирование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Defaul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pacing w:val="7"/>
          <w:sz w:val="28"/>
        </w:rPr>
        <w:t>применение полученных знаний и умений в практической деятельности в различных сферах общественной жизни.</w:t>
      </w:r>
      <w:r>
        <w:rPr>
          <w:b/>
          <w:sz w:val="28"/>
          <w:szCs w:val="28"/>
        </w:rPr>
        <w:t xml:space="preserve"> </w:t>
      </w:r>
    </w:p>
    <w:p>
      <w:pPr>
        <w:pStyle w:val="Default"/>
        <w:jc w:val="both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щая характеристика учебного предмета «обществознание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й предмет «Обществознание» имеет интегративный характер, основанный на комплексе общественных наук, таких как философия, социология, экономика, политология, культурология, правоведение, предметом которых являются научные знания о различных аспектах жизни, развитии человека и общества, влиянии социальных факторов на жизнь каждого человек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е учебного предмета  направлено на формирование чёткой гражданской позиции, социально-правовой грамотности, навыков правового характера, необходимых обучающимся для реализации социальных ролей, взаимодействия с окружающими людьми и социальными групп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е внимание уделяется знаниям о современном российском обществе, проблемах мирового сообщества и тенденциях развития современных цивилизационных процессов, роли морали, религии, науки и образования в жизни человеческого общества, а также изучению ключевых социальных и правовых вопросов, тесно связанных с повседневной жизнью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бор содержания учебного предмета осуществлялся на основе следующих принципов: учёт возрастных особенностей обучающихся, практическая направленность обучения, формирование знаний, которые обеспечат обучающимся профессиональных образовательных организац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содержания учебного предмета «Обществознание» предполагает дифференциацию уровней достижения студентами различных целей. Так, уровень функциональной грамотности может быть достигнут как в освоении наиболее распространё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 РФ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, динамично развивающейся, самоорганизующейся сис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цессе освоения учебного предмета у студентов закладываются целостные представления о человеке и обществе, деятельности человека в различных сферах, экономической системе общества, социальных нормах, регулирующих жизнедеятельность гражданина. При этом они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освоении профессий в техникуме обществознание (включая экономику и право) изучается как базовый учебный предмет.</w:t>
      </w:r>
    </w:p>
    <w:p>
      <w:pPr>
        <w:pStyle w:val="Default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структуре ППКРС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10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й предмет </w:t>
      </w:r>
      <w:r>
        <w:rPr>
          <w:rFonts w:cs="Times New Roman" w:ascii="Times New Roman" w:hAnsi="Times New Roman"/>
          <w:sz w:val="28"/>
        </w:rPr>
        <w:t>предмета «</w:t>
      </w:r>
      <w:r>
        <w:rPr>
          <w:rFonts w:cs="Times New Roman" w:ascii="Times New Roman" w:hAnsi="Times New Roman"/>
          <w:sz w:val="28"/>
          <w:szCs w:val="28"/>
        </w:rPr>
        <w:t>Обществознание (включая экономику и право)</w:t>
      </w:r>
      <w:r>
        <w:rPr>
          <w:rFonts w:cs="Times New Roman" w:ascii="Times New Roman" w:hAnsi="Times New Roman"/>
          <w:sz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относится к общеобразовательному циклу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.  Результаты освоения учебного предмет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е содержания учебного предмета  «Обществознание» обеспечивает достижение студентами следующих результатов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чностны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мировоззрения, соответствующего современному уровню развития общественной науки и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ая гражданская идентичность, патриотизм, уважение к своему народу, чувство ответственности перед Родиной, уважение государственных символов (герба, флага, гимн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-человеческие, гуманистические и демократические цен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апредметны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навыками познавательной, учебно-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социально-правовой и экономической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языковыми средствами: умение ясно, логично и точно излагать свою точку зрения, использовать адекватные языковые средства, понятийный аппарат обществознания;</w:t>
      </w:r>
    </w:p>
    <w:p>
      <w:pPr>
        <w:pStyle w:val="Normal"/>
        <w:tabs>
          <w:tab w:val="clear" w:pos="708"/>
          <w:tab w:val="left" w:pos="851" w:leader="none"/>
        </w:tabs>
        <w:ind w:left="43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едметны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знаний об обществе как целостной развивающейся системе в единстве и взаимодействии его основных сфер и институ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базовым понятийным аппаратом социальных нау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представлений о методах познания социальных явлений и процесс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4.  Профессиональная направленность обуч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ёт возможность показать, как базовые знания формируют  навыки профессиональной деятельности, раскрывают прикладной характер учебного предмета Обществознание (включая экономику и право), имеющего существенное значение для эффективного выполнения профессиональных задач, профессионального и личностного развития обучающегося, для эффективной производственной деятельности квалифицированного рабочег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5. Количество часов на освоение рабочей программы учебного предмета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ой аудиторной нагрузки  обучающегося -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1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 СТРУКТУРА  И СОДЕРЖАНИЕ УЧЕБНОГО  ПРЕДМЕ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ём дисциплины  и  виды учебной  работ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ё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ём образовательной нагрузки (максимальная учебная нагрузка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7</w:t>
            </w:r>
          </w:p>
        </w:tc>
      </w:tr>
      <w:tr>
        <w:trPr>
          <w:trHeight w:val="65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ифференцированный зачёт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ю изучения учебного предм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32"/>
          <w:szCs w:val="32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 учебного предмета  «Обществозн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ключая экономику и право)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80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0"/>
        <w:gridCol w:w="5280"/>
        <w:gridCol w:w="1170"/>
      </w:tblGrid>
      <w:tr>
        <w:trPr>
          <w:trHeight w:val="72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ов и тем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641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I.  Человек и общество.</w:t>
              <w:tab/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62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знание как учебный курс. Социальные науки. Специфика объекта их изучения. Актуальность изучения обществознания при освоении профессий СПО и специальностей СП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966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1.1    Природа человека, врождённые и приобретённые кач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лософские представления о социальных качествах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ловек, индивид, личность.    Деятельность и мышление. Виды деятельност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ворчест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ловек в учебной и трудов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виды профессиональной деятельности. Выбор профессии.  Профессиональное самоопред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характера, учёт особенностей характера в общении и профессиональной деятельности.  Потребности, способности и интере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изация лич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ознание и социальное поведение. Цель и смысл человеческой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блема познаваемости м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истины, её критер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ы человеческих знаний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овоззрение. Типы мировоззрения. Основные особенности научн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обода как условие самореализации личности. Свобода человека и её ограничители (внутренние — со стороны самого человека и внешние — со стороны общества). Выбор и ответственность за его послед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ие качества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еловек в группе. Многообразие мира общ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личностное общение и взаимодей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блемы межличностного общения в молодёжной среде. Особенности самоидентификации личности в малой группе на примере молодёжной среды. Межличностные конфлик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ки конфликтов в среде молодёж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015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1.2. Общество как сложная сист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ление об обществе как сложной динамичной системе. Подсистемы и элементы общест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ецифика общественных отношений. Основные институты общества, их фун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 и природа. Значение техногенных революций: аграрной, индустриальной, информационной. Противоречивость воздействия людей на природн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ноговариантность общественного развития. Эволюция и революция как формы социального изменения. Понятие общественного прогресс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ысл и цель истории. Цивилизация и формац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ство: традиционное, индустриальное, постиндустриальное (информационн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бенности современного мира. Процессы глобализации. Антиглобализм, его причины и прояв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ременные войны, их опасность для человечества. Терроризм как важнейшая угроза современной цивилизации. Социальные и гуманитарные аспекты глобальных проблем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Составление конспекта «Философские представления о социальных качествах человека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Сообщение на тему «Самовоспитание – свойство развитой личност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Подборка Интернет-ресурсов к теме: «Познание лич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Заполнение таблицы: «Основные типы мировоззрен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Подготовка экспресс - материала по теме «Свобода и ответственность лич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Составление плана и схемы по теме: «Многовариантность общественного развит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Составление таблицы «Типология обществ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Изложение и аргументация собственных суждений на тему «Свобода как условие самореализации личност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Решение социальных ситуаций по теме «межличностное общение»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II</w:t>
            </w:r>
            <w:r>
              <w:rPr>
                <w:b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уховная культура человека и обществ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58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2.1  Духовная культура личности и об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о культур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уховная культура личности и общества, её значение в общественной жизни. Культура народная, массовая и элитарная. Экранная культура — продукт информационного общества. Особенности молодёжной субкультуры. Проблемы духовного кризиса и духовного поиска в молодёжной среде. Формирование ценностных установок, идеалов, нравственных ориентиров. Взаимодействие и взаимосвязь различных культур. Культура общения, труда, учёбы, поведения в общест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ике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реждения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е гарантии свободы доступа к культурным ценностя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59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 2.2  Наука и образование в современном мире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ука. Естественные и социально-гуманитарные нау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имость труда учёного, его особенности. Свобода научного поиска. Ответственность учёного перед обществ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как способ передачи знаний и опыта. Роль образования в жизни современного человека и общества. Правовое регулирование образования. Порядок приёма в образовательные учреждения профессионального образ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образования в Российской Федерации. Государственные гарантии в получении образования. Профессиональное образование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815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2.3  Мораль, искусство и религия как элементы духовной культуры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раль. Основные принципы и нормы морали. Гуманизм. Добро и зло. Долг и совест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оральный выбор. Моральный самоконтроль личности. Моральный идеа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лигия как феномен культуры. Мировые религ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лигия и церковь в современном мире. Свобода сов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лигиозные объединения Российской Федер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о и его роль в жизни людей. Виды искусст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12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уждения и аргументация на тему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чины духовного обнищания российского обществ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 Анализ  СМИ по вопросу «Культура и духовная жизнь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Анализ проблем в научной жизни России по материалам Интернета с указанием ссылок на используемый ресур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  Составление тезисов «Мораль как регулятор социального повед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оставление таблицы «Религии ми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Подготовка информации по предложенным темам: «Специфика искусства как форма художественного познания», «Современные виды искусства»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III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Экономи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6</w:t>
            </w:r>
          </w:p>
        </w:tc>
      </w:tr>
      <w:tr>
        <w:trPr>
          <w:trHeight w:val="1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 3.1  Экономика и экономическая наука. Экономические системы. 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ка семь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ка как наука и хозяйство. Главные вопросы экономики. Потребности. Выбор и альтернативная стоимость. Ограниченность ресурсов. Факторы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деление труда, специализация и обмен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ипы экономических систем: традиционная, централизованная (командная) и рыночная экономик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3.2  Рынок. Фирма. Роль государства в экономике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ынок одного това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рос. Факторы спро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ложение. Факторы предложения. Рыночное равновесие. Основные рыночные структуры: совершенная и несовершенная конкуренц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ль фирм в экономи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держки, выручка, прибыль. Производительность труд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организационные формы бизнеса в России. Основные источники финансирования бизне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кции и облигации. Фондовый рынок. Основы менеджмента и маркетинга. Деньги. Процен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нковская система. Роль Центрального банка. Основные операции коммерческих банк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ляция. Виды, причины и последствия инфляции. Антиинфляционные меры. Основы денежной политики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тные и общественные благ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ункции государства в экономике. Понятие ВВП и его структура. Экономический рост и развитие. Экономические цикл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ы налог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ые расходы. Государственный бюджет. Государственный долг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налоговой политики государств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1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3.3 Рынок труда и безработиц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рос на труд и его факторы. Предложение труда. Факторы предложения труд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ль профсоюзов и государства на рынках труда. Человеческий капитал. Понятие безработицы, её причины и экономические последствия. Рациональный потребитель. Защита прав потребителя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доходы и расходы семьи. Реальный и номинальный доход. Сбережения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530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3.4 Основные проблемы экономики России. Элементы международной экономики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новление современной рыночной экономики России. Особенности современной экономики России, её экономические институ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проблемы экономики России  и её регион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ческая политика Российской Федер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я в мировой эконом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рганизация международной торговли. Государственная политика в области международной торговл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обальные экономические проблемы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157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ставление  таблицы  «Смешанная экономическая систем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Работа с нормативными актами. Изучение закона «О защите прав потребителей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Составление реферата «Потребности и ресурсы, проблема выбор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Самостоятельно разобрать методы расчёта ВВ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оставление схемы «Виды безработиц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уждения и аргументация на тему «Трудности малого бизнеса в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ассмотрение преступлений и правонарушений в области подделки денежных зна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Составление электронных схем по теме «Инфляция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Составление презентаций на тему «Глобальные экономические проблемы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Работа над материалом учеб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 Подготовка сообщений «Экономические проблемы Воронежской обла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. Суждения и аргументация на тему «Либеральные реформы или мобилизационная политика»   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IV. Социальные отношения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4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роль и стратификация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отношения. Понятие о социальных общностях и группах. Социальная стратификация. Социальная мобиль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роль. Многообразие социальных ролей в юношеском возрасте. Социальные роли человека в семье и трудовом коллекти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статус и престиж. Престижность профессиональной деятельност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4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нормы и конфликты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й контроль. Виды социальных норм и санкц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контроль. Девиантное поведение, его формы, прояв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негативных форм девиантного поведения среди молодёжи. Опасность наркомании, алкоголизма. Социальная и личностная значимость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й конфликт. Причины и истоки возникновения социальных конфлик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и разрешения социальных конфликтов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8445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4.3. Важнейшие социальные общности и группы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бенности социальной стратификации в современной Росс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графические, профессиональные, поселенческие и иные груп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ёжь как социальная группа. Особенности молодёжной политики 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нические общности. Межнациональные отношения, этносоциальные конфликты, пути их разреш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итуционные принципы национальной политики 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ья как малая социальная группа. Семья и брак. Современная демографическая ситуация в Российской Федер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ое право и семейные правоотношения. Понятие семейных правоотношений. Порядок, условия заключения и расторжения брака. Права и обязанности супругов. Брачный договор. Правовые отношения родителей и детей. Опека и попечительство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27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Заполнение таблицы «Исторические типы стратификационных систе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Разработка мини-проекта  «Социальные нормы в моей жизн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 Написание сообщения на тему «Проблемы молодёжной субкультуры в современной  России»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Анализ СМИ «Правонарушения молодёжи» (тезисы); «Мировые рекорды как пример позитивного отклоняющегося повед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Подборка дополнительного материала по теме «Социальные конфликты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Суждения и аргументация на тему «Причины отклоняющегося поведения личност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Анализ СМИ по теме «Межнациональные отношения в современном мире – причины и последств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. Суждения и аргументация на тему «Семейные роли мужчины и женщины»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V. Политика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5.1  Политика и власть. Государство в политической системе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власти. Типы общественной вла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тика как общественное явление. Политическая система, её внутренняя структу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тические институты. Государство как политический институ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знаки государства. Государственный суверенитет. Внутренние и внешние функции государ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функционального назначения современных государств. Межгосударственная интеграция, формирование надгосударственных институтов — основные особенности развития современной политическ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государства: формы правления, территориально-государственное устройство, политический режим. Типология политических режимов. Демократия, её основные ценности и признаки. Условия формирования демократических институтов и традиц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ое государство, понятие и признак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8693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5.2. Участники политического процесс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чность и государство. Политический статус лич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тическое участие и его типы. Причины и особенности экстремистских форм политического участия. Политическое лидерство. Лидеры и ведомы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ческая элита, особенности её формирования в современной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е общество и государство. Гражданские инициатив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личительные черты выборов в демократическом обществ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бсентеизм, его причины и опасность. Избирательная кампания 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тические партии и движения, их классификац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средств массовой информации в политической жизни обществ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15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165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Работа со средствами массовой информации: газеты, журналы, телевидение. Отслеживание политических собы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Суждение и аргументация на тему «Причины политической пассивности граждан Росс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Мини-проект по теме «Участие людей из моего окружения в политической жизн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Анализ СМИ по теме «Выборы – важнейший элемент демократического  обществ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Подборка интернет - ресурсов  и  подготовка мини-сообщений по теме «Средства массовой информации и их роль  в политической жизни»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VI. Право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18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6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ое регулирование общественных отношений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спруденция как общественная нау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 в системе социальных норм. Правовые и моральны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а права: основные институты, отрасли пра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тное и публичное право. Основные формы пра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рмативные правовые акты и их характеристика. Порядок принятия и вступления в силу законов в РФ. Действие нормативных правовых актов во времени, в пространстве и по кругу лиц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ые отношения и их структура. Правомерное и противоправное поведение. Виды противоправных поступ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дическая ответственность и её задач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6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конституционного права Российской Федерации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титуционное право как отрасль российского права. Основы конституционного строя Российской Федер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а государственных органов Российской Федерации. Законодательная власть. Исполнительная власть. Институт президент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стное самоуправ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оохранительные органы Российской Федерации. Судебная система Российской Федер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вокатура. Нотариа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гражданства. Порядок приобретения и прекращения гражданства в РФ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конституционные права и обязанности граждан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 граждан РФ участвовать в управлении делами государства. Право на благоприятную окружающую сред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язанность защиты Отечества. Основания отсрочки от военной службы. Международная защита прав человека в условиях мирного и военного времени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6.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сли российского права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жданское право и гражданские правоотношения. Физические лица. Юридические лиц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жданско-правовые договоры. Правовое регулирование предпринимательской деятельности. Имущественные пра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 собственности на движимые 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ые неимущественные права граждан: честь, достоинство, имя. Способы защиты имущественных и неимущественных пра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удовое право и трудовые правоотношения. Понятие трудовых правоотноше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нятость и трудоустройство. Органы трудоустройств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рядок приёма на работу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 профсоюзов в трудовых правоотношениях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удовые споры и порядок их разреш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ая пла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ые основы социальной защиты и социального обеспеч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ое право и административные правоотношения. Административные проступки. Административная ответствен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головное право. Преступление как наиболее опасное противоправное деяние. Состав преступл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оловная ответственность. Особенности уголовной ответственности несовершеннолетних. Обстоятельства, исключающие уголовную ответствен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42" w:hRule="atLeast"/>
        </w:trPr>
        <w:tc>
          <w:tcPr>
            <w:tcW w:w="3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7787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ставление жизненных ситуаций на тему «Правомерное и противоправное поведение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Подборка интернет - ресурсов  и  подготовка мини-сообщений по теме «Право – воплощение справедливости и добр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Работа с Конституцией РФ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Суждения и аргументация на тему «Права и обязанности гражданина РФ: плюсы и минусы»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Изучение ФЗ «О гражданстве РФ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Выбор способов защиты прав и интересов лич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Решение задач по семейному прав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Разработка схемы действий при оформлении на работу (в соответствии с Трудовым кодексом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Решение правовых ситуаций по определению вида уголовного преступ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Работа с правовыми источниками: с гражданским, семейным, трудовым, уголовным кодексами.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ттестация в форм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ифференцированного зачёта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92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3 Тематический 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1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909"/>
        <w:gridCol w:w="2280"/>
        <w:gridCol w:w="1187"/>
        <w:gridCol w:w="1553"/>
      </w:tblGrid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делов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ъём часов</w:t>
            </w:r>
          </w:p>
        </w:tc>
      </w:tr>
      <w:tr>
        <w:trPr>
          <w:trHeight w:val="838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аксималь-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чеб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грузк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-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чебная работ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язательная аудиторная учебная нагрузка.</w:t>
            </w:r>
          </w:p>
        </w:tc>
      </w:tr>
      <w:tr>
        <w:trPr>
          <w:trHeight w:val="838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троль-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боты</w:t>
            </w:r>
          </w:p>
        </w:tc>
      </w:tr>
      <w:tr>
        <w:trPr>
          <w:trHeight w:val="77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I.  Человек и общество.</w:t>
              <w:tab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Введение.</w:t>
              <w:tab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1.1    Природа человека, врождённые и приобретённые качеств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1.2. Общество как сложная систем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дел II Духовная культура человека и обществ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3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а 2.1  Духовная культура личности и обществ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5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а 2.2  Наука и образование в современном мир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а 2.3  Мораль, искусство и религия как элементы духовной культур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дел III.    Экономик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3.1 Экономика и экономическая наука. Экономические систем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3.2  Рынок. Фирма. Роль государства в экономик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3.3 Рынок труда и безработиц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3.4 Основные проблемы экономики России. Элементы международной экономик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w w:val="106"/>
                <w:sz w:val="28"/>
                <w:szCs w:val="2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Раздел IV. Социальные отношения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4.1. Социальная роль и стратификац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4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нормы и конфликт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4.3. Важнейшие социальные общности и группы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дел V. Политик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5.1  Политика и власть. Государство в политической систем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5.2. Участники политического процесс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w w:val="106"/>
                <w:sz w:val="28"/>
                <w:szCs w:val="28"/>
                <w:lang w:eastAsia="ru-RU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VI. Право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6.1. Правовое регулирование общественных отнош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8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6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конституционного права Российской Федераци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6.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сли российского прав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омежуточная аттестация в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ифференцированного зачё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254" w:before="0" w:after="0"/>
        <w:ind w:left="1095" w:right="587" w:hanging="720"/>
        <w:jc w:val="center"/>
        <w:rPr/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  <w:t xml:space="preserve">Поурочное планирование по обществознанию </w:t>
      </w:r>
    </w:p>
    <w:p>
      <w:pPr>
        <w:pStyle w:val="Normal"/>
        <w:spacing w:lineRule="auto" w:line="254" w:before="0" w:after="0"/>
        <w:ind w:left="1095" w:right="587" w:hanging="0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  <w:t xml:space="preserve">                      </w:t>
      </w: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  <w:t>(включая экономику и право)</w:t>
      </w:r>
    </w:p>
    <w:p>
      <w:pPr>
        <w:pStyle w:val="Normal"/>
        <w:spacing w:lineRule="auto" w:line="254" w:before="0" w:after="0"/>
        <w:ind w:right="587" w:hanging="0"/>
        <w:jc w:val="center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  <w:t>1 курс: 91 час</w:t>
      </w:r>
    </w:p>
    <w:p>
      <w:pPr>
        <w:pStyle w:val="Normal"/>
        <w:spacing w:lineRule="auto" w:line="254" w:before="0" w:after="0"/>
        <w:ind w:right="587" w:hanging="0"/>
        <w:jc w:val="both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</w:r>
    </w:p>
    <w:tbl>
      <w:tblPr>
        <w:tblW w:w="981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088"/>
        <w:gridCol w:w="1372"/>
      </w:tblGrid>
      <w:tr>
        <w:trPr>
          <w:trHeight w:val="102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Наименование разделов и те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Кол – 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часов</w:t>
            </w:r>
          </w:p>
          <w:p>
            <w:pPr>
              <w:pStyle w:val="Normal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I.  Человек и общество.</w:t>
              <w:tab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30</w:t>
            </w:r>
          </w:p>
        </w:tc>
      </w:tr>
      <w:tr>
        <w:trPr>
          <w:trHeight w:val="3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Введени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6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1.1    Природа человека, врождённые и приобретённые каче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2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Философские представления о социальных качествах челове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Человек, индивид, личность. 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Деятельность и мышление. Виды деятельност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Творчество. </w:t>
            </w:r>
          </w:p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Человек в учебной и трудовой деятельност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Основные виды профессиональной деятельности. Выбор профессии.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Профессиональное самоопределение.</w:t>
            </w:r>
            <w:r>
              <w:rPr/>
              <w:t xml:space="preserve">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Формирование характера, учёт особенностей характера в общении и профессиональной деятельности.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Социализация личност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Самосознание и социальное поведени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Проблема познаваемости мир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Понятие истины, её критерии. </w:t>
            </w:r>
          </w:p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Виды человеческих знаний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Мировоззрение. Типы мировоззрения. Основные особенности научного мышл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/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Свобода как условие самореализации личности. Свобода человека и её ограничители.</w:t>
            </w:r>
          </w:p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Выбор и ответственность за его последств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Гражданские качества личности.</w:t>
            </w:r>
          </w:p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Человек в группе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Многообразие мира общения. </w:t>
            </w:r>
          </w:p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Межличностное общение и взаимодействие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Проблемы межличностного общения в молодёжной среде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Особенности самоидентификации личности в малой группе на примере молодёжной сред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Межличностные конфликты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Истоки конфликтов в среде молодёж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1.2. Общество как сложная систем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Представление об обществе как сложной динамичной системе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Специфика общественных отношений. Основные институты общества, их функ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Общество и природа. Значение техногенных революций: аграрной, индустриальной, информационной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Многовариантность общественного развития. Эволюция и революция как формы социального измен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Понятие общественного прогресс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Смысл и цель истории. Цивилизация и формац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Особенности современного мира. Процессы глобализации. Антиглобализм, его причины и проявл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Современные войны, их опасность для человечества. Терроризм как важнейшая угроза современной цивилизации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Социальные и гуманитарные аспекты глобальных пробле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Раздел II Духовная культура человека и обще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2.1  Духовная культура личности и обще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Понятие о культуре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Духовная культура личности и общества, её значение в общественной жизни.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Особенности молодёжной субкультуры.  Проблемы духовного кризиса и духовного поиска в молодёжной сред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Формирование ценностных установок, идеалов, нравственных ориентиров. Взаимодействие и взаимосвязь различных культур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Культура общения, труда, учёбы, поведения в обществе. </w:t>
            </w:r>
          </w:p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Этикет. </w:t>
            </w:r>
          </w:p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Учреждения культур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Государственные гарантии свободы доступа к культурным ценностя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2.2  Наука и образование в современном мир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Наука.  </w:t>
            </w:r>
          </w:p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Значимость труда учёного, его особенности.   Ответственность учёного перед общество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Образование как способ передачи знаний и опыта.</w:t>
            </w:r>
            <w:r>
              <w:rPr/>
              <w:t xml:space="preserve"> </w:t>
            </w: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Правовое регулирование образования. Порядок приёма в образовательные учреждения профессионального образова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Система образования в Российской Федерации. Государственные гарантии в получении образова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Профессиональное образовани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2.3  Мораль, искусство и религия как элементы духовной культур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Мораль.  Моральный выбор. Моральный самоконтроль личности. Моральный идеал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Религия как феномен культуры. Мировые религ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Религиозные объединения Российской Феде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Искусство и его роль в жизни людей. Виды искусст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Раздел III. Экономи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46</w:t>
            </w:r>
          </w:p>
        </w:tc>
      </w:tr>
      <w:tr>
        <w:trPr>
          <w:trHeight w:val="21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/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3.1 Экономика и экономическая наука. Экономические систем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Экономика семьи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Экономика как наука и хозяйство. Главные вопросы экономики.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Потребности. Выбор и альтернативная стоимость. Ограниченность ресурсов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Факторы производ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Разделение труда, специализация и обмен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ипы экономических систем: традиционная, централизованная (командная) и рыночная экономи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3.2  Рынок. Фирма. Роль государства в экономик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28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Рынок одного товар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Спрос. Факторы спрос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Предложение. Факторы предлож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Рыночное равновесие. Основные рыночные структуры: совершенная и несовершенная конкуренц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Роль фирм в экономике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Издержки, выручка, прибыль. Производительность труд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 xml:space="preserve">Основные организационные формы бизнеса в Росси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Основные источники финансирования бизнес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кции и облигаци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овый рынок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ы менеджмента и маркетинга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ньги. Процент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нковская систем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ль Центрального банк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операции коммерческих банков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ляция. Виды, причины и последствия инфляци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тиинфляционные мер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денежной политики государ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тные и общественные благ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и государства в экономик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ВВП и его структура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ческий рост и развитие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ческие циклы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ы налогов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ые расходы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ый бюджет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енный долг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налоговой политики государ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3.3 Рынок труда и безработиц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4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рос на труд и его факторы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ложение труда. Факторы предложения труд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профсоюзов и государства на рынках труда. Человеческий капитал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безработицы, её причины и экономические последств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циональный потребитель. Защита прав потребител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доходы и расходы семь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ьный и номинальный доход. Сбереж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3.4 Основные проблемы экономики России. Элементы международной экономик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новление современной рыночной экономики России. Особенности современной экономики России, её экономические институты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проблемы экономики России  и её регион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ческая политика Российской Федераци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оссия в мировой экономике.   Государственная политика в области международной торговл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обальные экономические проблем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54" w:before="0" w:after="0"/>
        <w:ind w:right="587" w:hanging="0"/>
        <w:jc w:val="both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</w:r>
    </w:p>
    <w:tbl>
      <w:tblPr>
        <w:tblW w:w="9885" w:type="dxa"/>
        <w:jc w:val="left"/>
        <w:tblInd w:w="11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/>
        <w:tc>
          <w:tcPr>
            <w:tcW w:w="9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right="587" w:hanging="0"/>
        <w:jc w:val="both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</w:r>
    </w:p>
    <w:tbl>
      <w:tblPr>
        <w:tblW w:w="10125" w:type="dxa"/>
        <w:jc w:val="left"/>
        <w:tblInd w:w="11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5"/>
      </w:tblGrid>
      <w:tr>
        <w:trPr>
          <w:trHeight w:val="165" w:hRule="atLeast"/>
        </w:trPr>
        <w:tc>
          <w:tcPr>
            <w:tcW w:w="10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right="587" w:hanging="0"/>
        <w:jc w:val="center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  <w:t>Поурочное планирование по обществознанию</w:t>
      </w:r>
    </w:p>
    <w:p>
      <w:pPr>
        <w:pStyle w:val="Normal"/>
        <w:spacing w:lineRule="auto" w:line="254" w:before="0" w:after="0"/>
        <w:ind w:right="587" w:hanging="0"/>
        <w:jc w:val="center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  <w:t>(включая экономику и право)</w:t>
      </w:r>
    </w:p>
    <w:p>
      <w:pPr>
        <w:pStyle w:val="Normal"/>
        <w:spacing w:lineRule="auto" w:line="254" w:before="0" w:after="0"/>
        <w:ind w:right="587" w:hanging="0"/>
        <w:jc w:val="center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  <w:t>2 курс: 80 часов</w:t>
      </w:r>
    </w:p>
    <w:p>
      <w:pPr>
        <w:pStyle w:val="Normal"/>
        <w:spacing w:lineRule="auto" w:line="254" w:before="0" w:after="0"/>
        <w:ind w:right="587" w:hanging="0"/>
        <w:jc w:val="center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</w:r>
    </w:p>
    <w:tbl>
      <w:tblPr>
        <w:tblW w:w="981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088"/>
        <w:gridCol w:w="1372"/>
      </w:tblGrid>
      <w:tr>
        <w:trPr>
          <w:trHeight w:val="10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п/п</w:t>
            </w:r>
          </w:p>
          <w:p>
            <w:pPr>
              <w:pStyle w:val="Normal"/>
              <w:spacing w:lineRule="auto" w:line="254" w:before="0" w:after="0"/>
              <w:ind w:left="216"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Наименование разделов и тем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Кол – 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часов</w:t>
            </w:r>
          </w:p>
        </w:tc>
      </w:tr>
      <w:tr>
        <w:trPr>
          <w:trHeight w:val="18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 xml:space="preserve">Раздел IV. Социальные отнош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24</w:t>
            </w:r>
          </w:p>
        </w:tc>
      </w:tr>
      <w:tr>
        <w:trPr>
          <w:trHeight w:val="165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4.1. Социальная роль и стратификац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1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отношения. Понятие о социальных общностях и группах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стратификация. Социальная мобильность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ая роль. Многообразие социальных ролей в юношеском возрасте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роли человека в семье и трудовом коллектив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статус и престиж. Престижность профессиональной деятельност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4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нормы и конфликт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й контроль. Виды социальных норм и санкций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моконтроль. Девиантное поведение, его формы, проявл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илактика негативных форм девиантного поведения среди молодёж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асность наркомании, алкоголизм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асность наркомании, алкоголизм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и личностная значимость здорового образа жизн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конфликт. Причины и истоки возникновения социальных конфликт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ути разрешения социальных конфликтов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4.3. Важнейшие социальные общности и групп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бенности социальной стратификации в современной Росси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графические, профессиональные, поселенческие и иные групп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ёжь как социальная группа. Особенности молодёжной политики в Российской Феде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нические общности. </w:t>
            </w: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национальные отношения, этносоциальные конфликты, пути их разреш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итуционные принципы национальной политики в Российской Феде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ья как малая социальная группа. Семья и брак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ременная демографическая ситуация в Российской Федераци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мейное право и семейные правоотнош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а и обязанности супругов. Брачный договор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ые отношения родителей и детей. Опека и попечительств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Раздел V. Политик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21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5.1  Политика и власть. Государство в политической систем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власти. Политика как общественное явление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тическая система, её внутренняя структур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тические институты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осударство как политический институ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знаки государства. Внутренние и внешние функции государств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бенности функционального назначения современных государств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государственная интеграция, формирование надгосударственных институтов— основные особенности развития современной политической систем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рмы государства: формы правления, территориально-государственное устройство, политический режим. Типология политических режимов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кратия, её основные ценности и признаки. Условия формирования демократических институтов и традиц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ое государство, понятие и признак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both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5.2. Участники политического процесс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чность и государство. Политический статус личност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тическое участие и его типы. Причины и особенности экстремистских форм политического участ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тическое лидерство. Лидеры и ведомые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ческая элита, особенности её формирования в современной Росс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е общество и государство. Гражданские инициатив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личительные черты выборов в демократическом обществе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бсентеизм, его причины и опасность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ая кампания в Российской Феде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итические партии и движения, их классификац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временные идейно-политические системы: консерватизм, либерализм, социал-демократия, коммунизм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средств массовой информации в политической жизни общест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Раздел VI. Право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35</w:t>
            </w:r>
          </w:p>
        </w:tc>
      </w:tr>
      <w:tr>
        <w:trPr>
          <w:trHeight w:val="15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Тема 6.1. Правовое регулирование общественных отношений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46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спруденция как общественная наук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 в системе социальных норм. Правовые и моральные нормы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а права: основные институты, отрасли прав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тное и публичное право. Основные формы прав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32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рмативные правовые акты и их характеристика. Порядок принятия и вступления в силу законов в РФ. 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овые отношения и их структур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мерное и противоправное поведение. Виды противоправных поступко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3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дическая ответственность и её задач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6.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конституционного права Российской Федерац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ституционное право как отрасль российского прав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ы конституционного строя Российской Федераци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стема государственных органов Российской Федерации. Законодательная власть. Исполнительная власть. Институт президентства. Местное самоуправлени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охранительные органы Российской Феде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дебная система Российской Федер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вокатура. Нотариат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 гражданства. Порядок приобретения и прекращения гражданства в РФ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конституционные права и обязанности граждан в Росси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дународная защита прав человека в условиях мирного и военного времени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18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6.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сли российского права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жданское право и гражданские правоотношения. 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ажданско-правовые договоры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овое регулирование предпринимательской деятельност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ущественные права.  Право собственности на движимые и недвижимые вещи, деньги, ценные бумаги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 на интеллектуальную собственность. Основания приобретения права собственности: купля-продажа, мена, наследование, дарение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чные неимущественные права граждан: честь, достоинство, им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пособы защиты имущественных и неимущественных прав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удовое право и трудовые правоотнош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нятость и трудоустройство. Органы трудоустройств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рядок приёма на работу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удовой договор: понятие и виды, порядок заключения и расторж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0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вовое регулирование трудовой деятельности несовершеннолетних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ллективный договор. Роль профсоюзов в трудовых правоотношениях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удовые споры и порядок их разреш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работная плата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ые основы социальной защиты и социального обеспечения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ое право и административные правоотношения.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оловное право. Уголовная ответственность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971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уголовной ответственности несовершеннолетних. Обстоятельства, исключающие уголовную ответственность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left="216"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Промежуточная аттестация в форме дифференцированного зачёт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8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Franklin Gothic Medium" w:cs="Times New Roman"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color w:val="231F20"/>
                <w:w w:val="106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  <w:t>171</w:t>
            </w:r>
          </w:p>
        </w:tc>
      </w:tr>
    </w:tbl>
    <w:p>
      <w:pPr>
        <w:pStyle w:val="Normal"/>
        <w:spacing w:lineRule="auto" w:line="254" w:before="0" w:after="0"/>
        <w:ind w:right="587" w:hanging="0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</w:r>
    </w:p>
    <w:tbl>
      <w:tblPr>
        <w:tblW w:w="10185" w:type="dxa"/>
        <w:jc w:val="left"/>
        <w:tblInd w:w="7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>
          <w:trHeight w:val="60" w:hRule="atLeast"/>
        </w:trPr>
        <w:tc>
          <w:tcPr>
            <w:tcW w:w="101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ind w:right="587" w:hanging="0"/>
              <w:jc w:val="center"/>
              <w:rPr>
                <w:rFonts w:ascii="Times New Roman" w:hAnsi="Times New Roman" w:eastAsia="Franklin Gothic Medium" w:cs="Times New Roman"/>
                <w:b/>
                <w:b/>
                <w:color w:val="231F20"/>
                <w:w w:val="106"/>
                <w:sz w:val="28"/>
                <w:szCs w:val="28"/>
                <w:lang w:eastAsia="ru-RU"/>
              </w:rPr>
            </w:pPr>
            <w:r>
              <w:rPr>
                <w:rFonts w:eastAsia="Franklin Gothic Medium" w:cs="Times New Roman" w:ascii="Times New Roman" w:hAnsi="Times New Roman"/>
                <w:b/>
                <w:color w:val="231F20"/>
                <w:w w:val="106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54" w:before="0" w:after="0"/>
        <w:ind w:right="587" w:hanging="0"/>
        <w:jc w:val="both"/>
        <w:rPr>
          <w:rFonts w:ascii="Times New Roman" w:hAnsi="Times New Roman" w:eastAsia="Franklin Gothic Medium" w:cs="Times New Roman"/>
          <w:b/>
          <w:b/>
          <w:color w:val="231F20"/>
          <w:w w:val="106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</w:r>
    </w:p>
    <w:p>
      <w:pPr>
        <w:pStyle w:val="Normal"/>
        <w:spacing w:lineRule="auto" w:line="254" w:before="0" w:after="0"/>
        <w:ind w:right="587" w:hanging="0"/>
        <w:jc w:val="both"/>
        <w:rPr/>
      </w:pP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  <w:t>2.5 х</w:t>
      </w:r>
      <w:r>
        <w:rPr>
          <w:rFonts w:eastAsia="Franklin Gothic Medium" w:cs="Times New Roman" w:ascii="Times New Roman" w:hAnsi="Times New Roman"/>
          <w:b/>
          <w:color w:val="231F20"/>
          <w:w w:val="97"/>
          <w:sz w:val="28"/>
          <w:szCs w:val="28"/>
          <w:lang w:eastAsia="ru-RU"/>
        </w:rPr>
        <w:t>а</w:t>
      </w:r>
      <w:r>
        <w:rPr>
          <w:rFonts w:eastAsia="Franklin Gothic Medium" w:cs="Times New Roman" w:ascii="Times New Roman" w:hAnsi="Times New Roman"/>
          <w:b/>
          <w:color w:val="231F20"/>
          <w:spacing w:val="-17"/>
          <w:w w:val="101"/>
          <w:sz w:val="28"/>
          <w:szCs w:val="28"/>
          <w:lang w:eastAsia="ru-RU"/>
        </w:rPr>
        <w:t>р</w:t>
      </w:r>
      <w:r>
        <w:rPr>
          <w:rFonts w:eastAsia="Franklin Gothic Medium" w:cs="Times New Roman" w:ascii="Times New Roman" w:hAnsi="Times New Roman"/>
          <w:b/>
          <w:color w:val="231F20"/>
          <w:w w:val="97"/>
          <w:sz w:val="28"/>
          <w:szCs w:val="28"/>
          <w:lang w:eastAsia="ru-RU"/>
        </w:rPr>
        <w:t>а</w:t>
      </w:r>
      <w:r>
        <w:rPr>
          <w:rFonts w:eastAsia="Franklin Gothic Medium" w:cs="Times New Roman" w:ascii="Times New Roman" w:hAnsi="Times New Roman"/>
          <w:b/>
          <w:color w:val="231F20"/>
          <w:w w:val="104"/>
          <w:sz w:val="28"/>
          <w:szCs w:val="28"/>
          <w:lang w:eastAsia="ru-RU"/>
        </w:rPr>
        <w:t>к</w:t>
      </w:r>
      <w:r>
        <w:rPr>
          <w:rFonts w:eastAsia="Franklin Gothic Medium" w:cs="Times New Roman" w:ascii="Times New Roman" w:hAnsi="Times New Roman"/>
          <w:b/>
          <w:color w:val="231F20"/>
          <w:sz w:val="28"/>
          <w:szCs w:val="28"/>
          <w:lang w:eastAsia="ru-RU"/>
        </w:rPr>
        <w:t>т</w:t>
      </w:r>
      <w:r>
        <w:rPr>
          <w:rFonts w:eastAsia="Franklin Gothic Medium" w:cs="Times New Roman" w:ascii="Times New Roman" w:hAnsi="Times New Roman"/>
          <w:b/>
          <w:color w:val="231F20"/>
          <w:w w:val="107"/>
          <w:sz w:val="28"/>
          <w:szCs w:val="28"/>
          <w:lang w:eastAsia="ru-RU"/>
        </w:rPr>
        <w:t>е</w:t>
      </w:r>
      <w:r>
        <w:rPr>
          <w:rFonts w:eastAsia="Franklin Gothic Medium" w:cs="Times New Roman" w:ascii="Times New Roman" w:hAnsi="Times New Roman"/>
          <w:b/>
          <w:color w:val="231F20"/>
          <w:w w:val="101"/>
          <w:sz w:val="28"/>
          <w:szCs w:val="28"/>
          <w:lang w:eastAsia="ru-RU"/>
        </w:rPr>
        <w:t>р</w:t>
      </w:r>
      <w:r>
        <w:rPr>
          <w:rFonts w:eastAsia="Franklin Gothic Medium" w:cs="Times New Roman" w:ascii="Times New Roman" w:hAnsi="Times New Roman"/>
          <w:b/>
          <w:color w:val="231F20"/>
          <w:w w:val="103"/>
          <w:sz w:val="28"/>
          <w:szCs w:val="28"/>
          <w:lang w:eastAsia="ru-RU"/>
        </w:rPr>
        <w:t>и</w:t>
      </w:r>
      <w:r>
        <w:rPr>
          <w:rFonts w:eastAsia="Franklin Gothic Medium" w:cs="Times New Roman" w:ascii="Times New Roman" w:hAnsi="Times New Roman"/>
          <w:b/>
          <w:color w:val="231F20"/>
          <w:w w:val="111"/>
          <w:sz w:val="28"/>
          <w:szCs w:val="28"/>
          <w:lang w:eastAsia="ru-RU"/>
        </w:rPr>
        <w:t>с</w:t>
      </w:r>
      <w:r>
        <w:rPr>
          <w:rFonts w:eastAsia="Franklin Gothic Medium" w:cs="Times New Roman" w:ascii="Times New Roman" w:hAnsi="Times New Roman"/>
          <w:b/>
          <w:color w:val="231F20"/>
          <w:sz w:val="28"/>
          <w:szCs w:val="28"/>
          <w:lang w:eastAsia="ru-RU"/>
        </w:rPr>
        <w:t>т</w:t>
      </w:r>
      <w:r>
        <w:rPr>
          <w:rFonts w:eastAsia="Franklin Gothic Medium" w:cs="Times New Roman" w:ascii="Times New Roman" w:hAnsi="Times New Roman"/>
          <w:b/>
          <w:color w:val="231F20"/>
          <w:w w:val="103"/>
          <w:sz w:val="28"/>
          <w:szCs w:val="28"/>
          <w:lang w:eastAsia="ru-RU"/>
        </w:rPr>
        <w:t>и</w:t>
      </w:r>
      <w:r>
        <w:rPr>
          <w:rFonts w:eastAsia="Franklin Gothic Medium" w:cs="Times New Roman" w:ascii="Times New Roman" w:hAnsi="Times New Roman"/>
          <w:b/>
          <w:color w:val="231F20"/>
          <w:w w:val="104"/>
          <w:sz w:val="28"/>
          <w:szCs w:val="28"/>
          <w:lang w:eastAsia="ru-RU"/>
        </w:rPr>
        <w:t>к</w:t>
      </w:r>
      <w:r>
        <w:rPr>
          <w:rFonts w:eastAsia="Franklin Gothic Medium" w:cs="Times New Roman" w:ascii="Times New Roman" w:hAnsi="Times New Roman"/>
          <w:b/>
          <w:color w:val="231F20"/>
          <w:w w:val="97"/>
          <w:sz w:val="28"/>
          <w:szCs w:val="28"/>
          <w:lang w:eastAsia="ru-RU"/>
        </w:rPr>
        <w:t>а</w:t>
      </w:r>
      <w:r>
        <w:rPr>
          <w:rFonts w:eastAsia="Franklin Gothic Medium" w:cs="Times New Roman" w:ascii="Times New Roman" w:hAnsi="Times New Roman"/>
          <w:b/>
          <w:color w:val="231F20"/>
          <w:spacing w:val="21"/>
          <w:sz w:val="28"/>
          <w:szCs w:val="28"/>
          <w:lang w:eastAsia="ru-RU"/>
        </w:rPr>
        <w:t xml:space="preserve"> </w:t>
      </w:r>
      <w:r>
        <w:rPr>
          <w:rFonts w:eastAsia="Franklin Gothic Medium" w:cs="Times New Roman" w:ascii="Times New Roman" w:hAnsi="Times New Roman"/>
          <w:b/>
          <w:color w:val="231F20"/>
          <w:w w:val="105"/>
          <w:sz w:val="28"/>
          <w:szCs w:val="28"/>
          <w:lang w:eastAsia="ru-RU"/>
        </w:rPr>
        <w:t>о</w:t>
      </w:r>
      <w:r>
        <w:rPr>
          <w:rFonts w:eastAsia="Franklin Gothic Medium" w:cs="Times New Roman" w:ascii="Times New Roman" w:hAnsi="Times New Roman"/>
          <w:b/>
          <w:color w:val="231F20"/>
          <w:w w:val="111"/>
          <w:sz w:val="28"/>
          <w:szCs w:val="28"/>
          <w:lang w:eastAsia="ru-RU"/>
        </w:rPr>
        <w:t>с</w:t>
      </w:r>
      <w:r>
        <w:rPr>
          <w:rFonts w:eastAsia="Franklin Gothic Medium" w:cs="Times New Roman" w:ascii="Times New Roman" w:hAnsi="Times New Roman"/>
          <w:b/>
          <w:color w:val="231F20"/>
          <w:w w:val="105"/>
          <w:sz w:val="28"/>
          <w:szCs w:val="28"/>
          <w:lang w:eastAsia="ru-RU"/>
        </w:rPr>
        <w:t>но</w:t>
      </w:r>
      <w:r>
        <w:rPr>
          <w:rFonts w:eastAsia="Franklin Gothic Medium" w:cs="Times New Roman" w:ascii="Times New Roman" w:hAnsi="Times New Roman"/>
          <w:b/>
          <w:color w:val="231F20"/>
          <w:w w:val="107"/>
          <w:sz w:val="28"/>
          <w:szCs w:val="28"/>
          <w:lang w:eastAsia="ru-RU"/>
        </w:rPr>
        <w:t>в</w:t>
      </w:r>
      <w:r>
        <w:rPr>
          <w:rFonts w:eastAsia="Franklin Gothic Medium" w:cs="Times New Roman" w:ascii="Times New Roman" w:hAnsi="Times New Roman"/>
          <w:b/>
          <w:color w:val="231F20"/>
          <w:w w:val="105"/>
          <w:sz w:val="28"/>
          <w:szCs w:val="28"/>
          <w:lang w:eastAsia="ru-RU"/>
        </w:rPr>
        <w:t>н</w:t>
      </w:r>
      <w:r>
        <w:rPr>
          <w:rFonts w:eastAsia="Franklin Gothic Medium" w:cs="Times New Roman" w:ascii="Times New Roman" w:hAnsi="Times New Roman"/>
          <w:b/>
          <w:color w:val="231F20"/>
          <w:w w:val="103"/>
          <w:sz w:val="28"/>
          <w:szCs w:val="28"/>
          <w:lang w:eastAsia="ru-RU"/>
        </w:rPr>
        <w:t>ы</w:t>
      </w:r>
      <w:r>
        <w:rPr>
          <w:rFonts w:eastAsia="Franklin Gothic Medium" w:cs="Times New Roman" w:ascii="Times New Roman" w:hAnsi="Times New Roman"/>
          <w:b/>
          <w:color w:val="231F20"/>
          <w:w w:val="106"/>
          <w:sz w:val="28"/>
          <w:szCs w:val="28"/>
          <w:lang w:eastAsia="ru-RU"/>
        </w:rPr>
        <w:t>х</w:t>
      </w:r>
      <w:r>
        <w:rPr>
          <w:rFonts w:eastAsia="Franklin Gothic Medium" w:cs="Times New Roman" w:ascii="Times New Roman" w:hAnsi="Times New Roman"/>
          <w:b/>
          <w:color w:val="231F20"/>
          <w:spacing w:val="21"/>
          <w:sz w:val="28"/>
          <w:szCs w:val="28"/>
          <w:lang w:eastAsia="ru-RU"/>
        </w:rPr>
        <w:t xml:space="preserve"> </w:t>
      </w:r>
      <w:r>
        <w:rPr>
          <w:rFonts w:eastAsia="Franklin Gothic Medium" w:cs="Times New Roman" w:ascii="Times New Roman" w:hAnsi="Times New Roman"/>
          <w:b/>
          <w:color w:val="231F20"/>
          <w:w w:val="107"/>
          <w:sz w:val="28"/>
          <w:szCs w:val="28"/>
          <w:lang w:eastAsia="ru-RU"/>
        </w:rPr>
        <w:t>в</w:t>
      </w:r>
      <w:r>
        <w:rPr>
          <w:rFonts w:eastAsia="Franklin Gothic Medium" w:cs="Times New Roman" w:ascii="Times New Roman" w:hAnsi="Times New Roman"/>
          <w:b/>
          <w:color w:val="231F20"/>
          <w:w w:val="103"/>
          <w:sz w:val="28"/>
          <w:szCs w:val="28"/>
          <w:lang w:eastAsia="ru-RU"/>
        </w:rPr>
        <w:t>и</w:t>
      </w:r>
      <w:r>
        <w:rPr>
          <w:rFonts w:eastAsia="Franklin Gothic Medium" w:cs="Times New Roman" w:ascii="Times New Roman" w:hAnsi="Times New Roman"/>
          <w:b/>
          <w:color w:val="231F20"/>
          <w:w w:val="113"/>
          <w:sz w:val="28"/>
          <w:szCs w:val="28"/>
          <w:lang w:eastAsia="ru-RU"/>
        </w:rPr>
        <w:t>д</w:t>
      </w:r>
      <w:r>
        <w:rPr>
          <w:rFonts w:eastAsia="Franklin Gothic Medium" w:cs="Times New Roman" w:ascii="Times New Roman" w:hAnsi="Times New Roman"/>
          <w:b/>
          <w:color w:val="231F20"/>
          <w:w w:val="105"/>
          <w:sz w:val="28"/>
          <w:szCs w:val="28"/>
          <w:lang w:eastAsia="ru-RU"/>
        </w:rPr>
        <w:t>о</w:t>
      </w:r>
      <w:r>
        <w:rPr>
          <w:rFonts w:eastAsia="Franklin Gothic Medium" w:cs="Times New Roman" w:ascii="Times New Roman" w:hAnsi="Times New Roman"/>
          <w:b/>
          <w:color w:val="231F20"/>
          <w:w w:val="107"/>
          <w:sz w:val="28"/>
          <w:szCs w:val="28"/>
          <w:lang w:eastAsia="ru-RU"/>
        </w:rPr>
        <w:t>в</w:t>
      </w:r>
      <w:r>
        <w:rPr>
          <w:rFonts w:eastAsia="Franklin Gothic Medium" w:cs="Times New Roman" w:ascii="Times New Roman" w:hAnsi="Times New Roman"/>
          <w:b/>
          <w:color w:val="231F20"/>
          <w:spacing w:val="21"/>
          <w:sz w:val="28"/>
          <w:szCs w:val="28"/>
          <w:lang w:eastAsia="ru-RU"/>
        </w:rPr>
        <w:t xml:space="preserve"> </w:t>
      </w:r>
      <w:r>
        <w:rPr>
          <w:rFonts w:eastAsia="Franklin Gothic Medium" w:cs="Times New Roman" w:ascii="Times New Roman" w:hAnsi="Times New Roman"/>
          <w:b/>
          <w:color w:val="231F20"/>
          <w:w w:val="113"/>
          <w:sz w:val="28"/>
          <w:szCs w:val="28"/>
          <w:lang w:eastAsia="ru-RU"/>
        </w:rPr>
        <w:t>у</w:t>
      </w:r>
      <w:r>
        <w:rPr>
          <w:rFonts w:eastAsia="Franklin Gothic Medium" w:cs="Times New Roman" w:ascii="Times New Roman" w:hAnsi="Times New Roman"/>
          <w:b/>
          <w:color w:val="231F20"/>
          <w:w w:val="104"/>
          <w:sz w:val="28"/>
          <w:szCs w:val="28"/>
          <w:lang w:eastAsia="ru-RU"/>
        </w:rPr>
        <w:t>ч</w:t>
      </w:r>
      <w:r>
        <w:rPr>
          <w:rFonts w:eastAsia="Franklin Gothic Medium" w:cs="Times New Roman" w:ascii="Times New Roman" w:hAnsi="Times New Roman"/>
          <w:b/>
          <w:color w:val="231F20"/>
          <w:w w:val="107"/>
          <w:sz w:val="28"/>
          <w:szCs w:val="28"/>
          <w:lang w:eastAsia="ru-RU"/>
        </w:rPr>
        <w:t>е</w:t>
      </w:r>
      <w:r>
        <w:rPr>
          <w:rFonts w:eastAsia="Franklin Gothic Medium" w:cs="Times New Roman" w:ascii="Times New Roman" w:hAnsi="Times New Roman"/>
          <w:b/>
          <w:color w:val="231F20"/>
          <w:w w:val="109"/>
          <w:sz w:val="28"/>
          <w:szCs w:val="28"/>
          <w:lang w:eastAsia="ru-RU"/>
        </w:rPr>
        <w:t>б</w:t>
      </w:r>
      <w:r>
        <w:rPr>
          <w:rFonts w:eastAsia="Franklin Gothic Medium" w:cs="Times New Roman" w:ascii="Times New Roman" w:hAnsi="Times New Roman"/>
          <w:b/>
          <w:color w:val="231F20"/>
          <w:w w:val="105"/>
          <w:sz w:val="28"/>
          <w:szCs w:val="28"/>
          <w:lang w:eastAsia="ru-RU"/>
        </w:rPr>
        <w:t>но</w:t>
      </w:r>
      <w:r>
        <w:rPr>
          <w:rFonts w:eastAsia="Franklin Gothic Medium" w:cs="Times New Roman" w:ascii="Times New Roman" w:hAnsi="Times New Roman"/>
          <w:b/>
          <w:color w:val="231F20"/>
          <w:w w:val="103"/>
          <w:sz w:val="28"/>
          <w:szCs w:val="28"/>
          <w:lang w:eastAsia="ru-RU"/>
        </w:rPr>
        <w:t>й</w:t>
      </w:r>
      <w:r>
        <w:rPr>
          <w:rFonts w:eastAsia="Franklin Gothic Medium" w:cs="Times New Roman" w:ascii="Times New Roman" w:hAnsi="Times New Roman"/>
          <w:b/>
          <w:color w:val="231F20"/>
          <w:spacing w:val="22"/>
          <w:sz w:val="28"/>
          <w:szCs w:val="28"/>
          <w:lang w:eastAsia="ru-RU"/>
        </w:rPr>
        <w:t xml:space="preserve"> 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w w:val="113"/>
          <w:sz w:val="28"/>
          <w:szCs w:val="28"/>
          <w:lang w:eastAsia="ru-RU"/>
        </w:rPr>
        <w:t>д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w w:val="107"/>
          <w:sz w:val="28"/>
          <w:szCs w:val="28"/>
          <w:lang w:eastAsia="ru-RU"/>
        </w:rPr>
        <w:t>е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w w:val="102"/>
          <w:sz w:val="28"/>
          <w:szCs w:val="28"/>
          <w:lang w:eastAsia="ru-RU"/>
        </w:rPr>
        <w:t>я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sz w:val="28"/>
          <w:szCs w:val="28"/>
          <w:lang w:eastAsia="ru-RU"/>
        </w:rPr>
        <w:t>т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w w:val="107"/>
          <w:sz w:val="28"/>
          <w:szCs w:val="28"/>
          <w:lang w:eastAsia="ru-RU"/>
        </w:rPr>
        <w:t>е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sz w:val="28"/>
          <w:szCs w:val="28"/>
          <w:lang w:eastAsia="ru-RU"/>
        </w:rPr>
        <w:t>л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w w:val="111"/>
          <w:sz w:val="28"/>
          <w:szCs w:val="28"/>
          <w:lang w:eastAsia="ru-RU"/>
        </w:rPr>
        <w:t>ь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w w:val="105"/>
          <w:sz w:val="28"/>
          <w:szCs w:val="28"/>
          <w:lang w:eastAsia="ru-RU"/>
        </w:rPr>
        <w:t>но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w w:val="111"/>
          <w:sz w:val="28"/>
          <w:szCs w:val="28"/>
          <w:lang w:eastAsia="ru-RU"/>
        </w:rPr>
        <w:t>с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sz w:val="28"/>
          <w:szCs w:val="28"/>
          <w:lang w:eastAsia="ru-RU"/>
        </w:rPr>
        <w:t>т</w:t>
      </w:r>
      <w:r>
        <w:rPr>
          <w:rFonts w:eastAsia="Franklin Gothic Medium" w:cs="Times New Roman" w:ascii="Times New Roman" w:hAnsi="Times New Roman"/>
          <w:b/>
          <w:color w:val="231F20"/>
          <w:spacing w:val="3"/>
          <w:w w:val="103"/>
          <w:sz w:val="28"/>
          <w:szCs w:val="28"/>
          <w:lang w:eastAsia="ru-RU"/>
        </w:rPr>
        <w:t>и</w:t>
      </w:r>
      <w:r>
        <w:rPr>
          <w:rFonts w:eastAsia="Franklin Gothic Medium" w:cs="Times New Roman" w:ascii="Times New Roman" w:hAnsi="Times New Roman"/>
          <w:b/>
          <w:color w:val="231F20"/>
          <w:sz w:val="28"/>
          <w:szCs w:val="28"/>
          <w:lang w:eastAsia="ru-RU"/>
        </w:rPr>
        <w:t xml:space="preserve"> </w:t>
      </w:r>
      <w:r>
        <w:rPr>
          <w:rFonts w:eastAsia="Franklin Gothic Medium" w:cs="Times New Roman" w:ascii="Times New Roman" w:hAnsi="Times New Roman"/>
          <w:b/>
          <w:color w:val="231F20"/>
          <w:w w:val="111"/>
          <w:sz w:val="28"/>
          <w:szCs w:val="28"/>
          <w:lang w:eastAsia="ru-RU"/>
        </w:rPr>
        <w:t>с</w:t>
      </w:r>
      <w:r>
        <w:rPr>
          <w:rFonts w:eastAsia="Franklin Gothic Medium" w:cs="Times New Roman" w:ascii="Times New Roman" w:hAnsi="Times New Roman"/>
          <w:b/>
          <w:color w:val="231F20"/>
          <w:sz w:val="28"/>
          <w:szCs w:val="28"/>
          <w:lang w:eastAsia="ru-RU"/>
        </w:rPr>
        <w:t>т</w:t>
      </w:r>
      <w:r>
        <w:rPr>
          <w:rFonts w:eastAsia="Franklin Gothic Medium" w:cs="Times New Roman" w:ascii="Times New Roman" w:hAnsi="Times New Roman"/>
          <w:b/>
          <w:color w:val="231F20"/>
          <w:spacing w:val="-14"/>
          <w:w w:val="113"/>
          <w:sz w:val="28"/>
          <w:szCs w:val="28"/>
          <w:lang w:eastAsia="ru-RU"/>
        </w:rPr>
        <w:t>у</w:t>
      </w:r>
      <w:r>
        <w:rPr>
          <w:rFonts w:eastAsia="Franklin Gothic Medium" w:cs="Times New Roman" w:ascii="Times New Roman" w:hAnsi="Times New Roman"/>
          <w:b/>
          <w:color w:val="231F20"/>
          <w:w w:val="113"/>
          <w:sz w:val="28"/>
          <w:szCs w:val="28"/>
          <w:lang w:eastAsia="ru-RU"/>
        </w:rPr>
        <w:t>д</w:t>
      </w:r>
      <w:r>
        <w:rPr>
          <w:rFonts w:eastAsia="Franklin Gothic Medium" w:cs="Times New Roman" w:ascii="Times New Roman" w:hAnsi="Times New Roman"/>
          <w:b/>
          <w:color w:val="231F20"/>
          <w:w w:val="107"/>
          <w:sz w:val="28"/>
          <w:szCs w:val="28"/>
          <w:lang w:eastAsia="ru-RU"/>
        </w:rPr>
        <w:t>е</w:t>
      </w:r>
      <w:r>
        <w:rPr>
          <w:rFonts w:eastAsia="Franklin Gothic Medium" w:cs="Times New Roman" w:ascii="Times New Roman" w:hAnsi="Times New Roman"/>
          <w:b/>
          <w:color w:val="231F20"/>
          <w:w w:val="105"/>
          <w:sz w:val="28"/>
          <w:szCs w:val="28"/>
          <w:lang w:eastAsia="ru-RU"/>
        </w:rPr>
        <w:t>н</w:t>
      </w:r>
      <w:r>
        <w:rPr>
          <w:rFonts w:eastAsia="Franklin Gothic Medium" w:cs="Times New Roman" w:ascii="Times New Roman" w:hAnsi="Times New Roman"/>
          <w:b/>
          <w:color w:val="231F20"/>
          <w:spacing w:val="-4"/>
          <w:sz w:val="28"/>
          <w:szCs w:val="28"/>
          <w:lang w:eastAsia="ru-RU"/>
        </w:rPr>
        <w:t>т</w:t>
      </w:r>
      <w:r>
        <w:rPr>
          <w:rFonts w:eastAsia="Franklin Gothic Medium" w:cs="Times New Roman" w:ascii="Times New Roman" w:hAnsi="Times New Roman"/>
          <w:b/>
          <w:color w:val="231F20"/>
          <w:w w:val="105"/>
          <w:sz w:val="28"/>
          <w:szCs w:val="28"/>
          <w:lang w:eastAsia="ru-RU"/>
        </w:rPr>
        <w:t>о</w:t>
      </w:r>
      <w:r>
        <w:rPr>
          <w:rFonts w:eastAsia="Franklin Gothic Medium" w:cs="Times New Roman" w:ascii="Times New Roman" w:hAnsi="Times New Roman"/>
          <w:b/>
          <w:color w:val="231F20"/>
          <w:w w:val="107"/>
          <w:sz w:val="28"/>
          <w:szCs w:val="28"/>
          <w:lang w:eastAsia="ru-RU"/>
        </w:rPr>
        <w:t>в</w:t>
      </w:r>
    </w:p>
    <w:p>
      <w:pPr>
        <w:pStyle w:val="Normal"/>
        <w:spacing w:lineRule="exact" w:line="220" w:before="0" w:after="3"/>
        <w:rPr>
          <w:rFonts w:ascii="Times New Roman" w:hAnsi="Times New Roman" w:eastAsia="Franklin Gothic Medium" w:cs="Times New Roman"/>
          <w:b/>
          <w:b/>
          <w:color w:val="231F20"/>
          <w:w w:val="107"/>
          <w:sz w:val="28"/>
          <w:szCs w:val="28"/>
          <w:lang w:eastAsia="ru-RU"/>
        </w:rPr>
      </w:pPr>
      <w:r>
        <w:rPr>
          <w:rFonts w:eastAsia="Franklin Gothic Medium" w:cs="Times New Roman" w:ascii="Times New Roman" w:hAnsi="Times New Roman"/>
          <w:b/>
          <w:color w:val="231F20"/>
          <w:w w:val="107"/>
          <w:sz w:val="28"/>
          <w:szCs w:val="28"/>
          <w:lang w:eastAsia="ru-RU"/>
        </w:rPr>
      </w:r>
    </w:p>
    <w:tbl>
      <w:tblPr>
        <w:tblW w:w="889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339"/>
      </w:tblGrid>
      <w:tr>
        <w:trPr>
          <w:trHeight w:val="942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80" w:before="0" w:after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94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о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8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6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4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4" w:before="88" w:after="0"/>
              <w:ind w:right="6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2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к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1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6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4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(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у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6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1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6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842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79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8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0" w:after="0"/>
              <w:ind w:right="266" w:hanging="0"/>
              <w:rPr>
                <w:rFonts w:ascii="Times New Roman" w:hAnsi="Times New Roman" w:eastAsia="Times New Roman" w:cs="Times New Roman"/>
                <w:color w:val="231F20"/>
                <w:spacing w:val="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к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ик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ъ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я.</w:t>
            </w:r>
          </w:p>
        </w:tc>
      </w:tr>
      <w:tr>
        <w:trPr>
          <w:trHeight w:val="428" w:hRule="exact"/>
          <w:cantSplit w:val="true"/>
        </w:trPr>
        <w:tc>
          <w:tcPr>
            <w:tcW w:w="889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79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20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8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1"/>
                <w:w w:val="11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1"/>
                <w:sz w:val="24"/>
                <w:szCs w:val="24"/>
                <w:lang w:eastAsia="ru-RU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1"/>
                <w:w w:val="96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1"/>
                <w:w w:val="108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1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1"/>
                <w:w w:val="11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w w:val="96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sz w:val="24"/>
                <w:szCs w:val="24"/>
                <w:lang w:eastAsia="ru-RU"/>
              </w:rPr>
              <w:t>бщ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w w:val="94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w w:val="108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w w:val="96"/>
                <w:sz w:val="24"/>
                <w:szCs w:val="24"/>
                <w:lang w:eastAsia="ru-RU"/>
              </w:rPr>
              <w:t>о</w:t>
            </w:r>
          </w:p>
        </w:tc>
      </w:tr>
      <w:tr>
        <w:trPr>
          <w:trHeight w:val="1554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0" w:after="0"/>
              <w:ind w:right="166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ка,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дё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2"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0" w:after="0"/>
              <w:ind w:right="73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й: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ш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303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7"/>
                <w:sz w:val="24"/>
                <w:szCs w:val="24"/>
                <w:lang w:eastAsia="ru-RU"/>
              </w:rPr>
              <w:t>циализаци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218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е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ии;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за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ли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20"/>
                <w:sz w:val="24"/>
                <w:szCs w:val="24"/>
                <w:lang w:eastAsia="ru-RU"/>
              </w:rPr>
              <w:t>ы</w:t>
            </w:r>
          </w:p>
        </w:tc>
      </w:tr>
      <w:tr>
        <w:trPr>
          <w:trHeight w:val="1832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1" w:after="0"/>
              <w:ind w:right="89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5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1" w:after="0"/>
              <w:ind w:right="269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5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за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471" w:hanging="0"/>
              <w:rPr>
                <w:rFonts w:ascii="Times New Roman" w:hAnsi="Times New Roman" w:eastAsia="Times New Roman" w:cs="Times New Roman"/>
                <w:color w:val="231F20"/>
                <w:w w:val="1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й: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ция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ция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w w:val="119"/>
                <w:sz w:val="24"/>
                <w:szCs w:val="24"/>
                <w:lang w:eastAsia="ru-RU"/>
              </w:rPr>
              <w:t>».</w:t>
            </w:r>
          </w:p>
        </w:tc>
      </w:tr>
      <w:tr>
        <w:trPr>
          <w:trHeight w:val="351" w:hRule="exact"/>
          <w:cantSplit w:val="true"/>
        </w:trPr>
        <w:tc>
          <w:tcPr>
            <w:tcW w:w="889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79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9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8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0"/>
                <w:w w:val="11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0"/>
                <w:w w:val="12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0"/>
                <w:w w:val="96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0"/>
                <w:w w:val="108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0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0"/>
                <w:w w:val="11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33"/>
                <w:w w:val="11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33"/>
                <w:sz w:val="24"/>
                <w:szCs w:val="24"/>
                <w:lang w:eastAsia="ru-RU"/>
              </w:rPr>
              <w:t>ульту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33"/>
                <w:w w:val="11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8"/>
                <w:w w:val="111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8"/>
                <w:sz w:val="24"/>
                <w:szCs w:val="24"/>
                <w:lang w:eastAsia="ru-RU"/>
              </w:rPr>
              <w:t>е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8"/>
                <w:w w:val="96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8"/>
                <w:w w:val="108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8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8"/>
                <w:w w:val="11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8"/>
                <w:w w:val="11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w w:val="96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sz w:val="24"/>
                <w:szCs w:val="24"/>
                <w:lang w:eastAsia="ru-RU"/>
              </w:rPr>
              <w:t>бщ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w w:val="94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w w:val="108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3"/>
                <w:w w:val="115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763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1" w:after="0"/>
              <w:ind w:right="145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4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1" w:after="0"/>
              <w:ind w:right="26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азъя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ия: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ци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4"/>
                <w:szCs w:val="24"/>
                <w:lang w:eastAsia="ru-RU"/>
              </w:rPr>
              <w:t>жиз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4"/>
                <w:szCs w:val="24"/>
                <w:lang w:eastAsia="ru-RU"/>
              </w:rPr>
              <w:t>и.</w:t>
            </w:r>
          </w:p>
          <w:p>
            <w:pPr>
              <w:pStyle w:val="Normal"/>
              <w:spacing w:lineRule="auto" w:line="240" w:before="0" w:after="0"/>
              <w:ind w:right="115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зли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каз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дё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sz w:val="24"/>
                <w:szCs w:val="24"/>
                <w:lang w:eastAsia="ru-RU"/>
              </w:rPr>
              <w:t>изи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дё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за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за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яз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зл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я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.</w:t>
            </w:r>
          </w:p>
          <w:p>
            <w:pPr>
              <w:pStyle w:val="Normal"/>
              <w:spacing w:lineRule="auto" w:line="240" w:before="0" w:after="0"/>
              <w:ind w:right="129" w:hanging="0"/>
              <w:rPr>
                <w:rFonts w:ascii="Times New Roman" w:hAnsi="Times New Roman" w:eastAsia="Times New Roman" w:cs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ч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6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3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8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-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-7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.</w:t>
            </w:r>
          </w:p>
        </w:tc>
      </w:tr>
      <w:tr>
        <w:trPr>
          <w:trHeight w:val="1279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1" w:after="0"/>
              <w:ind w:right="122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1" w:after="0"/>
              <w:ind w:right="418" w:hanging="0"/>
              <w:rPr>
                <w:rFonts w:ascii="Times New Roman" w:hAnsi="Times New Roman" w:eastAsia="Times New Roman" w:cs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Разли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9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р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ё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.</w:t>
            </w:r>
          </w:p>
        </w:tc>
      </w:tr>
      <w:tr>
        <w:trPr>
          <w:trHeight w:val="1425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1" w:after="0"/>
              <w:ind w:right="102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7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5"/>
                <w:sz w:val="24"/>
                <w:szCs w:val="24"/>
                <w:lang w:eastAsia="ru-RU"/>
              </w:rPr>
              <w:t>как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2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1" w:after="0"/>
              <w:ind w:right="147" w:hanging="0"/>
              <w:rPr>
                <w:rFonts w:ascii="Times New Roman" w:hAnsi="Times New Roman" w:eastAsia="Times New Roman" w:cs="Times New Roman"/>
                <w:color w:val="231F20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Р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й: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4"/>
                <w:szCs w:val="24"/>
                <w:lang w:eastAsia="ru-RU"/>
              </w:rPr>
              <w:t>жиз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й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093" w:footer="0" w:bottom="8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 w:before="0" w:after="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0" w:hanging="0"/>
        <w:rPr>
          <w:rFonts w:ascii="Times New Roman" w:hAnsi="Times New Roman" w:eastAsia="Franklin Gothic Medium" w:cs="Times New Roman"/>
          <w:i/>
          <w:i/>
          <w:iCs/>
          <w:color w:val="231F20"/>
          <w:w w:val="9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31F20"/>
          <w:w w:val="99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120" w:before="0" w:after="16"/>
        <w:rPr>
          <w:rFonts w:ascii="Times New Roman" w:hAnsi="Times New Roman" w:eastAsia="Franklin Gothic Medium" w:cs="Times New Roman"/>
          <w:i/>
          <w:i/>
          <w:iCs/>
          <w:color w:val="231F20"/>
          <w:w w:val="97"/>
          <w:sz w:val="24"/>
          <w:szCs w:val="24"/>
          <w:lang w:eastAsia="ru-RU"/>
        </w:rPr>
      </w:pPr>
      <w:r>
        <w:rPr>
          <w:rFonts w:eastAsia="Franklin Gothic Medium" w:cs="Times New Roman" w:ascii="Times New Roman" w:hAnsi="Times New Roman"/>
          <w:i/>
          <w:iCs/>
          <w:color w:val="231F20"/>
          <w:w w:val="97"/>
          <w:sz w:val="24"/>
          <w:szCs w:val="24"/>
          <w:lang w:eastAsia="ru-RU"/>
        </w:rPr>
      </w:r>
    </w:p>
    <w:tbl>
      <w:tblPr>
        <w:tblW w:w="889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339"/>
      </w:tblGrid>
      <w:tr>
        <w:trPr>
          <w:trHeight w:val="1161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napToGrid w:val="false"/>
              <w:spacing w:lineRule="exact" w:line="180" w:before="0" w:after="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94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о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8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6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4"/>
                <w:sz w:val="24"/>
                <w:szCs w:val="24"/>
                <w:lang w:eastAsia="ru-RU"/>
              </w:rPr>
              <w:t>я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4" w:before="88" w:after="0"/>
              <w:ind w:right="68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2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к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1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6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д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4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1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(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у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9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6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11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9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w w:val="106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6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3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5"/>
                <w:sz w:val="24"/>
                <w:szCs w:val="24"/>
                <w:lang w:eastAsia="ru-RU"/>
              </w:rPr>
              <w:t>т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1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09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374" w:hRule="exact"/>
          <w:cantSplit w:val="true"/>
        </w:trPr>
        <w:tc>
          <w:tcPr>
            <w:tcW w:w="889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6" w:after="0"/>
              <w:ind w:right="-20" w:hanging="0"/>
              <w:rPr>
                <w:rFonts w:ascii="Times New Roman" w:hAnsi="Times New Roman" w:eastAsia="Times New Roman" w:cs="Times New Roman"/>
                <w:b/>
                <w:b/>
                <w:color w:val="231F20"/>
                <w:w w:val="11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31F20"/>
                <w:spacing w:val="10"/>
                <w:w w:val="119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w w:val="99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w w:val="118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w w:val="107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w w:val="11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w w:val="118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color w:val="231F20"/>
                <w:w w:val="117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1466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6" w:after="0"/>
              <w:ind w:right="103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99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ая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ка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99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к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2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6" w:after="0"/>
              <w:ind w:right="170" w:hanging="0"/>
              <w:rPr>
                <w:rFonts w:ascii="Times New Roman" w:hAnsi="Times New Roman" w:eastAsia="Times New Roman" w:cs="Times New Roman"/>
                <w:color w:val="231F20"/>
                <w:spacing w:val="1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й: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«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ц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й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лиз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и.</w:t>
            </w:r>
          </w:p>
        </w:tc>
      </w:tr>
      <w:tr>
        <w:trPr>
          <w:trHeight w:val="1686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6" w:after="0"/>
              <w:ind w:right="191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к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.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6" w:after="0"/>
              <w:ind w:right="122" w:hanging="0"/>
              <w:rPr>
                <w:rFonts w:ascii="Times New Roman" w:hAnsi="Times New Roman" w:eastAsia="Times New Roman" w:cs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й: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жки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ьг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»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и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л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ю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».</w:t>
            </w:r>
          </w:p>
        </w:tc>
      </w:tr>
      <w:tr>
        <w:trPr>
          <w:trHeight w:val="987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6" w:after="0"/>
              <w:ind w:right="205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ца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6" w:after="0"/>
              <w:ind w:right="207" w:hanging="0"/>
              <w:rPr>
                <w:rFonts w:ascii="Times New Roman" w:hAnsi="Times New Roman" w:eastAsia="Times New Roman" w:cs="Times New Roman"/>
                <w:color w:val="231F20"/>
                <w:spacing w:val="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й.</w:t>
            </w:r>
          </w:p>
        </w:tc>
      </w:tr>
      <w:tr>
        <w:trPr>
          <w:trHeight w:val="1837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6" w:after="0"/>
              <w:ind w:right="74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и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и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99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и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6" w:after="0"/>
              <w:ind w:right="226" w:hanging="0"/>
              <w:rPr>
                <w:rFonts w:ascii="Times New Roman" w:hAnsi="Times New Roman" w:eastAsia="Times New Roman" w:cs="Times New Roman"/>
                <w:color w:val="231F20"/>
                <w:spacing w:val="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ки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и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ё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й;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рг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изаци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ж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г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ли.</w:t>
            </w:r>
          </w:p>
        </w:tc>
      </w:tr>
      <w:tr>
        <w:trPr>
          <w:trHeight w:val="374" w:hRule="exact"/>
          <w:cantSplit w:val="true"/>
        </w:trPr>
        <w:tc>
          <w:tcPr>
            <w:tcW w:w="889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5" w:after="0"/>
              <w:ind w:right="-20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9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8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9"/>
                <w:w w:val="94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9"/>
                <w:w w:val="96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9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9"/>
                <w:w w:val="10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9"/>
                <w:w w:val="11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29"/>
                <w:sz w:val="24"/>
                <w:szCs w:val="24"/>
                <w:lang w:eastAsia="ru-RU"/>
              </w:rPr>
              <w:t>льны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33"/>
                <w:w w:val="96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33"/>
                <w:sz w:val="24"/>
                <w:szCs w:val="24"/>
                <w:lang w:eastAsia="ru-RU"/>
              </w:rPr>
              <w:t>т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33"/>
                <w:w w:val="96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33"/>
                <w:sz w:val="24"/>
                <w:szCs w:val="24"/>
                <w:lang w:eastAsia="ru-RU"/>
              </w:rPr>
              <w:t>шен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33"/>
                <w:w w:val="10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33"/>
                <w:sz w:val="24"/>
                <w:szCs w:val="24"/>
                <w:lang w:eastAsia="ru-RU"/>
              </w:rPr>
              <w:t>я</w:t>
            </w:r>
          </w:p>
        </w:tc>
      </w:tr>
      <w:tr>
        <w:trPr>
          <w:trHeight w:val="1202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367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0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икация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208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я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а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икация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.</w:t>
            </w:r>
          </w:p>
        </w:tc>
      </w:tr>
      <w:tr>
        <w:trPr>
          <w:trHeight w:val="1417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145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2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ли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2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140" w:hanging="0"/>
              <w:rPr>
                <w:rFonts w:ascii="Times New Roman" w:hAnsi="Times New Roman" w:eastAsia="Times New Roman" w:cs="Times New Roman"/>
                <w:color w:val="231F20"/>
                <w:spacing w:val="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6"/>
                <w:sz w:val="24"/>
                <w:szCs w:val="24"/>
                <w:lang w:eastAsia="ru-RU"/>
              </w:rPr>
              <w:t>кций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а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я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я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ли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1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я.</w:t>
            </w:r>
          </w:p>
        </w:tc>
      </w:tr>
      <w:tr>
        <w:trPr>
          <w:trHeight w:val="1551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300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09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йши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пп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318" w:hanging="0"/>
              <w:rPr>
                <w:rFonts w:ascii="Times New Roman" w:hAnsi="Times New Roman" w:eastAsia="Times New Roman" w:cs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ъя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каци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и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231F20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пп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2"/>
                <w:sz w:val="24"/>
                <w:szCs w:val="24"/>
                <w:lang w:eastAsia="ru-RU"/>
              </w:rPr>
              <w:t>дё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жи,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3"/>
                <w:sz w:val="24"/>
                <w:szCs w:val="24"/>
                <w:lang w:eastAsia="ru-RU"/>
              </w:rPr>
              <w:t>э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й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).</w:t>
            </w:r>
          </w:p>
        </w:tc>
      </w:tr>
      <w:tr>
        <w:trPr>
          <w:trHeight w:val="374" w:hRule="exact"/>
          <w:cantSplit w:val="true"/>
        </w:trPr>
        <w:tc>
          <w:tcPr>
            <w:tcW w:w="889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6" w:after="0"/>
              <w:ind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pacing w:val="11"/>
                <w:w w:val="1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9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8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1"/>
                <w:w w:val="11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1"/>
                <w:w w:val="96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1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1"/>
                <w:w w:val="110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11"/>
                <w:w w:val="115"/>
                <w:sz w:val="24"/>
                <w:szCs w:val="24"/>
                <w:lang w:eastAsia="ru-RU"/>
              </w:rPr>
              <w:t>а</w:t>
            </w:r>
          </w:p>
        </w:tc>
      </w:tr>
      <w:tr>
        <w:trPr>
          <w:trHeight w:val="3126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93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220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й: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ая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я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кци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а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а: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4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я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9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4"/>
                <w:sz w:val="24"/>
                <w:szCs w:val="24"/>
                <w:lang w:eastAsia="ru-RU"/>
              </w:rPr>
              <w:t>а.</w:t>
            </w:r>
          </w:p>
          <w:p>
            <w:pPr>
              <w:pStyle w:val="Normal"/>
              <w:spacing w:lineRule="auto" w:line="240" w:before="0" w:after="0"/>
              <w:ind w:right="165" w:hanging="0"/>
              <w:rPr>
                <w:rFonts w:ascii="Times New Roman" w:hAnsi="Times New Roman" w:eastAsia="Times New Roman" w:cs="Times New Roman"/>
                <w:color w:val="231F20"/>
                <w:spacing w:val="1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и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жи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з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аки.</w:t>
            </w:r>
          </w:p>
        </w:tc>
      </w:tr>
      <w:tr>
        <w:trPr>
          <w:trHeight w:val="1709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146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к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ч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ц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242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за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ч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.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»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67" w:hanging="0"/>
              <w:rPr>
                <w:rFonts w:ascii="Times New Roman" w:hAnsi="Times New Roman" w:eastAsia="Times New Roman" w:cs="Times New Roman"/>
                <w:color w:val="231F20"/>
                <w:spacing w:val="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6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13"/>
                <w:sz w:val="24"/>
                <w:szCs w:val="24"/>
                <w:lang w:eastAsia="ru-RU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6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ции.</w:t>
            </w:r>
          </w:p>
        </w:tc>
      </w:tr>
      <w:tr>
        <w:trPr>
          <w:trHeight w:val="374" w:hRule="exact"/>
          <w:cantSplit w:val="true"/>
        </w:trPr>
        <w:tc>
          <w:tcPr>
            <w:tcW w:w="8890" w:type="dxa"/>
            <w:gridSpan w:val="2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86" w:after="0"/>
              <w:ind w:right="-20" w:hanging="0"/>
              <w:rPr>
                <w:rFonts w:ascii="Times New Roman" w:hAnsi="Times New Roman" w:eastAsia="Times New Roman" w:cs="Times New Roman"/>
                <w:b/>
                <w:b/>
                <w:bCs/>
                <w:color w:val="231F20"/>
                <w:spacing w:val="5"/>
                <w:w w:val="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9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w w:val="118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5"/>
                <w:w w:val="111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5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5"/>
                <w:w w:val="11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5"/>
                <w:w w:val="108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231F20"/>
                <w:spacing w:val="5"/>
                <w:w w:val="96"/>
                <w:sz w:val="24"/>
                <w:szCs w:val="24"/>
                <w:lang w:eastAsia="ru-RU"/>
              </w:rPr>
              <w:t>о</w:t>
            </w:r>
          </w:p>
        </w:tc>
      </w:tr>
      <w:tr>
        <w:trPr>
          <w:trHeight w:val="1470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214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щ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й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1340" w:hanging="0"/>
              <w:rPr>
                <w:rFonts w:ascii="Times New Roman" w:hAnsi="Times New Roman" w:eastAsia="Times New Roman" w:cs="Times New Roman"/>
                <w:color w:val="231F2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9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циал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4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.</w:t>
            </w:r>
          </w:p>
        </w:tc>
      </w:tr>
      <w:tr>
        <w:trPr>
          <w:trHeight w:val="1561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138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6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9"/>
                <w:sz w:val="24"/>
                <w:szCs w:val="24"/>
                <w:lang w:eastAsia="ru-RU"/>
              </w:rPr>
              <w:t>ации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7" w:after="0"/>
              <w:ind w:right="107" w:hanging="0"/>
              <w:rPr>
                <w:rFonts w:ascii="Times New Roman" w:hAnsi="Times New Roman" w:eastAsia="Times New Roman" w:cs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48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1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2"/>
                <w:sz w:val="24"/>
                <w:szCs w:val="24"/>
                <w:lang w:eastAsia="ru-RU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ции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5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8"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ла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7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7"/>
                <w:w w:val="116"/>
                <w:sz w:val="24"/>
                <w:szCs w:val="24"/>
                <w:lang w:eastAsia="ru-RU"/>
              </w:rPr>
              <w:t>Ф</w:t>
            </w:r>
            <w:r>
              <w:rPr>
                <w:rFonts w:eastAsia="Times New Roman" w:cs="Times New Roman" w:ascii="Times New Roman" w:hAnsi="Times New Roman"/>
                <w:color w:val="231F20"/>
                <w:spacing w:val="17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9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4"/>
                <w:sz w:val="24"/>
                <w:szCs w:val="24"/>
                <w:lang w:eastAsia="ru-RU"/>
              </w:rPr>
              <w:t>б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2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ж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8"/>
                <w:sz w:val="24"/>
                <w:szCs w:val="24"/>
                <w:lang w:eastAsia="ru-RU"/>
              </w:rPr>
              <w:t>н.</w:t>
            </w:r>
          </w:p>
        </w:tc>
      </w:tr>
      <w:tr>
        <w:trPr>
          <w:trHeight w:val="1130" w:hRule="exact"/>
          <w:cantSplit w:val="true"/>
        </w:trPr>
        <w:tc>
          <w:tcPr>
            <w:tcW w:w="25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8" w:after="0"/>
              <w:ind w:right="124" w:hanging="0"/>
              <w:rPr/>
            </w:pP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20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w w:val="119"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231F20"/>
                <w:spacing w:val="1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633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spacing w:lineRule="auto" w:line="240" w:before="98" w:after="0"/>
              <w:ind w:right="374" w:hanging="0"/>
              <w:rPr>
                <w:rFonts w:ascii="Times New Roman" w:hAnsi="Times New Roman" w:eastAsia="Times New Roman" w:cs="Times New Roman"/>
                <w:color w:val="231F20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2"/>
                <w:sz w:val="24"/>
                <w:szCs w:val="24"/>
                <w:lang w:eastAsia="ru-RU"/>
              </w:rPr>
              <w:t>д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ха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sz w:val="24"/>
                <w:szCs w:val="24"/>
                <w:lang w:eastAsia="ru-RU"/>
              </w:rPr>
              <w:t>ик</w:t>
            </w:r>
            <w:r>
              <w:rPr>
                <w:rFonts w:eastAsia="Times New Roman" w:cs="Times New Roman" w:ascii="Times New Roman" w:hAnsi="Times New Roman"/>
                <w:color w:val="231F20"/>
                <w:spacing w:val="11"/>
                <w:w w:val="115"/>
                <w:sz w:val="24"/>
                <w:szCs w:val="24"/>
                <w:lang w:eastAsia="ru-RU"/>
              </w:rPr>
              <w:t>у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20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ь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color w:val="231F20"/>
                <w:spacing w:val="8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18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w w:val="120"/>
                <w:sz w:val="24"/>
                <w:szCs w:val="24"/>
                <w:lang w:eastAsia="ru-RU"/>
              </w:rPr>
              <w:t>ы</w:t>
            </w:r>
            <w:r>
              <w:rPr>
                <w:rFonts w:eastAsia="Times New Roman" w:cs="Times New Roman" w:ascii="Times New Roman" w:hAnsi="Times New Roman"/>
                <w:color w:val="231F20"/>
                <w:spacing w:val="3"/>
                <w:sz w:val="24"/>
                <w:szCs w:val="24"/>
                <w:lang w:eastAsia="ru-RU"/>
              </w:rPr>
              <w:t>х</w:t>
            </w:r>
            <w:r>
              <w:rPr>
                <w:rFonts w:eastAsia="Times New Roman" w:cs="Times New Roman" w:ascii="Times New Roman" w:hAnsi="Times New Roman"/>
                <w:color w:val="231F2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9"/>
                <w:sz w:val="24"/>
                <w:szCs w:val="24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2"/>
                <w:sz w:val="24"/>
                <w:szCs w:val="24"/>
                <w:lang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й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0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sz w:val="24"/>
                <w:szCs w:val="24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18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color w:val="231F20"/>
                <w:spacing w:val="6"/>
                <w:w w:val="108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231F20"/>
                <w:spacing w:val="-1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8"/>
                <w:sz w:val="24"/>
                <w:szCs w:val="24"/>
                <w:lang w:eastAsia="ru-RU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w w:val="116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231F20"/>
                <w:spacing w:val="7"/>
                <w:sz w:val="24"/>
                <w:szCs w:val="24"/>
                <w:lang w:eastAsia="ru-RU"/>
              </w:rPr>
              <w:t>а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09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ые темы рефератов (докладов), индивидуальных проектов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, индивид, личность: взаимосвязь понятий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ияние характера человека на его взаимоотношения с окружающими людьми. 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Проблема познаваемости мира в трудах учёных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или мы: взаимодействие людей в обществе.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устриальная революция: плюсы и минусы.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обальные проблемы человечества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массовая культура: достижение или деградация?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 в современном мире: все ли достижения полезны человеку?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быть? Проблема выбора профессии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религии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искусства в обществе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овременного общества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современного рынка товаров и услуг.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Безработица в современном мире: сравнительная характеристика уровня и причин безработицы в разных странах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 мои социальные роли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социальные конфликты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молодёжь: проблемы и перспективы.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носоциальные конфликты в современном мире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мья как ячейка общества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власть: история и современность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система современного российского общества.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Содержание внутренних и внешних функций государства на примере современной России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государства: сравнительная характеристика (два государства на выбор: одно — из истории, другое — современное)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участия личности в политической жизни. 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е партии современной России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и социальные нормы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ава и система законодательства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ав человека в ХХ — начале XXI века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трасли российского права (на выбор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 РЕАЛИЗАЦИИ  ПРОГРАММЫ  УЧЕБНОГО  ПРЕДМЕТ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«Обществознания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о-наглядных пособий по предмету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с лицензионным программным обеспечением и мультимедиа проекто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источн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ля студентов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знание 10 класс: учебник для общеобразовательных учреждений. Базовый уровень. Под редакцией Л.Н. Боголюбова и А.Ю. Лазебниковой. М. « Просвещение»  2018 г. 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Обществознание 11 класс:  учебник для общеобразовательных учреждений. Базовый уровень. Под редакцией Л.Н.Боголюбова, Н.И.Городецкой, А.И. Матвеева. М. « Просвещение» 2018г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ля преподавател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знание 10 класс: учебник для общеобразовательных учреждений. Базовый уровень. Под редакцией Л.Н. Боголюбова и А.Ю. Лазебниковой. М. « Просвещение»  2018 г. </w:t>
      </w:r>
    </w:p>
    <w:p>
      <w:pPr>
        <w:pStyle w:val="Style17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8"/>
          <w:szCs w:val="28"/>
        </w:rPr>
        <w:t>Обществознание 11 класс:  учебник для общеобразовательных учреждений. Базовый уровень. Под редакцией Л.Н.Боголюбова, Н.И.Городецкой, А.И. Матвеева. М. « Просвещение» 2018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ля студентов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ЕГЭ обществознание (практическое пособие для учащихся школ и абитуриентов средних и высших учебных заведений). Под редакцией И.Т. Пархоменко. Ростов – на – Дону ТЦ «Учитель» 2010г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Обществознание: вопрос и ответ (практическое пособие). Под редакцией И.Т. Пархоменко. Ростов – на – Дону ТЦ «Учитель» 2010г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по обществознанию 10-11 класс. Под редакцией А.И. Кравченко. М. «Русское слово» 2011г.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ы права: учебник для общеобразовательных учреждений. Базовый уровень. Под редакцией С.Я. Казанцева. М. «Академия» 2013г.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ы экономик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 для общеобразовательных учреждений. Базовый уровен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редакцией Н.Н. Кожевникова. М. «Академия» 2014г.</w:t>
      </w:r>
    </w:p>
    <w:p>
      <w:pPr>
        <w:pStyle w:val="Style17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 для общеобразовательных учреждений. Базовый уровень. Под редакцией И.В. Липсис. М. «Вита» 2018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 Конституция Российской Федерации. – М. 2016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. Уголовный кодекс Российской Федерации. – М. 2015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 Семейный кодекс Российской Федерации. – М. 2016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Уголовно – процессуальный кодекс РФ. М. 2012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. Кодекс РФ об административных правонарушениях. –М. 2016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ий кодекс РФ. – М. 2016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теле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по обществознанию 10-11 классы. Под редакцией Е.В. Домашек . Ростов – на – Дону «Феникс» 2016г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емы по обществознанию (мини – справочник).  Под редакцией Е.В. Домашек . Ростов – на – Дону «Феникс» 2015г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Э обществознание (практическое пособие для учащихся школ и абитуриентов средних и высших учебных заведений). Под редакцией И.Т. Пархоменко. Ростов – на – Дону ТЦ «Учитель» 2010г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: вопрос и ответ (практическое пособие). Под редакцией И.Т. Пархоменко. Ростов – на – Дону ТЦ «Учитель» 2010г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по обществознанию 10-11 класс. Под редакцией А.И. Кравченко. М. «Русское слово» 2011г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ава: учебник для общеобразовательных учреждений. Базовый уровень. Под редакцией С.Я. Казанцева. М. «Академия» 2013г.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экономики: учебник для общеобразовательных учреждений. Базовый уровень. Под редакцией Н.Н. Кожевникова. М. «Академия» 2014г.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</w:rPr>
        <w:t>Экономика: учебник для общеобразовательных учреждений. Базовый уровень. Под редакцией И.В. Липсис. М. «Вита» 2018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Российской Федерации. – М. 2016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головный кодекс Российской Федерации. – М. 2015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мейный кодекс Российской Федерации. – М. 2016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головно – процессуальный кодекс РФ. М. 2012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декс РФ об административных правонарушениях. –М. 2016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ий кодекс РФ. – М. 2016 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      http://www. Ecspert.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http://government.consultant.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http://www.gov.ru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http://standart.edu.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http://files.cddk.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http://www.uchportal.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http://www.konspekt.org/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http://www.ypoku.ru/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http://www.rusedu.ru/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examens.ru</w:t>
        </w:r>
      </w:hyperlink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1.      www.openclass.ru (Открытый класс: сетевые образовательные    сообщества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     www.school-collection.edu.ru (Единая коллекция цифровых    образовательных ресурсов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     www.festival.1september.ru (Фестиваль педагогических идей «Открытый урок»)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     www.base.garant.ru («ГАРАНТ» — информационно-правовой портал)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5.      www.istrodina.com (Российский исторический иллюстрированный журнал «Родина»)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 УЧЕБНОГО ПРЕДМ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го предмета </w:t>
      </w:r>
      <w:r>
        <w:rPr/>
        <w:t>осуществляется преподавателем в процессе проведения зачётов, тестирования, а также выполнения обучающимися индивидуальных заданий, проектов, исследований.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1"/>
        <w:gridCol w:w="3007"/>
      </w:tblGrid>
      <w:tr>
        <w:trPr>
          <w:trHeight w:val="1542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9481" w:hRule="atLeast"/>
        </w:trPr>
        <w:tc>
          <w:tcPr>
            <w:tcW w:w="6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) сформированность знаний об обществе как целостной развивающейся системе в единстве и взаимодействии его основных сфер и институт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владение базовым понятийным аппаратом социальных наук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) владение умениями выявлять причинно-следственные, функциональные, иерархические и другие связи социальных объектов и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) сформированность представлений об основных тенденциях и возможных перспективах развития мирового сообщества в глобальном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) сформированность представлений о методах познания социальных явлений и процесс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) владение умениями 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)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ценка выполнения контрольной рабо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индивидуальн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ка тестирования.   Анализ результатов выполнения внеаудиторной самостоятельной работы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Style17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ascii="Calibri" w:hAnsi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3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3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sz w:val="3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sz w:val="3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sz w:val="3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sz w:val="3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sz w:val="32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  <w:sz w:val="28"/>
    </w:rPr>
  </w:style>
  <w:style w:type="character" w:styleId="WW8Num11z1">
    <w:name w:val="WW8Num11z1"/>
    <w:qFormat/>
    <w:rPr>
      <w:rFonts w:ascii="Times New Roman" w:hAnsi="Times New Roman" w:cs="Times New Roman"/>
      <w:sz w:val="28"/>
      <w:szCs w:val="28"/>
    </w:rPr>
  </w:style>
  <w:style w:type="character" w:styleId="WW8Num11z2">
    <w:name w:val="WW8Num11z2"/>
    <w:qFormat/>
    <w:rPr>
      <w:rFonts w:ascii="Times New Roman" w:hAnsi="Times New Roman" w:cs="Times New Roman"/>
      <w:sz w:val="3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en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8:00:00Z</dcterms:created>
  <dc:creator>Ирина</dc:creator>
  <dc:description/>
  <cp:keywords/>
  <dc:language>en-US</dc:language>
  <cp:lastModifiedBy>Пользователь Windows</cp:lastModifiedBy>
  <cp:lastPrinted>2016-04-08T15:28:00Z</cp:lastPrinted>
  <dcterms:modified xsi:type="dcterms:W3CDTF">2018-03-29T07:03:00Z</dcterms:modified>
  <cp:revision>76</cp:revision>
  <dc:subject/>
  <dc:title/>
</cp:coreProperties>
</file>