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0"/>
          <w:lang w:eastAsia="ru-RU"/>
        </w:rPr>
        <w:t>ГОСУДАРСТВЕННОЕ БЮДЖЕТНОЕ ПРОФЕССИОНАЛЬНОЕ ОБРАЗОВАТЕЛЬНОЕ УЧРЕЖДЕНИЕ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8"/>
          <w:lang w:eastAsia="ru-RU"/>
        </w:rPr>
        <w:t>«Воронежский техникум промышленно-строительных технолог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  <w:t>РАБОЧАЯ 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0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0"/>
          <w:szCs w:val="28"/>
          <w:lang w:eastAsia="ru-RU"/>
        </w:rPr>
        <w:t>УЧЕБНОГО ПРЕДМ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4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kern w:val="2"/>
          <w:sz w:val="48"/>
          <w:szCs w:val="28"/>
          <w:lang w:eastAsia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40"/>
          <w:szCs w:val="36"/>
          <w:lang w:eastAsia="ru-RU"/>
        </w:rPr>
        <w:t>Обществозн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40"/>
          <w:szCs w:val="36"/>
          <w:lang w:eastAsia="ru-RU"/>
        </w:rPr>
        <w:t>(включая экономику и пра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color w:val="000000"/>
          <w:kern w:val="2"/>
          <w:sz w:val="40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color w:val="000000"/>
          <w:kern w:val="2"/>
          <w:sz w:val="40"/>
          <w:szCs w:val="3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32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36"/>
          <w:szCs w:val="36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6"/>
          <w:szCs w:val="36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8"/>
          <w:lang w:eastAsia="ru-RU"/>
        </w:rPr>
        <w:t xml:space="preserve">Общее количество часов по учебному плану -148 час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0"/>
          <w:lang w:eastAsia="ru-RU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0"/>
          <w:lang w:eastAsia="ru-RU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8"/>
          <w:szCs w:val="20"/>
          <w:lang w:eastAsia="ru-RU"/>
        </w:rPr>
        <w:t>Преподаватель Савина И.С.</w:t>
      </w:r>
      <w:r>
        <w:rPr>
          <w:rFonts w:eastAsia="Times New Roman" w:cs="Times New Roman" w:ascii="Times New Roman" w:hAnsi="Times New Roman"/>
          <w:color w:val="000000"/>
          <w:kern w:val="2"/>
          <w:sz w:val="28"/>
          <w:szCs w:val="28"/>
          <w:lang w:eastAsia="ru-RU"/>
        </w:rPr>
        <w:t xml:space="preserve">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>«Рассмотрено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  <w:t>Руководитель  ПЦ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  <w:t>общеобразовательного цикл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  <w:t>____________ Т.А. Ряб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  <w:t>«___» __________  20___г.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8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8"/>
                <w:lang w:eastAsia="ru-RU"/>
              </w:rPr>
              <w:t>«Согласовано»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>Зам.  директора  по  УПР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>___________ Н.И. Зубарев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8"/>
                <w:lang w:eastAsia="ru-RU"/>
              </w:rPr>
              <w:t>«____» __________ 20___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Default"/>
        <w:ind w:firstLine="851"/>
        <w:jc w:val="both"/>
        <w:rPr/>
      </w:pPr>
      <w:r>
        <w:rPr>
          <w:rFonts w:cs="Aharoni"/>
          <w:color w:val="000000"/>
        </w:rPr>
        <w:t>Рабочая программа учебного предмета разработана в соответствии с:</w:t>
      </w:r>
    </w:p>
    <w:p>
      <w:pPr>
        <w:pStyle w:val="Default"/>
        <w:jc w:val="both"/>
        <w:rPr>
          <w:szCs w:val="28"/>
        </w:rPr>
      </w:pPr>
      <w:r>
        <w:rPr>
          <w:rFonts w:eastAsia="Times New Roman" w:cs="Times New Roman"/>
          <w:color w:val="000000"/>
        </w:rPr>
        <w:t xml:space="preserve">              </w:t>
      </w:r>
      <w:r>
        <w:rPr>
          <w:rFonts w:eastAsia="Times New Roman"/>
          <w:color w:val="000000"/>
          <w:szCs w:val="26"/>
        </w:rPr>
        <w:t xml:space="preserve"> </w:t>
      </w:r>
      <w:r>
        <w:rPr>
          <w:szCs w:val="26"/>
        </w:rPr>
        <w:t xml:space="preserve">частью </w:t>
      </w:r>
      <w:r>
        <w:rPr>
          <w:szCs w:val="26"/>
          <w:lang w:val="en-US"/>
        </w:rPr>
        <w:t>II</w:t>
      </w:r>
      <w:r>
        <w:rPr>
          <w:color w:val="000000"/>
          <w:szCs w:val="26"/>
        </w:rPr>
        <w:t xml:space="preserve"> </w:t>
      </w:r>
      <w:r>
        <w:rPr>
          <w:szCs w:val="26"/>
        </w:rPr>
        <w:t>Федерального компонента государственного образовательного стандарта среднего (полного) общего образования, утверждённого приказом Министерства образования Российской Федерации от 05.03.2004 № 1089 и примерными программами учебных дисциплин для профессий и специальностей СПО, одобренных ФГУ «Федеральный институт развития образования» в 2008 г.</w:t>
      </w:r>
      <w:r>
        <w:rPr>
          <w:b/>
          <w:szCs w:val="26"/>
        </w:rPr>
        <w:t xml:space="preserve"> 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258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я-разработчик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ГБПОУ ВО «Воронежский техникум промышленно-строительных технологий»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Cs/>
          <w:i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exact" w:line="395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азработчик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Савина И.С.  преподавател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206" w:before="0" w:after="0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sz w:val="14"/>
          <w:szCs w:val="14"/>
          <w:lang w:eastAsia="ru-RU"/>
        </w:rPr>
        <w:t>Ф.И.О.,  должнос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4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4"/>
          <w:szCs w:val="32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40"/>
          <w:szCs w:val="4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ГРАММЫ УЧЕБНОГО ПРЕДМЕТА.      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ГО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УСЛОВМЯ РЕАЛИЗАЦИИ ПРОГРАММЫ  УЧЕБНОГО ПРЕДМ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РЕЗУЛЬТАТОВ ОСВОЕНИЯ УЧЕБНОГО ПРЕДМЕТА.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рабочей ПРОГРАММЫ УЧЕБНОго  ПРЕДМЕТА «ОБЩЕСТВОЗНАНИЕ (ВКЛЮЧАЯ ЭКОНОМИКУ И ПРАВО)»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64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по обществознанию является частью образовательной программы среднего общего образования, при подготовке квалифицированных рабочих в учреждениях СП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учебного предмета обществознание составлена в соответствии с </w:t>
      </w:r>
      <w:r>
        <w:rPr>
          <w:rFonts w:cs="Times New Roman" w:ascii="Times New Roman" w:hAnsi="Times New Roman"/>
          <w:sz w:val="28"/>
          <w:szCs w:val="26"/>
        </w:rPr>
        <w:t xml:space="preserve">частью </w:t>
      </w:r>
      <w:r>
        <w:rPr>
          <w:rFonts w:cs="Times New Roman" w:ascii="Times New Roman" w:hAnsi="Times New Roman"/>
          <w:sz w:val="28"/>
          <w:szCs w:val="26"/>
          <w:lang w:val="en-US"/>
        </w:rPr>
        <w:t>II</w:t>
      </w:r>
      <w:r>
        <w:rPr>
          <w:rFonts w:cs="Times New Roman" w:ascii="Times New Roman" w:hAnsi="Times New Roman"/>
          <w:sz w:val="28"/>
          <w:szCs w:val="26"/>
        </w:rPr>
        <w:t xml:space="preserve"> Федерального компонента государственного образовательного стандарта среднего (полного) общего образования, утверждённого приказом Министерства образования Российской Федерации от 05.03.2004 № 1089 и примерными программами учебных дисциплин для профессий и специальностей СПО, одобренных ФГУ «Федеральный институт развития образования» в 2008 г.</w:t>
      </w:r>
      <w:r>
        <w:rPr>
          <w:rFonts w:cs="Times New Roman" w:ascii="Times New Roman" w:hAnsi="Times New Roman"/>
          <w:b/>
          <w:sz w:val="28"/>
          <w:szCs w:val="26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воении профессий  в учреждениях СПО обществознание  изучается как базовый учебный предмет.</w:t>
      </w:r>
    </w:p>
    <w:p>
      <w:pPr>
        <w:pStyle w:val="Default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в структуре ППКРС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10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обществознание относится к общеобразовательному цикл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100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и и задачи учебного предмет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рамма ориентирована на достижение следующих цел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1080" w:hanging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личности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ранней юности, ее духовно-нравственной и политической культуры, социального поведения, основанного на уважении принятых в обществе норм, способности к личному самоопределению и самореализ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1080" w:hanging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ражданской ответственности, национальной идентичности, толерантности, привержен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1080" w:hanging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владение системой зна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 обществе, его сферах, необходимых для успешного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1080" w:hanging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владение умени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лучать и осмысливать социальную информацию, 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ое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1080"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ормирование опы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соотнесения своих действий и действий других людей с нормами поведения, установленными законом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uppressAutoHyphens w:val="true"/>
        <w:spacing w:lineRule="auto" w:line="24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 Требования к результатам освоения учебного предме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 результате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учения учебного предмета  « Обществознание (включая экономику и право)» обучающийся должен знать/понимать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оциальную сущность человека, основные факторы и этапы социализации личности, место и роль человека в системе общественных отношений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развития общества в целом как сложной динамической системы, а также важнейших социальных институтов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 – гуманитарного познания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  и обществоведческими терминами и понятиям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осуществлять поиск социальной информации, представленной в различных знаковых системах (текст, схема, таблица); извлекать из неадаптированных оригинальных текстов (правовых, научно – 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ировать на основе приобретённых общественных знаний собственные суждения и аргументы по определённым проблемам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авливать устное выступление, творческую работу по социальной проблематике;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социально – 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ённые знания и умения в практической деятельности и повседневной жизни  для: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совершенствования собственной познавательной деятельности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шение практических жизненных проблем, возникающих в социальной деятельности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риентировки в актуальных общественных событиях, определения личной гражданской позиции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оценки происходящих событий и поведения людей с точки зрения морали и права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реализации и защиты прав человека и гражданина, осознанного выполнения гражданских обязанностей;</w:t>
      </w:r>
    </w:p>
    <w:p>
      <w:pPr>
        <w:pStyle w:val="Style17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осуществления конструктивного взаимодействия людей с разными убеждениями, культурными ценностями и социальным положением.  </w:t>
      </w:r>
    </w:p>
    <w:p>
      <w:pPr>
        <w:pStyle w:val="Style17"/>
        <w:tabs>
          <w:tab w:val="clear" w:pos="708"/>
          <w:tab w:val="left" w:pos="851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5. Количество часов на освоение рабочей программы учебного предмета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язательной аудиторной нагрузки  обучающегося - 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8час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 СТРУКТУРА  И СОДЕРЖАНИЕ УЧЕБНОГО  ПРЕДМЕ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ём дисциплины  и  виды учебной  работы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80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часов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ксимальная учебная нагрузк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22</w:t>
            </w:r>
          </w:p>
        </w:tc>
      </w:tr>
      <w:tr>
        <w:trPr>
          <w:trHeight w:val="659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межуточная аттестация в форме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дифференцированного зачё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ю изучения учебного предм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32"/>
          <w:szCs w:val="32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держание  учебного предмета  «Обществозн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включая экономику и право)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387"/>
        <w:gridCol w:w="109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 разделов и тем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 учебного материал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6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.  Общество и человек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5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вед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держание дисциплины и её задачи. Связь с другими дисципл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91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1.1  Знание о человеке и обществ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общество. Общество как сложная динамичная система. Природа человека. Человек, индивид, лич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ности и нормы. Мировоззрение и типы мировоззрения. Деятельность человека. Виды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нание и деятельность. Позн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истины, её критер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чное познание. Социализация личности. Самосознание и социальное поведени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Единство свободы и ответственности личности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оставление конспекта «Философские представления о социальных качествах челове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общение на тему «Самовоспитание – свойство развитой личности»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борка Интернет-ресурсов к теме: «Познание личност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олнение таблицы: «Основные типы мировоззрени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экспресс - материала по теме «Свобода и ответственность личност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лана и схемы по теме: «Многовариантность общественного развития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таблицы «Типология обществ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ложение и аргументация собственных суждений на тему «Свобода как условие самореализации личности»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социальных ситуаций по теме «межличностное общение»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I Основные сферы общественной жизн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</w:tr>
      <w:tr>
        <w:trPr>
          <w:trHeight w:val="450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2.1  Основные знания о духовной культуре человека и  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нятие о культуре. Духовная культура личности и общества, её значение в общественной жизн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молодёжной суб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льтура общения, труда, учёбы, поведения в обще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ука в современном ми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ое образ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принципы и нормы мора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альный вы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ровые религии.  Религиозные объединения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кусство, виды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искусства 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уждения и аргументация на тем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Причины духовного обнищания российского обществ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 Анализ  СМИ по вопросу «Культура и духовная жиз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проблем в научной жизни России по материалам Интернета с указанием ссылок на используемый ресур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  Составление тезисов «Мораль как регулятор социального повед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таблицы «Религии ми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информации по предложенным темам: «Специфика искусства как форма художественного познания», «Современные виды искусства»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II. Экономик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2</w:t>
            </w:r>
          </w:p>
        </w:tc>
      </w:tr>
      <w:tr>
        <w:trPr>
          <w:trHeight w:val="69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3.1   Экономика и экономическая нау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 как наука и хозяй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 и уровень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ка и политика. Экономическая культура: сущность и стру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ая свобода и социальная ответственность. Защита прав потребителя. Понятие ВНП (валовой национальный продукт) и ВВП (валовый внутренний продук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номический рост и развит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номические циклы. Типы экономических систем. Спрос и факторы спроса. Предложение и факторы предложения. Факторы производства и факторные доходы. Постоянные  и переменные затраты. Основные рыночные структуры. Роль фирм в экономике. Производительность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держки производ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ые основы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предприниматель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е организационные формы бизнеса в России. Основы менеджмента и маркетинга. Функции государства в экономике. Виды нало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ые расходы. Государственный бюдж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местного бюджета и расходные статьи. Государственный дол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ы налоговой политики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нковская система. Электронные день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едитование: его роль в современной экономике домохозяйств, фирм и государств. Плюсы и минусы (риски) кредитования граждан. Потребительское кредитование. Ипотечный кред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фляция: виды, причины и послед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и, облигации и другие ценные бумаги. Понятие безработицы, её причины и экономические последствия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</w:tr>
      <w:tr>
        <w:trPr>
          <w:trHeight w:val="30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 таблицы  «Смешанная экономическая систе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нормативными актами. Изучение закона «О защите прав потребител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реферата «Потребности и ресурсы, проблема выб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 разобрать методы расчёта ВВ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схемы «Виды безработиц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ждения и аргументация на тему «Трудности малого бизнеса в Росс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смотрение преступлений и правонарушений в области подделки денежных зна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электронных схем по теме «Инфляц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ставление презентаций на тему «Глобальные экономические проблем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над материалом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готовка сообщений «Экономические проблемы Воронежской области»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1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3.2.   Основные проблемы экономики России. Элементы международной экономики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ановление современной рыночной экономики России. Россия в мировой экономике Глобальные экономические пробл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 Суждения и аргументация на тему «Либеральные реформы или мобилизационная политика»  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IV. Социальные отношения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</w:tr>
      <w:tr>
        <w:trPr>
          <w:trHeight w:val="613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1. Социальная роль и страт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отношения. Социальная стратификация и социальная мобильность. Социальные взаимоотношения и взаимо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й конфликт. Причины и истоки возникновения социальных конфликтов. Пути разрешения социальных конфли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вобода и ответственность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виантное поведение, его формы проявления. Молодёжь как социальная группа. Профилактика негативных форм девиантного поведения среди молодёж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пасность наркомании. Опасность алкоголизма. Социальные роли человека в семье и трудовом коллекти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изация и ее влияние на профессиональную деятельность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</w:tr>
      <w:tr>
        <w:trPr>
          <w:trHeight w:val="3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Заполнение таблицы «Исторические типы стратификационных систе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мини-проекта  «Социальные нормы в моей жизн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  Написание сообщения на тему «Проблемы молодежной субкультуры в современной  Росси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Анализ СМИ «Правонарушения молодежи» (тезисы); «Мировые рекорды как пример позитивного отклоняющегося поведен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 Подборка дополнительного материала по теме «Социальные конфликты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ждения и аргументация на тему «Причины отклоняющегося поведения личности»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4.2.   Этнические общ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ые общности и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национальные отношения, этносоциальные конфликты, пути их раз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итуционные принципы национальной политики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ь и брак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5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7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Анализ СМИ по теме «Межнациональные отношения в современном мире – причины и последстви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Суждения и аргументация на тему «Семейные роли мужчины и женщины»  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V. Политика как общественное явление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35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5.1  Политика и вла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ческая система, её внутренняя стру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ки государства. Внутренние и внешние функции государ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ы государства: формы правления, территориально – государственное устройство, политический реж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мократия, её основные ценности, признаки и особенности функцион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ое государство.  Личность и государство. Политический статус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е общество и государство. Гражданские инициати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ная система. Отличительные черты выборов в демократическом общ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ирательные компании в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итические партии и движения, их классификация. Консерватиз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берализм. Социал-демократия, Коммунизм. Законодательное регул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тий в 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средств массовой информации в политической жизни обществ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179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о средствами массовой информации: газеты, журналы, телевидение. Отслеживание политических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ждение и аргументация на тему «Причины политической пассивности граждан Росс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-проект по теме «Участие людей из моего окружения в политической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ализ СМИ по теме «Выборы – важнейший элемент демократического  об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борка интернет-ресурсов  и  подготовка мини-сообщений по теме «Средства массовой информации и их роль  в политической жизни»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VI. Право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</w:t>
            </w:r>
          </w:p>
        </w:tc>
      </w:tr>
      <w:tr>
        <w:trPr>
          <w:trHeight w:val="326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1.   Правовое регулирование общественных 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Юриспруденция как общественная на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в системе социальны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истема права: основные институты, отрасли пр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формы прав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рмативные правовые акты и их характери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мерное и противоправное поведение. Виды противоправных поступ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63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Составление жизненных ситуаций на тему «Правомерное и противоправное поведе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борка интернет-ресурсов  и  подготовка мини-сообщений по теме </w:t>
            </w:r>
            <w:r>
              <w:rPr/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 – воплощение справедливости и доб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ма 6.2.    Основы конституционного пр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ссийской Феде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итуционное право как отрасль российского права. Основы конституционного строя Российской Федерации.Система государственных органов РФ. Местное самоуправление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ебная система Российской Федерации. Право граждан РФ участвовать в управлении делами государства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ституционные права и обязанности гражданина РФ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18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Работа с Конституцией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ждения и аргументация на тему «Права и обязанности гражданина РФ: плюсы и минусы»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ФЗ «О гражданстве РФ»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5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ма 6.3.    Отрасли российского права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кологическое пра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жданское право и гражданские прав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онно-правовые формы и правовой режим предпринимательской деятельности.  Имущественные пра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мейное право и семейные правоотношения. Правовое регулирование отношений супру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оры и порядок их рассмотр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5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удовое право и трудовые взаимоотношения. Порядок приёма на работу.  Расторжение трудового договор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ль профсоюзов в трудовых правоотнош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ые основы социальной защиты и социального обеспе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ссуальное право: гражданский и арбитражный процес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головное право и уголовная ответств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енности уголовной ответственности несовершеннолет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тивное право и административные правоотно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ждународное право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дународное право и практика российского правоприменения. Международная защита прав человека в условиях мирного и военного времени. Общество и человек перед лицом угроз и вызовов ХХI век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ная раб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амостоятельная работа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399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способов защиты прав и интересов лич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задач по семейному прав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аботка схемы действий при оформлении на работу (в соответствии с Трудовым кодекс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шение правовых ситуаций по определению вида уголовного преступ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с правовыми источниками: с гражданским, семейным, трудовым, уголовным кодексами.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межуточная аттестация в фор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ифференцированного зачёта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3 Тематический 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1017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1909"/>
        <w:gridCol w:w="2280"/>
        <w:gridCol w:w="1187"/>
        <w:gridCol w:w="1553"/>
      </w:tblGrid>
      <w:tr>
        <w:trPr/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ов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ъём часов</w:t>
            </w:r>
          </w:p>
        </w:tc>
      </w:tr>
      <w:tr>
        <w:trPr>
          <w:trHeight w:val="838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Максималь-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чеб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нагрузка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Самостоятель-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учебная работа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Обязательная аудиторная учебная нагрузка.</w:t>
            </w:r>
          </w:p>
        </w:tc>
      </w:tr>
      <w:tr>
        <w:trPr>
          <w:trHeight w:val="838" w:hRule="atLeast"/>
        </w:trPr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онтроль-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боты</w:t>
            </w:r>
          </w:p>
        </w:tc>
      </w:tr>
      <w:tr>
        <w:trPr>
          <w:trHeight w:val="776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I.  Общество и человек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Введение.</w:t>
              <w:tab/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1.1  Знание о человеке и обществ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 II Основные сферы общественной жизн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Тема 2.1  Основные знания о духовной культуре человека и   обще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 III.    Экономик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3.1   Экономика и экономическая наук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3.2.   Основные проблемы экономики России. Элементы международной экономик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 IV. Социальные отношения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4.1. Социальная роль и стратификац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4.2.   Этнические общност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Раздел V. Политика как общественное явление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5.1  Политика и власт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аздел VI. Право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5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3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6.1.   Правовое регулирование общественных отнош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Тема 2.    Основы конституционного прав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оссийской Федерации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Тема 3.    Отрасли российского права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межуточная аттестация в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дифференцированного зачёт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7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171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 РЕАЛИЗАЦИИ  ПРОГРАММЫ  УЧЕБНОГО  ПРЕДМЕТ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дисциплины требует наличия учебного кабинета «Обществознания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учебного кабинета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адочные места по количеству обучающихс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чебно-наглядных пособий по предмету;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 с лицензионным программным обеспечением и мультимедиа проектор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источн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Для студентов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знание 10 класс: учебник для общеобразовательных учреждений. Базовый уровень. Под редакцией Л.Н. Боголюбова и А.Ю. Лазебниковой. М. « Просвещение»  2017 г. 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Обществознание 11 класс:  учебник для общеобразовательных учреждений. Базовый уровень. Под редакцией Л.Н.Боголюбова, Н.И.Городецкой, А.И. Матвеева. М. « Просвещение» 2017г.</w:t>
      </w:r>
    </w:p>
    <w:p>
      <w:pPr>
        <w:pStyle w:val="Style1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бществознание 10 класс: учебник для общеобразовательных учреждений. Базовый уровень. Под редакцией Л.Н. Боголюбова и А.Ю. Лазебниковой. М. « Просвещение»  2017 г. </w:t>
      </w:r>
    </w:p>
    <w:p>
      <w:pPr>
        <w:pStyle w:val="Style17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8"/>
          <w:szCs w:val="28"/>
        </w:rPr>
        <w:t>Обществознание 11 класс:  учебник для общеобразовательных учреждений. Базовый уровень. Под редакцией Л.Н.Боголюбова, Н.И.Городецкой, А.И. Матвеева. М. « Просвещение» 2017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Для студентов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ЕГЭ обществознание (практическое пособие для учащихся школ и абитуриентов средних и высших учебных заведений). Под редакцией И.Т. Пархоменко. Ростов – на – Дону ТЦ «Учитель» 2010г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Обществознание: вопрос и ответ (практическое пособие). Под редакцией И.Т. Пархоменко. Ростов – на – Дону ТЦ «Учитель» 2010г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по обществознанию 10-11 класс. Под редакцией А.И. Кравченко. М. «Русское слово» 2011г.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ы права: учебник для общеобразовательных учреждений. Базовый уровень. Под редакцией С.Я. Казанцева. М. «Академия» 2013г.</w:t>
      </w:r>
    </w:p>
    <w:p>
      <w:pPr>
        <w:pStyle w:val="Normal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8"/>
          <w:szCs w:val="28"/>
        </w:rPr>
        <w:t>Основы экономики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для общеобразовательных учреждений. Базовый уровень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 редакцией Н.Н. Кожевникова. М. «Академия» 2014г.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 для общеобразовательных учреждений. Базовый уровень. Под редакцией И.В. Липсис. М. «Вита» 2013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Нормативные правовые акты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. – М. 2016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2. Уголовный кодекс Российской Федерации. – М. 2015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3. Семейный кодекс Российской Федерации. – М. 2016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4. Уголовно – процессуальный кодекс РФ. М. 2012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5. Кодекс РФ об административных правонарушениях. –М. 201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ий кодекс РФ. – М. 2016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подавателе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по обществознанию 10-11 классы. Под редакцией Е.В. Домашек . Ростов – на – Дону «Феникс» 2016г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темы по обществознанию (мини – справочник).  Под редакцией Е.В. Домашек . Ростов – на – Дону «Феникс» 2015г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Э обществознание (практическое пособие для учащихся школ и абитуриентов средних и высших учебных заведений). Под редакцией И.Т. Пархоменко. Ростов – на – Дону ТЦ «Учитель» 2010г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знание: вопрос и ответ (практическое пособие). Под редакцией И.Т. Пархоменко. Ростов – на – Дону ТЦ «Учитель» 2010г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 по обществознанию 10-11 класс. Под редакцией А.И. Кравченко. М. «Русское слово» 2011г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рава: учебник для общеобразовательных учреждений. Базовый уровень. Под редакцией С.Я. Казанцева. М. «Академия» 2013г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экономики: учебник для общеобразовательных учреждений. Базовый уровень. Под редакцией Н.Н. Кожевникова. М. «Академия» 2014г.</w:t>
      </w:r>
    </w:p>
    <w:p>
      <w:pPr>
        <w:pStyle w:val="Style17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: учебник для общеобразовательных учреждений. Базовый уровень. Под редакцией И.В. Липсис. М. «Вита» 2013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: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онституция Российской Федерации. – М. 201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головный кодекс Российской Федерации. – М. 2015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мейный кодекс Российской Федерации. – М. 201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головно – процессуальный кодекс РФ. М. 2012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декс РФ об административных правонарушениях. –М. 2016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ий кодекс РФ. – М. 2016 г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  порталы  сети  Интернет: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       http://www. Ecspert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http://government.consultant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http://www.gov.ru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http://standart.edu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http://files.cddk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http://www.uchportal.ru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http://www.konspekt.org/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http://www.ypoku.ru/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http://www.rusedu.ru/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xamens.ru</w:t>
        </w:r>
      </w:hyperlink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РЕЗУЛЬТАТОВ ОСВОЕНИЯ  УЧЕБНОГО ПРЕДМЕ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и оценка результатов освоения учебного предмета </w:t>
      </w:r>
      <w:r>
        <w:rPr/>
        <w:t>осуществляется преподавателем в процессе проведения зачётов, тестирования, а также выполнения обучающимися индивидуальных заданий, проектов, исследований.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1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освоенные умения, усвоенные знания)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463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Умения: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иентироваться в терминах и высказывать свою точку зрения.</w:t>
            </w:r>
            <w:r>
              <w:rPr>
                <w:sz w:val="28"/>
                <w:szCs w:val="28"/>
              </w:rPr>
              <w:t xml:space="preserve"> Анализировать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лать выводы, аргументировать свой ответ. Раскрывать смысл сохранения и развития культурного достояния России; раскрывать необходимость основных моральных принципов. Экономически грамотно вести себя в обществе; самостоятельно ориентироваться в экономических отношениях.  Ориентироваться в основах конституционного строя РФ, и системе государственных органов РФ; ориентироваться в отраслях российского права и своих правах и обязанностях; грамотно отстаивать свою точку зрения.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контрольной работы. Оценка выполнения индивидуальных заданий. Оценка тестирования. Анализ результатов выполнения внеаудиторной самостоятельной работы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ния: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ные социальные науки изучающие общество.      В чём специфика общественных отношений; что такое общество и сферы общественной жизн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контрольных работ. Анализ результатов выполнения внеаудиторной самостоятельной работы обучающихся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8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представляет социальная структура современного общества; в чём отличие, особенности и схожесть культуры РФ от западных стран; В чём противоречия в сфере российской науки и в чём особенности образования РФ; в чём противоречия принципов и норм морали и в чём особенности религиозной веры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контрольной работы. Оценка выполнения индивидуальных заданий. Оценка тестирования. Анализ результатов выполнения внеаудиторной самостоятельной работы обучающихся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роли, которую играет человек и государство в системе экономических отношений; в чём особенности микроэкономики и экономических преобразований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контрольной работы. Оценка выполнения индивидуальных заданий. Оценка тестирования. Анализ результатов выполнения внеаудиторной самостоятельной работы обучающихся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Что представляет собой социальная структура современного общества; о процессах, происходящих в сфере социальных отношений нашего общества; о главных тенденциях развития наций и межнациональных отношений в современном мире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контрольной работы. Оценка выполнения индивидуальных заданий. Оценка тестирования. Анализ результатов выполнения внеаудиторной самостоятельной работы обучающихся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сложившейся политической системе и её структуре; об основных признаках правового государства; о политическом институте власти; о создании политических партий и движений, их деятельности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контрольной работы. Оценка выполнения индивидуальных заданий. Оценка тестирования. Анализ результатов выполнения внеаудиторной самостоятельной работы обучающихся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 системе права, структуре и правовых отношениях в современном обществе; об основах конституционного строя РФ; Содержание Конституции РФ; об основных отраслях российского права; его основных направлениях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ценка выполнения контрольной работы. Оценка выполнения индивидуальных заданий. Оценка тестирования. Анализ результатов выполнения внеаудиторной самостоятельной работы обучающихся.</w:t>
            </w:r>
          </w:p>
        </w:tc>
      </w:tr>
    </w:tbl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Calibri" w:hAnsi="Calibri"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3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3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32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sz w:val="32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sz w:val="32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sz w:val="32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sz w:val="32"/>
        <w:rFonts w:ascii="Times New Roman" w:hAnsi="Times New Roman" w:cs="Times New Roman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sz w:val="28"/>
    </w:rPr>
  </w:style>
  <w:style w:type="character" w:styleId="WW8Num9z1">
    <w:name w:val="WW8Num9z1"/>
    <w:qFormat/>
    <w:rPr>
      <w:rFonts w:ascii="Times New Roman" w:hAnsi="Times New Roman" w:cs="Times New Roman"/>
      <w:sz w:val="28"/>
      <w:szCs w:val="28"/>
    </w:rPr>
  </w:style>
  <w:style w:type="character" w:styleId="WW8Num9z2">
    <w:name w:val="WW8Num9z2"/>
    <w:qFormat/>
    <w:rPr>
      <w:rFonts w:ascii="Times New Roman" w:hAnsi="Times New Roman" w:cs="Times New Roman"/>
      <w:sz w:val="32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amens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7:00:00Z</dcterms:created>
  <dc:creator>Ирина</dc:creator>
  <dc:description/>
  <cp:keywords/>
  <dc:language>en-US</dc:language>
  <cp:lastModifiedBy>Ирина</cp:lastModifiedBy>
  <cp:lastPrinted>2016-04-08T15:28:00Z</cp:lastPrinted>
  <dcterms:modified xsi:type="dcterms:W3CDTF">2017-09-19T17:06:00Z</dcterms:modified>
  <cp:revision>63</cp:revision>
  <dc:subject/>
  <dc:title/>
</cp:coreProperties>
</file>