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евская средняя общеобразовательная школа №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на тему: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Женская одежда в Древнем Египте».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 Суренкова Кир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аяся 5А класс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ь: Бычихи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льга Борисовн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истории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евк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ные тенденции в период Древнего, Среднего и Нового царств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ал красот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и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жда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сессуары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вь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новидности причесок древних египтян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я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ияж.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одежда в египетском стил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Style15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14"/>
        <w:shd w:fill="FFFFFF" w:val="clear"/>
        <w:spacing w:lineRule="atLeast" w:line="320" w:before="264" w:after="264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Я с интересом наблюдаю за современными модными тенденциями. Так получилось, что когда мы начали изучать Древний Египет, то изучая дополнительный материал я прочла слова современного английского археолога Леонарда Котрелла о древнеегипетских красавицах: </w:t>
      </w:r>
    </w:p>
    <w:p>
      <w:pPr>
        <w:pStyle w:val="Normal"/>
        <w:shd w:fill="FFFFFF" w:val="clear"/>
        <w:spacing w:lineRule="atLeast" w:line="270" w:before="360" w:after="360"/>
        <w:ind w:left="300" w:right="300" w:firstLine="30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 бы радовались египетские дамы, если бы знали, что даже спустя 5 тысяч лет они могут вызывать восхищение! (…) Красавицы Греции и Рима восхищают, но не волнуют нас. Они кажутся такими же холодными, как мрамор, из которого они изваяны. Но если надеть на Нефертити платье „от Диора“, и она войдёт в нём в фешенебельный ресторан, то будет встречена восхищёнными взглядами присутствующих. Даже её косметика не вызовет пересудов» *</w:t>
      </w:r>
    </w:p>
    <w:p>
      <w:pPr>
        <w:pStyle w:val="Normal"/>
        <w:shd w:fill="FFFFFF" w:val="clear"/>
        <w:spacing w:lineRule="atLeast" w:line="270" w:before="360" w:after="360"/>
        <w:ind w:right="300" w:hanging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Слова Котрелла произвели на меня огромное впечатление, и я решила заняться изучением одежды древних египтянок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ь проекта</w:t>
      </w:r>
      <w:r>
        <w:rPr>
          <w:rFonts w:cs="Times New Roman" w:ascii="Times New Roman" w:hAnsi="Times New Roman"/>
          <w:sz w:val="28"/>
          <w:szCs w:val="28"/>
        </w:rPr>
        <w:t xml:space="preserve"> что заключается в том, ч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гиптянам мы обязаны фасонами и деталями костюма, которые носим до сих пор</w:t>
      </w:r>
      <w:r>
        <w:rPr>
          <w:rFonts w:cs="Times New Roman" w:ascii="Times New Roman" w:hAnsi="Times New Roman"/>
          <w:sz w:val="28"/>
          <w:szCs w:val="28"/>
        </w:rPr>
        <w:t>. Ведь именно их одежда оставила уникальный след в культуре и истории, а современные дизайнеры черпают вдохновение из прошлого.</w:t>
      </w:r>
    </w:p>
    <w:p>
      <w:pPr>
        <w:pStyle w:val="Style14"/>
        <w:spacing w:before="0" w:after="150"/>
        <w:rPr>
          <w:sz w:val="28"/>
          <w:szCs w:val="28"/>
        </w:rPr>
      </w:pPr>
      <w:r>
        <w:rPr>
          <w:b/>
          <w:bCs/>
          <w:sz w:val="28"/>
          <w:szCs w:val="28"/>
        </w:rPr>
        <w:t>Практическая значимость моего проекта</w:t>
      </w:r>
      <w:r>
        <w:rPr>
          <w:sz w:val="28"/>
          <w:szCs w:val="28"/>
        </w:rPr>
        <w:t xml:space="preserve"> заключается в том, что он может быть использован школьниками для повышения образовательного уровня, расширения кругозора, а также сделает процесс изучения интересным. А современные модница найдут в нём практические советы по нанесению макияжа и использованию аксессуаров и украшений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знать о женской одежде в Древнем Египте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-  создание презентации «Женская одежда Древнего Египта»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поделиться с одноклассниками знаниями, которые я приобрела, изучая дополнительный материал по теме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 форму выступления, чтобы моим одноклассникам было интересно.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- изготовить элементы одежды, похожие на древнеегипетскую.</w:t>
      </w:r>
    </w:p>
    <w:p>
      <w:pPr>
        <w:pStyle w:val="Style15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 исследования</w:t>
      </w:r>
      <w:r>
        <w:rPr>
          <w:rFonts w:cs="Times New Roman" w:ascii="Times New Roman" w:hAnsi="Times New Roman"/>
          <w:sz w:val="28"/>
          <w:szCs w:val="28"/>
        </w:rPr>
        <w:t>: Женская одежда Древнего Егип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жда древних египтян продумана до мелочей — в ней отсутствуют лишние детали, а наряды поражают своей красотой и практичностью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изготовила такую модель, по опыту детской игры в бумажные кук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http://egyptopedia.info/o/807-odezhda-drevnikh-egiptyan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ные тенденции в период Древнего, Среднего и Нового царств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Историю Древнего Египта делят на основные периоды. Пользуясь этой периодизацией можно показать, как менялась мода и какие модные тенденции соответствуют данным историческим эпоха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евнее царство (3000-2400 гг. до н. э.)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гиптянки Древнего царства всех сословий носили «калазарис» — длинную полотняную, тесно прилегающую к телу рубашку на бретелях, доходившую до самых ступней и оставляющую грудь открыт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царство (2400-1710 гг. до н. э.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эпоху Среднего Царства принято надевать на себя несколько одежд, что сильно меняет силуэт и увеличивает его объем. Во главе угла – по всей вероятности, это критерий совершенства для древнего египтянина, – находится форма пирамиды. Чтобы придать такую форму женскому платью, юбку плиссируют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ссированную одежду носят и мужчины, и женщин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ое царство (1580-1090 гг. до н. э.)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результате завоеваний увеличивается территория Египта, происходит знакомство с новыми народами. Появление тонких прозрачных тканей дало возможность носить несколько одежд. Легкие ткани закладывали мелкими складками или драпировали. Под влиянием Востока появляются новые элементы кроя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дит сближение форм женского и мужского костюма. Для одежды характерна высокая подчеркнутая талия и плиссировка ткани в разных направлениях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традиционному женскому цветному (шафрановый, голубой, красный) калазирису делают бретели контрастных цветов или украшают ткань чешуйчатым узором (как в Среднем царстве), имитирующим крылья кобчика (символ Исиды), являющиеся ритуальным одеянием царицы – жрицы Исиды.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тные египтянки часто покрывали плечи небольшой пелериной из плотной или тонкой прозрачной ткани, которую драпировали на груди. Существовали и большие покрывала, они окутывали всю фигуру или изящно драпировались на бедрах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в мужском и в женском костюме в эпоху Нового Царства появляется широкое полупрозрачное одеянье, белое с красными полосами, напоминающее рубаху. Сверху она прилегала к телу, книзу расширялась, расходясь складками. Эту рубаху носили сверху всей одежды. Полотно, из которого ее шили, было так тонко, что сквозь него просвечивало всё нижнее одеянье, драгоценности, богато украшенный пояс и смуглое тело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Нового Царства появляется новый вид одежды – сусх, которая состоит из рубашки – калазириса и синдона (куска прямоугольной ткани). Синдон – плиссированная ткань. Ее обертывали вокруг бедер, спереди завязывали полу узлом и один конец спускали до низа калазириса.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ежду теперь принято украшать золотыми пластинами, бусами или, если он сделан из ткани, вышивать золотыми узорами. Вообще украшений в эпоху Нового Царства носят много, это бусы и ожерелья, к которым на золотых нитях подвешивают кулоны с изображениями богов или портретные, тщательно выписанные миниатюры. Браслеты на руках и ногах теперь носят и мужчины, и женщины, носят также серьги; в волосы вплетают золотые украшения, унизывают пальцы перстнями и кольцами. В поясе одежду перехватывают дорогими поясами, состоящими из золотых пласт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Идеал красот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деальными у женщин считались высокие, стройные фигуры с тонкой талией и широкими плечами, миндалевидный разрез глаз, тонкие черты лица, прямой нос, полные губы. Женщины должны были быть светлокожими, иметь небольшую грудь, широкие (но не пышные) бёдра и длинные ног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Египтяне следили за чистотой и часто мылись в реке или дома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помощью тазика и кувшина. Богатые египтяне принимали душ: слуги лили на них воду из сосудов.  Вместо мыла египтяне использовали специальную мазь, изготовленную из масла, извести благовоний.  Египтяне часто использовали эти масла чтобы оберечь кожу от ожог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На протяжении тысячелетий египтяне следовали традиционному стилю — внешний вид одежды практически не изменялся, а наряды сохраняли точный крой и изящную декоративную отделку.</w:t>
      </w:r>
    </w:p>
    <w:p>
      <w:pPr>
        <w:pStyle w:val="Normal"/>
        <w:shd w:fill="FFFFFF" w:val="clear"/>
        <w:spacing w:lineRule="auto" w:line="240" w:before="0" w:after="240"/>
        <w:rPr>
          <w:rFonts w:ascii="Arial" w:hAnsi="Arial" w:eastAsia="Times New Roman" w:cs="Arial"/>
          <w:color w:val="333333"/>
          <w:sz w:val="18"/>
          <w:szCs w:val="18"/>
          <w:lang w:eastAsia="ru-RU"/>
        </w:rPr>
      </w:pPr>
      <w:r>
        <w:rPr>
          <w:rFonts w:eastAsia="Times New Roman" w:cs="Arial" w:ascii="Arial" w:hAnsi="Arial"/>
          <w:color w:val="333333"/>
          <w:sz w:val="18"/>
          <w:szCs w:val="18"/>
          <w:lang w:eastAsia="ru-RU"/>
        </w:rPr>
      </w:r>
      <w:bookmarkStart w:id="0" w:name="cutid1"/>
      <w:bookmarkStart w:id="1" w:name="cutid1"/>
      <w:bookmarkEnd w:id="1"/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ка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Египет считается родиной льна. Природные условия долины Нила способствовали разведению этого растения. Мастерство египетских ткачей достигло высокого совершенства. Единственной тканью, в которой можно спокойно пережить жару в Египте, всегда был лен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готовления одежды использовали только льняные ткани. Мастерство древнеегипетских прядильщиц и ткачей поражает до сих пор. 240 метров такой нити весили всего 1 грамм.* Легчайшие, почти прозрачные ткани, изготавливаемые египетскими мастерами из таких нитей, ценились буквально на вес золота.</w:t>
      </w:r>
      <w:r>
        <w:rPr>
          <w:rFonts w:cs="Tahoma" w:ascii="inherit;Cambria" w:hAnsi="inherit;Cambria"/>
          <w:color w:val="33333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кошные полотна Древнего Египта стали известны во всем мире, а тонкий египетский лен стал главным конкурентом восточного шел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отя в долине Нила с давних времён занимались овцеводством, овечья шерсть считалась ритуально нечистой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*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http://egyptopedia.info/o/807-odezhda-drevnikh-egiptyan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еегипетские ткани окрашивались в различные цвета, чаще всего в красный, зелёный и синий; позже появились жёлтые и коричневые красители. В чёрный цвет ткани не окрашивали. Ткани могли быть как однотонными, так и узорчатыми. Излюбленными орнаментальными мотивами были перья (символ богини Исиды) и цветы лотоса. Рисунок наносился на ткань с помощью вышивки или особого способа окраски с применением различных протрав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ловные уборы, обувь и одежду желтого, голубого и коричневого цвета разрешалось носить только аристократа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дежд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шив одежды в Древнем Египте был достаточно трудоемким процессом и требовал мастерства. Платье подгонялось под фигуру так, чтобы сделать ее визуально стройнее. Многие из них шились из прямоугольного куска ткани, оформлялись в виде драпировки вокруг талии и скреплялись поясом. Иногда добавлялись декоративные детали, как рукава или погоны. Швы, как правило, были простыми. Шили тремя видами стежков. Применялись инструменты: ножи и игл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ревние египтяне бережно относились к своей одежде, которой, впрочем, было не много относительно нарядов европейцев. Если платье рвалось, то хозяйка брала нитку и иголку, и начинала шить заплаты. В ходе археологических раскопок было найдено множество вещей, которые зашивались несколько раз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ревние египтяне носили два типа традиционной одежды: набедренные повязки схенти и длинный узкий сарафан под названием калазирис. Были также и закрытые калазарисы с круглым вырезом горловины, с короткими и узкими рукавами или с клиновидным вырезом и длинными рукавам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лазарис держался на одной или двух бретельках и доходил до лодыжек, оставляя грудь открытой. </w:t>
      </w:r>
      <w:r>
        <w:rPr>
          <w:rFonts w:cs="Times New Roman" w:ascii="Times New Roman" w:hAnsi="Times New Roman"/>
          <w:sz w:val="28"/>
          <w:szCs w:val="28"/>
        </w:rPr>
        <w:t xml:space="preserve">Калазирис закрепляли лентами под грудью, оставляя е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ой. Лентами же могли закрывать одну или обе груд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Эту одежду носили женщины всех слоёв общества, только крестьянки для удобства движений делали на своих калазирисах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зы по бокам.</w:t>
      </w:r>
      <w:r>
        <w:rPr>
          <w:rFonts w:cs="Times New Roman" w:ascii="Times New Roman" w:hAnsi="Times New Roman"/>
          <w:sz w:val="28"/>
          <w:szCs w:val="28"/>
        </w:rPr>
        <w:t xml:space="preserve"> Одежда была точно сшита по фигуре, облегая женское тело, как футляр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кая юбка длиной до половины икры заставляла египтянок делать маленькие семенящие шажки, и их походка на протяжении тысячелетий всегда оставалась удивительно женственной и грациозной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r:id="rId2" w:tgtFrame="_blank">
        <w:r>
          <w:rPr>
            <w:rFonts w:eastAsia="Times New Roman" w:cs="Times New Roman" w:ascii="Times New Roman" w:hAnsi="Times New Roman"/>
            <w:color w:val="6E6E6E"/>
            <w:sz w:val="28"/>
            <w:szCs w:val="28"/>
            <w:lang w:eastAsia="ru-RU"/>
          </w:rPr>
        </w:r>
      </w:hyperlink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 временем древнеегипетская одежда заметно усложняется. Традиционные калазирисы сохраняются лишь в обиходе простолюдинов; в костюме знати они начинают играть роль нижнего белья. В эпоху Нового царства у мужчин и женщин в моду вошёл заимствованный у сирийцев нарамник — длинная и широкая накладная одежда из тонкой ткани. Его покрой был очень простым: полотнище ткани, прямое или расширенное на концах, длиной в два человеческих роста, складывали пополам и на месте сгиба делали прорезь для головы, а по бокам сшивали, оставляя отверстия для рук. Его надевали поверх калазириса и подпоясывали таким образом, что получались как бы широкие рукава. Иногда к нарамнику пришивали настоящие рукава, и он превращался в рубашку. 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нщины поверх нарамника накидывали тонкий плащ, затянутый узлом на груди и оставлявший открытым правое плечо. Лёгкие, полупрозрачные ткани, окутывавшие тело человека словно бы дымкой, придавали ему черты изящества и изнеженности. Такая одежда видоизменяла облик своего хозяина, украшала его, позволяла скрывать недостатки фигуры. В качестве отделки для нарядов древние египтяне использовали плиссировку, бахрому, золотые блёстки и фаянсовый или стеклянный бисер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временной версии схенти можно сравнивать разве что с обычными юбками с запахом, а вот калазирис однозначно мог бы стать прародителем повседневного платья-футляр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сессуары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стюм древних египтян состоял из небольшого числа элементов, благодаря чему особое значение приобретали аксессуары. Именно они, наряду с украшениями, служили основными носителями информации о социальном статусе своего владельца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амым распространённым из аксессуаров был пояс. Простолюдины подпоясывались узкими кожаными ремешками; состоятельные люди, напротив, носили длинные тканые пояса-ленты (чаще всего — красные или синие, иногда — узорчатые). 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им египтянам были известны перчатки и рукавицы. Рукавицы изготовлялись из полотна и применялись для защиты рук от мозолей и травм при стрельбе из лука или управлении колесницей. Перчатки (матерчатые или кожаные) имели, видимо, церемониальное назначение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вь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6E6E6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6E6E6E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гое время единственным видом обуви у древних египтян были сандалии. Очень простые по форме, они представляли собой лишь подошву (иногда с загнутым кверху носком), к которой крепились два ремешка: один ремешок начинался у большого пальца и соединялся с другим, охватывавшим подъём ноги, благодаря чему обувь напоминала стремя. Изготовлялись сандалии обычно из кожи или листьев папируса. 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ериод Нового царства появились и другие фасоны обуви. Так, в одном из сундуков, обнаруженных исследователями в гробнице Тутанхамона, среди прочих вещей оказались самые настоящие шлёпанцы без каблуков, с кожаными носками, расшитые мелкими золотыми блёстками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мотря на то, что обувь была такой простой, египтяне её очень берегли. Крестьяне, отправляясь в город по делам, часто несли свои сандалии в руках и обувались только на месте. Знатные люди тоже часто ходили босиком, особенно у себя дома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hyperlink r:id="rId3" w:tgtFrame="_blank">
        <w:r>
          <w:rPr>
            <w:rFonts w:eastAsia="Times New Roman" w:cs="Times New Roman" w:ascii="Times New Roman" w:hAnsi="Times New Roman"/>
            <w:color w:val="6E6E6E"/>
            <w:sz w:val="28"/>
            <w:szCs w:val="28"/>
            <w:lang w:eastAsia="ru-RU"/>
          </w:rPr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20" w:before="264" w:after="264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новидности причесок древних египтян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арактерной чертой всех древнеегипетских причёсок была строгость и чёткость линий, за что они получили название «геометрических». Большинство египтян из-за жаркого климата носило простые причёски из коротко остриженных волос. Всё свободное население Египта носило парики. Их форма, размеры и материал указывали на социальное положение владельцев. Парики изготовлялись из натуральных волос, шерсти животных, растительных волокон и даже верёвок. Их окрашивали в тёмные тона, причём самыми модными считались тёмно-коричневый и чёрный цвета. Судя по сохранившимся изображениям, известно было множество фасонов париков. Чаще всего они доходили до плеч, но в торжественных случаях надевали длинные парики, завитые крупными параллельными локонами. Причёски обильно пропитывались душистыми маслами, эссенциями, клейкими составами.</w:t>
      </w:r>
    </w:p>
    <w:p>
      <w:pPr>
        <w:pStyle w:val="Style14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Женские причёски во все времена были значительно длиннее мужских и более замысловатые. Древнеегипетские аристократки, как и их мужья, нередко брили голову и надевали парики. Самыми типичными причёсками на париках были две: первая — все волосы разделялись продольным пробором, плотно облегая лицо с обеих сторон, и ровно подстригались на концах; верх парика был плоским. Вторая причёска имела форму шара. Со временем получил распространение большой завитой парик, три пряди которого спускались на грудь и спину. Причёски делали и из собственных волос, свободно распуская их по спине и украшая концы кисточками или шариками из ароматических смол. Широко применялась завивка, которая делалась при помощи холодной укладки (для этого пряди волос наматывали на деревянные палочки и обмазывали илом, а когда он высыхал, его стряхивали, а волосы расчёсывали). Часто волосы завивали мелкими волнами — такая завивка получалась после расчёсывания мелких тонких косичек. </w:t>
      </w:r>
    </w:p>
    <w:p>
      <w:pPr>
        <w:pStyle w:val="Normal"/>
        <w:shd w:fill="FFFFFF" w:val="clear"/>
        <w:spacing w:lineRule="atLeast" w:line="320" w:before="264" w:after="26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иду того, что большинство египтян носило парики, их головные уборы были довольно простыми. Рабы и крестьяне, работая в поле, покрывали головы косынками или маленькими полотняными шапочками. Знатные люди носили такие шапочки, вышитые бисером, под париками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 женщин самыми распространёнными головными уборами были ленты и диадемы, одноцветные или украшенные орнаментом. 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 можно сделать вывод, что парик не только дань моде, а своеобразная шапка, которую надевали для защиты головы от перегревания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шения.</w:t>
      </w:r>
    </w:p>
    <w:p>
      <w:pPr>
        <w:pStyle w:val="Normal"/>
        <w:shd w:fill="FFFFFF" w:val="clear"/>
        <w:spacing w:lineRule="atLeast" w:line="320" w:before="264" w:after="264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изготовления ювелирных изделий чаще всего применяли золото, богатые месторождения которого были открыты в Египте ещё в глубокой древности. При этом больше всего ценили не столько стоимость материала, сколько его живописные свойства. Египетские мастера умели с помощью различных присадок придавать золоту разнообразные оттенки — от белого до зелёного. Широко применялся также электр — сплав золота с серебром; из него изготовляли повседневные предметы, а также крепления и связующие элементы в браслетах и ожерельях. В украшениях золото всегда сочеталось с цветными эмалями и вставками из самоцветов и смальты. Предпочтение отдавалось камням, окрашенным в яркие и чистые тона — сердолику, лазуриту, сардониксу, малахиту, бирюзе и т. п. Тех камней, которые сейчас считаются драгоценными — рубинов, сапфиров, алмазов, изумрудов — древние египтяне не знали.</w:t>
      </w:r>
      <w:r>
        <w:rPr>
          <w:rFonts w:eastAsia="Times New Roman" w:cs="Times New Roman" w:ascii="Times New Roman" w:hAnsi="Times New Roman"/>
          <w:color w:val="6E6E6E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320" w:before="264" w:after="264"/>
        <w:jc w:val="both"/>
        <w:rPr>
          <w:rFonts w:ascii="Times New Roman" w:hAnsi="Times New Roman" w:eastAsia="Times New Roman" w:cs="Times New Roman"/>
          <w:color w:val="6E6E6E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ыми распространёнными из всех видов украшений были всевозможные ожерелья, особенно т. н. ускх — большое ожерелье из нескольких рядов бус, символизирующее солнце. Оно делалось в форме разомкнутого круга, с завязками или застёжками на спине. Бусины самого нижнего ряда чаще всего имели каплевидную форму, остальные — круглую или овальную. Нередко бусины перемежались с золотыми рыбками, раковинками, скарабеями. Зачастую такое ожерелье было настолько широким, что целиком закрывало плечи и верхнюю часть груди, и очень тяжёлым — царское золотое ожерелье могло весить несколько килограммов. Чтобы оно красиво лежало, его обычно закрепляли на подкладке из кожи или полотна, так что оно превращалось в своеобразный воротник. Ожерелья были не только частью наряда — они служили также почётными знаками. Фараоны награждали золотыми ожерельями особо отличившихся военных и чиновников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имо ожерелий, любимыми украшениями и мужчин, и женщин были браслеты, которые носили на руках (на предплечьях и запястьях) и на щиколотках. Браслеты могли быть самыми разнообразными — в виде двух чеканных пластин, соединённых застёжками, в виде массивных золотых колец, нанизанных бусин, золотых шнуров или лент. Носили также кольца со вставками из полудрагоценных камней. В ходу были кольца-печатки с выгравированными на них именами владельцев и изображениями богов. Чрезвычайно популярны были кольцевидные серьги (с подвесками или без них). Они иногда были такими большими и тяжёлыми, что деформировали ухо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украшать себя золотом и самоцветами могла только знать. Но и люди скромного достатка любили украшения ничуть не меньше. Их украшения делались, как правило, из сравнительно дешёвых материалов — керамики, стекла, кости и т. п. Но по красоте и изяществу они порой ничуть не уступали ювелирным изделиям. Например, фаянсовым бусинам для ожерелий придавали форму бутонов и лепестков лотоса, васильков, маргариток, виноградных гроздьев, листьев и т. д., и окрашивали их в разные цвета. Чаще всего использовались различные оттенки голубого и зелёного, а также белый цвет. Такие ожерелья, надо полагать, очень красиво смотрелись на смуглой коже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украшения древние египтяне охотно применяли живые цветы, из которых делали букеты, венки и гирлянды. Больше всего любили белые, голубые и розовые лотосы. Египетские дамы вставляли цветы лотоса в свои причёски так, чтобы они свисали надо лбом, и вдыхали их аромат.</w:t>
      </w:r>
    </w:p>
    <w:p>
      <w:pPr>
        <w:pStyle w:val="Normal"/>
        <w:shd w:fill="FFFFFF" w:val="clear"/>
        <w:spacing w:lineRule="atLeast" w:line="320" w:before="264" w:after="264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ревнеегипетские украшения служили одновременно и амулетами, призванными защищать от болезней и дурного глаза, отгонять злых духов и т. п. Самой большой магической силой, как считалось, обладали «око Гора» (символ солнечного божества), «анх» — крест с петлёй наверху, обозначавший жизнь, а также фигурка жука-скарабея (символ воскрешения, мира и солнца).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ияж. *</w:t>
      </w:r>
    </w:p>
    <w:p>
      <w:pPr>
        <w:pStyle w:val="Style14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гипетский макияж глаз имел некоторые характерные особенности. При его нанесении широко использовались два цвета: черный и зеленый. Зеленый вырабатывался из малахита с добавлением оксида меди.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акияж наносили на брови, подрисовывая толстые длинные брови. и обводили уголки глаз, удлиняли их к вискам. Зеленой краской также красили ногти и ступни ног. 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Нового царства было отмечено, что египетский макияж претерпел изменения, разные цвета заменены полностью на черный (</w:t>
      </w:r>
      <w:r>
        <w:rPr>
          <w:rStyle w:val="Emphasis"/>
          <w:sz w:val="28"/>
          <w:szCs w:val="28"/>
        </w:rPr>
        <w:t>кохль</w:t>
      </w:r>
      <w:r>
        <w:rPr>
          <w:sz w:val="28"/>
          <w:szCs w:val="28"/>
        </w:rPr>
        <w:t xml:space="preserve">), который, как правило, изготавливался из галенита, сульфида свинца. Однако для его нанесения часто использовалась сажа. Малахит и галенит измельчали, затем смешивали с водой. Предполагается, что в </w:t>
      </w:r>
      <w:r>
        <w:rPr>
          <w:rStyle w:val="StrongEmphasis"/>
          <w:sz w:val="28"/>
          <w:szCs w:val="28"/>
        </w:rPr>
        <w:t>древнем Египте</w:t>
      </w:r>
      <w:r>
        <w:rPr>
          <w:sz w:val="28"/>
          <w:szCs w:val="28"/>
        </w:rPr>
        <w:t xml:space="preserve"> кохль (современная сурьма) наносился с помощью пальцев, затем появляются карандаши. Они представляют собой тонкие палочки и закругленным. К палочке часто прилагался контейнер, в который помещался кохль. 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гиптянки изобрели особые белила, придававшие темной коже светло-желтый оттенок. Едкий сок ириса употребляли в качестве румян, раздражение кожи этим соком вызывало красноту, сохраняющуюся продолжительное время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аска для макияжа глаз хранилась в различных сосудах и растворялась в воде, вероятно, непосредственно перед использованием. Большинство из них были сделаны из камня, особенно алебастра, но также использовались и другие материалы: стекла, стеатита, керамики и дерева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хль наиболее часто использовался в косметологии </w:t>
      </w:r>
      <w:r>
        <w:rPr>
          <w:rStyle w:val="StrongEmphasis"/>
          <w:sz w:val="28"/>
          <w:szCs w:val="28"/>
        </w:rPr>
        <w:t>древнего Египта</w:t>
      </w:r>
      <w:r>
        <w:rPr>
          <w:sz w:val="28"/>
          <w:szCs w:val="28"/>
        </w:rPr>
        <w:t xml:space="preserve">. За счет краски глаза казались больше и ярче. Однако зеленая краска имела символическое значение, представляя глаза Гора (Хора). Египетский макияж для глаз носил и профилактическую функцию п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орьбе с конъюнктивитом</w:t>
        </w:r>
      </w:hyperlink>
      <w:r>
        <w:rPr>
          <w:sz w:val="28"/>
          <w:szCs w:val="28"/>
        </w:rPr>
        <w:t xml:space="preserve"> и для защиты от ожогов. Состав красок был включен в состав лекарств для глаз, которые будут найдены в медицинских папирусах.</w:t>
      </w:r>
      <w:r>
        <w:rPr>
          <w:rFonts w:cs="Georgia" w:ascii="Georgia" w:hAnsi="Georgia"/>
          <w:color w:val="333333"/>
          <w:sz w:val="23"/>
          <w:szCs w:val="23"/>
        </w:rPr>
        <w:t xml:space="preserve"> </w:t>
      </w:r>
      <w:r>
        <w:rPr>
          <w:sz w:val="28"/>
          <w:szCs w:val="28"/>
        </w:rPr>
        <w:t>Также краска для век применялась как средство отпугивания насекомых (репеллент).</w:t>
      </w:r>
    </w:p>
    <w:p>
      <w:pPr>
        <w:pStyle w:val="Style1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Египтянки славились своим искусством изготавливать всевозможные лаки, притирания, краски и пудры, которые по своему составу близки к современным. Пожилые женщины красили волосы жиром черных быков и вороньими яйцами, а для улучшения роста волос использовали жир льва, тигра, носорога.</w:t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http://drevniy-egipet.ru/makiyazh-glaz-v-drevnem-egipte/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ременная одежда в египетском стил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одежда в египетском стиле - длинные туники с металлическими пластинами и нагрудниками, головные уборы фараонов и другие элементы одежды простого кроя, расшитые сложными вышивками.</w:t>
      </w:r>
      <w:r>
        <w:rPr>
          <w:rFonts w:cs="Arial" w:ascii="&amp;apos;Cambria" w:hAnsi="&amp;apos;Cambria"/>
          <w:color w:val="00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е роскошные образцы «высокой» моды, которые создают известные европейские дизайнеры и Дома Моды, украшаются золотом, яркими лазурными украшениями или декорируются кристаллами Swarowski.*</w:t>
        <w:b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е каждый знае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египтянам мы обязаны фасонами и деталями костюма, которые носим до сих пор.</w:t>
      </w:r>
      <w:r>
        <w:rPr>
          <w:rFonts w:cs="Times New Roman" w:ascii="Times New Roman" w:hAnsi="Times New Roman"/>
          <w:sz w:val="28"/>
          <w:szCs w:val="28"/>
        </w:rPr>
        <w:t xml:space="preserve"> Именно их одежда оставила уникальный след в культуре и истории. Поэтому неудивительно, что современные дизайнеры черпают вдохновение из прошлого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Специалисты утверждают, что все основные виды украшений: кольца, серьг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раслеты, диадемы были изобретены именно в Египте. А соврем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стера-ювелиры говорят, что до сих пор никто не превзошел изделия египтян по технике исполнения и художественной выразительности.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утверждать, что мода родилась в древнейшем на земле очаге цивилизации — Древнем Егип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84" w:before="0" w:after="75"/>
        <w:ind w:firstLine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сли характеризовать в целом моду этой древней цивилизации, то можно выделить несколько основных особенностей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84" w:before="45" w:after="4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ую роль отводили египтяне аксессуарам, различные пояса, браслеты, ожерелья, головные уборы применялись с целью выделить и подчеркнуть свою классовую принадлежность, а также украсить одежду незатейливого кро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84" w:before="45" w:after="4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воему фасону одежда низших и высших слоев общества практически не отличалась. В этом случае основной акцент делался на качество ткани и декоративную отделку, с помощью которой было легко определить статус ее владельц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84" w:before="45" w:after="4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ошо прослеживается в крое одежды и украшениях геометрическая тематика – это пирамиды, треугольники, трапец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84" w:before="45" w:after="45"/>
        <w:ind w:left="30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обом почете находилась обувь и головные уборы – однозначно привилегия элиты и приближенных лиц фара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ого материала использовался лен, производство которого достигло своего совершенства на то время.</w:t>
        <w:br/>
        <w:t xml:space="preserve">Источник: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BE1C22"/>
            <w:sz w:val="28"/>
            <w:szCs w:val="28"/>
            <w:u w:val="single"/>
            <w:lang w:eastAsia="ru-RU"/>
          </w:rPr>
          <w:t>http://womanadvice.ru/odezhda-drevnego-egipta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http://fashionblood.livejournal.com/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nherit">
    <w:altName w:val="Cambria"/>
    <w:charset w:val="00"/>
    <w:family w:val="roman"/>
    <w:pitch w:val="default"/>
  </w:font>
  <w:font w:name="Georgia">
    <w:charset w:val="cc"/>
    <w:family w:val="roman"/>
    <w:pitch w:val="variable"/>
  </w:font>
  <w:font w:name="&amp;apos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itata">
    <w:name w:val="cit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yptopedia.info/images/stories/Original/culture/but_13.jpg" TargetMode="External"/><Relationship Id="rId3" Type="http://schemas.openxmlformats.org/officeDocument/2006/relationships/hyperlink" Target="http://egyptopedia.info/images/stories/Original/culture/but_15.jpg" TargetMode="External"/><Relationship Id="rId4" Type="http://schemas.openxmlformats.org/officeDocument/2006/relationships/hyperlink" Target="http://drevniy-egipet.ru/makiyazh-kleopatry-sluzhil-zashhitoj-ot-infekcij-glaz/" TargetMode="External"/><Relationship Id="rId5" Type="http://schemas.openxmlformats.org/officeDocument/2006/relationships/hyperlink" Target="http://womanadvice.ru/odezhda-drevnego-egipt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6T15:00:00Z</dcterms:created>
  <dc:creator>Мастер</dc:creator>
  <dc:description/>
  <cp:keywords/>
  <dc:language>en-US</dc:language>
  <cp:lastModifiedBy>Мастер</cp:lastModifiedBy>
  <dcterms:modified xsi:type="dcterms:W3CDTF">2018-06-26T06:15:00Z</dcterms:modified>
  <cp:revision>4</cp:revision>
  <dc:subject/>
  <dc:title/>
</cp:coreProperties>
</file>