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0"/>
          <w:szCs w:val="48"/>
        </w:rPr>
      </w:pPr>
      <w:r>
        <w:rPr>
          <w:rFonts w:cs="Comic Sans MS" w:ascii="Comic Sans MS" w:hAnsi="Comic Sans MS"/>
          <w:shadow/>
          <w:sz w:val="40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hadow/>
          <w:sz w:val="40"/>
          <w:szCs w:val="48"/>
        </w:rPr>
        <w:t xml:space="preserve">Тема: </w:t>
      </w:r>
      <w:r>
        <w:rPr>
          <w:rFonts w:cs="Comic Sans MS" w:ascii="Comic Sans MS" w:hAnsi="Comic Sans MS"/>
          <w:shadow/>
          <w:color w:val="FF0000"/>
          <w:sz w:val="40"/>
          <w:szCs w:val="48"/>
        </w:rPr>
        <w:t>«Особенности ведущей деятельности детей и образовательных стандартов в начальной школе».</w:t>
      </w:r>
    </w:p>
    <w:p>
      <w:pPr>
        <w:pStyle w:val="Normal"/>
        <w:jc w:val="center"/>
        <w:rPr>
          <w:rFonts w:ascii="Comic Sans MS" w:hAnsi="Comic Sans MS" w:cs="Comic Sans MS"/>
          <w:shadow/>
          <w:color w:val="FF0000"/>
          <w:sz w:val="48"/>
          <w:szCs w:val="48"/>
        </w:rPr>
      </w:pPr>
      <w:r>
        <w:rPr>
          <w:rFonts w:cs="Comic Sans MS" w:ascii="Comic Sans MS" w:hAnsi="Comic Sans MS"/>
          <w:shadow/>
          <w:color w:val="FF000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right"/>
        <w:rPr>
          <w:rFonts w:ascii="Comic Sans MS" w:hAnsi="Comic Sans MS" w:cs="Comic Sans MS"/>
          <w:shadow/>
          <w:sz w:val="48"/>
          <w:szCs w:val="48"/>
        </w:rPr>
      </w:pPr>
      <w:r>
        <w:rPr>
          <w:rFonts w:cs="Comic Sans MS" w:ascii="Comic Sans MS" w:hAnsi="Comic Sans MS"/>
          <w:shadow/>
          <w:sz w:val="48"/>
          <w:szCs w:val="48"/>
        </w:rPr>
      </w:r>
    </w:p>
    <w:p>
      <w:pPr>
        <w:pStyle w:val="Normal"/>
        <w:jc w:val="right"/>
        <w:rPr>
          <w:rFonts w:ascii="Comic Sans MS" w:hAnsi="Comic Sans MS" w:cs="Comic Sans MS"/>
          <w:shadow/>
          <w:sz w:val="32"/>
          <w:szCs w:val="40"/>
        </w:rPr>
      </w:pPr>
      <w:r>
        <w:rPr>
          <w:rFonts w:cs="Comic Sans MS" w:ascii="Comic Sans MS" w:hAnsi="Comic Sans MS"/>
          <w:shadow/>
          <w:sz w:val="32"/>
          <w:szCs w:val="40"/>
        </w:rPr>
        <w:t>Учитель начальных классов</w:t>
      </w:r>
    </w:p>
    <w:p>
      <w:pPr>
        <w:pStyle w:val="Normal"/>
        <w:jc w:val="right"/>
        <w:rPr>
          <w:rFonts w:ascii="Comic Sans MS" w:hAnsi="Comic Sans MS" w:cs="Comic Sans MS"/>
          <w:shadow/>
          <w:sz w:val="32"/>
          <w:szCs w:val="40"/>
        </w:rPr>
      </w:pPr>
      <w:r>
        <w:rPr>
          <w:rFonts w:cs="Comic Sans MS" w:ascii="Comic Sans MS" w:hAnsi="Comic Sans MS"/>
          <w:shadow/>
          <w:sz w:val="32"/>
          <w:szCs w:val="40"/>
        </w:rPr>
        <w:t>Кадурина Н.А.</w:t>
      </w:r>
    </w:p>
    <w:p>
      <w:pPr>
        <w:pStyle w:val="Normal"/>
        <w:jc w:val="right"/>
        <w:rPr>
          <w:rFonts w:ascii="Comic Sans MS" w:hAnsi="Comic Sans MS" w:cs="Comic Sans MS"/>
          <w:shadow/>
          <w:sz w:val="32"/>
          <w:szCs w:val="40"/>
        </w:rPr>
      </w:pPr>
      <w:r>
        <w:rPr>
          <w:rFonts w:cs="Comic Sans MS" w:ascii="Comic Sans MS" w:hAnsi="Comic Sans MS"/>
          <w:shadow/>
          <w:sz w:val="32"/>
          <w:szCs w:val="40"/>
        </w:rPr>
      </w:r>
    </w:p>
    <w:p>
      <w:pPr>
        <w:pStyle w:val="Normal"/>
        <w:spacing w:lineRule="auto" w:line="360"/>
        <w:jc w:val="center"/>
        <w:rPr/>
      </w:pPr>
      <w:r>
        <w:rPr/>
        <w:t>Здравствуйте, уважаемые коллеги!!!</w:t>
      </w:r>
    </w:p>
    <w:p>
      <w:pPr>
        <w:pStyle w:val="Normal"/>
        <w:spacing w:lineRule="auto" w:line="360"/>
        <w:rPr>
          <w:i/>
          <w:i/>
          <w:lang w:val="en-US"/>
        </w:rPr>
      </w:pPr>
      <w:r>
        <w:rPr/>
        <w:t xml:space="preserve">     </w:t>
      </w:r>
      <w:r>
        <w:rPr/>
        <w:t xml:space="preserve">В своём сегодняшнем выступлении мне бы хотелось раскрыть </w:t>
      </w:r>
      <w:r>
        <w:rPr>
          <w:b/>
        </w:rPr>
        <w:t xml:space="preserve">особенности ведущей деятельности детей и образовательных стандартов в начальной школе.  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</w:t>
      </w:r>
      <w:r>
        <w:rPr/>
        <w:t xml:space="preserve">Прежде чем говорить и перечислять ведущие деятельности младших школьников, давайте вспомним, что совсем ещё недавно наш ученик был воспитанником детского сада. И вот маленький человек идёт в школу.  Каким будет его путь, трудным и тернистым или лёгким и радостным? Поддержат ли его на этой дороге, протянут ладони, согреют ли теплом или заставят выживать, изворачиваться и страдать? Во многом это зависит от того, насколько учитель широко владеет информацией об  особенностях младшего школьного возраст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В 7 лет жизнь сегодняшнего ребёнка круто меняется. Всё меняет в его жизни приход в школу: отношения с людьми и сверстниками, виды деятельности, общения.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</w:t>
      </w:r>
      <w:r>
        <w:rPr/>
        <w:t xml:space="preserve">Ведущей деятельностью младшего школьника становится </w:t>
      </w:r>
      <w:r>
        <w:rPr>
          <w:b/>
          <w:u w:val="single"/>
        </w:rPr>
        <w:t>учение</w:t>
      </w:r>
      <w:r>
        <w:rPr/>
        <w:t xml:space="preserve">, изменяется уклад их жизни, появляются новые обязанности, которые требуют неукоснительного выполнения, по-иному воспринимают   ребёнка родные и близкие люди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Учебная деятельность как самостоятельная складывается в это время и во многом определяет интеллектуальное развитее детей от 6 до 9 лет. В связи с поступлением в школу развитие ребёнка определяется четырьмя различными видами деятельности: </w:t>
      </w:r>
      <w:r>
        <w:rPr>
          <w:b/>
          <w:i/>
        </w:rPr>
        <w:t xml:space="preserve">учебной, трудовой, игровой и общением. </w:t>
      </w:r>
      <w:r>
        <w:rPr/>
        <w:t>Каждый из четырёх видов деятельности имеет  свои особенности в младшем школьном возрасте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чебная деятельность в младшем школьном возрасте только начинается, и какой она будет очень трудно сказать в самом начале развития. Однако нужно запомнить, что если с первых дней учения  сам процесс учения организуется системно и целенаправленно, то к старшим классам ученик овладеет основами учения. Основы учебной деятельности учащихся в начальной школе – это овладение учебными  действами, контролем и само регуляцией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  </w:t>
      </w:r>
      <w:r>
        <w:rPr/>
        <w:t xml:space="preserve">С приходом в школу меняются и становятся другими детские игры.  Это изменение связано с тем, что дети привносят в них новый опыт, полученный в ходе учебной деятельности, и новые знания. Если раньше в дошкольном возрасте, учащихся привлекали ролевые, ситуативные, подвижные игры, то теперь их больше привлекают игры, в которых можно проявить свои интеллектуальные умения. Классный руководитель должен помнить, что в начальной школе игра может влиять на развитее интеллектуальных умений и личностных качеств учащихся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Ни для кого не секрет, что многие родители с понятием «школа» связывают понятие «взрослеть» и считают, что игры необходимо забыть и заниматься только учением. Иногда можно встретить такую ситуацию, когда ребёнок высмеивается за то, что спит с любимой игрушкой, рассказывает ей о прожитом дне и т. д. Так просто делать нельзя! Ребёнок должен играть по-прежнему, только игры его могут «взрослеть» и меняться с приобретением различных навыков и опыта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Мы – учителя начального обучения до самого 4 класса не забываем об игровой деятельности учащихся. Например, многие первоклассники берут с собой в школу игрушки.  Родителям не стоит запрещать им это. Надо лишь объяснить, что играть можно только на перемене. Беря с собой в школу любимую игрушку, ребёнок чувствует себя защищённым. Особенно важно чувство защищённости для робких, тревожных и застенчивых детей. Они с трудом включаются в игры, не могут сблизиться с одноклассниками. Это будет позже. А пока пусть рядом будет любимая игрушка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Мы сейчас ещё раз убедились, что поступление ребёнка в школу – это переломный момент в его жизни. И чтобы сделать его более лёгким и комфортным  для детей поможет тесная связь детского сада и школы. Ведь часто в работе учителя и воспитателя отсутствует взаимосвязь, согласованность. В процессе своей работы воспитатель выявляет готовность ребёнка к обучению в школе, способности умственной деятельности, состояние речи и особенности их социального развития. Учителю без этой информации невозможно осуществлять эффективное педагогическое воздействие на ребёнк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Поэтому совместная целенаправленная работа воспитателя и учителя даст возможность детям с разным уровнем подготовленности, с разным    уровнем развития чувствовать себя комфортно в начальной школе, и каждому ребёнку продвигаться своим темпом. </w:t>
      </w:r>
    </w:p>
    <w:p>
      <w:pPr>
        <w:pStyle w:val="Normal"/>
        <w:spacing w:lineRule="auto" w:line="360"/>
        <w:rPr/>
      </w:pPr>
      <w:r>
        <w:rPr/>
        <w:t xml:space="preserve">Вся работа дошкольного и младшего школьного возраста должна исходить из принципа </w:t>
      </w:r>
    </w:p>
    <w:p>
      <w:pPr>
        <w:pStyle w:val="Normal"/>
        <w:spacing w:lineRule="auto" w:line="360"/>
        <w:rPr/>
      </w:pPr>
      <w:r>
        <w:rPr/>
        <w:t xml:space="preserve">«не навреди» и быть направленной на сохранения здоровья, эмоционального благополучия и развитее индивидуальности каждого ребёнка.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Для этого необходимо установить связь между двумя педагогическими коллективами, которые будут совместно обсуждать программу 1 класса. </w:t>
      </w:r>
      <w:r>
        <w:rPr>
          <w:b/>
          <w:i/>
        </w:rPr>
        <w:t>Учителя начального образования</w:t>
      </w:r>
      <w:r>
        <w:rPr/>
        <w:t xml:space="preserve">   будут знакомиться с формами работы в подготовительной группе, а также уровнем знаний и умений, приобретённых детьми к концу старшего дошкольного возраста; с этой целью целесообразно присутствие педагогов начальных классов на занятиях в детском саду (в начале, середине и конце года), наблюдение за дошкольниками, индивидуальные беседы с отдельными из них, посещение педагогических совещаний, проводимых в детском саду по итогам работы в подготовительных группах. </w:t>
      </w:r>
      <w:r>
        <w:rPr>
          <w:b/>
          <w:i/>
        </w:rPr>
        <w:t>Педагогам дошкольного образования</w:t>
      </w:r>
      <w:r>
        <w:rPr>
          <w:i/>
        </w:rPr>
        <w:t xml:space="preserve"> </w:t>
      </w:r>
      <w:r>
        <w:rPr/>
        <w:t xml:space="preserve"> необходимо проводить наблюдение за своими воспитанниками в первые месяцы обучения в школе с целью выявления того, как они проявляют себя в новом коллективе, как усваивают программу 1 класса, какие встречают трудности; посещение педагогических советов в школе по итогам успеваемости учащихся первых классов. А также проведение конференций и Педагогических чтений по проблемам всесторонней готовности детей дошкольного возраста к школе и совместные обсуждения  педагогических новинок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 xml:space="preserve">В результате таких контактов  педагогов детских садов и школ достигается их взаимопонимание. Воспитатели яснее осознают требование школы, задачи подготовки детей к учёбе и успешнее их решают. Учителя, в свою очередь, глубже вникают  в задачи, содержание и методы работы детского сада, что помогает им установить преемственность в методах воспитательного воздействия.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Таким образом, установление связи и творческого сотрудничества между детским садом и школой – необходимое условие </w:t>
      </w:r>
      <w:r>
        <w:rPr>
          <w:b/>
          <w:u w:val="single"/>
        </w:rPr>
        <w:t>успешного</w:t>
      </w:r>
      <w:r>
        <w:rPr/>
        <w:t xml:space="preserve"> решения задач подготовки детей к систематическому обучению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25:00Z</dcterms:created>
  <dc:creator>user</dc:creator>
  <dc:description/>
  <cp:keywords/>
  <dc:language>en-US</dc:language>
  <cp:lastModifiedBy>Admin</cp:lastModifiedBy>
  <cp:lastPrinted>2010-03-21T20:19:00Z</cp:lastPrinted>
  <dcterms:modified xsi:type="dcterms:W3CDTF">2018-06-15T19:55:00Z</dcterms:modified>
  <cp:revision>11</cp:revision>
  <dc:subject/>
  <dc:title>Здравствуйте, уважаемые коллеги</dc:title>
</cp:coreProperties>
</file>